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Индол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орфин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Тетраазапорфин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Фталоцианины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циклическими называют соединения, содержащие циклы, включающие один или несколько гетероатомов. Наиболее устойчивыми являются пяти- и шестичленные цикл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циклические соединения встречаются во многих природных соединениях и производятся в больших масштабах в промышленности. В данной главе мы будем рассматривать главным образом гетероциклические соединения, обладающие ароматическим характером. Такие гетероциклы называют гетероароматически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ятичленные, шестичленные и т.д. гетероциклы, обладающие ароматическим характером. Наиболее изученными из них являются пяти- и шестичленные соединения, поскольку их производные особенно распространены в природе и часто являются промышленными продуктами. В циклы этих соединений могут входить один, два и большее количество гетероатомов, причем как одинаковых, так и разных. Большинство из них имеют традиционные назва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4040</wp:posOffset>
            </wp:positionH>
            <wp:positionV relativeFrom="paragraph">
              <wp:posOffset>61595</wp:posOffset>
            </wp:positionV>
            <wp:extent cx="552450" cy="9048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56305</wp:posOffset>
            </wp:positionH>
            <wp:positionV relativeFrom="paragraph">
              <wp:posOffset>5143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1905</wp:posOffset>
            </wp:positionH>
            <wp:positionV relativeFrom="paragraph">
              <wp:posOffset>60960</wp:posOffset>
            </wp:positionV>
            <wp:extent cx="657225" cy="904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04360</wp:posOffset>
            </wp:positionH>
            <wp:positionV relativeFrom="paragraph">
              <wp:posOffset>156845</wp:posOffset>
            </wp:positionV>
            <wp:extent cx="600075" cy="809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27320</wp:posOffset>
            </wp:positionH>
            <wp:positionV relativeFrom="paragraph">
              <wp:posOffset>156845</wp:posOffset>
            </wp:positionV>
            <wp:extent cx="781050" cy="8096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8120</wp:posOffset>
            </wp:positionH>
            <wp:positionV relativeFrom="paragraph">
              <wp:posOffset>54610</wp:posOffset>
            </wp:positionV>
            <wp:extent cx="552450" cy="752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1080</wp:posOffset>
            </wp:positionH>
            <wp:positionV relativeFrom="paragraph">
              <wp:posOffset>33655</wp:posOffset>
            </wp:positionV>
            <wp:extent cx="552450" cy="752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ют такие соединения, в которых указанные гетероциклы сконденсированы с другими кольц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2815" cy="100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3025" cy="1009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2815" cy="1009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1075" cy="923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1075" cy="69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цил Тимин Цитозин Индол Хинолин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О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л извлекают из каменнноугольной смолы. Его можно получить при пропускании смеси паров анилина с ацетиленом через раскаленные трубк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илин Индол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ол является слабым основанием. Кислые свойства индола несколько выше, чем у пиррола. В индоле неподеленная пара электронов атома азота сильнее чем в пирроле втягивается в сопряжение, взаимодействуя не только с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электронами пиррольного кольца, но и испытывая влияние бензольного кольца. Как слабая кислота индол с натрием в жидком аммиаке образует N-натрийиндол, с КОН при 130 оС N-калийиндол. Индол реагирует с магнийорганическими соединения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1009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ильное замещение индола идет главным образом в положение 3. Нитрование индола обычно осуществляется бензоилнитратом, сульфироваие –пиридинсульфотриоксидом, бромироваие - диоксандибромидом, хлорирование - сульфурилхлоридом, алкилирование - активными алкилгалогеидами, ацилироваие - уксусым агидрид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. 16. Какие продукты образуются в результате взаимодействия индола со следующими реагентами: (а) хлористым сульфурилом; (б) ацетилнитратом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пиридинсульфотриоксидом; (г) бромом в уксусной кислоте? Напишите соостветствующие реа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пр.17. При гидролизе растительного индикана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D-глюкозида-3-оксииндола)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индоксил (3-оксииндол). При последующем окислении индоксила кислородом воздуха образуется синее индиго. Напишите уравнения перечисленных реакций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ФИН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фин - темно-красное кристаллическое вещество, разлагающееся при 360оС. Порфины, частично или полностью замещенные по положениям 1-8, называют порфирин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порфиринов с ацетатами или хлоридами металлов в уксусной кислоте образуются комплекс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171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8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u-Порфин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7980" cy="141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g-Порфин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ин образует почти черные блестящие иглообразные кристаллы. Его получают из гемоглобин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790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осуществляет в организме транспорт кислорода от легких к тканям. В гемоглобине железо находится в двухвалентном состоянии. Соответствующее соединение железа, свободное от белкового компонента, т.е. комплекс железа (II) с порфирином, называют гем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офилл представляет собой зеленое красящее вещество высших растений. Функция хлорофилла в растениях заключается в поглощении части падающего на листья солнечного света. Поглощенная при этом энергия исполь-зуется для фотосинтеза углеводов из СО2 и Н2О. Существует два хлорофил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. В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хлорофилле одна метильная группа замещена на альдегидную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2628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ТРААЗАПОРФИН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азапорфин содержит четыре атома азота вместо метиновых групп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171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траазапорфин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шенный в пурпурный цвет его комплекс с магнием образуется при нагревании динитрила малеиновой кислоты с пропилатом магн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3375" cy="1704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g-Тетраазапофин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талоцианин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алоцианины представляют собой тетрабензотетраазапорфирины. Фталоцианин меди получают нагреванием динитрила фталевой кислоты с порошком мед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71875" cy="2098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61)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алоцианин мед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талоцианин меди представляет собой темно-коричневое необычайно устойчивое соединение. Он возгоняется без разложения при 500оС, не разрушается при действии горячих щелочей, ни при кипячении с соляной кислото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талоцианин меди можно хлорировать и сульфировать. При хлорировании в расплавленной смеси хлоридов натрия и алюминия происходит замещение от 14 до 16 атомов водорода на атомы хлора. Продукт реакции окрашен в зеленый цвет. Фталоцианин меди и продукты замещения используются как красящите пигменты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еди фталоцианины могут содержать железо, собальт и другие металл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фталоцианиновые комплексы со многими другими металлами. Их устойчивость зависит от природы атома металл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р.18. Напишите структурную формулу порфина. Соответвует ли число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электронов в его молекуле формуле Хюккеля? Обладает ли порфин ароматическим характером?</w:t>
      </w:r>
    </w:p>
    <w:sectPr>
      <w:headerReference w:type="default" r:id="rId2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2:00Z</dcterms:created>
  <dc:creator>Виктор</dc:creator>
  <dc:description/>
  <cp:keywords/>
  <dc:language>en-US</dc:language>
  <cp:lastModifiedBy>Mage</cp:lastModifiedBy>
  <dcterms:modified xsi:type="dcterms:W3CDTF">2011-10-08T07:12:00Z</dcterms:modified>
  <cp:revision>2</cp:revision>
  <dc:subject/>
  <dc:title>Федеральное агентство по образованию</dc:title>
</cp:coreProperties>
</file>