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9.jpeg" ContentType="image/jpeg"/>
  <Override PartName="/word/media/image23.wmf" ContentType="image/x-wmf"/>
  <Override PartName="/word/media/image7.wmf" ContentType="image/x-wmf"/>
  <Override PartName="/word/media/image6.wmf" ContentType="image/x-wmf"/>
  <Override PartName="/word/media/image5.wmf" ContentType="image/x-wmf"/>
  <Override PartName="/word/media/image4.wmf" ContentType="image/x-wmf"/>
  <Override PartName="/word/media/image3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Литературн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Адсорб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Адсорбен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Изотермы адсорб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1 Определение изотерм адсорбции из хроматографических данных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Способы получения адсорбен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Применение адсорбентов для адсорбции газов и па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генные изменения окружающей среды становятся все более значимыми по мере усиления хозяйственной деятельности человека. Научно – технический прогресс ведет к заметным, иногда непредсказуемым, изменениям в экологических системах, изменениями в биосферных процессах в целом. Негативное воздействие на окружающую среду связано с загрязнением водного и воздушного бассейнов выбросами промышленных предприятий, выводом из культурного землепользования почвенного покрова и ценных природных ландшафтов в результате складирования и закачки отходов, выбросов в результате аварий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источников выбросов в атмосферу летучих алифатических и ароматических углеводородов являются предприятия нефтеперерабатывающей и нефтехимической промышленности. Источником летучих углеводородов на НПЗ являются сами процессы переработки нефти: процессы каталитического крекинга, в меньшем количестве процессы каталитического риформинга, системы обогрева аппаратов, установки обработки сточных вод, системы сброса давления и факелы, а так же процессы складирования и смешивания. Все резервуары, в которых находятся жидкости, содержащие легкие углеводороды, включая сырую нефть, являются потенциальным источником утечки углеводородов в атмосферу, при изменении погоды резервуар “дышит”, выбросы происходят при наполнении и опорож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альтернативных, относительно дешевых углеродных поглотителей для очистки газообразных выбросов, загрязненных низкомолекулярными алифатическими и ароматическими углеводородами представляют несомненный научный и практический интер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планируется изучение литературного материала по изотермам адсорбции паров на пористых углеродных материалов, полученных из различного углеродсодержащего сырья. В качестве сырья для получения пористых материалов рассматривается следующее: древесный уголь – сырец из отходов переработки березовой древесины, кора лиственницы, кора пихты, уголь – сырец из осиновой древесины, гидролизный лигнин, также большой интерес представляет получение адсорбентов из бурых углей. Благодаря развитой пористой структуре бурые угли и особенно продукты их нагрева являются перспективным сырьем для получения адсорбен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Литератур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Адсорбц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сорбция - процесс концентрирования вещества из объёма фаз на границе их раздела. Поглощаемое вещество, ещё находящееся в объёме фазы, называют адсорбтив, поглощённое — адсорбат. В более узком смысле под адсорбцией часто понимают поглощение примеси из газа или жидкости твёрдым веществом — адсорбентом. При этом, как и в общем случае адсорбции, происходит концентрирование примеси на границе раздела адсорбент - жидкость либо адсорбент-газ. Процесс, обратный адсорбции, то есть перенос вещества с поверхности раздела фаз в объём фазы, называется десорбция. Адсорбция сопровождающаяся химическими взаимодействиями поглощаемого вещества с сорбентом в результате чего образуется новое химическое соединение, называется хемосорбцией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сорбция, не сопровождающаяся образованием химического соединения обычного типа, в свою очередь делится на адсорбцию физическую и адсорбцию активирован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ая адсорбция обуславливается силами взаимного притяжения молекул. При физической адсорбции поглощенное вещество не взаимодействует с поглотителем; процесс протекает чрезвычайно быстро, и очень часто равновесие между фазами, участвующими в процессе адсорбции, устанавливается практически мгновенно. Так же физическая адсорбция является обратимым процессом, условие равновесия определяется равными скоростями адсорбции молекул адсорбтива P на вакантных местах поверхности адсорбента S* и десорбции — освобождения адсорбата из связанного состояния S − P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3640" cy="25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  <w:t>(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равновесия в таком случа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9325" cy="481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K — константа равновесия, [S − P] и [S*] — доли поверхности адсорбента, занятые и незанятые адсорбатом, а [P] — концентрация адсорбтива. Концентрация адсорбтива для случая адсорбции из жидкости выражается, как правило, в мольных либо массовых долях. Часто, особенно в случае адсорбции из растворов, пользуются относительной величиной: С/С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, где С — концентрация, С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— предельная концентрация (концентрация насыщения) адсорбтива при данной температуре. В случае же адсорбции из газовой фазы, концентрация выражена в единицах абсолютного давления, либо, что особенно типично для адсорбции паров, в относительных единицах: P/P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, где P — давление пара, P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— давление насыщенных паров этого вещества. Саму величину адсорбции можно выразить также в единицах концентрации (отношение числа молекул адсорбата к общему числу молекул на границе раздела фаз). Для адсорбции на твёрдых адсорбентах используют отношение массы или количества поглощённого вещества к массе адсорбента, например мг/г или ммоль/г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ированная адсорбция обуславливается взаимодействием между молекулами поглощенного вещества и поглотителя с образованием поверхностного соединения. Это соединение характеризуется тем, что поверхностные молекулы поглотителя, вступившие в соединения с адсорбированными молекулами, остаются в кристаллической решетке поглотителя. При активированной адсорбции молекулы поглощенного вещества, вступая во взаимодействия с поглотителем, образует на его поверхности только один слой (мономолекулярная адсорб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активированная адсорбция протекает медленно, и для достижения равновесия между фазами требуется продолжительное время, поэтому необходима активация процесса посредством повышения температуры, действия света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рованная адсорбция избирательна или специфична, так как для образования поверхностного соединения поглощенного вещества с поглотителем, индивидуальные свойства последнего имеют решающее значение. При образовании поверхностных соединений связь между молекулами поглощенного вещества и поглотителя очень прочна, поэтому обратное выделение поглощенного вещества проходит с большим тру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сорбция – процесс экзотермический. Выделяющееся тепло при этом называется теплотой адсорбции. Теплота активированной адсорбции значительно больше теплоты физической адсорбции, приближаясь по величине к теплоте обычной химической реакции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виды адсорбции (хемосорбция, адсорбция физическая, активированная адсорбция) на практике часто протекают одновременно. Так весьма часто совмещаются физическая и активированная адсорбции, причем при низких температурах преимущественно протекает – первая, при высоких вторая. Несмотря на своеобразие рассмотренных явлений, не существует особых сил, обуславливающих адсорбцию. Здесь действуют лишь обычные силы взаимного притяжения между атомами и молекулами, в результате чего и возникают связи между поглощаемым веществом и поглотителем. Если из-за такой связи индивидуальные свойства поглощаемого вещества и поглотителя сохраняются, то адсорбция будет называться физической. Если же в результате связи между поглощаемым веществом и поглотителем образуется поверхностное или обычное химическое соединение, то такая адсорбция будет называться активированной или хемосорб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сорбция — всеобщее и повсеместное явление, имеющее место всегда и везде, где есть поверхность раздела между фазами. Наибольшее практическое значение имеет адсорбция поверхностно-активных веществ и адсорбция примесей из газа либо жидкости специальными высокоэффективными адсорбентами [2, 4]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Адсорбен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ые тела или жидкости, имеющие большую удельную поверхность, применяемые для поглощения газов, паров или растворенных веществ. Активность адсорбентов характеризуется количеством вещества, поглощаемого единицей их массы или объема. Максимальная активность достигаемая к моменту равновесия при данных температуре и концентрации поглощаемого вещества в газовой фазе, есть равновесная статическая а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вердых поглотителей газов и паров могут выступать разнообразные материалы с высокой удельной поверхностью: пористый углерод (наиболее распространённая форма — активированный уголь), и минеральные адсорбенты: силикагель, алюмосиликагель, различные ионообменные смолы, цеолиты, а так же некоторые другие группы природных материалов и синтетических веществ [4, 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рованными углями называются угли, специально обработанные для освобождения их пор от смолистых веществ и увеличения адсорбирующей поверхности. Очень часто углеродсодержащим материалом для получения активных углей служат вещества растительного происхождения. Поэтому название активированных углей часто связанно с названием исходного материала: древесный уголь, сахарный, кровяной, костяной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ухой перегонки перечисленных углеродсодержащих веществ получается уголь - сырец. Уголь-сырец неактивен, так как не имеет большой удельной поверхности из-за того, что поры его закрыты смолой и другими продуктами сухой перегонки. Превращение неактивного угля-сырца в активный уголь называется активированием. Сущность, которого состоит в удалении из пор с поверхности угля продуктов сухой перегонки и в увеличении удельной поверхности за счет расширения имевшихся пор и образования новых. Различают микропоры (&lt; 2 нм), мезопоры (размер в диапазоне от 2 до 50 нм) и макропоры с размером &gt; 50 нм. Среди микропор выделяют супермикропоры с размером в диапазоне 0,7-2 нм и ультрамикропоры с размером &lt; 0,6-0,7 н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поры образуются при выделении летучих веществ в процессе карбонизации и коксования углеродных материалов. При пиролизе древесины получается, как правило, макропористый уголь, в котором переходные и микропоры отсутствуют или блокированы продуктами разложения летучих веществ. Только при последующей активации получают активные угли с высокой сорбционной емкостью. Удельная поверхность макропор невелика – 0,5-2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 и в адсорбционном отношении равноценна поверхности не пористых углеродных структур с близкой химической природой поверхности. Роль макропор в сорбционном процессе сводится к транспорту молекул поглощаемых веществ в глубь зер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зопоры формируются при выделении летучих веществ из углеродной матрицы, а так же на стадии последующей активации. Определяющим фактором для получения углеродных сорбентов с развитой переходной пористостью является природа исходного сырья. Удельная поверхность переходных пор составляет от 10 до 4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. Переходные поры могут играть значительную роль при поглощении парообразных веществ в области высоких концентраций и в процессах сорбции молекул крупного размера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поры формируются при активации коксового остатка окисляющим агентом или при термолизе в присутствии химических активаторов. Следует учитывать, что они могут зарождаться на стадии термического разложения и удаления исходных органических веществ. Возможно присутствие микропор в исходном сырье, в процессе активации микропоры увеличиваются в размерах. Характерной особенностью микропор является то, что по размерам они соизмеримы с адсорбируемыми молекулами и энергии адсорбции в микропорах значительно повышены по сравнению с поверхностью макро- и мезопор. Обладая значительными объемами сорбционного пространства, эти поры играют основную роль в сорбционных процессах. Особо при этом следует отметить значение супермикропор для адсорбции различных веществ из растворов, в том числе из биологических жидкостей, и продуктов небольшой молекулярной массы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икагель – представляет собой высушенный гель, образующийся из пересыщенных растворов кремниевых кислот (n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m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) при pH &gt; 5—6. Силикагель имеет большую площадь поверхности, состоящую из групп —SiOH, расположенных на расстоянии 0,5 нм друг от друга. Эти группы являются активными центрами, причём активность данной партии силикагеля зависит от числа и активности таких центров. В активном адсорбенте, то есть таком, из которого удалена адсорбированная на его поверхности вода, многие центры будут активны. Такая активация происходит при нагревании геля до 150—200°C. При нагревании до более высокой температуры в интервале 200—400°С активность теряется в результате образования связей Si-O, происходящего с отщеплением воды. Эта стадия, однако, обратима. При нагревании выше 400°С размер поверхности силикагеля необратимо уменьшается. Активные центры взаимодействуют с полярными растворёнными веществами главным образом за счёт образования водородных связей [4, 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лощенная силикагелем влага уменьшает его способность адсорбировать пары других веществ. Поэтому в ряде случаев гидрофильность силикагеля может стать препятствием для его применения. Часто поглощенные органические вещества вновь вытесняются из силикагеля влагой возду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еличины пор силикагель делиться на мелкопористый, крупнопористый и смешанопористый. В зависимости от размера зерен силикагель делится на крупнозернистый и мелкозернисты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Изотермы адсорб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актического применения адсорбционного процесса способность адсорбента поглощать определенный адсорбтив, так называемая адсорбционная способность, имеет решающее значение. Поэтому экспериментально определяется равновесная адсорбционная емкость при постоянной температуре как функция равновесной концентрации и соответственно парциального давления. Графическое изображение этой зависимости называется изотермой адсорбции. То есть температурная зависимость парциального давления адсорбтива при постоянной адсорбции. Вид изотермы адсорбции зависит от природы поглощаемого вещества и поглотителя и от температуры процесса. Например, один и тот же активный уголь можно отнести к тип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 адсорбции четыреххлористого углерода и к тип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 адсорбции паров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приводится множество изотерм адсорбции. Однако все эти многочисленные изотермы, описывающие физическую адсорбцию, можно условно разбить на пять групп, соответствующих пяти группам классификации, первоначально предложенной Брунауэром, Демингом, Демингом и Теллером (БДДТ). Сейчас чаще ссылаются на классификацию Брунауера, Эммета и Теллера (БЭ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635" cy="1017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- Пять типов изотерм адсорбции по классификации (БДД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сорбция вызывается действием силового поля у поверхности твердого тела (адсорбента), которое притягивает молекулы газа (адсорбата). Создаваемые твердым телом силы притяжения могут быть двух типов: физические и химические. Они обусловливают либо физическую адсорбцию, либо соответственно хемосорбцию. Количество адсорбированного вещества, приходящегося на 1г твердого тела, зависит от равновесного давления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температуры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, а так же от природы газа и твердого тела. Следователь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ƒ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,газ, тв. тело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аза, адсорбированного при фиксированной температуре на твердом теле, уравнение (3) принимает ви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ƒ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),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,газ тв. тело 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ab/>
        <w:tab/>
        <w:tab/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мпература газа ниже его критической температуры, то есть он является паром, более удобна другая форма уравнения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ƒ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|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,газ тв. тело</w:t>
      </w:r>
      <w:r>
        <w:rPr>
          <w:sz w:val="28"/>
          <w:szCs w:val="28"/>
        </w:rPr>
        <w:t>,               (5)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давление насыщенного пара адсорбата. Уравнения (4) и (5) представляют уравнения изотермы адсорбции, связывающее количество адсорбированного при фиксированной температуре на данном твердом теле данного газа с его давлением [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эмпирической классификацией, впервые предложенной Брунауэром, различают несколько основных типов изотерм адсорбции в зависимости от их вида. Ти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ответствует мономолекулярной адсорбции, остальные полимолекулярной. Изотерм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о называют лэнгмюровской, так как уравнение Лэнгмюра описывает именно такие изотермы. Изотер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 называю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образными. Остальные изотермы специальных названий не имеют. Для практического использования в адсорбционной технике представляют интерес преимущественно тип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оскольку при подобных видах изотерм достигаются высокие сорбционные емкости при низких концентрац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энгмюр вывел уравнение изотермы адсорбции при допу</w:t>
        <w:softHyphen/>
        <w:t>щении, что на любом участке поверхности взаимодействие между адсорбатом  и адсорбентом имеет одинаковый  характе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7805" cy="262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(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—объем адсорбированного газа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оно</w:t>
      </w:r>
      <w:r>
        <w:rPr>
          <w:sz w:val="28"/>
          <w:szCs w:val="28"/>
        </w:rPr>
        <w:t xml:space="preserve"> — объем газа, необходимый для образования мономолекулярного покрытия на поверхности адсорбента;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— парциальное давление;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— конста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уравнение не учитывает взаимодействия молекул адсорбата друг с другом. При очень низких значениях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произведение </w:t>
      </w:r>
      <w:r>
        <w:rPr>
          <w:i/>
          <w:iCs/>
          <w:sz w:val="28"/>
          <w:szCs w:val="28"/>
          <w:lang w:val="en-US"/>
        </w:rPr>
        <w:t>k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знамена</w:t>
        <w:softHyphen/>
        <w:t xml:space="preserve">теле мало но сравнению с единицей, при этом адсорбция будет пропорциональна </w:t>
      </w:r>
      <w:r>
        <w:rPr>
          <w:i/>
          <w:iCs/>
          <w:sz w:val="28"/>
          <w:szCs w:val="28"/>
          <w:lang w:val="en-US"/>
        </w:rPr>
        <w:t>kp</w:t>
      </w:r>
      <w:r>
        <w:rPr>
          <w:i/>
          <w:iCs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2020" cy="281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соких парциальных давлениях единицей в выраже</w:t>
        <w:softHyphen/>
        <w:t xml:space="preserve">нии (6) можно пренебречь, 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89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  <w:tab/>
        <w:tab/>
        <w:t xml:space="preserve"> (8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авенство является границей применимости уравнения Лэнгмюра, которое в основном применяется для описания ад</w:t>
        <w:softHyphen/>
        <w:t>сорбции газа на микропористых сорбентах, в которых по про</w:t>
        <w:softHyphen/>
        <w:t>странственным причинам возможна только низкая степень по</w:t>
        <w:softHyphen/>
        <w:t>кр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разованная форма уравнения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723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ется для описания процессов адсорбции по изотерм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а в координатах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функция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>. В пределах применимости уравнения Лэнгмюра получают пря</w:t>
        <w:softHyphen/>
        <w:t xml:space="preserve">мую с наклоном </w:t>
      </w:r>
      <w:r>
        <w:rPr>
          <w:i/>
          <w:sz w:val="28"/>
          <w:szCs w:val="28"/>
        </w:rPr>
        <w:t>1/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оно</w:t>
      </w:r>
      <w:r>
        <w:rPr>
          <w:sz w:val="28"/>
          <w:szCs w:val="28"/>
        </w:rPr>
        <w:t xml:space="preserve"> и отрезком </w:t>
      </w:r>
      <w:r>
        <w:rPr>
          <w:i/>
          <w:sz w:val="28"/>
          <w:szCs w:val="28"/>
        </w:rPr>
        <w:t>1/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мо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 ос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Экспе</w:t>
        <w:softHyphen/>
        <w:t xml:space="preserve">риментальное определение величин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оно</w:t>
      </w:r>
      <w:r>
        <w:rPr>
          <w:sz w:val="28"/>
          <w:szCs w:val="28"/>
        </w:rPr>
        <w:t xml:space="preserve"> позволяет при извест</w:t>
        <w:softHyphen/>
        <w:t>ных значениях посадочной площадки молекул адсорбтива опре</w:t>
        <w:softHyphen/>
        <w:t>делить площадь поверхности адсорб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широкое применение находят расчетные мето</w:t>
        <w:softHyphen/>
        <w:t>ды потенциальной теории адсорбции. Это обусловлено тем, что с помощью уравнения Дубинина — Радушкевича по стандартной изотерме при известном коэффициенте аффинности можно рас</w:t>
        <w:softHyphen/>
        <w:t>считать изотерму адсорбции и распределение размеров пор для любого пара или газа [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3.1 Определение изотерм адсорбции из хроматографических данны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е уравнение теории равновесной хроматографии связывает линейную скорость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перемещения вдоль колонки концентраци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ещества в газовой фазе с объемной скоростью газового потока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клоном изотермы распределения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0160" cy="478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,</w:t>
        <w:tab/>
        <w:tab/>
        <w:tab/>
        <w:tab/>
        <w:t>(1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объемы газовой фазы и адсорбционного слоя соответственно на единицу длины колонки;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концентрация вещества в адсорбционном сл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86990" cy="1149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w w:val="100"/>
          <w:sz w:val="28"/>
          <w:szCs w:val="28"/>
          <w:shd w:fill="000000" w:val="clear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1280" cy="1257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82850" cy="141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линейная изотерма адсорбции, симметричный пик;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– изотерма адсорбции, выпуклая к оси адсорбции, пик с острой передней границей и растянутой задней границей;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изотерма адсорбции выпуклая к оси концентрации, пик растянутой передней границей и острой задней границ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- Схематическое изображение изотерм адсорбции (слева) и соответствующих им хроматографических пиков и их графическое интегрирование (справ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уравнения (10), скорость перемещения газа вдоль колонки зависит от формы изотермы распределения. Если изотерма линейна (подчиняется закону Генри), то производная </w:t>
      </w:r>
      <w:r>
        <w:rPr>
          <w:i/>
          <w:sz w:val="28"/>
          <w:szCs w:val="28"/>
          <w:lang w:val="en-US"/>
        </w:rPr>
        <w:t>dc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постоянна и все концентрации в газовой фазе передвигаются вдоль колонки с одной и той же скорость. Хроматографическая полоса запишется детектором в виде симметричного пика (рис 2а). При отклонении изотермы от закона Генри величина производной </w:t>
      </w:r>
      <w:r>
        <w:rPr>
          <w:i/>
          <w:sz w:val="28"/>
          <w:szCs w:val="28"/>
          <w:lang w:val="en-US"/>
        </w:rPr>
        <w:t>dc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изменяется с изменением концентрации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Если изотерма адсорбции обращена выпуклостью к оси адсорбции (рис 2б) производная </w:t>
      </w:r>
      <w:r>
        <w:rPr>
          <w:i/>
          <w:sz w:val="28"/>
          <w:szCs w:val="28"/>
          <w:lang w:val="en-US"/>
        </w:rPr>
        <w:t>dc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ьшается при увеличении концентраци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Тогда, как следует из уравнения (10), большие концентрации перемещаются с большей скоростью, чем малые концентрации, что приводит к обострению передней границы пика и к растягиванию задней границы. Наоборот, если изотерма адсорбции выпукла к оси концентраций (рис 2в), производная </w:t>
      </w:r>
      <w:r>
        <w:rPr>
          <w:i/>
          <w:sz w:val="28"/>
          <w:szCs w:val="28"/>
          <w:lang w:val="en-US"/>
        </w:rPr>
        <w:t>dc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ростом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величивается. В этом случае малые концентрации будут перемещаться с большей скоростью, что приведет к растягиванию передней границы пика и обострению задней границ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равновесной хроматографии предполагается соблюдение условий, практически устраняющее диффузионное и кинетическое размывание хроматографической полосы. Поэтому форма хроматографического пика определяется только равновесной изотермой адсорб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равнения (10) вытекает следующая связь между исправленным удерживаемым объемом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и изотермой адсорб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0275" cy="454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объем адсорбционного слоя в колонке. Отсюда следует чт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5680" cy="4533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  <w:tab/>
        <w:tab/>
        <w:tab/>
        <w:tab/>
        <w:t>(1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я от концентрации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в объеме поверхностного слоя к величине адсорбци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 отнесенной к единице массы адсорбента, получа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1390" cy="473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(1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вес адсорбента в колонке. Уравнение (13) позволяет найти величину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ля разных значений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то есть изотерму адсорбци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φ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f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),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парциальное давление вещества в газе-носите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численного расчета изотермы в это уравнение необходимо ввести значения удерживаемого объем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и концентраци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выраженные через величины, записанные на диаграммной ленте в хроматографическом опыте. Поэтому показания детектора надо выразить в единицах концентрации. Для детектора по теплопроводности отклонения самописца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ропорциональны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(1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остоянная величина для данного адсорбата диапозона чувствительности детектора. Величин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ожет быть определена фронтальным методом из отклонений пера самописца при разных концентрациях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адсорбата в газе-носителе. Этот метод вполне надежен, но требует получения точно известных концентраций. Кроме того, не все хроматографы приспособлены для работы фронтальным методом. Поэтому удобнее определять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з самых проявительных хроматограмм, вводя в колонку точно известную массу адсорбат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хода адсорбата из колон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0910" cy="7035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(1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протекающего через колонку газа, а пределы интегрирования соответствуют началу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онцу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. Таким образом, учитывая выражения (1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3620" cy="643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ab/>
        <w:tab/>
        <w:t>(1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чно на самописце дается не шкал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а шкала длины диаграммной ленты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 направлении ее движения. Если скорость движения диаграммной ленты равн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а объемная скорость газа носителя при температуре колонки –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то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99795" cy="586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(1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это выражение в уравнение (16), получа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9320" cy="663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>(18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56640" cy="654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 (1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ет площадь под всей кривой проявительной хроматограммы адсорбата, то есть площадь пика. Таким образом, калибровочная константа детектора рав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3460" cy="565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(2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 колонку вводят калиброванным микрошприцем разные пробы адсорбата, измеряют площади пиков и строят графики зависимости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пик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lang w:val="en-US"/>
        </w:rPr>
        <w:t>mq</w:t>
      </w:r>
      <w:r>
        <w:rPr>
          <w:sz w:val="28"/>
          <w:szCs w:val="28"/>
        </w:rPr>
        <w:t xml:space="preserve">. Наклон этой кривой дает константу детектор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Определени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ледует проводить при той же температуре, при которой измеряется изотерма адсорбции. Объемную скорость газа-носителя надо привести к температуре и среднему давлению в коло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величины адсорбци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формулу (13) подставляют выражения </w:t>
      </w:r>
      <w:r>
        <w:rPr>
          <w:i/>
          <w:sz w:val="28"/>
          <w:szCs w:val="28"/>
          <w:lang w:val="en-US"/>
        </w:rPr>
        <w:t>dc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dh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/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ремя удерживания адсорбата при его концентрац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 газовой фазе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– время удерживания не адсорбирующегося компонента;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) – </w:t>
      </w:r>
      <w:r>
        <w:rPr>
          <w:sz w:val="28"/>
          <w:szCs w:val="28"/>
        </w:rPr>
        <w:t xml:space="preserve">расстояние на диаграммной ленте самописца от момента выхода газа-носителя до момента выхода газа с концентрацией адсорбат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то есть до соответствующего отклонения пера самописца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). Отсюда следует что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0895" cy="549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ab/>
        <w:t>(2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495425" cy="6216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ab/>
        <w:tab/>
        <w:tab/>
        <w:tab/>
        <w:t>(2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площадь на диаграммной ленте самописца между осью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растянутым краем пика адсорбата. На рис. 2 показаны примеры определения этой площади для трех типов пиков: симметричных (а), с растянутым задним краем (б) и с растянутым передним краем (в). Заштрихована площадь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адс</w:t>
      </w:r>
      <w:r>
        <w:rPr>
          <w:sz w:val="28"/>
          <w:szCs w:val="28"/>
        </w:rPr>
        <w:t>, выражающая интегр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на изотерме адсорбции есть точки перегиба, то проявительные хроматограммы имеют сложную форму. Подставляя выражение (20) для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 формулу (21), получа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586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 (2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концентрации адсорбата в газе, равновесная величине адсорбци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 составля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0490" cy="565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2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его парциальное давление –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8570" cy="565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(2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 (23) и (25) используют для определения величин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з записанной на диаграммной ленте самописца хроматограммы в тех случаях, когда не производилась отдельная калибровка детектора [4, 7, 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Способы получения адсорб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временное мировое производство пористых углеродных материалов приближается к одному миллиону тонн в год. На данный момент перспективным направлением является получение сорбентов из различных отходов деревопереработки и не древесного растительного сырья. Такое использование отходов различных производств позволяет одновременно решать экологическую проблему их утилизации и расширить перечень сорбентов, пригодных для использования в различных областях. В настоящее время из древесины производят около 36% углеродных сорбентов, из каменных углей - 28, из бурых углей - 14, из торфа - 10, из скорлупы кокосовых орехов - около 1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использования сорбентов для решения экологических задач лимитируется их стоимостью. Привлечение дешевых сырьевых источников и разработка эффективных технологических решений их переработки позволяет существенно снизить стоимость товарн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сырьем для получения активных углей является древесина (в виде опилок), древесный уголь, торф, торфяной кокс, некоторые каменные и бурые угли, а также полукокс бурых уг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оизмельченные древесные отходы, карбонизируют во вращающихся печах или аппаратах с движущимися слоями. Кусковые и гранулированные угли, а так же прессованные изделия из древесноугольной пыли и связующего, активируются в шахтных и вращающихся печах водяным паром или диоксидом углерода при 800-1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 процессе активации возрастают объем пор, удельная поверхность сорбента, меняется соотношение между объемами микро-, мезо- и макропор. Скорость газификации поверхностного углерода в процессе активации зависит от степени структурной упорядоченности углеродного материала. Наиболее легко и быстро газифицируется углерод в разупорядоченных областях углеродной поверхности. Приготовленные со связующим формованные угли необходимо термообрабатывать перед активированием при температуре около 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связующее в этих случаях частично карбонизуется. Качество активного угля зависит от свойств исходного углеродсодержащего материала и от режима активирования. Характеристикой степени активирования угля является обгар, то есть процент сгоревшего угля по отношению к исходному его количеству. Активные древесные угли отличаются высокой степенью чистоты и тонкопористостью [</w:t>
      </w:r>
      <w:r>
        <w:rPr>
          <w:sz w:val="28"/>
          <w:szCs w:val="28"/>
          <w:lang w:val="en-US"/>
        </w:rPr>
        <w:t>1, 6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размер образующихся пор определяются природой сырья и режимными параметрами процесса термической обработки. Важное значение имеет скорость нагрева сырья. Общий объем пор, а также количество крупных пор (макропор) значительно возрастают с ростом скорости нагрева сырья. Медленные скорости нагрева реализуются в технологиях пиролиза в реакторах с неподвижным слоем сырья. Более производительные технологии пиролиза основаны на использовании измельченного сырья и реакторов с так называемым псевдоожиженным или кипящим слоем: увлекаемые потоком газа мелкие частицы сырья как бы находятся в кипящем состоянии. Преимуществом реакторов с кипящим слоем является высокая скорость массо- и теплопереноса, что обеспечивает повышенную интенсивность процесса пиролиза по сравнению с технологиями пиролиза в неподвижном слое сырья. Объем пор и распределение пор по радиусам можно регулировать также путем изменения продолжительности процесса пиролиза. В реакторах с псевдоожиженным слоем продолжительность пребывания частиц измельченного сырья в зоне пиролиза составляет от десятых долей секунды до нескольких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ажным адсорбентом на сегодняшний день является силикагель. Это один из самых первых минеральных синтетических сорбентов, нашедших широкое применение в промышленности. Силикагель не потерял своего промышленного значения, несмотря на то, что в последние годы бурно развиваются адсорбционные процессы с использованием уникальных кристаллических сорбентов – цеол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силикагель получают следующим образом: путем взаимодействия раствора силиката натрия или калия (жидкое стекло) с соляной или серной кислотой получают гель, который высушивают, а затем разламывают на куски, промывают водой, снова сушат, измельчают, фракционируют и прокаливают до полного удаления влаги. Товарный силикагель выпускают в виде зёрен или шаровидных гранул. Различные марки силикагелей имеют средний эффективный диаметр пор 20-150 Å и удельную поверхность 100-1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 [3, 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следует отметить, что современные подходы к изучению структурно-сорбционных свойств позволяет прогнозировать соответствие структуры пористых материалов задачам их применения и теоретически обосновать закономерности адсорбции различн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Применение адсорбентов для адсорбции газов и па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истые углеродные материалы человечество использует на протяжении многих столетий. Например, о лечебных свойствах активированного угля знали ещё древние египтяне, а также основоположник античной медицины Гиппок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медицина широко применяет специальные угли для извлечения токсичных веществ из крови (гемосорбция), лимфы, плазмы для повышения иммунитета, для консервирования крови, при инфекционных заболеваниях желудочно-кишечного тракта [2, 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III веке была открыта способность древесного угля очищать различные жидкости и поглощать некоторые газы. До начала XX века углеродные сорбенты применяли преимущественно в пищевой промышленности и виноделии для очистки жидкостей. Необходимость обезвреживания боевых отравляющих веществ, возникшая в ходе первой мировой войны, стимулировала развитие работ по очистке газов. Разработанный российским ученым Н.Д. Зелинским противогаз с активным углем в качестве сорбента до сих пор является наилучшим способом защиты от летучих ядовитых веществ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личных областей применения требуются углеродные сорбенты с определенным набором характеристических свойств: определенной пористой структурой, составом поверхностных функциональных групп, прочностью, степенью чистоты и др. Так например, карбонизация древесной коры и последующее активирование углекислым газом позволяет получить дешевый активный уголь, который применяется для обесцвечивания стоков бумажного производства [6-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й проблемой, при хранении углеводородов является подавление выбросов. Для этого используют резервуар с плавающей крышкой, взаимосвязанные газгольдеры, а также системы улавливания паров при давлении. При давлении более 76 кПа используют только системы улавливания паров. Загрязнитель может быть извлечен и подвергнут концентрированию в качестве продукта или для получения тепла в технологических процессах. Для улавливания паров углеводородов химической промышленности применяют активные угли АГ (к/у пыль + смола), СТК (торф), АРТ (торф + к/у пы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 правило, стоимость углеродных сорбентов – это лимитирующий фактор их крупномасштабного использования. Для очистки газовых выбросов и промстоков целесообразно использовать достаточно дешевые сорбенты, получаемые из доступного, недорогого сырья или отходов производства. Такие сорбенты можно использовать как материалы одноразового применения.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орта угля зависит от характера проводимого процесса. В зависимости от области применения активные угли делят на следующи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гли для поглощения газов и п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куперационные угли, применяемые для поглощения паров органических веществ из воздуха или из других г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азовые угли, применяемые в промышленности, а так же в противогазах и газоубежищах для поглощения газов и паров воздух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тализирующие, или контактные, угли применяемые в качестве катализаторов химических ре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гли для поглощения веществ из раств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бесцвечивающие угли, применяемые для обесцвечивания и очистки различных жидк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дицинские угли, применяемые внутрь для адсорбции газов, я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 важный недостатк активного угля – это его горючесть. Нагревать активный уголь в воздушной среде допускается лишь до 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При более высоких температурах он может загореться. Ввиду этой особенности при работе с ним требуется осторожность, особенно если есть угольная пыль, которая при высоких температурах способна взрываться. Чтобы сделать уголь менее горючим, к нему подмешивают силикагель. Полученная смесь называется силикакарбоном. Содержание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 силикарбоне настолько незначительно (обычно от 4 до 5%), что не может повлиять на свойства уг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как и уголь, силикагель нашел обширное техническое применение. Его используют как адсорбент при поглощении и разделении паров органических веществ и газов, при поглощении влаги, осушке газов, в противогазовом деле, как поглотитель веществ, плохо сорбируемых активным углем. По сравнению с углем силикагель механически более прочен, и имеет большой срок службы [6, 8, 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констатировать, что области применения пористых материалов постоянно расширяются как за счет привлечения новых, более дешевых источников, так и за счет повышения качества сорбируемых материалов. Это позволяет заменять традиционно используемые промышленные адсорбенты без снижения эффективности процессов очист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курсовой работы было изучено большое количество литературного материала по изотермам адсорбции паров пористых углеродных материалов, полученных из различного углеродсодержащего сырья. Так же определили наиболее эффективный поглотитель по отношению к остальным сорбентам, и оценили адсорбционную способность сорбентов по отношению к парам летучих углеводород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, Б.Н. Синтез и применение углеродных сорбентов / Б.Н.Кузнецов, М.Л. Щипко, В.Е. Тарабанько // Соросовский образовательный журнал, 1999. – №12. – С. 29–3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айц, Е.М. Окускованное топливо и адсорбенты на основе бурых углей / Е.М. Тайц, И.А. Андреева, Л.И.Антонова. – М.: Недра, 1985. – 1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нелонов, В.Б. Пористый углерод / В.Б. Фенелонов. – Новосибирск.: Химия, 1995. –51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щина, Т.М. Адсорбционные явления и поверхность / Т.М. Рощина, В.П.Передовой, Ф.Л. Ковш // Соросовский образовательный журнал. 1998. –№2. – С. 89–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рпионова, Е.Н. Промышленная адсорбция газов и паров / Е.Н. Серпионова. – М.: Высшая школа, 1969. –41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ег, С. Адсорбция, удельная поверхность, пористость / С. Грег, К. Синг. – М.: Мир, 1984. – 30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тина, Ю.С. Экспериментальные методы в адсорбции и молекулярной хроматографии / Ю.С.Никитина. – М.: МГУ, 1990. – 31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нецов, Б.Н. Новые подходы в переработке твердого органического сырья / Б.Н. Кузнецов, М.Л. Щипко, С.А. Кузнецова // Журнал органической химии. – 1991. –Т.36.№3. –С.171–1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инхле, Х. Активные угли и их промышленное применение / Х. Кинхле, Э. Бадер . – Л.: Химия, 1984. –216 с.</w:t>
      </w:r>
    </w:p>
    <w:sectPr>
      <w:footerReference w:type="default" r:id="rId27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5:00Z</dcterms:created>
  <dc:creator>Admin</dc:creator>
  <dc:description/>
  <cp:keywords/>
  <dc:language>en-US</dc:language>
  <cp:lastModifiedBy>Mage</cp:lastModifiedBy>
  <dcterms:modified xsi:type="dcterms:W3CDTF">2011-10-08T07:15:00Z</dcterms:modified>
  <cp:revision>2</cp:revision>
  <dc:subject/>
  <dc:title/>
</cp:coreProperties>
</file>