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9. Определить изменение изобарно-изотермического потенциала реакции N</w:t>
      </w:r>
      <w:r>
        <w:rPr>
          <w:b/>
          <w:sz w:val="28"/>
          <w:szCs w:val="28"/>
          <w:vertAlign w:val="subscript"/>
          <w:lang w:val="en-US" w:eastAsia="en-US"/>
        </w:rPr>
        <w:t>2(г)</w:t>
      </w:r>
      <w:r>
        <w:rPr>
          <w:b/>
          <w:sz w:val="28"/>
          <w:szCs w:val="28"/>
          <w:lang w:val="en-US" w:eastAsia="en-US"/>
        </w:rPr>
        <w:t xml:space="preserve"> + 2Н</w:t>
      </w:r>
      <w:r>
        <w:rPr>
          <w:b/>
          <w:sz w:val="28"/>
          <w:szCs w:val="28"/>
          <w:vertAlign w:val="subscript"/>
          <w:lang w:val="en-US" w:eastAsia="en-US"/>
        </w:rPr>
        <w:t>2</w:t>
      </w:r>
      <w:r>
        <w:rPr>
          <w:b/>
          <w:sz w:val="28"/>
          <w:szCs w:val="28"/>
          <w:lang w:val="en-US" w:eastAsia="en-US"/>
        </w:rPr>
        <w:t>О</w:t>
      </w:r>
      <w:r>
        <w:rPr>
          <w:b/>
          <w:sz w:val="28"/>
          <w:szCs w:val="28"/>
          <w:vertAlign w:val="subscript"/>
          <w:lang w:val="en-US" w:eastAsia="en-US"/>
        </w:rPr>
        <w:t>(ж)</w:t>
      </w:r>
      <w:r>
        <w:rPr>
          <w:b/>
          <w:sz w:val="28"/>
          <w:szCs w:val="28"/>
          <w:lang w:val="en-US" w:eastAsia="en-US"/>
        </w:rPr>
        <w:t xml:space="preserve"> = NH</w:t>
      </w:r>
      <w:r>
        <w:rPr>
          <w:b/>
          <w:sz w:val="28"/>
          <w:szCs w:val="28"/>
          <w:vertAlign w:val="subscript"/>
          <w:lang w:val="en-US" w:eastAsia="en-US"/>
        </w:rPr>
        <w:t>4</w:t>
      </w:r>
      <w:r>
        <w:rPr>
          <w:b/>
          <w:sz w:val="28"/>
          <w:szCs w:val="28"/>
          <w:lang w:val="en-US" w:eastAsia="en-US"/>
        </w:rPr>
        <w:t>NO</w:t>
      </w:r>
      <w:r>
        <w:rPr>
          <w:b/>
          <w:sz w:val="28"/>
          <w:szCs w:val="28"/>
          <w:vertAlign w:val="subscript"/>
          <w:lang w:val="en-US" w:eastAsia="en-US"/>
        </w:rPr>
        <w:t>2 (ж)</w:t>
      </w:r>
      <w:r>
        <w:rPr>
          <w:b/>
          <w:sz w:val="28"/>
          <w:szCs w:val="28"/>
          <w:lang w:val="en-US" w:eastAsia="en-US"/>
        </w:rPr>
        <w:t xml:space="preserve"> и дать заключение о направлении ее протекания при стандартных условиях, если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576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для Н</w:t>
      </w:r>
      <w:r>
        <w:rPr>
          <w:b/>
          <w:sz w:val="28"/>
          <w:szCs w:val="28"/>
          <w:vertAlign w:val="subscript"/>
          <w:lang w:val="en-US" w:eastAsia="en-US"/>
        </w:rPr>
        <w:t>2</w:t>
      </w:r>
      <w:r>
        <w:rPr>
          <w:b/>
          <w:sz w:val="28"/>
          <w:szCs w:val="28"/>
          <w:lang w:val="en-US" w:eastAsia="en-US"/>
        </w:rPr>
        <w:t>О</w:t>
      </w:r>
      <w:r>
        <w:rPr>
          <w:b/>
          <w:sz w:val="28"/>
          <w:szCs w:val="28"/>
          <w:vertAlign w:val="subscript"/>
          <w:lang w:val="en-US" w:eastAsia="en-US"/>
        </w:rPr>
        <w:t>(ж)</w:t>
      </w:r>
      <w:r>
        <w:rPr>
          <w:b/>
          <w:sz w:val="28"/>
          <w:szCs w:val="28"/>
          <w:lang w:val="en-US" w:eastAsia="en-US"/>
        </w:rPr>
        <w:t xml:space="preserve"> равна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 w:eastAsia="en-US"/>
        </w:rPr>
        <w:t>237,4 кДж/моль, а для NH</w:t>
      </w:r>
      <w:r>
        <w:rPr>
          <w:b/>
          <w:sz w:val="28"/>
          <w:szCs w:val="28"/>
          <w:vertAlign w:val="subscript"/>
          <w:lang w:val="en-US" w:eastAsia="en-US"/>
        </w:rPr>
        <w:t>4</w:t>
      </w:r>
      <w:r>
        <w:rPr>
          <w:b/>
          <w:sz w:val="28"/>
          <w:szCs w:val="28"/>
          <w:lang w:val="en-US" w:eastAsia="en-US"/>
        </w:rPr>
        <w:t>NO</w:t>
      </w:r>
      <w:r>
        <w:rPr>
          <w:b/>
          <w:sz w:val="28"/>
          <w:szCs w:val="28"/>
          <w:vertAlign w:val="subscript"/>
          <w:lang w:val="en-US" w:eastAsia="en-US"/>
        </w:rPr>
        <w:t>2(ж)</w:t>
      </w:r>
      <w:r>
        <w:rPr>
          <w:b/>
          <w:sz w:val="28"/>
          <w:szCs w:val="28"/>
          <w:lang w:val="en-US" w:eastAsia="en-US"/>
        </w:rPr>
        <w:t xml:space="preserve"> равна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 w:eastAsia="en-US"/>
        </w:rPr>
        <w:t>115,8 кДж/моль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Изобарно-изотермический потенциал реакции рассчитывается так же</w:t>
      </w:r>
      <w:r>
        <w:rPr>
          <w:sz w:val="28"/>
          <w:szCs w:val="28"/>
        </w:rPr>
        <w:t>, как и тепловой эффект реакции – по стандартным теплотам образования веществ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6046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едовательно, реакция может идти в обратном направлен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7. При температуре 298 К реакция заканчивается через 2,5 ч. Рассчитать, при какой температуре она закончится через 20 мин., если температурный коэффициент реакции равен 3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140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97 К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5. Уравнение изотермы химической реакции Вант-Гоффа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действующих масс для произвольной реакции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корости прямой реакции можно записать: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для скорости обратной реакции: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протекания реакции слева направо концентрации веществ А и В будут уменьшаться и скорость прямой реакции будет падать. С другой стороны, по мере накопления продуктов реак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реакции справа налево будет расти. Наступает момент, когда скорости υ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и υ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становятся одинаковыми, концентрации всех веществ остаются неизменными, следовательно,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431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величина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равная отношению констант скоростей прямой и обратной реакций, количественно описывает состояние равновесия через равновесные концентрации исходных веществ и продуктов их взаимодействия (в степени их стехиометрических коэффициентов) и называется константой равновесия. Константа равновесия является постоянной только для данной температуры, т.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Т). Константу равновесия химической реакции принято выражать отношением, в числителе которого стоит произведение равновесных молярных концентраций продуктов реакции, а в знаменателе – произведение концентраций исходных вещест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мпоненты реакции представляют собой смесь идеальных газов, то константа равновесия (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выражается через парциальные давления компонентов: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-3119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хода от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к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воспользуемся уравнением состоя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Поскольку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то</w:t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2628900" cy="36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следует, что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ри условии, если реакция идет без изменения числа моль в газовой фазе, т.е. когда (с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акция (1.33) протекает самопроизвольно при постоянных Р и Т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Т, то значения 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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этой реакции можно получить из уравнений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306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tabs>
          <w:tab w:val="clear" w:pos="708"/>
          <w:tab w:val="left" w:pos="2268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неравновесные концентрации исходных веществ и продуктов реакции.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tabs>
          <w:tab w:val="clear" w:pos="708"/>
          <w:tab w:val="left" w:pos="2268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парциальные давления исходных веществ и продуктов реак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ва последних уравнения называются уравнениями изотермы химической реакции Вант-Гоффа. Это соотношение позволяет рассчитать значения 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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еакции, определить ее направление при различных концентрациях исходных вещест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как для газовых систем, так и для растворов, при участии в реакции твердых тел (т.е. для гетерогенных систем) концентрация твердой фазы не входит в выражение для константы равновесия, поскольку эта концентрация практически постоянна. Так, для реакции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СО 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СО </w:t>
      </w:r>
      <w:r>
        <w:rPr>
          <w:sz w:val="28"/>
          <w:szCs w:val="28"/>
          <w:vertAlign w:val="subscript"/>
        </w:rPr>
        <w:t xml:space="preserve">2 (г) </w:t>
      </w:r>
      <w:r>
        <w:rPr>
          <w:sz w:val="28"/>
          <w:szCs w:val="28"/>
        </w:rPr>
        <w:t xml:space="preserve"> + С </w:t>
      </w:r>
      <w:r>
        <w:rPr>
          <w:sz w:val="28"/>
          <w:szCs w:val="28"/>
          <w:vertAlign w:val="subscript"/>
        </w:rPr>
        <w:t xml:space="preserve">(т)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равновесия записывается в виде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константы равновесия от температуры (для температуры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носительно температур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ыражается следующим уравнением Вант-Гоффа: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698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где Н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тепловой эффект реак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ля эндотермической реакции (реакция идет с поглощением тепла) константа равновесия увеличивается с повышением температуры, система как бы сопротивляется нагреванию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3. Эбулиоскопическая константа воды равна 0,512. Рассчитать, при какой температуре кипит 5 %-ный раствор сахарозы в воде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вышение температуры кипения раствора</w:t>
      </w:r>
    </w:p>
    <w:p>
      <w:pPr>
        <w:pStyle w:val="Style17"/>
        <w:tabs>
          <w:tab w:val="clear" w:pos="708"/>
          <w:tab w:val="left" w:pos="3261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326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76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/моль </w:t>
      </w:r>
    </w:p>
    <w:p>
      <w:pPr>
        <w:pStyle w:val="Style17"/>
        <w:tabs>
          <w:tab w:val="clear" w:pos="708"/>
          <w:tab w:val="left" w:pos="3261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22900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326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кипения Т 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Т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373 К+78К=451К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9. Свойства дисперсных систем и растворов ВМС, их сходство и отличие. Пояснить, какими путями можно перейти от истинного раствора ВМС к дисперсной системе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отличительными особенностями дисперсных систем являются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особность к рассеиванию ими свет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б) медленная диффузия частиц дисперсной фазы в дисперсионной среде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к диализу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г) агрегативная неустойчивость дисперсной фазы, которая определяется выделением частиц из дисперсионной среды при добавлении к системе электролитов или под влиянием других внешних воздействий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агрегатного состояния не применимо к ВМС, применяется понятие фазового (в структурном смысле) состояния. По сути, понятие фазового состояния характеризует порядок взаимного расположения молекул: ВМС могут находиться в кристаллическом, аморфном и, чрезвычайно редко, в газообразном фазовом состояниях, причем наиболее типичным является аморфное состояние. Последнее дополнительно подразделяется на стеклообразное, высокоэластическое и вязкотекучее. Переход из одного состояния в другое всегда протекает не резко, а в некотором интервале температур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ещении ВМС в растворитель происходит поглощение растворителя и соответствующее увеличение объема и массы полимера, идет процесс набухания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аким-либо способом воспрепятствовать увеличению объема ВМС при его набухании, то со стороны ВМС может проявляться чрезвычайно высокое давление набухания, достигающее нескольких атмосфер (пример – дробление скал древесными клиньями, заливаемыми водой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набухания высокомолекулярного вещества связан с взаимодействием макромолекул с молекулами растворителя, и степень набухания ВМС зависит как от природы ВМС, так и от природы растворителя. Набухание полярного ВМС протекает только в полярном растворителе, а неполярного – только в неполярном (полезно вспомнить эмпирическое правило: подобное растворяется в подобном)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ление к истинному раствору ВМС электролитов уменьшает сольватирующую способность растворителя – в итоге система может быть нарушена, т.е. может произойти выделение высокомолекулярного вещества из раствора, и полимер как бы отделится от растворителя (появляются волокна, хлопья, творожистые осадки). Этот процесс называется высаливанием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высаливания состоит в том, что сольватирующие ВМС молекулы растворителя начинают взаимодействовать с электролитом, сольватная оболочка около макромолекулы разрушается, происходит десольватация макромолекулы и, как следствие, резко снижается растворимость ВМС, т.е. происходит его высаливание. Способность  ВМС высаливаться из растворителя резко возрастает с увеличением молярной массы полимера. На этом основано фракционирование полидисперсного ВМС по молярной массе (используется, в частности, для разделения смеси белков различной молярной массы)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ысаливания может приводить к появлению в системе другой жидкой студнеобразной фазы в виде мельчайших капель, концентрация ВМС в которых выше, чем в исходном растворе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ам ВМС свойственно осмотическое давление, которое, однако, значительно выше, чем рассчитываемое по уравнению Вант-Гоффа Это связано с тем, что роль кинетического элемента могут играть в одной макромолекуле сразу несколько ее сегментов. Поэтому значение осмотического давления будет повышаться с увеличением гибкости макромолекулы. На использовании этого явления разработан метод определения молярных масс высокополимеров в разбавленных растворах путем измерения в растворе осмотического давлен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молекулы ВМС обладают диффузионной способностью, близкой к диффузии компонентов в дисперсных системах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ВМС содержат ионогенные (т.е. способные образовывать ионы) группы, поэтому представляют собой полиэлектролиты (полимерные электролиты), склонные к ионизации в растворе. Так, растворимый крахмал содержит в макромолекуле кислотные – СООН-группы, а агар-агар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-группы, которые в растворе могут диссоциировать с отщеплением иона водорода. Некоторые ВМС имеют в своем составе основные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(при присоединении молекулы воды)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-группы. Таким образом, длинная молекула высокомолекулярного электролита, продиссоциировавшая в воде, представляет собой один полиион с жестко закрепленными фиксированными –СОО ¯,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– или другими ионами, а около этой полимерной цепочки располагаются подвижные противоионы, заряды которых эквивалентны заряду полииона. Обычно на одно элементарное звено макромолекулы ионогенного полимера приходится одна ионогенная группа. Две ионогенные группы (–СООН и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) в своем составе имеют белки, причем в большинстве белков соотношение этих групп неодинаково. Так, в растворах глиадина пшеницы, протамина и других превалируют основные группы, а в таких белках, как казеин, коллаген, альбумин и других преобладают ионогенные группы кислотной природы. Молекулу белка можно схематично изобразить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ОН,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длинная углеводородная цепочка, содержащая также группы – С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–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оногенные группы кислотной и основной природы могут располагаться не только по краям, но и внутри молекулы белка. Полипептидная цепь белков состоит из многих десятков и даже сотен аминокислот в различных сочетаниях, что обусловливает многообразие белков. Амино- и карбоксильные группы полипептидных цепей могут взаимодействовать между собой, образуя водородные связи. Эти связи образуются как между отдельными молекулами, так и внутри одной молекулы, а также и с молекулами растворителя. Глобулярные белки (макромолекулы шаровидной или эллипсоидной формы) – это альбумин, глобулины яичного белка, молока, сыворотки крови, пепсин желудочного сока. Молекулы коллагена и желатина (составная часть тканей кожи и сухожилий) имеют форму тонких вытянутых нитей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Н раствора кислотная и основная группы проявляют различную склонность к диссоциации. В кислых растворах больше диссоциирована основная группа, в щелочной среде – кислотная. Когда в молекуле белка диссоциированы в основном кислотные группы, макромолекула имеет отрицательный заряд и в постоянном электрическом поле при электрофорезе будет передвигаться в сторону анода. Диссоциация основных и кислотных групп происходит в одинаковой степени в белке только при определенном значении рН раствора, это значение рН (обычно ниже 7) называется изоэлектрической точкой (ИЭТ). Такое изоэлектрическое состояние белка с ионизированными ионогенными группами можно изобразить следующим образом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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О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szCs w:val="28"/>
        </w:rPr>
        <w:t xml:space="preserve"> + Н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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белков по фракциям методом высаливания проводят обычно вблизи изоэлектрической точки, т.е. при определенных значениях рН в растворе. По достижении изоэлектрической точки, когда кулоновское взаимодействие групп разного заряда происходит уже по всей длине цепи, молекула белка сворачивается в клубок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натурация – необратимая коагуляция белка, вызываемая, например, его нагреванием, добавлением спирта, действием световой энергии и др. Этот вид коагуляции характерен (из лиофильных коллоидов) только для белковых веществ. Так, необратимое изменение свойств яичного белка при его термической обработке (достаточно 60 – 6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происходит только в присутствии воды, тогда как сухой яичный белок не денатурируется при температуре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же выше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термической денатурации белка, который характерен для белков глобулярного типа, обусловлен разрывом слабых водородных связей внутри глобулы и последующим распрямлением и вытягиванием макромолекулы. При этом вследствие изменения структуры белка изменяются и его свойства, в частности повышается вязкость раствора и понижается  растворимость полимера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хожесть процессов денатурации и высаливания белков, у них имеется и важное отличие: денатурация необратима, а высаливание обратимо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дисперсных систем и ВМС имеют сходства и отличия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ства: как и дисперсные системы, ВМС присущи явления осмоса, диффузии и коагуляции (обратимой и необратимой)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: явления высаливания и денатурации присущи только ВМС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м образования дисперсных систем из ВМС можно считать процесс выс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67. Определить частичную концентрацию гидрозоля </w:t>
      </w:r>
      <w:r>
        <w:rPr>
          <w:b/>
          <w:sz w:val="28"/>
          <w:szCs w:val="28"/>
        </w:rPr>
        <w:t>Al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  <w:vertAlign w:val="subscript"/>
          <w:lang w:val="ru-RU"/>
        </w:rPr>
        <w:t>3</w:t>
      </w:r>
      <w:r>
        <w:rPr>
          <w:b/>
          <w:sz w:val="28"/>
          <w:szCs w:val="28"/>
          <w:lang w:val="ru-RU"/>
        </w:rPr>
        <w:t>, если его массовая концентрация 0,3 г/л, коэффициент диффузии сферических частиц золя 2·10</w:t>
      </w:r>
      <w:r>
        <w:rPr>
          <w:b/>
          <w:sz w:val="28"/>
          <w:szCs w:val="28"/>
          <w:vertAlign w:val="superscript"/>
          <w:lang w:val="ru-RU"/>
        </w:rPr>
        <w:t>-6</w:t>
      </w:r>
      <w:r>
        <w:rPr>
          <w:b/>
          <w:sz w:val="28"/>
          <w:szCs w:val="28"/>
          <w:lang w:val="ru-RU"/>
        </w:rPr>
        <w:t xml:space="preserve"> м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lang w:val="ru-RU"/>
        </w:rPr>
        <w:t>/сут., плотность гидрозоля 4 г/см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b/>
          <w:sz w:val="28"/>
          <w:szCs w:val="28"/>
          <w:lang w:val="ru-RU"/>
        </w:rPr>
        <w:t>, вязкость дисперсионной среды 10</w:t>
      </w:r>
      <w:r>
        <w:rPr>
          <w:b/>
          <w:sz w:val="28"/>
          <w:szCs w:val="28"/>
          <w:vertAlign w:val="superscript"/>
          <w:lang w:val="ru-RU"/>
        </w:rPr>
        <w:t>-3</w:t>
      </w:r>
      <w:r>
        <w:rPr>
          <w:b/>
          <w:sz w:val="28"/>
          <w:szCs w:val="28"/>
          <w:lang w:val="ru-RU"/>
        </w:rPr>
        <w:t xml:space="preserve"> н·с/м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lang w:val="ru-RU"/>
        </w:rPr>
        <w:t xml:space="preserve"> и температура 293 К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Эйнштейна радиус частицы: </w:t>
      </w:r>
      <w:r>
        <w:rPr>
          <w:sz w:val="28"/>
          <w:szCs w:val="28"/>
        </w:rPr>
        <w:drawing>
          <wp:inline distT="0" distB="0" distL="0" distR="0">
            <wp:extent cx="13335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число Авогадро, 6 10</w:t>
      </w:r>
      <w:r>
        <w:rPr>
          <w:sz w:val="28"/>
          <w:szCs w:val="28"/>
          <w:vertAlign w:val="superscript"/>
        </w:rPr>
        <w:t xml:space="preserve"> 23</w:t>
      </w:r>
      <w:r>
        <w:rPr>
          <w:sz w:val="28"/>
          <w:szCs w:val="28"/>
        </w:rPr>
        <w:t xml:space="preserve"> молекул/моль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язкость дисперсионной среды, Н 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Па с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частицы, 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ниверсальная газовая постоянная, 8,314 Дж/моль · К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абсолютная температура, К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</w:t>
      </w:r>
      <w:r>
        <w:rPr>
          <w:sz w:val="28"/>
          <w:szCs w:val="28"/>
        </w:rPr>
        <w:t>число 3,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2832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ходим массу  частицы: </w:t>
      </w:r>
      <w:r>
        <w:rPr>
          <w:sz w:val="28"/>
          <w:szCs w:val="28"/>
          <w:lang w:val="ru-RU"/>
        </w:rPr>
        <w:drawing>
          <wp:inline distT="0" distB="0" distL="0" distR="0">
            <wp:extent cx="2286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0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м концентрацию част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33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0,053 г/с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5. Адсорбция на поверхности раздела Ж/Г. Адсорбционное уравнение Гиббса, его анализ и область использования. Адсорбция – процесс самопроизвольного поглощения вещества (адсорбтива) поверхностью адсорбента. Уравнение Гиббса устанавливает взаимосвязь величины адсорбции (Г,кмоль/кг или кмоль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 с изменением поверхностного натяжения (Дж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 от концентрации раствора (С, кмоль/л).</w:t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концентрация раствора, кмоль/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ниверсальная газовая постоянна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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 – производная, являющаяся мерой поверхностной активности; может быть определена графически по зависимости поверхностного натяжения от концентрации (при 0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Адсорбция на жидкой поверхности может приводить как к уменьшению поверхностного натяжения (например, при адсорбции малорастворимых, дифильных поверхностно-активных веществ), так и к его увеличению (в частности, при адсорбции поверхностно-инактивных веществ, т. е. хорошо растворимых в воде неорганических электролитов) или не изменять его (растворы сахаров в воде). </w:t>
      </w:r>
      <w:r>
        <w:rPr>
          <w:sz w:val="28"/>
          <w:szCs w:val="28"/>
          <w:lang w:val="ru-RU"/>
        </w:rPr>
        <w:t>В последнем случае вещество распределяется равномерно между поверхностным слоем и объемом раствор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3. Написать формулы мицелл: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стабилизированной </w:t>
      </w:r>
      <w:r>
        <w:rPr>
          <w:b/>
          <w:sz w:val="28"/>
          <w:szCs w:val="28"/>
          <w:lang w:val="en-US"/>
        </w:rPr>
        <w:t>AlCl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Si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стабилизированной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i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. Для какой из указанных мицелл лучшим коагулятором является </w:t>
      </w:r>
      <w:r>
        <w:rPr>
          <w:b/>
          <w:sz w:val="28"/>
          <w:szCs w:val="28"/>
          <w:lang w:val="en-US"/>
        </w:rPr>
        <w:t>FeCl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?</w:t>
      </w:r>
    </w:p>
    <w:p>
      <w:pPr>
        <w:pStyle w:val="TextBodyIndent"/>
        <w:tabs>
          <w:tab w:val="clear" w:pos="142"/>
          <w:tab w:val="clear" w:pos="284"/>
          <w:tab w:val="clear" w:pos="851"/>
          <w:tab w:val="left" w:pos="-3402" w:leader="none"/>
        </w:tabs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142"/>
          <w:tab w:val="clear" w:pos="284"/>
          <w:tab w:val="clear" w:pos="851"/>
          <w:tab w:val="left" w:pos="-3402" w:leader="none"/>
        </w:tabs>
        <w:spacing w:lineRule="auto" w:line="360"/>
        <w:ind w:firstLine="709"/>
        <w:rPr/>
      </w:pPr>
      <w:r>
        <w:rPr>
          <w:sz w:val="28"/>
          <w:szCs w:val="28"/>
          <w:lang w:val="de-DE"/>
        </w:rPr>
        <w:t>[m (SiO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) n Si</w:t>
      </w:r>
      <w:r>
        <w:rPr>
          <w:sz w:val="28"/>
          <w:szCs w:val="28"/>
          <w:vertAlign w:val="superscript"/>
          <w:lang w:val="de-DE"/>
        </w:rPr>
        <w:t>4+</w:t>
      </w:r>
      <w:r>
        <w:rPr>
          <w:sz w:val="28"/>
          <w:szCs w:val="28"/>
          <w:lang w:val="de-DE"/>
        </w:rPr>
        <w:t xml:space="preserve"> (n -x) </w:t>
      </w:r>
      <w:r>
        <w:rPr>
          <w:sz w:val="28"/>
          <w:szCs w:val="28"/>
          <w:lang w:val="de-DE"/>
        </w:rPr>
        <w:drawing>
          <wp:inline distT="0" distB="0" distL="0" distR="0">
            <wp:extent cx="4699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de-DE"/>
        </w:rPr>
        <w:t>2-</w:t>
      </w:r>
      <w:r>
        <w:rPr>
          <w:sz w:val="28"/>
          <w:szCs w:val="28"/>
          <w:lang w:val="de-DE"/>
        </w:rPr>
        <w:t>]</w:t>
      </w:r>
      <w:r>
        <w:rPr>
          <w:sz w:val="28"/>
          <w:szCs w:val="28"/>
          <w:vertAlign w:val="superscript"/>
          <w:lang w:val="ru-RU"/>
        </w:rPr>
        <w:t>х</w:t>
      </w:r>
      <w:r>
        <w:rPr>
          <w:sz w:val="28"/>
          <w:szCs w:val="28"/>
          <w:vertAlign w:val="superscript"/>
          <w:lang w:val="de-DE"/>
        </w:rPr>
        <w:t>+</w:t>
      </w:r>
      <w:r>
        <w:rPr>
          <w:sz w:val="28"/>
          <w:szCs w:val="28"/>
          <w:lang w:val="de-DE"/>
        </w:rPr>
        <w:t xml:space="preserve"> x </w:t>
      </w:r>
      <w:r>
        <w:rPr>
          <w:sz w:val="28"/>
          <w:szCs w:val="28"/>
          <w:lang w:val="de-DE"/>
        </w:rPr>
        <w:drawing>
          <wp:inline distT="0" distB="0" distL="0" distR="0">
            <wp:extent cx="4953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de-DE"/>
        </w:rPr>
        <w:t>–</w:t>
      </w:r>
      <w:r>
        <w:rPr>
          <w:sz w:val="28"/>
          <w:szCs w:val="28"/>
          <w:lang w:val="de-DE"/>
        </w:rPr>
        <w:t xml:space="preserve"> </w:t>
      </w:r>
    </w:p>
    <w:p>
      <w:pPr>
        <w:pStyle w:val="TextBodyIndent"/>
        <w:tabs>
          <w:tab w:val="clear" w:pos="142"/>
          <w:tab w:val="clear" w:pos="284"/>
          <w:tab w:val="clear" w:pos="851"/>
          <w:tab w:val="left" w:pos="-3402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AlCl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perscript"/>
          <w:lang w:val="ru-RU"/>
        </w:rPr>
        <w:t>–</w:t>
      </w:r>
      <w:r>
        <w:rPr>
          <w:sz w:val="28"/>
          <w:szCs w:val="28"/>
          <w:lang w:val="ru-RU"/>
        </w:rPr>
        <w:t xml:space="preserve"> · (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Al</w:t>
      </w:r>
      <w:r>
        <w:rPr>
          <w:sz w:val="28"/>
          <w:szCs w:val="28"/>
          <w:vertAlign w:val="superscript"/>
          <w:lang w:val="ru-RU"/>
        </w:rPr>
        <w:t>3+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perscript"/>
          <w:lang w:val="ru-RU"/>
        </w:rPr>
        <w:t>х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l</w:t>
      </w:r>
      <w:r>
        <w:rPr>
          <w:sz w:val="28"/>
          <w:szCs w:val="28"/>
          <w:vertAlign w:val="superscript"/>
          <w:lang w:val="ru-RU"/>
        </w:rPr>
        <w:t>3+</w:t>
      </w:r>
      <w:r>
        <w:rPr>
          <w:sz w:val="28"/>
          <w:szCs w:val="28"/>
          <w:lang w:val="ru-RU"/>
        </w:rPr>
        <w:t xml:space="preserve">) Лучшим коагулятором будет </w:t>
      </w:r>
      <w:r>
        <w:rPr>
          <w:sz w:val="28"/>
          <w:szCs w:val="28"/>
        </w:rPr>
        <w:t>FeCl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94. Защита коллоидных частиц с использованием ВМС. Механизм защитного действия. Белки, углеводы, пектины как коллоидная защ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оидная защита – стабилизация дисперсной системы путем образования адсорбционной защитной оболочки вокруг частиц дисперсной фазы. Белки, пектины и углеводы выступают как стабилизаторы дисперсных систем, предохраняющих системы от дальнейшей коагуляции или седиментации.</w:t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3. Студни как эластичные гели. Механизм их образования и факторы, определяющие скорость студнеобразования. Процессы студнеобразования в пищевой технологии.</w:t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ни – это ограниченно набухшие полимеры, их можно рассматривать как частную форму эластичных гелей. Студни – гомогенные системы, они нетиксотропны. Жидкость, заполняющая сетку студня, называется интермицеллярной жидкостью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ы ВМС в некоторых условиях (изменение температуры, концентрирование раствора или при добавлении небольшого количества электролита) могут самопроизвольно терять свою текучесть и переходить в студни, т.е. в систему с некоторыми свойствами твердого тела. Причина такого перехода – возникновение связей между макромолекулами ВМС за счет целого спектра молекулярных контактов. Структура студней образована за счет дисперсионных сил и водородных связей, также в ее создании принимают участие и обычные химические связи. Первоначально в растворе образуются кратковременные ассоциаты из макромолекул как за счет взаимодействия гидрофильных участков макромолекул, так и за счет молекулярных контактов между гидрофобными частями разных молекул. Когда время существования ассоциатов становится весьма продолжительным, то система с созданной пространственной сеткой начинает  проявлять свойства твердой фазы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ни образуются также в результате ограниченного набухания или вследствие охлаждения раствора ВМС. При нагревании каркас студня разрушается и система снова разжижается. Этот же эффект достигается и путем механического воздействия на систему – перемешиванием или встряхиванием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тудень, содержащий в свободной воде низкомолекулярное вещество, диффундирует другое, способное образовывать с первым нерастворимое соединение, то реакция осаждения идет только в определенных зонах структуры студня. В результате в студне наблюдаются слои или кольца, образованные этим осадком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ность студней близка к электропроводности растворов, из которых эти студни были получены, то есть трехмерная сетка, образующаяся в студне, не мешает движению сравнительно маленьких ионов через его раствор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рение студней, как и гелей, проявляется в виде явления, которое носит название синерезис. Явление синерезиса характерно как для студней, так и для эластичных гелей (например, отделение сыворотки при свертывании молока, «слеза» в сыре и др.)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езис – это самопроизвольное выделение жидкости из геля, т.е. это явление, обратное набуханию. Многие гели, особенно тиксотропные, с низким содержанием дисперсной фазы со временем сжимаются и выделяют часть интермицеллярной жидкости. В результате процесса синерезиса, являющегося отображением непрочного состояния жидкости в гелях, образуются 2 фазы – жидкая (раствор ВМС в растворителе) и студнеобразная (раствор растворителя в ВМС). Например, жидкость, выделяющаяся после образования простокваши, является слабоконцентрированным золем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инерезиса происходит сближение частиц, сжатие каркаса геля и выдавливание из него в первую очередь свободной воды. Явлению синерезиса благоприятствуют все факторы, которые способствуют коагуляции. Это, в частности, повышение числа частиц в растворе, добавление к нему спирта, повышение температуры и др.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Iniiaiieoaeno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40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хметов Б. В. Задачи и упражнения по физической и коллоидной химии. – Л.: Химия,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меева О. С. Физическая и коллоидная химия. – М.: Высшая школа, 1983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встратова К. И., Купина Н. А., Малахова Е. М. Физическая и коллоидная химия. – М.: Высшая школа, 1990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н А. Д., Лещенко Н. Ф. Коллоидная химия. – М.: Химия, 2001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н А. Д., Лещенко Н. Ф. Физическая химия. – М.: Химия,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селев Е. В. Сборник примеров и задач по физической химии. – М.: Высшая школа, 1983.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-3402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орре Д. Г. Физическая химия. – М.: Высшая школа, 1990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мберг А. Г. Физическая химия. – М.: Высшая школа, 2001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-3402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ин Б. Д. Международные системы единиц физических величин в химии. – М.: Высшая школа, 1990.</w:t>
      </w:r>
    </w:p>
    <w:p>
      <w:pPr>
        <w:pStyle w:val="22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Фридрихсберг Д. А. Курс коллоидной химии. – Л.: Химия,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мельницкий Р. А. Физическая и коллоидная химиия. – М.: Высшая школа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  <w:lang w:val="en-US"/>
    </w:rPr>
  </w:style>
  <w:style w:type="character" w:styleId="Style16">
    <w:name w:val="Основной текст с отступом Знак"/>
    <w:qFormat/>
    <w:rPr>
      <w:sz w:val="20"/>
      <w:szCs w:val="20"/>
      <w:lang w:val="en-US"/>
    </w:rPr>
  </w:style>
  <w:style w:type="character" w:styleId="2">
    <w:name w:val="Основной текст с отступом 2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  <w:tab w:val="left" w:pos="851" w:leader="none"/>
      </w:tabs>
      <w:ind w:firstLine="567"/>
      <w:jc w:val="both"/>
    </w:pPr>
    <w:rPr>
      <w:sz w:val="32"/>
    </w:rPr>
  </w:style>
  <w:style w:type="paragraph" w:styleId="22">
    <w:name w:val="Основной текст с отступом 2"/>
    <w:basedOn w:val="Style17"/>
    <w:qFormat/>
    <w:pPr>
      <w:ind w:firstLine="720"/>
      <w:jc w:val="both"/>
    </w:pPr>
    <w:rPr>
      <w:kern w:val="0"/>
      <w:sz w:val="28"/>
    </w:rPr>
  </w:style>
  <w:style w:type="paragraph" w:styleId="Iniiaiieoaeno">
    <w:name w:val="Iniiaiie oaeno"/>
    <w:basedOn w:val="Normal"/>
    <w:qFormat/>
    <w:pPr/>
    <w:rPr>
      <w:sz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5:00Z</dcterms:created>
  <dc:creator>natasha</dc:creator>
  <dc:description/>
  <cp:keywords/>
  <dc:language>en-US</dc:language>
  <cp:lastModifiedBy>Mage</cp:lastModifiedBy>
  <dcterms:modified xsi:type="dcterms:W3CDTF">2011-10-08T07:15:00Z</dcterms:modified>
  <cp:revision>2</cp:revision>
  <dc:subject/>
  <dc:title>9</dc:title>
</cp:coreProperties>
</file>