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8"/>
        </w:rPr>
        <w:t>Промышленное производство полиэтилентерефталата осуществляется различными способами, однако они имеют много общего. Обычно диметилтерефталат (ДМТФ) или терефталевая кислота (ТФК) конденсируется с этиленгликолем с образованием сложного полиэфира. Обычно процесс производства полиэтилентерефталата ведется в присутствии катализаторов, при повышенных температуре и давлении. Реакция конденсации сопровождается отщеплением метанола или воды. Одним из наиболее распространенных катализаторов является трехокись сурь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1"/>
          <w:b/>
          <w:b/>
          <w:b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ПОЛИЭТИЛЕНТЕРЕФТАЛАТ И ЕГО СВОЙСТВ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837305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фный полиэтилентерефталат - твердый прозрачный материал, кристаллический - твердый непрозрачный бесцветный. Степень кристалличности может быть отрегулирована отжигом при некоторой температуре между температурой стеклования и температурой плавления. Товарный полиэтилентерефталат выпускается обычно в виде гранулята с размером гранул 2-4 миллимет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ычное обозначение полиэтилентерефталата на российском рынке - ПЭТ, но могут встречаться и другие обозначения: ПЭТФ или PET или PETP (полиэтилентерефталат), APET (аморфный полиэтилентерефталат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мышленном масштабе ПЭТ начал выпускаться как волокнообразующий полимер, но вскоре занял одно из ведущих мест и в индустрии полимерной упаковки. По темпам роста потребления в настоящее время полиэтилентерефталат является наиболее быстрорастущим полимерным материа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кнообразующий полиэтилентерефталат известен на рынке под торговыми марками лавсан или полиэс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требования, предъявляемые к отечественному ПЭТ, определяются «ГОСТ Р 51695-2000 Полиэтилентерефталат. Общие технические условия»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троение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этилентерефталат является продуктом поликонденсации терефталевой кислоты (OH)-(CO)-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-(CO)-(OH) и моноэтиленгликоля (OH)-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-(OH). В процессе поликонденсации образуется линейная молекула полиэтилентерефталата [-O-(C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O-(CO)-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-(CO)-] 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и вода. Молекулярная масса полиэтилентерефталата 20-40 тыс. Фениленовая группа 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основной цепи придает жесткость скелету молекулы полиэтилентерефталата и повышает температуру стеклования и температуру плавления полимерного материала. Регулярность строения полимерной цепи повышает способность к кристаллизации полиэтилентерефталата, которая в значительной степени определяет механические свойства и которой можно управлять, поскольку степень кристалличности полиэтилентерефталата зависит от способа его получения и обработки. Возможность управления кристалличностью полиэтилентерефталата существенно расширяет спектр его применения. Так, например, подвергая аморфный ПЭТ двухосному растяжению при температуре выше температуры стеклования для создания кристалличности, получают материал с замечательными барьерными свойствами для изготовления бутылок для газированных напитк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степень кристалличности неориентированного полиэтилентерефталата - 40-45%, ориентированного - 60-65%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этилентерефталат обладает высокой механической прочностью и уларостойкостью, устойчивостью к истиранию и многократным деформациям при растяжении и изгибе и сохраняет свои высокие ударостойкие и прочностные характеристики в рабочем диапазоне температур от -40 °С до +60 °С, но для долгосрочного применения на улице этому материалу необходима защита от ультрафиолетового излучения. ПЭТ отличается низким коэффициентом трения и низкой гигроскопичностью. Общий диапазон рабочих температур изделий из полиэтилентерефталата от -60 до 170 °C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нешнему виду и по светопропусканию (90%) листы из ПЭТ аналогичны прозрачному оргстеклу (акрилу) и поликарбонату. Однако по сравнению с оргстеклом у полиэтилентерефталата ударная прочность в 10 раз больш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ЭТ - хороший диэлектрик, электрические свойства полиэтилентерефталата при температурах до 180°С даже в присутствии влаги изменяются незначительно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противляемости агрессивным средам ПЭТ обладает высокой химической стойкостью к кислотам, щелочам, солям, спиртам, парафинам, минеральным маслам, бензину, жирам, эфиру. Имеет повышенную устойчивость к действию водяного пара. В то же время ПЭТ растворим в ацетоне, бензоле, толуоле, этилацетате, четыреххлористом углероде, хлороформе, метиленхлориде, метилэтилкетоне и, следовательно, листы ПЭТ могут так же хорошо склеиваться, как оргстекло, полистирол и поликарбонат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этилентерефталат характеризуется отличной пластичностью в холодном и нагретом состоянии. Листы из этого полимера имеют незначительные внутренние напряжения, что делает процесс термоформования простым и высокотехнологичным, предварительная сушка листов не требуется, теплоемкость листов из полиэтилентерефталата меньше, чем у полистирола и оргстекла, поэтому нагрев ПЭТ-листов до температуры формования требует значительно меньшей тепловой энергии и времени. Все это приводит к экономии электроэнергии и снижению трудоемкости, а, следовательно, к снижению себестоимости изготавливаемой продукции. Поэтому полиэтилентерефталат может быть хорошей заменой прозрачному сплошному поликарбонату в различных сооружениях и конструкциях, так как его стоимость значительно ниж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модеструкция полиэтилентерефталата происходит в температурном диапазоне 290-310 °С. Деструкция происходит статистически вдоль полимерной цепи. Основными летучими продуктами являются терефталевая кислота, уксусный альдегид и монооксид углерода. При 900 °С генерируется большое число разнообразных углеводородов. В основном летучие продукты состоят из диоксида углерода, монооксида углерода и метана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ышения термо-, свето-, огнестойкости, для изменения цвета, фрикционных и других свойств в полиэтилентерефталат вводят различные добавки. Используют также методы химического модифицирования различными дикарбоновыми кислотами и гликолями, которые вводят при синтезе ПЭТ в реакционную смесь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2. Полу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иэтилентерефталата</w:t>
      </w:r>
    </w:p>
    <w:p>
      <w:pPr>
        <w:pStyle w:val="Normal"/>
        <w:suppressAutoHyphens w:val="true"/>
        <w:spacing w:lineRule="auto" w:line="36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этилентерефталат получают поликонденсацией кристаллической терефталевой кислоты или ее диметилового эфира с жидким этиленгликолем по периодической или непрерывной схеме в две стадии. По технико-экономическим показателям преимущество имеет непрерывный процесс получения полиэтилентерефталата из кислоты и этиленгликоля. Этерификацию кислоты этиленгликолем (молярное соотношение компонентов от 1:1,2 до 1:1,5) проводят при 240-270 °С и давлении 0,1-0,2 МПа. Полученную смесь бис-(2-гидроксиэтил)терефталата с его олигомерами подвергают поликонденсации в нескольких последовательно расположенных аппаратах, снабженных мешалками, при постепенном повышении температуры от 270 до 300 °С и снижении давления от 6600 до 66 Па.</w:t>
      </w:r>
    </w:p>
    <w:p>
      <w:pPr>
        <w:pStyle w:val="Normal"/>
        <w:suppressAutoHyphens w:val="true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После завершения процесса, расплав полиэтилентерефталата выдавливается из аппарата, охлаждается (при быстром охлаждении получают аморфный ПЭТ, при медленном - кристаллический) и гранулируется (товарный ПЭТ выпускается обычно в виде гранулята с размером гранул 2-4 миллиметра) или направляется на формование волокна. Матирующие агенты (T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, красители, инертные наполнители (каолин, тальк), антипирены, термо-, светостабилизаторы и другие добавки вводят во время синтеза или в полученный расплав полиэтилентерефталата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собенности Полиэтилентерефталата (ПЭТ)</w:t>
      </w:r>
    </w:p>
    <w:p>
      <w:pPr>
        <w:pStyle w:val="Normal"/>
        <w:suppressAutoHyphens w:val="true"/>
        <w:spacing w:lineRule="auto" w:line="36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этилентерефталат (ПЭТ) зарекомендовал себя как механически прочный и ударостойкий, устойчивый к истиранию, многократным деформациям при растяжении и изгибе. Внешне и по уровню светопропускания, в большинстве своём, листы из ПЭТ не отличаются от прозрачного оргстекла, именуемого акрилом и поликарбоната. Отличительной чертой ПЭТ в сравнении с тем же оргстеклом является уровень ударной прочности в 10 раз превышающий его ударную прочност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этилентерефталат подвергается термодеструкции при температурном диапазоне в 290-310 °С. Деструкция ПЭТ проходит статистически вдоль полимерной цепи. Летучими продуктами являются терефталевая кислота, уксусный альдегид и монооксид углерода. При температуре 900 °С образуется большое число разнообразных углеводородов. В основном летучие продукты состоят из диоксида углерода, монооксида углерода и метан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овысить термо-, свето-, огнестойкости, фрикционных свойств, а также изменения цвета ПЭТ используются различные добавки. Также применяются методы химического модифицирования различными дикарбоновыми кислотами и гликолями, которые вводят при синтезе ПЭТ в реакционную смес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этилентерефталат является очень хорошим диэлектриком, электрические свойства которого практически неизменчивы при температурах до 180°С даже в присутствии влаг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ПЭТ обладает внушительной химической стойкостью к кислотам, солям, щелочам, спиртам, бензину, парафинам, жирам, минеральным маслам, и эфиру. Полиэтилентерефталат обладает высокой устойчивостью к воздействию водяного пара. Материал растворяется в ацетоне, бензоле, этилацетате, четыреххлористом углероде, хлороформе, толуоле, метиленхлориде и метилэтилкетоне. Это означает то, что как оргстекло, полистирол и поликарбонат, листы ПЭТ могут успешно склеиватьс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лодном и нагретом состоянии ПЭТ сохраняет отличную пластичность. Процесс термоформования прост и высокотехнологичен благодаря тому, что материал имеет незначительные внутренние напряжения. ПЭТ не требует предварительной сушки, так как теплоемкость материала значительно меньше, чем у полистирола и оргстекла. ПЭТ позволяет экономить на электроэнергии и значительно снижает трудоемкость, ведь необходима значительно меньшая тепловая энергия и время для температуры формования. Всё это обеспечивает снижение себестоимости продукции. Таким образом, полиэтилентерефталат легко может заменить прозрачный сплошной поликарбонат, обладая стоимостью ниже на порядок.</w:t>
      </w:r>
    </w:p>
    <w:p>
      <w:pPr>
        <w:pStyle w:val="Normal"/>
        <w:suppressAutoHyphens w:val="true"/>
        <w:spacing w:lineRule="auto" w:line="360"/>
        <w:ind w:firstLine="709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 ПОЛУЧЕНИЕ ПОЛИЭФИРНЫХ СМОЛ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эфирные смолы получают поликонденсацией поликарбоновых кислот и полиспиртов. Для получения полиэфирных смол в качестве исходных мономеров может быть применено большое число многоосновных кислот и многоатомных спирт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ейший насыщенный полиэфир представляет собой продукт конденсации гликоля и терефталевой кислоты и используется в производстве полиэфирных пластиков, таких как волокно терилен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элементарный акт поликонденсации в процессе образования смол вызывается реакцией этерификации, на которой основано получение сложных эфир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 и о реакции полиэтерификации, так как сополиэфирные смолы являются производными более чем двух мономеров. Этерификацию и полиэтерификацию можно ускорить добавлением сиккативов на основе металл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мышленности представляют интерес три основных способа проведения поликонденсации: в расплаве, на поверхности раздела двух фаз и в растворе. Большинство полиэфирных смол получают поликонденсацией в расплаве. Линейные и разветвленные насыщенные полиэфирные смолы с низкой молекулярной массой получают в результате одностадийного процесса при повышенной температуре в атмосфере инертного газа для предотвращения побочных реакций деструкции, окисления. Для смещения равновесия в сторону образования поликонденсационной смолы (удаления побочного продукта), кроме нагревания, применяется пониженное давление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кция этерификации происходит в атмосфере азота при температуре 180-260 ºС. Добавляются катализаторы (дибутил олово оксид, хлорид олова, бутил хлоротин дигидрооксид или тетрабутилоксититанат) и ингибиторы окисления (фосфористая кислота, тринонилфенилфосфит или трифенилфосфит). Вода, высвобождаемая во время реакции, удаляется с помощью дистилляции. Нужная степень этерификации достигается путем применения азеотропной или вакуумной дистилляции на последней стадии реакции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контролируют по кислотному числу, которое показывает какое количество кислоты вступило в реакцию. В процессе реакции кислотное число уменьшается, вязкость увеличиваетс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реакции получается полиэфирная смола, которая растворяется в органических растворителях или в смеси органических растворителей. Полиэфирную смолу можно добавлять в растворитель сразу после синтеза, но часто растворитель добавляют уже во время производства лакокрасочного покрытия из экономических соображений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ные параметры процесса подбираются исходя из реагирующих веществ на основе которых получается та или иная смола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з большей части сложных полиэфиров происходит на универсальной линии (за исключением ПЭТФ и ряда других обособленных продуктов). В зависимости от состава сырья, используемого для производства той или иной смолы, настраиваются технологические режимы, подбираются химические добавки (реагенты) и дозатор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процесс производства полиэфирных смол состоит из следующих стадий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готовка и загрузка в реактор исходного сырья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иконденсация под атмосферным давлением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иконденсация под вакуумом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творение полиэфира в реакторе - растворителе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хлаждение и слив готового продукт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ор для производства полиэфиров представляет собой изготовленный из нержавеющей стали или биметалла вертикальный цилиндрический аппарат с эллиптическим днищем и крышкой, снабженный мешалкой обычного рамно-якорного типа и рубашкой. В реактор через крышку введена барботажная труба, по которой подают азот для вытеснения воздух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ы гликоля конденсируются в обратном холодильнике и конденсат стекает в реактор, а пары воды и азот отводятся через прямой холодильник. Водный конденсат собирается в сборнике. Контролируют процесс по кислотному числу. Готовый полиэфир сливают в смеситель, где растворяют в растворителе. Полученный раствор после охлаждения фильтруют и сливают в тару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изводственного цикла на современных заводах составляет 14-16 часов в случае насыщенных полиэфиров на основе фталевого ангидрида и 18-25 часов в случае полиэфиров на основе изофталевой кислоты. В зависимости от рецептур и условий проведения процесса время производственного цикла на производствах различаетс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производства обычных алкидов, процесс производства полиэфиров не усложняется наличием жирных кислот или масел. Одной из основных трудностей процесса синтеза является унос гликолей с водой. Для предотвращения потери гликолей используется специальная вертикальная система холодильников (конденсаторов). В то же время сам реактор аналогичен тому, который используется в производстве алкидов. Этим объясняется тот факт, что заводы по производству полиэфирных смол зачастую совмещают с производством алкидных смол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собенности процесса и наличие значительного количества компонентов реакции, обуславливают требования к оформлению и контролю процесса. На современных производствах регулировка процессов обеспечивается системой автоматизации, которая включает в себя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втоматическое дозирование компонентов в широком диапазоне масс компонентов (от нескольких килограммов до нескольких тонн в один аппарат)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держание температуры с точностью ±1°С от заданной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держание заданной скорости химической реакции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втоматический расчет момента перехода на вакуумную стадию процесса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ранение программ синтеза для различных марок смол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выделить еще ряд особенностей, отличающих современные производства от производств более раннего периода. Во-первых, необходимым фактором оптимизации процесса является использование энергосберегающих технологий. Во-вторых, время производственного цикла на современных заводах на 20-50% меньше, чем на заводах конца 20 века. Это означает более высокую производительность на том же оборудовании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высокой производительности можно достичь, внеся некоторые изменения в производственный цикл. В частности, время загрузки сырья/выгрузки продукта можно сократить, увеличив размеры соответствующего оборудования и степень автоматизации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сложной задачей модернизации является увеличение скорости переноса тепла и охлаждения, так как эти параметры зависят от конструкции реактора. Увеличить скорость переноса тепла в реакторе можно в частности улучшением конструкции мешалки, с достижением лучшего горизонтального и вертикального перемешива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им параметром, определяющим эффективность производства, является контроль за такими параметрами процесса, как вязкость продукта, кислотное и гидроксильное число. Большая часть заводов используют устаревший метод, заключающийся в отборе образца из реактора и тестировании его в лаборатории. Этот процесс занимает 15-30 минут, в течении которых химическая реакция продолжается и показатели продукта изменяются. Вмонтированные в реактор вискозиметры не решают этой проблемы. На современных реакторах для этих целей устанавливаются специальные измерительные системы, определяющие все эти параметры процесса в режиме настояще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ейший насыщенный полиэфир представляет собой продукт конденсации гликоля и терефталевой кислоты и используется в производстве полиэфирных пластиков, таких как волокно терил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745355" cy="76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элементарный акт поликонденсации в процессе образования смол вызывается реакцией этерификации, на которой основано получение сложных эфиров. В общем виде реакцию получения полиэфирных смол можно написать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745355" cy="657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 и о реакции полиэтерификации, так как сополиэфирные смолы являются производными более чем двух мономеров. Этерификацию и полиэтерификацию можно ускорить добавлением сиккативов на основе металл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мышленности представляют интерес три основных способа проведения поликонденсации: в расплаве, на поверхности раздела двух фаз и в растворе. Большинство полиэфирных смол получают поликонденсацией в расплаве. Линейные и разветвленные насыщенные полиэфирные смолы с низкой молекулярной массой получают в результате одностадийного процесса при повышенной температуре в атмосфере инертного газа для предотвращения побочных реакций деструкции, окисления. Для смещения равновесия в сторону образования поликонденсационной смолы (удаления побочного продукта), кроме нагревания, применяется пониженное давление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кция этерификации происходит в атмосфере азота при температуре 180-260 ºС. Добавляются катализаторы (дибутил олово оксид, хлорид олова, бутил хлоротин дигидрооксид или тетрабутилоксититанат) и ингибиторы окисления (фосфористая кислота, тринонилфенилфосфит или трифенилфосфит). Вода, высвобождаемая во время реакции, удаляется с помощью дистилляции. Нужная степень этерификации достигается путем применения азеотропной или вакуумной дистилляции на последней стадии реакции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контролируют по кислотному числу, которое показывает какое количество кислоты вступило в реакцию. В процессе реакции кислотное число уменьшается, вязкость увеличивается.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реакции получается полиэфирная смола, которая растворяется в органических растворителях или в смеси органических растворителей. Полиэфирную смолу можно добавлять в растворитель сразу после синтеза, но часто растворитель добавляют уже во время производства лакокрасочного покрытия из экономических соображений. 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ные параметры процесса подбираются исходя из реагирующих веществ на основе которых получается та или иная смола. 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>
          <w:rStyle w:val="FontStyle14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процесс получения НПС может быть следующим. В реактор загружают гликоль и после его подогрева до 100°С — ангидриды. Иногда в реактор добавляют в количестве 10% от массы основных компонентов растворитель, образующий азеотропную смесь с выделяющейся при синтезе водой, что облегчает ее удаление (в этом случае способ получения НПС - в растворе). Процесс поликонденсации проводят при 170—200 °С и работающей мешалке в токе азота. Пары гликоля конденсируются в обратном холодильнике и конденсат стекает в реактор, а пары воды и азот отводятся через прямой холодильник. Водный конденсат собирается в сборнике. Контролируют процесс по кислотному числу. Готовый полиэфир после охлаждения до 70 °С сливают в смеситель, где растворяют в растворителе. Полученный раствор после охлаждения фильтруют и сливают в тару.</w:t>
      </w:r>
    </w:p>
    <w:p>
      <w:pPr>
        <w:pStyle w:val="Style61"/>
        <w:widowControl/>
        <w:suppressAutoHyphens w:val="true"/>
        <w:spacing w:lineRule="auto" w:line="360"/>
        <w:ind w:firstLine="709"/>
        <w:rPr>
          <w:rStyle w:val="FontStyle14"/>
          <w:b/>
          <w:b/>
          <w:color w:val="000000"/>
          <w:sz w:val="28"/>
          <w:szCs w:val="28"/>
        </w:rPr>
      </w:pPr>
      <w:r>
        <w:rPr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3 СПОСОБЫ ПРОИЗВОДСТВА ПЭТФ В ПРОМЫШЛ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этилентерефталат - это пластик на основе смол, получаемых путем сложного химического процесса из нефти и газового конденсата. Исходным сырьем для производства полиэтилентерефталата различного назначения служат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оэтиленгликоль (МЭГ) и очищенная терефталевая кислота (ОТФК), либо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метиловый эфир терефталевой кислоты (ДМ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ефталевую кислоту и ДМТ в свою очередь производят из параксило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ырьем для производства ПЭТФ обычно служит диметиловый эфир терефталевой кислоты с этиленгликолем. Получают полиэтилентерефталат поликонденсацией терефталевой кислоты (бесцветные кристаллы) или ее диметилового эфира с этиленгликолем (жидкость) по периодической или непрерывной схеме в две стадии. По технико-экономическим показателям преимущество имеет непрерывный процесс получения ПЭТ из кислоты и этиленгликоля. Этерификацию кислоты этиленгликолем (молярное соотношение компонентов от 1:1,2 до 1:1,5) проводят при 240-2700С и давлении 0,1-0,2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ычно материал с более низкой молекулярной массой (М - 20 000) применяется для изготовления волокон; в других приложениях используется материал с более высокой молекулярной масс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лученную смесь бис-(2-гидроксиэтил)терефталата с его олигомерами подвергают поликонденсации в нескольких последовательно расположенных аппаратах, снабженных мешалками, при постепенном повышении температуры от 270 до 3000С и снижении разряжения от 6600 до 66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сле завершения процесса расплав полиэтилентерефталата выдавливается из аппарата, охлаждается и гранулируется или направляется на формование волокна. Матирующие агенты (TiO2), красители, инертные наполнители (каолин, тальк), антипирены, термо- и светостабилизаторы и другие добавки вводят во время синтеза или в полученный расплав полиэтилентерефтал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остигнутая регулярность строения полимерной цепи повышает способность к кристаллизации, которая в значительной степени определяет механические свойства. Фениленовая группа в основной цепи придает жесткость скелету и повышает температуру стеклования и температуру плавления. Химическая стойкость ПЭТ близка к таковой у полиамидов, и он проявляет очень хорошие барьерные свойства. ПЭТ обладает способностью существовать в аморфном или кристаллическом состояниях, причем степень кристалличности определяется термической предысторией материал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 быстром охлаждении ПЭТ аморфен и прозрачен, при медленном – кристалличен (до 50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оварный ПЭТ выпускается обычно в виде гранулята с размером гранул 2-4 миллиметра. Производители ПЭТ в основном находятся за пределами России и СН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мышленности ПЭТФ обычно получали двухстадийным способом: </w:t>
      </w:r>
      <w:r>
        <w:rPr>
          <w:bCs/>
          <w:color w:val="000000"/>
          <w:sz w:val="28"/>
          <w:szCs w:val="28"/>
        </w:rPr>
        <w:t>переэтерификацией диметилтерефталата (DMT) этиленгликолем с последующей поликонденсацией полученного на первой стадии процесса дигликольтерефталата (DGT)</w:t>
      </w:r>
      <w:r>
        <w:rPr>
          <w:color w:val="000000"/>
          <w:sz w:val="28"/>
          <w:szCs w:val="28"/>
        </w:rPr>
        <w:t>). Вплоть до середины 60-х годов прошлого столетия диметилтерефталат, несмотря на многостадийность технологии, являлся единственным мономером для получения ПЭТФ. Разработанные в то время промышленные процессы не позволяли обеспечить необходимую степень чистоты терефталевой кислоты, поэтому из нее вырабатывали ДМТ, который, благодаря низкой температуре кипения, легко подвергался очистке методом дистилляции и кристал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65 году американская Аmoco Соrporation усовершенствовала технологию получения и очистки терефталевой кислоты и построила первую промышленную установку по производству ОТФК. Основной примесью технической терефталевой кислоты, полученной каталитическим окислением пара-ксилола в присутствии гомогенных катализаторов (обычно соли Со и Мn) и промоторов, является промежуточный продукт ее окисления - n-карбоксибензальдегид. Для очистки раствора технической терефталевой кислоты Аmoco Соrporation предложила использовать процесс каталитического гидрирования. В качестве катализатора был выбран палладий, нанесенный на активированный уголь. В результате гидрирования карбоксибензальдегид и ряд других окрашенных примесей переходят в более растворимые соединения, что позволяет получать кристаллы ОТФК при охлаждении полученного раствора. В настоящее время описанный способ очистки технического раствора терефталевой кислоты широко используется в современном производстве ОТФ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последнее время в мире широкое распространение получил одностадийный синтез ПЭТФ из этиленгликоля и терефталевой кислоты (TFK) по непрерывной схеме. И именно данный способ признается весьма перспектив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научной и патентной литературы показывает, что идет непрерывный процесс совершенствования и поиска новых нанесенных палладиевых катализаторов. Катализаторы марок МРВ5, МРВ5-НD (Sud Chemie, Германия) и Е1802 (Degussa Со, Германия) предложены на рынке специально для очистки технического раствора терефталевой кислоты. Расширение производства ОТФК оказывает существенное влияние на количество палладия, потребляемого для приготовления промышленных катализа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прорыв в производстве ОТФК привел к постепенному замещению ДМТ как мономера для получения ПЭТФ и различной полиэфирной продукции. Доля ОТФК в суммарном объеме производства ОТФК и ДМТ растет из года в год. В настоящее время около 90 % производителей полиэфирных нитей и волокон в качестве исходного сырья используют терефталевую кисл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держания рыночной конкурентоспособности ПЭТФ, полученной на основе ДМТ, предлагаются варианты модернизации старых производств (например, способ американской Glitsch Technology Corp.). Реконструкция установок ДМТ с переводом их на выпуск ОТФК требует больших финансовых затрат и экономически не выгод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преимуществам использования ОТФК вместо ДМТ следует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зкие капитальные и эксплутационные затраты в производстве ОТФК и ПЭТФ на основе ОТФ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применения высокотоксичного метанола, использующегося в качестве растворителя при получении ДМ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, из-за разницы в молекулярных массах, расхода ОТФК на одну тонну ПЭТФ, а также расхода моноэтиленгликоля при получении ПЭТФ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нижения себестоимости конечного продукта не менее чем на 12 % при использовании терефталевой кислоты в качестве мономера (в зависимости от рыночных колебаний цен на ДМТ и ОТФ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при применении уксусной кислоты (в качестве растворителя) в производстве ОТФК, а также бромсодержащих промоторов требуется оборудование, устойчивое к корроз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ПЭТ используется для производства разнообразнейшей упаковки для продуктов и напитков, косметики и фармацевтических средств, ПЭТ материалы незаменимы при изготовлении аудио, видео и рентгеновских пленок, автомобильных шин, бутылок для напитков, пленок с высокими барьерными свойствами, волокон для тканей. Широкий ряд применений возможен благодаря исключительному балансу возможностей ПЭТ и тому, что в готовом изделии степень кристалличности и уровень ориентации можно контролиров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физические свойства ПЭТФ делают его идеальным материалом для использования в следующих основных областях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изготовление упаковки (бутылки, коррексы, одноразовая посуда и т.д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плёнок (торговое название «лавсан»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волокна (торговое название «полиэстер»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конструкционные элементы для строительства, композиционных материалов для машиностроительной промышленности и д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к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областью использования ПЭТФ в мире является изготовление полиэфирных волокон (лавсан или терилен) и нитей. Если в России на производство волокон уходит всего лишь 2% от совокупного потребления ПЭТФ – гранулята, то в мире – около 68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менение ПЭТФ началось в 60-е годы первоначально в производстве текстиля. С тех пор спрос неуклонно растет в первую очередь в развитых странах. На рынке ПЭТФ в большинстве регионов отмечается чрезвычайно быстрый рост спроса со стороны продуцентов полиэфирных волокон и нитей. В свою очередь из полиэфирных волокон и нитей ихготавливают полиэфирные (ПЭФ) ткани. Рост спроса на ПЭФ был вызван, в первую очередь, более низкой себестоимостью по сравнению с другими видами химических волокон и нитей. Вторым фактором популярности полиэфира стал широкий спектр применения в связи с прекрасными свойствами материала. По прочности и удлинению полиэфир не уступает полиамиду, а по светоустойчивости превосходит его, по формоустойчивости превосходит самое формоустойчивое из всех природных волокон — шерсть, имеет низкую гигроскопичность и высокую термостойкость, что является достоинством при производстве технических тканей. </w:t>
      </w:r>
      <w:r>
        <w:rPr>
          <w:bCs/>
          <w:color w:val="000000"/>
          <w:sz w:val="28"/>
          <w:szCs w:val="28"/>
        </w:rPr>
        <w:t>Различают: Текстильные волокна и нит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эфирные текстильные волокна - производство пряжи полиэфирной и смесовой, широко применяется в производстве хлолпковых, льняных, шерстяных тканей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иэфирные текстильные ни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спользуются в производстве широкого ассортимента различных типов материалов: подкладочные, костюмные ткан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мышленности PET обычно получают двухстадийным способом: переэтерификацией диметилтерефталата (DMT) этиленгликолем с последующей поликонденсацией полученного на первой стадии процесса дигликольтерефталата (DGT). Однако в последнее время за рубежом широкое распространение получил одностадийный синтез ПЭТ из этиленгликоля и терефталевой кислоты (TFK) по непрерывной схеме. И именно данный способ признается весьма перспектив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имическая и физическая структура ПЭТ определяет возможность плотной упаковки макромолекул, а соответственно и способность к кристаллизации. В зависимости от способа получения полимера и скорости охлаждения расплава при переработке возможно получение изделий из </w:t>
      </w:r>
      <w:r>
        <w:rPr>
          <w:b/>
          <w:bCs/>
          <w:color w:val="000000"/>
          <w:sz w:val="28"/>
          <w:szCs w:val="28"/>
        </w:rPr>
        <w:t>PET</w:t>
      </w:r>
      <w:r>
        <w:rPr>
          <w:color w:val="000000"/>
          <w:sz w:val="28"/>
          <w:szCs w:val="28"/>
        </w:rPr>
        <w:t xml:space="preserve"> с различной степенью кристалличности (от стеклообразного аморфного АРЕТ при резком охлаждении до кристаллического при медленной скорости охлаждения). Необходимо отметить, что рост молекулярной массы полимера снижает его способность к кристаллизации и увеличивает вязкость распл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</w:t>
      </w:r>
      <w:r>
        <w:rPr>
          <w:b/>
          <w:bCs/>
          <w:color w:val="000000"/>
          <w:sz w:val="28"/>
          <w:szCs w:val="28"/>
        </w:rPr>
        <w:t xml:space="preserve"> ПЭТ</w:t>
      </w:r>
      <w:r>
        <w:rPr>
          <w:color w:val="000000"/>
          <w:sz w:val="28"/>
          <w:szCs w:val="28"/>
        </w:rPr>
        <w:t xml:space="preserve"> придает материалу поистине уникальные свойств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ую прозрачность в аморфном состояни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ую газопроницаемость, а следовательно, отличные барьерные свойств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йкость к воздействию жиров и минеральных кислот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ую ударопрочность (90кДж/м2) в широком диапазоне температур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коэффициент влагопоглощени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ое окрашивание в масс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олепное «восприятие» цветной печат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ую перерабатываемость метода-ми экструзии, литья под давлением, термоформован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олиэтилентерефталат перерабатывается литьем под давлением, экструзией, формованием. Волокна и тонкие пленки из ПЭТ изготавливают экструзией с охлаждением при комнатной температуре. Степень кристалличности может быть отрегулирована отжигом при некоторой температуре между температурами стеклования Тс и плавления Тпл; максимальная скорость кристаллизации достигается при -170 град.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итьем под давлением из ПЭТ производят в основном преформы для ПЭТ-бутылок. Для этих целей уже достаточно редко используют традиционную схему литья пластмасс: термопластавтомат + литьевая форма. В современных реалиях правят бал специальные комплексы для производства ПЭТ-преформ, включающие все необходимое для интенсивного производства изделий: скоростной ТПА, сложную пресс форму, холодильники, систему робо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ЭТ находит разнообразные применения благодаря широкому спектру свойств, а также возможности управлять его кристалличностью. Основное применение связано с изготовлением ПЭТ-тары, в частности бутылок для газированных напитков, поскольку ПЭТ обладает замечательными барьерными свойствами. В этом случае аморфный ПЭТ подвергается двуосному растяжению выше Tс, для создания кристал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Другие области применения ПЭТ охватывают текстильные волокна, электрическую изоляцию и изделия, получаемые раздувным формованием. Для многих применений лучшими свойствами обладают сополимеры ПЭ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римером изделий из ПЭТ могут служить: детали кузова автомобиля; корпуса швейных машин; ручки электрических и газовых плит; детали двигателей, насосов, компрессоров; детали электротехнического назначения; различные разъемы; изделия медицинского назначения; упаковка из ПЭТ; ПЭТ-преформы и многое другое. В таких изделиях, как бутылки для газированных напитков, используются смеси ПЭТ с полиэтиленнафталатом (ПЭН). ПЭН более дорогой материал, но он медленнее кристаллизуется и имеет менее выраженные эффекты старения.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3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41"/>
        <w:widowControl/>
        <w:suppressAutoHyphens w:val="true"/>
        <w:spacing w:lineRule="auto" w:line="360"/>
        <w:ind w:hanging="0"/>
        <w:jc w:val="center"/>
        <w:rPr/>
      </w:pPr>
      <w:r>
        <w:rPr>
          <w:rStyle w:val="FontStyle13"/>
          <w:color w:val="000000"/>
          <w:sz w:val="28"/>
          <w:szCs w:val="28"/>
        </w:rPr>
        <w:t>Глава 4 СУРЬМА ИЗ КУБОВЫХ ОСТАТКОВ ПРОИЗВОДСТВА ПОЛИЭФИРОВ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8"/>
        </w:rPr>
        <w:t>Промышленное производство полиэтилентерефталата осуществляется различными способами, однако они имеют много общего. Обычно диметилтерефталат (ДМТФ) или терефталевая кислота (ТФК) конденсируется с этиленгликолем с образованием сложного полиэфира. Обычно процесс производства полиэтилентерефталата ведется в присутствии катализаторов, при повышенных температуре и давлении. Реакция конденсации сопровождается отщеплением метанола или воды. Одним из наиболее распространенных катализаторов является трехокись сурьмы.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8"/>
        </w:rPr>
        <w:t>Характерной чертой большинства процессов является выделение непрореагировавшего гликоля путем перегонки остатка, загрязненного полиэтилентерефталатом с низким молекулярным весом, трехокисью сурьмы, ДМТФ и ТФК.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8"/>
        </w:rPr>
        <w:t>В ходе отгонки этиленгликоля (в виде моно-, ди- и тримера) большинство примесей остается на дне перегонной колонны в виде воскообразной гранулированной массы, удаляемой как отход.</w:t>
      </w:r>
    </w:p>
    <w:p>
      <w:pPr>
        <w:pStyle w:val="Style14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ичный состав такого остатка, включая добавленную воду и небольшое количество гидроксида натрия следующий, %: воды 26; твердого остатка 32; этиленгли</w:t>
      </w:r>
      <w:r>
        <w:rPr>
          <w:rStyle w:val="FontStyle14"/>
          <w:b w:val="false"/>
          <w:color w:val="000000"/>
          <w:sz w:val="28"/>
          <w:szCs w:val="28"/>
        </w:rPr>
        <w:t>коля 36; диэтиленгликоля 4,25; триэтиленгликоля 0,75; сурьмы 7,2 ррт; натрия 4,3 ррт.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4"/>
          <w:b w:val="false"/>
          <w:color w:val="000000"/>
          <w:sz w:val="28"/>
          <w:szCs w:val="28"/>
        </w:rPr>
        <w:t>Практика прошлых лет по захоронению или сбросу этого остатка в водоемы ныне считается Агентством по защите окружающей среды опасной для здоровья. Установлено предельное содержание сурьмы в промышленных сбросах в водостоки 5 ррт.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4"/>
          <w:b w:val="false"/>
          <w:color w:val="000000"/>
          <w:sz w:val="28"/>
          <w:szCs w:val="28"/>
        </w:rPr>
        <w:t>Захоронение отходов не является решением проблемы, так как вредные металлы выщелачиваются и уносятся грунтовыми водами. Предварительная обработка по предотвращению выщелачивания или капсулирование экономически неприемлемы.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4"/>
          <w:b w:val="false"/>
          <w:color w:val="000000"/>
          <w:sz w:val="28"/>
          <w:szCs w:val="28"/>
        </w:rPr>
        <w:t>Сжигание остатка без использования дорогостоящего пылеулавливающего оборудования приводит к вредным выбросам в атмосферу. Аналогично не решает проблему и сброс остатка в воды океанов.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4"/>
          <w:b w:val="false"/>
          <w:color w:val="000000"/>
          <w:sz w:val="28"/>
          <w:szCs w:val="28"/>
        </w:rPr>
        <w:t xml:space="preserve">Процесс, разработанный </w:t>
      </w:r>
      <w:r>
        <w:rPr>
          <w:rStyle w:val="FontStyle11"/>
          <w:color w:val="000000"/>
          <w:sz w:val="28"/>
          <w:szCs w:val="28"/>
        </w:rPr>
        <w:t xml:space="preserve">Б. Н. Хоппером и А. Бергхаузеном (патент США 4013519, 22 марта 1977 г.; фирма ч-Сейфтех, Инк.»), </w:t>
      </w:r>
      <w:r>
        <w:rPr>
          <w:rStyle w:val="FontStyle14"/>
          <w:b w:val="false"/>
          <w:color w:val="000000"/>
          <w:sz w:val="28"/>
          <w:szCs w:val="28"/>
        </w:rPr>
        <w:t>предназначен для отделения соединений сурьмы от кубового остатка. Достоинством метода является возможность выделения соединений сурьмы в виде, пригодном для использования, и мономера для получения полиэфиров.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4"/>
          <w:b w:val="false"/>
          <w:color w:val="000000"/>
          <w:sz w:val="28"/>
          <w:szCs w:val="28"/>
        </w:rPr>
        <w:t>Процесс состоит из следующих стадий: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28" w:leader="none"/>
        </w:tabs>
        <w:suppressAutoHyphens w:val="true"/>
        <w:spacing w:lineRule="auto" w:line="360"/>
        <w:ind w:left="0" w:firstLine="709"/>
        <w:rPr>
          <w:rStyle w:val="FontStyle14"/>
          <w:b w:val="false"/>
          <w:b w:val="false"/>
          <w:color w:val="000000"/>
          <w:sz w:val="28"/>
          <w:szCs w:val="28"/>
          <w:lang w:eastAsia="en-GB"/>
        </w:rPr>
      </w:pPr>
      <w:r>
        <w:rPr>
          <w:rStyle w:val="FontStyle14"/>
          <w:b w:val="false"/>
          <w:color w:val="000000"/>
          <w:sz w:val="28"/>
          <w:szCs w:val="28"/>
        </w:rPr>
        <w:t>Предварительная обработка кубового остатка определенным количеством воды с последующим щелочным гидролизом при температуре 85—100 °С для расщепления полимера с низкой молекулярной массой и получения соли терефталевой кислоты и этиленгликоля (общее название для смеси моно-, ди-, и триэтиленгликоля)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28" w:leader="none"/>
        </w:tabs>
        <w:suppressAutoHyphens w:val="true"/>
        <w:spacing w:lineRule="auto" w:line="360"/>
        <w:ind w:left="0" w:firstLine="709"/>
        <w:rPr>
          <w:rStyle w:val="FontStyle14"/>
          <w:b w:val="false"/>
          <w:b w:val="false"/>
          <w:color w:val="000000"/>
          <w:sz w:val="28"/>
          <w:szCs w:val="28"/>
          <w:lang w:eastAsia="en-GB"/>
        </w:rPr>
      </w:pPr>
      <w:r>
        <w:rPr>
          <w:rStyle w:val="FontStyle14"/>
          <w:b w:val="false"/>
          <w:color w:val="000000"/>
          <w:sz w:val="28"/>
          <w:szCs w:val="28"/>
        </w:rPr>
        <w:t>Обработка смеси, образовавшейся на стадии 1, кислотой до значений рН = 6,2—6,5 с выпадением из раствора сурьмы (или соединения сурьмы), которые отделяются и используются в установках по производству сурьмы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28" w:leader="none"/>
        </w:tabs>
        <w:suppressAutoHyphens w:val="true"/>
        <w:spacing w:lineRule="auto" w:line="360"/>
        <w:ind w:left="0" w:firstLine="709"/>
        <w:rPr>
          <w:rStyle w:val="FontStyle14"/>
          <w:b w:val="false"/>
          <w:b w:val="false"/>
          <w:color w:val="000000"/>
          <w:sz w:val="28"/>
          <w:szCs w:val="28"/>
          <w:lang w:eastAsia="en-GB"/>
        </w:rPr>
      </w:pPr>
      <w:r>
        <w:rPr>
          <w:rStyle w:val="FontStyle14"/>
          <w:b w:val="false"/>
          <w:color w:val="000000"/>
          <w:sz w:val="28"/>
          <w:szCs w:val="28"/>
        </w:rPr>
        <w:t>Фильтрат после стадии 2 подвергается операции осветления, например активированным углем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28" w:leader="none"/>
        </w:tabs>
        <w:suppressAutoHyphens w:val="true"/>
        <w:spacing w:lineRule="auto" w:line="360"/>
        <w:ind w:left="0" w:firstLine="709"/>
        <w:rPr>
          <w:rStyle w:val="FontStyle14"/>
          <w:b w:val="false"/>
          <w:b w:val="false"/>
          <w:color w:val="000000"/>
          <w:sz w:val="28"/>
          <w:szCs w:val="28"/>
          <w:lang w:eastAsia="en-GB"/>
        </w:rPr>
      </w:pPr>
      <w:r>
        <w:rPr>
          <w:rStyle w:val="FontStyle14"/>
          <w:b w:val="false"/>
          <w:color w:val="000000"/>
          <w:sz w:val="28"/>
          <w:szCs w:val="28"/>
        </w:rPr>
        <w:t xml:space="preserve">Фильтрат после стадии 3, нагретый до ~76 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"С, </w:t>
      </w:r>
      <w:r>
        <w:rPr>
          <w:rStyle w:val="FontStyle14"/>
          <w:b w:val="false"/>
          <w:color w:val="000000"/>
          <w:sz w:val="28"/>
          <w:szCs w:val="28"/>
        </w:rPr>
        <w:t>подкисляется до значений рН = 1-3 для осаждения терефталевой кислоты, которая отфильтровывается, промывается и сушится. Она имеет достаточную чистоту и может использоваться как товарный продукт, или возвращаться в цикл производства полиэтилентерефталата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28" w:leader="none"/>
        </w:tabs>
        <w:suppressAutoHyphens w:val="true"/>
        <w:spacing w:lineRule="auto" w:line="360"/>
        <w:ind w:left="0" w:firstLine="709"/>
        <w:rPr>
          <w:rStyle w:val="FontStyle14"/>
          <w:b w:val="false"/>
          <w:b w:val="false"/>
          <w:color w:val="000000"/>
          <w:sz w:val="28"/>
          <w:szCs w:val="28"/>
          <w:lang w:eastAsia="en-GB"/>
        </w:rPr>
      </w:pPr>
      <w:r>
        <w:rPr>
          <w:rStyle w:val="FontStyle14"/>
          <w:b w:val="false"/>
          <w:color w:val="000000"/>
          <w:sz w:val="28"/>
          <w:szCs w:val="28"/>
        </w:rPr>
        <w:t>К фильтрату после стадии 4 при температуре 76—100 °С добавляются материалы типа тиосульфата натрия для перевода сурьмы или ее соединений в сульфид сурьмы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28" w:leader="none"/>
        </w:tabs>
        <w:suppressAutoHyphens w:val="true"/>
        <w:spacing w:lineRule="auto" w:line="360"/>
        <w:ind w:left="0" w:firstLine="709"/>
        <w:rPr>
          <w:rStyle w:val="FontStyle14"/>
          <w:b w:val="false"/>
          <w:b w:val="false"/>
          <w:color w:val="000000"/>
          <w:sz w:val="28"/>
          <w:szCs w:val="28"/>
          <w:lang w:eastAsia="en-GB"/>
        </w:rPr>
      </w:pPr>
      <w:r>
        <w:rPr>
          <w:rStyle w:val="FontStyle14"/>
          <w:b w:val="false"/>
          <w:color w:val="000000"/>
          <w:sz w:val="28"/>
          <w:szCs w:val="28"/>
        </w:rPr>
        <w:t>Смесь подвергается фильтрованию для отделения выпавшего сульфида сурьмы; фильтрат содержит в основном этиленгликоль, воду, сульфит натрия, и вероятно, бисульфат натрия.</w:t>
      </w:r>
    </w:p>
    <w:p>
      <w:pPr>
        <w:pStyle w:val="Style41"/>
        <w:widowControl/>
        <w:tabs>
          <w:tab w:val="clear" w:pos="708"/>
          <w:tab w:val="left" w:pos="542" w:leader="none"/>
        </w:tabs>
        <w:suppressAutoHyphens w:val="true"/>
        <w:spacing w:lineRule="auto" w:line="360"/>
        <w:ind w:firstLine="709"/>
        <w:rPr/>
      </w:pPr>
      <w:r>
        <w:rPr>
          <w:rStyle w:val="FontStyle14"/>
          <w:b w:val="false"/>
          <w:color w:val="000000"/>
          <w:sz w:val="28"/>
          <w:szCs w:val="28"/>
          <w:lang w:eastAsia="en-GB"/>
        </w:rPr>
        <w:t>7.</w:t>
        <w:tab/>
        <w:t>Стадия удаления некоторого количества воды после операции 5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uppressAutoHyphens w:val="true"/>
        <w:spacing w:lineRule="auto" w:line="360"/>
        <w:ind w:left="0" w:firstLine="709"/>
        <w:rPr>
          <w:rStyle w:val="FontStyle14"/>
          <w:b w:val="false"/>
          <w:b w:val="false"/>
          <w:color w:val="000000"/>
          <w:sz w:val="28"/>
          <w:szCs w:val="28"/>
          <w:lang w:val="en-GB" w:eastAsia="en-GB"/>
        </w:rPr>
      </w:pPr>
      <w:r>
        <w:rPr>
          <w:rStyle w:val="FontStyle14"/>
          <w:b w:val="false"/>
          <w:color w:val="000000"/>
          <w:sz w:val="28"/>
          <w:szCs w:val="28"/>
        </w:rPr>
        <w:t>К фильтрату после стадии 7 добавляется щелочь для создания значений рН = 6,5</w:t>
      </w:r>
      <w:r>
        <w:rPr>
          <w:rStyle w:val="FontStyle13"/>
          <w:b w:val="false"/>
          <w:color w:val="000000"/>
          <w:sz w:val="28"/>
          <w:szCs w:val="28"/>
        </w:rPr>
        <w:t>-1</w:t>
      </w:r>
      <w:r>
        <w:rPr>
          <w:rStyle w:val="FontStyle14"/>
          <w:b w:val="false"/>
          <w:color w:val="000000"/>
          <w:sz w:val="28"/>
          <w:szCs w:val="28"/>
        </w:rPr>
        <w:t xml:space="preserve">-8. На этой стадии при необходимости возможно повторение операции </w:t>
      </w:r>
      <w:r>
        <w:rPr>
          <w:rStyle w:val="FontStyle14"/>
          <w:b w:val="false"/>
          <w:color w:val="000000"/>
          <w:sz w:val="28"/>
          <w:szCs w:val="28"/>
          <w:lang w:val="en-GB"/>
        </w:rPr>
        <w:t>3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uppressAutoHyphens w:val="true"/>
        <w:spacing w:lineRule="auto" w:line="360"/>
        <w:ind w:left="0" w:firstLine="709"/>
        <w:rPr>
          <w:rStyle w:val="FontStyle14"/>
          <w:b w:val="false"/>
          <w:b w:val="false"/>
          <w:color w:val="000000"/>
          <w:sz w:val="28"/>
          <w:szCs w:val="28"/>
          <w:lang w:eastAsia="en-GB"/>
        </w:rPr>
      </w:pPr>
      <w:r>
        <w:rPr>
          <w:rStyle w:val="FontStyle14"/>
          <w:b w:val="false"/>
          <w:color w:val="000000"/>
          <w:sz w:val="28"/>
          <w:szCs w:val="28"/>
        </w:rPr>
        <w:t>Один из традиционных методов отделения и очистки этиленгликоля заключается в добавлении растворителя к смеси после операции 8 для осаждения сульфата натрия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648" w:leader="none"/>
        </w:tabs>
        <w:suppressAutoHyphens w:val="true"/>
        <w:spacing w:lineRule="auto" w:line="360"/>
        <w:ind w:left="0" w:firstLine="709"/>
        <w:rPr>
          <w:rStyle w:val="FontStyle14"/>
          <w:b w:val="false"/>
          <w:b w:val="false"/>
          <w:color w:val="000000"/>
          <w:sz w:val="28"/>
          <w:szCs w:val="28"/>
          <w:lang w:eastAsia="en-GB"/>
        </w:rPr>
      </w:pPr>
      <w:r>
        <w:rPr>
          <w:rStyle w:val="FontStyle14"/>
          <w:b w:val="false"/>
          <w:color w:val="000000"/>
          <w:sz w:val="28"/>
          <w:szCs w:val="28"/>
        </w:rPr>
        <w:t>Сульфат натрия отфильтровывается, промывается растворителем и выводится из процесса в виде товарного продукта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648" w:leader="none"/>
        </w:tabs>
        <w:suppressAutoHyphens w:val="true"/>
        <w:spacing w:lineRule="auto" w:line="360"/>
        <w:ind w:left="0" w:firstLine="709"/>
        <w:rPr>
          <w:rStyle w:val="FontStyle14"/>
          <w:b w:val="false"/>
          <w:b w:val="false"/>
          <w:color w:val="000000"/>
          <w:sz w:val="28"/>
          <w:szCs w:val="28"/>
          <w:lang w:eastAsia="en-GB"/>
        </w:rPr>
      </w:pPr>
      <w:r>
        <w:rPr>
          <w:rStyle w:val="FontStyle14"/>
          <w:b w:val="false"/>
          <w:color w:val="000000"/>
          <w:sz w:val="28"/>
          <w:szCs w:val="28"/>
        </w:rPr>
        <w:t>Фильтрат после стадии 10, содержащий в основном растворитель, этилен-гликоль и воду, упаривается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648" w:leader="none"/>
        </w:tabs>
        <w:suppressAutoHyphens w:val="true"/>
        <w:spacing w:lineRule="auto" w:line="360"/>
        <w:ind w:left="0" w:firstLine="709"/>
        <w:rPr>
          <w:rStyle w:val="FontStyle14"/>
          <w:b w:val="false"/>
          <w:b w:val="false"/>
          <w:color w:val="000000"/>
          <w:sz w:val="28"/>
          <w:szCs w:val="28"/>
          <w:lang w:eastAsia="en-GB"/>
        </w:rPr>
      </w:pPr>
      <w:r>
        <w:rPr>
          <w:rStyle w:val="FontStyle14"/>
          <w:b w:val="false"/>
          <w:color w:val="000000"/>
          <w:sz w:val="28"/>
          <w:szCs w:val="28"/>
        </w:rPr>
        <w:t>Остаток после стадии 11, представляющий собой смесь воды и этиленгликоля, подвергается перегонке с целью отделения этиленгликоля от воды. Полученный этиленгликоль является товарным продуктом. Если не ставится цель выделения этиленгликоля, процесс прекращается после выполнения операции 7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Style w:val="FontStyle14"/>
          <w:b/>
          <w:color w:val="000000"/>
          <w:sz w:val="28"/>
          <w:szCs w:val="28"/>
        </w:rPr>
        <w:t>Остаток подвергается сжиганию с образованием золы, которую обрабатывают водой с образованием водной фазы и твердого осадка. Водорастворимые соединения натрия находятся в водной фазе, соединения сурьмы находятся в твердом осадке. Фазы затем разделяются для выделения содержащихся там соединений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стров Г.А., Гальперин В.М., Титов Б.П. Обезвреживание и утилизация отходов в производстве пластмасс. Л.: Химия, 1982. С. 178 – 214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пихеев А.А., Деревицкая В.А. Основы химии высокомолекулярных соединений. - М.: Химия, 1976. 440 с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гер А.А. Физикохимия полимеров. - М.: Химия, 1978. 544 с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ур А.М. Высокомолекулярные соединения. - М.: Высшая школа, 1981. 65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55" w:leader="none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Р.Говарикер, Н.В.Висванатхан, Дж.Шридхар. Полимеры. М. Наука, 1990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чиков Ю. Д. Высокомолекулярные соединения: Учеб. для вузов. – М.: «Академия», 2005. – с. 256 – 263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Любешкина Е., Аксенова Т. Полиэтилентерефталат, свойства и применение //Пакет. -2000, -№1. -С.19-28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ынин А. ПЭТ-гранулят, производство ПЭТ-преформ //Пивное дело. -2001, -№2. -С.16-29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етляков Г., Редько А. Техника и технология производства ПЭТ-тары и розлива жидкостей //Индустрия упаковки.-2000, №2.-С.22-25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гольников С., Петляков Г. Полуавтоматическое оборудование для выдува ПЭТ-бутылок // Тара и упаковка. -1998, -№1. -С.46-4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jc w:val="center"/>
      <w:outlineLvl w:val="1"/>
    </w:pPr>
    <w:rPr>
      <w:rFonts w:ascii="Arial" w:hAnsi="Arial" w:cs="Arial"/>
      <w:b/>
      <w:bCs/>
      <w:color w:val="346698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Franklin Gothic Medium" w:hAnsi="Franklin Gothic Medium" w:cs="Franklin Gothic Medium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6">
    <w:name w:val="Font Style16"/>
    <w:qFormat/>
    <w:rPr>
      <w:rFonts w:ascii="Franklin Gothic Medium" w:hAnsi="Franklin Gothic Medium" w:cs="Franklin Gothic Medium"/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73"/>
      <w:ind w:firstLine="34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30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34"/>
      <w:ind w:hanging="4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30"/>
      <w:ind w:firstLine="77"/>
      <w:jc w:val="both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70"/>
      <w:ind w:firstLine="336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6:00Z</dcterms:created>
  <dc:creator>FoM</dc:creator>
  <dc:description/>
  <cp:keywords/>
  <dc:language>en-US</dc:language>
  <cp:lastModifiedBy>Mage</cp:lastModifiedBy>
  <dcterms:modified xsi:type="dcterms:W3CDTF">2011-10-08T07:16:00Z</dcterms:modified>
  <cp:revision>2</cp:revision>
  <dc:subject/>
  <dc:title>СУРЬМА  ИЗ КУБОВЫХ ОСТАТКОВ ПРОИЗВОДСТВА ПОЛИЭФИРОВ</dc:title>
</cp:coreProperties>
</file>