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каталитических процесс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дкофазный металлокомплексный катали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реакционные системы принято делить на гомофазные и гетерофазные. В первом случае в реакционной системе отсутствуют границы раздела фаз. Катализатор и реагенты находятся в одной фазе и в ней же протекают реакции. Гетерофазные реакционные системы имеют хотя бы одну границу раздела фа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талитические процессы классифицируют следующим образ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терогеннокаталитические процес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могеннокаталитические процес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мицеллярного катали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гетерогенный катали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фазный катали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рментативный катал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терогеннокаталитические процессы всегда протекают в гетерофазных системах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есть по крайней мере одна граница раздела фаз – поверхность твердого катализатора, а реагенты, продукты и другие компоненты реакционной системы могут быть газообразными и жидкими. Гомогеннокаталитические процессы могут быть как гомофазными, так и гетерофазными (гидрирование в жидкой фазе с участием растворенного в жидкой фазе катализатора – это гомогеннокаталитический процесс в гетерофазной системе, т.к. есть граница раздела фаз –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раствор, а реакция протекает в жидкой фазе, в которой растворен водород.). Реакция этерификации этанола уксусной кислотой в присутствии растворенного кислотного катализатора при отсутствии расслаивания является гомогеннокаталитическим процессом в гомофазной сис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атализаторам, использующимся в промышленности, есть определенные требования по следующим показател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ктивность (производительнос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лекти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аби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оспроизвод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коном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Эколог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личие методики регенерации и утилизации отработанного катализ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 гомогенным и гетерогенным катализаторам предъявляется ряд специфических треб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терогенные катализаторы – механическая прочность, определенная теплопровод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могенные катализаторы – низкая коррозионная активность, наличие эффективного метода выделения либо катализатора из реакционной системы с последующей регенерацией и возвращением на стадию синтеза, либо продуктов ре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оследнего требования для эффективности гомогеннокаталитического процесса особенно важно в случае для металлокомплексных катализаторов, включающих активные переходные и в том числе благородные металл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разделения гомогеннокаталитических жидкофазных реакционных систе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шесть различных вариантов решения этой пробл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деление наиболее ценных компонентов каталитической системы (чаще всего благородных металлов) следующими прие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 В газовую фазу в виде легколетучих соединений, например, карбони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. В другую жидкую фазу (экстракция катализатор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. В твердую фазу (кристаллизация, восстановл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А достаточно экзотичен и может быть реализован если продукты процесса нелетучие, а катализатор (благородный металл) находится или может быть трансформирован в легколетучие со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Б возможен, если удастся подобрать экстрагент, растворитель, удовлетворяющий следующим треб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селективность в отношении растворимости компонентов каталитической системы, т.е. хорошая растворимость катализатора и нерастворимость проду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токсич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летуче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 и дешевиз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лияния экстрагента на характеристики каталитическ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варианта В может быть оправдано, если катализатор можно количественно перевести в твердую фазу за счет образования нерастворимого в контактном растворе комплекса или разложения (восстановления) растворимых комплексов до фазы компактного металла. Например, в процессе карбалкоксилирования ацетилена в эфиры насыщенных и ненасыщенных моно- и дикарбоновых кислот, катализируемом системой </w:t>
      </w:r>
      <w:r>
        <w:rPr>
          <w:sz w:val="28"/>
          <w:szCs w:val="28"/>
          <w:lang w:val="en-US"/>
        </w:rPr>
        <w:t>Pd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в н-бутаноле палладий на 98% удается выделить за счет обработки раствора сухим аммиаком. Образующиеся аммиачные комплексы палладия практически нерастворимы в контактном растворе и могут быть отфильтрованы</w:t>
      </w:r>
      <w:r>
        <w:rPr>
          <w:rFonts w:ascii="MS Mincho;ＭＳ 明朝" w:hAnsi="MS Mincho;ＭＳ 明朝" w:cs="MS Mincho;ＭＳ 明朝" w:eastAsia="MS Mincho;ＭＳ 明朝"/>
          <w:sz w:val="28"/>
          <w:szCs w:val="28"/>
        </w:rPr>
        <w:t>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PdI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2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→ Pd(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↓ + 2 Li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комплексы палладия возвращают в исходный каталитический раствор, где они под действием хлористого водорода превращаются в активные в процессе тетрагалогенидные ани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d(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4HCl →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Pd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C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деление продуктов гомогеннокаталитической реакции следующими прие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. Отгонка продуктов в газовую фазу (продукты легкокипящие, а каталитическая система термостабильна, не содержит легколетучих компонентов и не катализирует нежелательных превращений прдуктов и растворителя в ходе отгонк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. Экстракция проду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. Кристаллизация 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группы 2 из общих соображений предпочтительнее вариантов группы 1 потому, что при выделении продуктов каталитическая система не разрушается, и проще организовать непрерывный процесс. Вариант Г наиболее простой и экономичный, если выполняются вышеуказанные усло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Д связан с подбором селективного по отношению к продуктам экстрагента, удовлетворяющего требованиям, указанным для варианта Б. Сравнительно просто организовать экстракцию органического продукта, образующегося в водной каталитической сис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Е удобно использовать для отделения продуктов, имеющих ограниченную растворимость в контактном растворе и сильную зависимость растворимости от температуры. Например, в процессе получения янтарного ангидрида из ацетилена и оксида углерода, катализируемого бромидом палладия в ацетонитриле, продукт ограниченно растворим в контактном растворе. Это позволяет выделять янтарный ангидрид за счет охлаждения контактного раствора с последующей фильтрацией без разрушения каталитическ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СО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→ (ОС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О)О (янтарный ангидри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тих приемов будет проиллюстрировано дополнительно на примерах различных технологических схем процесса оксосинтез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дроформилирование алкенов (Оксосинтез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оксосинтеза открыт в 1938 Роеленом. В качестве катализатора им предложен октакарбонил кобальта. Позднее установлено, что наиболее активными катализаторами гидроформилирования алкенов являются соединения родия, получившие в настоящее время широкое применение в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гидроформилирования различных алкенов проводят в мире в промышленном масштабе - 6,6 млн. т/г (1996 г.) для получения альдегидов и спиртов. Первичными продуктами оксосинтеза являются альдегиды, которые в разной степени в зависимости от состава каталитической системы и условий превращаются в спирты.</w:t>
      </w:r>
    </w:p>
    <w:p>
      <w:pPr>
        <w:pStyle w:val="Normal"/>
        <w:spacing w:lineRule="auto" w:line="360"/>
        <w:ind w:firstLine="6663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RCH=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CO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 xml:space="preserve"> R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HO + RCH(CHO)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 xml:space="preserve"> R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H + RCH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H)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процесса оксосинтеза включает стадии активации и превращения водорода и алкена. В случае катализа этой реакции октакарбонилом кобальта общепринятый механизм выглядит следующим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1980</wp:posOffset>
                </wp:positionH>
                <wp:positionV relativeFrom="paragraph">
                  <wp:posOffset>-460565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-362.65pt" to="247.4pt,-36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0215</wp:posOffset>
                </wp:positionH>
                <wp:positionV relativeFrom="paragraph">
                  <wp:posOffset>4635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3.65pt" to="153.4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1640</wp:posOffset>
                </wp:positionH>
                <wp:positionV relativeFrom="paragraph">
                  <wp:posOffset>160655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2.65pt" to="151.15pt,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СО)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1980</wp:posOffset>
                </wp:positionH>
                <wp:positionV relativeFrom="paragraph">
                  <wp:posOffset>-460565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-362.65pt" to="247.4pt,-36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2 НСо(СО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4770</wp:posOffset>
                </wp:positionH>
                <wp:positionV relativeFrom="paragraph">
                  <wp:posOffset>36830</wp:posOffset>
                </wp:positionV>
                <wp:extent cx="2286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pt,2.9pt" to="123.0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9690</wp:posOffset>
                </wp:positionH>
                <wp:positionV relativeFrom="paragraph">
                  <wp:posOffset>151130</wp:posOffset>
                </wp:positionV>
                <wp:extent cx="2286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1.9pt" to="122.65pt,1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Со(СО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          НСо(СО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СО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981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0pt" to="198.2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8540</wp:posOffset>
                </wp:positionH>
                <wp:positionV relativeFrom="paragraph">
                  <wp:posOffset>114300</wp:posOffset>
                </wp:positionV>
                <wp:extent cx="22923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pt,9pt" to="198.2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Со(СО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C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НСо(СО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C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(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2065</wp:posOffset>
                </wp:positionH>
                <wp:positionV relativeFrom="paragraph">
                  <wp:posOffset>80645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6.35pt" to="118.9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π</w:t>
      </w:r>
      <w:r>
        <w:rPr>
          <w:sz w:val="28"/>
          <w:szCs w:val="28"/>
          <w:vertAlign w:val="subscript"/>
          <w:lang w:val="en-US"/>
        </w:rPr>
        <w:t xml:space="preserve">1    </w:t>
      </w:r>
      <w:r>
        <w:rPr>
          <w:sz w:val="28"/>
          <w:szCs w:val="28"/>
          <w:lang w:val="en-US"/>
        </w:rPr>
        <w:t xml:space="preserve">+ CO   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  R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(CO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(σ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5235</wp:posOffset>
                </wp:positionH>
                <wp:positionV relativeFrom="paragraph">
                  <wp:posOffset>80010</wp:posOffset>
                </wp:positionV>
                <wp:extent cx="2286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6.3pt" to="116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π</w:t>
      </w:r>
      <w:r>
        <w:rPr>
          <w:sz w:val="28"/>
          <w:szCs w:val="28"/>
          <w:vertAlign w:val="subscript"/>
          <w:lang w:val="en-US"/>
        </w:rPr>
        <w:t xml:space="preserve">1   </w:t>
      </w:r>
      <w:r>
        <w:rPr>
          <w:sz w:val="28"/>
          <w:szCs w:val="28"/>
          <w:lang w:val="en-US"/>
        </w:rPr>
        <w:t xml:space="preserve">+  CO   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   RCH(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Co(CO)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(σ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0785</wp:posOffset>
                </wp:positionH>
                <wp:positionV relativeFrom="paragraph">
                  <wp:posOffset>12573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9.9pt" to="112.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CO          R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(O)Co(CO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(σ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8570</wp:posOffset>
                </wp:positionH>
                <wp:positionV relativeFrom="paragraph">
                  <wp:posOffset>8001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pt,6.3pt" to="117.0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 xml:space="preserve">2  </w:t>
      </w:r>
      <w:r>
        <w:rPr>
          <w:sz w:val="28"/>
          <w:szCs w:val="28"/>
          <w:lang w:val="en-US"/>
        </w:rPr>
        <w:t xml:space="preserve">+  CO   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   RCH(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C(O)Co(CO)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(σ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5235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14.9pt" to="116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+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  R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HO + HCo(CO)</w:t>
      </w:r>
      <w:r>
        <w:rPr>
          <w:sz w:val="28"/>
          <w:szCs w:val="28"/>
          <w:vertAlign w:val="subscript"/>
          <w:lang w:val="en-US"/>
        </w:rPr>
        <w:t xml:space="preserve">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71575</wp:posOffset>
                </wp:positionH>
                <wp:positionV relativeFrom="paragraph">
                  <wp:posOffset>8001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6.3pt" to="110.2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 xml:space="preserve">4   </w:t>
      </w:r>
      <w:r>
        <w:rPr>
          <w:sz w:val="28"/>
          <w:szCs w:val="28"/>
          <w:lang w:val="en-US"/>
        </w:rPr>
        <w:t>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RCH(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CHO + HCo(CO)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ация водорода приводит к образованию гидрокарбонила кобальта. Активация алкена становится возможной после освобождения места в координационной сфере кобальта в результате диссоциации одной карбонильной группы. При взаимодействии алкена с ненасыщенным гидрокарбонилом кобальта образуется пи-комплекс, который может превратиться в два различных сигма-кобальторганических соединений в зависимости от направления нуклеофильного присоеди</w:t>
      </w:r>
      <w:r>
        <w:rPr>
          <w:rFonts w:ascii="MS Mincho;ＭＳ 明朝" w:hAnsi="MS Mincho;ＭＳ 明朝" w:cs="MS Mincho;ＭＳ 明朝" w:eastAsia="MS Mincho;ＭＳ 明朝"/>
          <w:sz w:val="28"/>
          <w:szCs w:val="28"/>
        </w:rPr>
        <w:t>乱</w:t>
      </w:r>
      <w:r>
        <w:rPr>
          <w:sz w:val="28"/>
          <w:szCs w:val="28"/>
        </w:rPr>
        <w:t xml:space="preserve">ения гидридного лиганда и кобальта с карбонильными лигандами. Далее кобальталкильные соединения подвергаются внедрению карбонильной группы из внутренней сферы комплекса с заполнением освободившегося места молекулой оксида углерода. Завершает каталитический цикл стадия гидрогенолиза с образованием альдегида линейного или разветвленного стро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образования альдегидов описывается кинетическим уравнени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 = [alkene][Co]P</w:t>
      </w:r>
      <w:r>
        <w:rPr>
          <w:sz w:val="28"/>
          <w:szCs w:val="28"/>
          <w:vertAlign w:val="subscript"/>
          <w:lang w:val="en-US"/>
        </w:rPr>
        <w:t>H2</w:t>
      </w:r>
      <w:r>
        <w:rPr>
          <w:sz w:val="28"/>
          <w:szCs w:val="28"/>
          <w:lang w:val="en-US"/>
        </w:rPr>
        <w:t>/(P</w:t>
      </w:r>
      <w:r>
        <w:rPr>
          <w:sz w:val="28"/>
          <w:szCs w:val="28"/>
          <w:vertAlign w:val="subscript"/>
          <w:lang w:val="en-US"/>
        </w:rPr>
        <w:t>CO</w:t>
      </w:r>
      <w:r>
        <w:rPr>
          <w:sz w:val="28"/>
          <w:szCs w:val="28"/>
          <w:lang w:val="en-US"/>
        </w:rPr>
        <w:t xml:space="preserve"> + kP</w:t>
      </w:r>
      <w:r>
        <w:rPr>
          <w:sz w:val="28"/>
          <w:szCs w:val="28"/>
          <w:vertAlign w:val="subscript"/>
          <w:lang w:val="en-US"/>
        </w:rPr>
        <w:t>H2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можение скорости процесса парциальным давлением оксида углерода связано, по-видимому, со стадией диссоциации карбонильной группы для освобождения координационного ме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ая проблема – регулирование региоселективности процесса оксосинтеза, т.е. соотношения выходов линейного и разветвленного проду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ычных условиях оксосинтеза с использованием дикобальтоктакарбонила 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, 160-200 ат, 130-150° ) соотношение образующихся альдегидов (линейный/разветвленный) составляет ~ 4. И суть проблемы заключается в том, что потребность в разветвленных продуктах оксосинтеза (альдегидах и спиртах) существенно ниже, чем в линейных изомерах, которые необходимы для производства пластификаторов, поверхностноактивных веществ и т.д. По имеющимся данным, региоселективность оксосинтеза определяется равновесием σ-алкильных интермедиа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(CO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u w:val="single"/>
          <w:lang w:val="en-US"/>
        </w:rPr>
        <w:t xml:space="preserve">↔ </w:t>
      </w:r>
      <w:r>
        <w:rPr>
          <w:sz w:val="28"/>
          <w:szCs w:val="28"/>
          <w:lang w:val="en-US"/>
        </w:rPr>
        <w:t>RCH(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Co(CO)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это равновесие влияют температура, давление синтез-газа, состав каталитической системы. Варьирование температуры не позволяет существенно повысить региоселективность в пользу линейных продуктов, т.к. повышение температуры снижает селективность, а понижение температуры приводит, кроме ограниченного повышения региоселективности, к снижению производительности процесса (рис. 2). Повышение давления также приводит к некоторому повышению соотношения образующихся продуктов в пользу линейного изомера при сохранении производительности (увеличение скорости за счет увеличе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омпенсируется торможением за счет увеличения парциального давления оксида углерода (см. уравнение). К более существенному эффекту приводит введение в каталитическую систему трибутилфосфина (</w:t>
      </w:r>
      <w:r>
        <w:rPr>
          <w:sz w:val="28"/>
          <w:szCs w:val="28"/>
          <w:lang w:val="en-US"/>
        </w:rPr>
        <w:t>B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в качестве лиганда: при этом соотношение линейный продукт/разветвленный продукт повышается до 6-7 (рис. …. ). Причиной увеличения региоселективности при использовании объемных лигандов (как и в случае повышения давления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) считают увеличение стерических препятствий для присоединения кобальта с лигандами к внутреннему атому углерода. Это приводит к смещению равновесия σ-алкильных интермедиатов влево. Наибольший эффект в повышении доли линейных продуктов достигается при использовании родиевыз катализаторов с фосфиновыми лиган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и показатели процесса оксосинтеза существенно зависят от природы используемого катализатора (табл. 1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Показатели процесса гидроформилирование пропилена при использовании разных катализаторов 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520"/>
        <w:gridCol w:w="1360"/>
        <w:gridCol w:w="1848"/>
        <w:gridCol w:w="1857"/>
      </w:tblGrid>
      <w:tr>
        <w:trPr>
          <w:trHeight w:val="423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фтенатно-испарительные схемы 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с кобальтфосфиновым катализатором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с родийфосфино-вым катализатором</w:t>
            </w:r>
          </w:p>
        </w:tc>
      </w:tr>
      <w:tr>
        <w:trPr>
          <w:trHeight w:val="131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ИИНЕФ-ТЕХИМ-</w:t>
            </w:r>
            <w:r>
              <w:rPr>
                <w:sz w:val="20"/>
                <w:szCs w:val="20"/>
                <w:lang w:val="en-US"/>
              </w:rPr>
              <w:t>Leuna Werk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C </w:t>
            </w:r>
            <w:r>
              <w:rPr>
                <w:sz w:val="20"/>
                <w:szCs w:val="20"/>
              </w:rPr>
              <w:t>рециклом олефина (ВНИИНЕФТЕХИМ)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изато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Со(СО)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о(СО)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Со(СО)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Bu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HRh(CO)(PPh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</w:tr>
      <w:tr>
        <w:trPr>
          <w:trHeight w:val="20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-2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120</w:t>
            </w:r>
          </w:p>
        </w:tc>
      </w:tr>
      <w:tr>
        <w:trPr>
          <w:trHeight w:val="41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катализатора, %масс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0,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41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гидрирования алке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</w:tr>
      <w:tr>
        <w:trPr>
          <w:trHeight w:val="42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реак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дегиды и спир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деги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дегиды</w:t>
            </w:r>
          </w:p>
        </w:tc>
      </w:tr>
      <w:tr>
        <w:trPr>
          <w:trHeight w:val="41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продуктов, н:из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: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: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: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:8</w:t>
            </w:r>
          </w:p>
        </w:tc>
      </w:tr>
      <w:tr>
        <w:trPr>
          <w:trHeight w:val="1462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ктивность процесса ,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расче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дукты нор-мального стро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умму целевых проду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этих данных в начале 80-х считалось, что при гидроформилировании низших олефинов технологические схемы классического оксосинтеза с использованием октакарбонила дикобальта как минимум конкурентоспособны по сравнению с модифицированными схемами, в том числе с использованием родиевых катализ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последующее развитие событий опровергло этот вывод. Интересна динамика изменения объема производства продуктов оксосинтеза и доли процессов, использующих родиевые катализаторы (табл.2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Динамика изменения объема производства продуктов оксосинтеза и используемости катализаторов различного типа</w:t>
      </w:r>
    </w:p>
    <w:tbl>
      <w:tblPr>
        <w:tblW w:w="622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18"/>
        <w:gridCol w:w="3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а, млн.т/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дукции, полученной с использованием родиевых катализаторов, 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данные свидетельствуют о существенной переориентации даже действующих производств на родиевые катализа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ллюстрации вышеперечисленных методов разделения каталитических систем рассмотрим технологические схемы оксосинтеза в историческом аспек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разделения каталитической системы и продуктов в оксосинтезе актуальна, поскольку продукты достаточно реакционноспособны и имеют высокие температуры кипения, в кобальт в виде карбонильных соединений каталитически активен и летуч. Поэтому для процесса оксосинтеза были разработаны различные варианты выделения соединений кобальта (декобальтизации) и выделения продуктов гидроформилирования из каталитическ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 первыми были схемы выде5ления кобальта в твердую фазу, основанные на термической декобальтизации. В этих вариантах формирование каталитически активных комплексов и их распад до металлического кобальта протекают в соответствии с уравнением (прямая и обратная стадии соответственно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+ 8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↔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авление реакции определяется давлением оксида углерода и температурой. При температуре 80-130° и давлении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100-150 ат равновесие реакции сдвинутов сторону образования дикобальтоктакарбонила. Если повысить температуру до 300°, а оксид углерода заменить на чистый водород под давлением 10-15 ат, то равновесие реакции сместится влево и металлический кобальт образует фазу на имеющейся поверхности или в растворе. Первый вариант термической декобальтизации был реализован в так называемой диадной сх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дная сх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ка оксосинтеза в соответствии с диадной схемой включает два одинаковых аппарата высокого давления, заполненные неподвижной насадкой (пемзой). В одном из этих аппаратов (1 или 3, рис.) на насадку нанесен металлический кобальт. Оба аппарата снабжены коммуникациями для подвода алкена, синтез-газа и водорода. В аппарат с нанесенным на насадку кобальтом подают при нужной температуре растворитель, синтез-газ и алкен (пропилен). За счет реакции карбонилир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HC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бальт растворяется с наса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пределенного времени пребывания в реакторе 1 контактный раствор через фазовый сепаратор 2 поступает в реактор 3, в котором создаются условия для разложения карбонилов кобальта (Р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10-50 ат, 250-300°). В этих условиях образовавшийся металлический кобальт садится на чистую насадку, находящуюся в реакторе 3. Освобождаемый от кобальта контактный раствор поступает на стадию гидрирования в реактор 4 (через фазовый сепаратор 2). Образующиеся бутиловые спирты разделяются в колоннах 5, а растворитель возвращается на стадию гидроформилирования. После того, как большая часть кобальта перейдет в реактор 3, функции аппаратов меняются. В реакторе 3 протекает карбонилообразование и гидроформилирование, а реактор 1 работает как </w:t>
      </w:r>
      <w:r>
        <w:rPr>
          <w:sz w:val="28"/>
          <w:szCs w:val="28"/>
          <w:u w:val="single"/>
        </w:rPr>
        <w:t>декобальтизер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м и усовершенствованием диадной схемы явилась триадная схем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адная сх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ом диадной схемы является периодичность работы аппаратов и образования продуктов гидроформилирования. Отсутствие непрерывности, частично сглаживаемое наличием промежуточных емкостей, осложняет работу подсистемы разделения. Для решения этой проблемы в триадной схеме появляется специализированный реактор гидроформилирования. В схему входят три основных аппарата: два аппарата выполняют поочередно функции кобальтизера (апп. 3 и 3’, схема ), в котором образуется раствор карбонилов кобальта в растворителе, и декобальтизера, а в третьем (апп. 1, схема) протекает гидроформилирование. Кобальтизер заполняется пемзой с нанесенным на нее кобальтом, а декобальтизер – чистой пемзой. По мере истощения кобальта в кобальтизере и накопления его в декобальтизере функции этих аппаратов меняются. Для быстрого перехода кобальта в карбонилы требуется давление синтез-газа ~300 ат и температура 80-300°С. Гидроформилирование проводят также при 20,0-30,0 МПа. В связи с этим все три аппарата должны быть рассчитаны на работу под высоким давл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ходимость использования большого количества аппаратов под высоким давлением – основной недостаток диадной и триадной схем. Кроме этого – высокая цикличность работы отдельных аппаратов, затрудняющая организацию полностью непрерывного производства, неравномерное осаждение кобальта на насадке, невысокая производительность в расчете на единицу объема аппарата высокого д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термического разложения карбонилов кобальта с осаждением металлического кобальта на развитой поверхности носителя был использован в кизельгурной схеме. Только в этом варианте носитель был движущийся и это позволило в значительной мере преодолеть недостатки диадной и триадной сх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зельгурная сх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включает два последовательно соединенных реактора гидроформилирования (1 и 2, схема). В первый реактор катализатор поступает в виде порошка природного алюмосиликата – кизельгура, на который нанесен металлический кобальт. В первом реакторе происходит (при давлении синтез-газа 250-300 ат и температуре 150-170°С) образование (с переходом в раствор) карбонилов кобальта и частично реакция гидроформилирования. Завершается гидроформилирование во втором аппарате при температуре на 10-20° более высокой, чем в первом аппарате. Контактный раствор с суспендированным кизельгуром поступает на декобальтизацию. Декобальтизацию осуществляют в двух последовательно работающих реакторах 4 при 120-130°С и давлении водорода 2,5-3,0 МПа. Карбонильные комплексы распадаются и кобальт, осажденный на кизельгур, отделяется от раствора в магнитных сепараторах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едостатки этой схемы связаны, во-первых, с эрозией аппаратуры и запорной арматуры, во-вторых, со сложностью отделения суспензии катализатора от жидких продуктов с помощью магнитных сепараторов. Схема использовалась в промышленном масштабе. Кроме того, был разработан аналог схемы, в котором использовали порошок кобальта (без носител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 недостатком схем, основанных на термической декобальтизации, является частичное гидрирование альдегидов в спирты. Поэтому все вышеприведенные схемы включают узел гидрирования для получения спиртов в качестве основных продуктов. Иначе обстоит дело в случае так называемых солевых сх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евые сх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схемах источником (прекурсором) карбонилов кобальта являются соли кобальта. Под действием синтез-газа (20-30 МПа) происходит восстановление кобальта с образованием карбонилов и гидрокарбони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Co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 xml:space="preserve"> + 8CO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CO)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+ 4H</w:t>
      </w:r>
      <w:r>
        <w:rPr>
          <w:sz w:val="28"/>
          <w:szCs w:val="28"/>
          <w:vertAlign w:val="superscript"/>
          <w:lang w:val="en-US"/>
        </w:rPr>
        <w:t>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CO)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2 2HCo(CO)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актор 1 (схема), где совмещены процессы образования карбонилов и гидроформилирования, подается соль кобальта в виде раствора или суспензии в воде или органическом растворителе, синтез-газ и алкен. При необходимых температуре и давлении происходит образование карбонилов и гидроформилирование. Продукты охлаждаются в холодильнике 2, газы отделяются в сепараторе 3. Раствор поступает в декобальтизер 4. Туда же подаются окислитель и кислота. Предложено много вариантов пары окислитель-кислота. Наиболее дешевый окислитель – кислород, в сочетании с которым могут использоваться как органические (</w:t>
      </w:r>
      <w:r>
        <w:rPr>
          <w:sz w:val="28"/>
          <w:szCs w:val="28"/>
          <w:lang w:val="en-US"/>
        </w:rPr>
        <w:t>HCOO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 xml:space="preserve">), так и неорганические кислоты. А фирма Мицубиси предложила использовать азотную кислоту в качестве и окислителя, и кислоты одновременно. В последнем случает в аппарате 4 протекают реа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+ 16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6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+ 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HCo(CO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7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3 Co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O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вшаяся соль кобальта либо растворяется в водном слое, либо образует суспензию, и может быть отделена от органических продуктов и возвращена в реактор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колько отличный вариант солевлй схемы известен под названием </w:t>
      </w:r>
      <w:r>
        <w:rPr>
          <w:sz w:val="28"/>
          <w:szCs w:val="28"/>
          <w:u w:val="single"/>
        </w:rPr>
        <w:t>кульмановского</w:t>
      </w:r>
      <w:r>
        <w:rPr>
          <w:sz w:val="28"/>
          <w:szCs w:val="28"/>
        </w:rPr>
        <w:t xml:space="preserve"> процесса. Активным катализатором в этом случае также является гидрокарбонильный комплекс кобальта – </w:t>
      </w:r>
      <w:r>
        <w:rPr>
          <w:sz w:val="28"/>
          <w:szCs w:val="28"/>
          <w:lang w:val="en-US"/>
        </w:rPr>
        <w:t>Hc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Процесс протекает при 110-180°С и давлении синтез-газа 20-25 МПА в реакторе 1 (схема) с интенсивными массообменом газ-жидкость и теплообменом. В течение 1-2 ч достигается степень превращения алкена 90-95% и селективность образования альдегидов 85-90%. Из реактора 1 поток, содержащий продукты реакции, попадает в колонну 2, где катализатор </w:t>
      </w:r>
      <w:r>
        <w:rPr>
          <w:sz w:val="28"/>
          <w:szCs w:val="28"/>
          <w:lang w:val="en-US"/>
        </w:rPr>
        <w:t>HC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экстрагируется из органической фазы водным раствором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при этом протекает реакция, в ходе которой кобальт восстанавливается, а восстановителем является сам гидридный лиган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HCo(CO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2NaCo(CO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фазовом сепараторе 3 удаляются остаточные газы. Оставшийся катализатор экстрагируется водой из органической фазы во второй поглотительной колонне 2. Водные растворы из двух поглотительных колонн подают в колонну 4, в которой их обрабатывают кислотой. При этом кобальт окисляется протоном с образованием активной формы катализ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NaCo(CO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→ 2HCo(CO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карбонил кобальта, образующийся в этой реакции, летуч и умереннорастворим в водной кислоте. Он выносится в верхнюю часть колонны током синтез-газа, подаваемого снизу, и поступает в нижнюю часть адсорбционной колонны 5. В верхнюю часть той же колонны 5 подается алкен, разбавленный растворителем. Образующийся в колонне 5 раствор регенерированного катализатора, содержащий алкен, направляют в реактор 1. Продукты, поступающие из второй поглотительной колонны 2, подвергают дальнейшим стадиям очис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сех вариантах схем реакции карбонилообразования и гидроформилирования идут при высоком давлении (20-30 МПа), а стадия декобальтизации, проводимая чаще всего за счет экстракции соли кобальта в водную фазу, осуществляется при низком (практически атмосферном) д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достоинствами солевых схем оксосинтеза следует считать уменьшение объема оборудования высокого давления, полная непрерывность работы установки, уменьшение потерь альдегидов за счет гидрирования в спир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достатки – относительное усложнение стадиии декобальтизации, введение дополнительных реагентов, появление сточных вод и коррозия оборудования. Этих недостатков в основном лишены испарительные сх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арительные и смешанные сх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остым с технологической точки зрения вариантом отделения продуктов гидроформилирования от каталитической системы является их отгонка. Для реализации этого варианта необходимо выполнение двух условий. Прдукты гидроформилирования должны быть относительно низкокипящими, а катализатор должен быть переведен в нелетучее и неактивное состояние. Для кобальтовых катализаторов наилучший вариант - нафтенатно-испарительная сх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фтенантно-испарительная сх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у схему широко использовали и используют для получения низших альдегидов (пропионовый, масляные, амиловые). Кобальтовый катализатор перед отгонкой превращают в кобальтовые соли нафтеновых кислот - нелетучие и каталитически неактивные со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 нафтеновых солей кобальта (свежий и регенерированный) в соответствующем растворителе поступает в реактор карбонилообразования 1 (схема). Туда же подают синтез-газ, переводящий катализатор в активную форм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Co(RCOO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8CO + 3H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→ 2HCo(CO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4RCOO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литически активный раствор поступает в реактор гидроформилирования 2, в который подают дополнительное количество синтез-газа и алкен. Контактный раствор после определенного времени пребывания в реакторе 2 через фазовый генератор поступает в аппарат 4, в котором происходит окисление кобальта, как правило, кислородсодержащим газом, с образованием солей нафтеновых кисло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HCo(CO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4RCOOH + 1.5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→ 2Co(RCOO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 продуктов гидроформилирования с нафткнатом кобальта направляют через фазовый сепаратор 3 в ректификационную колонну 5. В колонне 5 отгоняют продукты гидроформилирования (альдегиды), а кубовый остаток, содержащий растворитель, побочные продукты и нафтенат кобальта, возвращают в реактор 1. Потери кобальта при использовании этого варианта не превышают, как правило, 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эффективными испарительные схемы оказались при использовании родиевых катализаторов с фосфиновыми лигандам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u w:val="singl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iCs/>
      <w:color w:val="000000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  <w:jc w:val="both"/>
    </w:pPr>
    <w:rPr>
      <w:szCs w:val="20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szCs w:val="20"/>
    </w:rPr>
  </w:style>
  <w:style w:type="paragraph" w:styleId="Style15">
    <w:name w:val="Название объекта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16">
    <w:name w:val="Основной текс"/>
    <w:basedOn w:val="Normal"/>
    <w:qFormat/>
    <w:pPr>
      <w:widowControl w:val="false"/>
    </w:pPr>
    <w:rPr>
      <w:b/>
      <w:sz w:val="28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Решение"/>
    <w:basedOn w:val="Normal"/>
    <w:next w:val="Normal"/>
    <w:qFormat/>
    <w:pPr>
      <w:spacing w:lineRule="auto" w:line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18:00Z</dcterms:created>
  <dc:creator>Виктор</dc:creator>
  <dc:description/>
  <cp:keywords/>
  <dc:language>en-US</dc:language>
  <cp:lastModifiedBy>Mage</cp:lastModifiedBy>
  <dcterms:modified xsi:type="dcterms:W3CDTF">2011-10-08T07:18:00Z</dcterms:modified>
  <cp:revision>2</cp:revision>
  <dc:subject/>
  <dc:title>Федеральное агентство по образованию</dc:title>
</cp:coreProperties>
</file>