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Гомогенное химическое равновес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№1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сродство (-</w:t>
      </w:r>
      <w:r>
        <w:rPr>
          <w:sz w:val="28"/>
          <w:szCs w:val="28"/>
          <w:lang w:val="en-US"/>
        </w:rPr>
        <w:t>ΔrGt</w:t>
      </w:r>
      <w:r>
        <w:rPr>
          <w:sz w:val="28"/>
          <w:szCs w:val="28"/>
        </w:rPr>
        <w:t xml:space="preserve">) железа к кислороду воздуха,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0266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Па при 1000К, если константа равновесия реакции 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при этой температуре равна 2,450*10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Па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709"/>
        <w:jc w:val="both"/>
        <w:rPr/>
      </w:pPr>
      <w:r>
        <w:rPr>
          <w:sz w:val="28"/>
          <w:szCs w:val="28"/>
        </w:rPr>
        <w:t xml:space="preserve">Константа равновесия реак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при 717К равна 46,7. Определите кол-во разложившегося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при нагревании 1моль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при 717К.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при температуре 298К константу равновесия реакц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стандартной энергии Гиббса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Критерии оценивания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/р оценивается в 45 баллов. №1-10 баллов, №2-15 баллов, №3-20 баллов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более характерные ошибки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правильных размерностей величин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выводе ур-ния Кс реакции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решение квадратного ур-ния и использование его отрицательных корней (для нахождения кол-ва моль прореагировавшего в-ва)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счёте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верных справочных значений(необходимо  использовать величины, выраженные в Дж/моль, Дж/моль*К или кДж/моль)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ует учесть, что энтальпия реакции образования простых веществ равна 0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асчета стандартной энергии Гиббса необходимо значение энтропии реакции перевести в кДж/моль;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- если реакция проводится в стандартных условиях, то необходимо использова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=0,101Мпа=101,3кПа. 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Решение задач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e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FeO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=-RTlnKp+RT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ν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исх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-8,314*1000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,450*10</w:t>
      </w:r>
      <w:r>
        <w:rPr>
          <w:sz w:val="28"/>
          <w:szCs w:val="28"/>
          <w:vertAlign w:val="superscript"/>
          <w:lang w:val="uk-UA"/>
        </w:rPr>
        <w:t>20</w:t>
      </w:r>
      <w:r>
        <w:rPr>
          <w:sz w:val="28"/>
          <w:szCs w:val="28"/>
          <w:lang w:val="uk-UA"/>
        </w:rPr>
        <w:t>)+8,314*1000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2,0266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= -390324-82447=-472,77 кДж/моль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Ответ. (-</w:t>
      </w:r>
      <w:r>
        <w:rPr>
          <w:sz w:val="28"/>
          <w:szCs w:val="28"/>
          <w:lang w:val="en-US"/>
        </w:rPr>
        <w:t>ΔrGt</w:t>
      </w:r>
      <w:r>
        <w:rPr>
          <w:sz w:val="28"/>
          <w:szCs w:val="28"/>
        </w:rPr>
        <w:t>)=472,77 кДж/моль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HI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720" w:leader="none"/>
          <w:tab w:val="left" w:pos="4660" w:leader="none"/>
        </w:tabs>
        <w:spacing w:lineRule="auto" w:line="360"/>
        <w:ind w:left="-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исх.                1моль</w:t>
        <w:tab/>
        <w:t>0  0</w:t>
      </w:r>
    </w:p>
    <w:p>
      <w:pPr>
        <w:pStyle w:val="Normal"/>
        <w:tabs>
          <w:tab w:val="clear" w:pos="708"/>
          <w:tab w:val="left" w:pos="3720" w:leader="none"/>
          <w:tab w:val="left" w:pos="4660" w:leader="none"/>
        </w:tabs>
        <w:spacing w:lineRule="auto" w:line="360"/>
        <w:ind w:left="-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еак.</w:t>
        <w:tab/>
        <w:t>2х</w:t>
        <w:tab/>
        <w:t>х  х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авн.</w:t>
        <w:tab/>
        <w:t>1-2х</w:t>
        <w:tab/>
        <w:t xml:space="preserve">            х    х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=</w:t>
      </w:r>
      <w:r>
        <w:rPr>
          <w:sz w:val="28"/>
          <w:szCs w:val="28"/>
        </w:rPr>
        <w:drawing>
          <wp:inline distT="0" distB="0" distL="0" distR="0">
            <wp:extent cx="990600" cy="508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6,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1-4x+4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  <w:lang w:val="en-US"/>
        </w:rPr>
        <w:t>42,7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-1=0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186,8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оль)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227 (моль)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Ответ. Разложилось 0,227 моль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4407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5080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значения станд.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берутся из справочника физико-химических величин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1219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приращение числа молей во время реакции.</w:t>
      </w:r>
    </w:p>
    <w:p>
      <w:pPr>
        <w:pStyle w:val="Normal"/>
        <w:spacing w:lineRule="auto" w:line="360"/>
        <w:ind w:left="-540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еакции 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left="-540" w:firstLine="709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-(1+</w:t>
      </w:r>
      <w:r>
        <w:rPr>
          <w:sz w:val="28"/>
          <w:szCs w:val="28"/>
          <w:lang w:val="en-US"/>
        </w:rPr>
        <w:t>0,5)= -0,5</w:t>
      </w:r>
    </w:p>
    <w:p>
      <w:pPr>
        <w:pStyle w:val="Normal"/>
        <w:spacing w:lineRule="auto" w:line="360"/>
        <w:ind w:left="-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95700" cy="508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254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дивидуальн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№5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значениям изобарных потенциалов в справочнике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] определите константу равновесия при температуре 298К для реакции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2. При окислени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газовой фазе установилось хим. равновесие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Как будет влиять на это равновесие увеличение давления и добавление азота, не участвующего в реакции? Ответ дать на основании термодинамич. соотнош. И пользуясь принципом Ле-Шателье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нагреть 0,746 кг йода и 0,0162 кг водорода в закрытом сосуде ёмкостью   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693К, то при достижении равновесия образуется 0,721 кг йодистого водорода. Сколько йодистого водорода получится, если к исходной смеси добавить 0,1 кг йода и 0,005 кг водорода?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Процесс получения водяного газа идёт по ур-нию 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1000К конст. равновесия равна 1,45. Какой состав должна иметь исходная смесь, сост. из водяного пара и СО, чтобы при 1000К равновесная смесь содержала по объёму 25%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25%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5. При Т=1396К и Р=1,0133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епень диссоциации водяного пара на водород и кислород равна 0,56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, а степень диссоциации двуокиси углерода на окись углерода и кислород при тех же условиях -1,55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 Определить на основании этих данных состав водяного газа, образующегося при указанной температуре из  равных объёмов окиси углерода и водяного пара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температуре 1500К и давлении 0,1013 МПа степень диссоциации водяного пар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9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. Выразить для реакции горения водорода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танту равновесия Кр через степень диссоциации водяного пара и вычислить Кр при 1500К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ля реакции 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е Кр при 600К, если при 298К константа равновесия этой реакции равна 1,0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Справочник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] –краткий справочник физико-химических величин. под ред. К.П.Мищенко и А.А.Равдия, М.,Госхимиздат, 1967г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Критерии оценивания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индивидуальное задание оценивается в 110 баллов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,2 -10 баллов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,6 -15 баллов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,5,7 -20 баллов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более характерные ошибки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верных справочных данных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выводе ур-ния Кс и Кр для исследованной реакции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вычислении равновесной концентрации вещества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верных корней квадратного уравнения(полученное значение корней квадратного уравнения необходимо сопоставлять с условием задачи, чтобы не получить отрицательные значения концентраций)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счёте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счёте по уравнению реакции необходимо учитывать коэффициенты, стоящие перед веществом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все единицы измерения выражать в СИ (как например, парциальное давление газов в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- нужно использовать значения температуры процесса в К для расчёта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- ошибки могут быть при неверной трактовке уравнения Менделеева-Клапейрона (следует учесть число моль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едует отличать равновесные и неравновесные процессы и учитывать правильность их написания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данные должны соответствовать необходимому в-ву, которое указано в условии задачи;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также возникают при переводе моль в кмоль, кал в Дж.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u w:val="dotted"/>
        </w:rPr>
        <w:t>Решение задач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 xml:space="preserve"> </w:t>
      </w:r>
      <w:r>
        <w:rPr>
          <w:sz w:val="28"/>
          <w:szCs w:val="28"/>
          <w:u w:val="dotted"/>
        </w:rPr>
        <w:t>В справочнике физико-химических величин [</w:t>
      </w:r>
      <w:r>
        <w:rPr>
          <w:sz w:val="28"/>
          <w:szCs w:val="28"/>
          <w:u w:val="dotted"/>
          <w:lang w:val="en-US"/>
        </w:rPr>
        <w:t>M</w:t>
      </w:r>
      <w:r>
        <w:rPr>
          <w:sz w:val="28"/>
          <w:szCs w:val="28"/>
          <w:u w:val="dotted"/>
        </w:rPr>
        <w:t xml:space="preserve">.], находим значения </w:t>
      </w:r>
      <w:r>
        <w:rPr>
          <w:sz w:val="28"/>
          <w:szCs w:val="28"/>
          <w:u w:val="dotted"/>
        </w:rPr>
        <w:drawing>
          <wp:inline distT="0" distB="0" distL="0" distR="0">
            <wp:extent cx="381000" cy="2413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dotted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Знач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81000" cy="24130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*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>, Дж/кмоль</w:t>
            </w:r>
          </w:p>
        </w:tc>
      </w:tr>
      <w:tr>
        <w:trPr>
          <w:trHeight w:val="1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9900" cy="104140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7,46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0,62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4,00</w:t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равнение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 изменение числа молей газообразного конечного и начального продуктов реакции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 и парц. давления выражены в 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firstLine="709"/>
        <w:rPr/>
      </w:pPr>
      <w:r>
        <w:rPr>
          <w:sz w:val="28"/>
          <w:szCs w:val="28"/>
        </w:rPr>
        <w:t xml:space="preserve">и ур-ние 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значени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кции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drawing>
          <wp:inline distT="0" distB="0" distL="0" distR="0">
            <wp:extent cx="5613400" cy="9271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=55,87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В данной реакции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-3=-1, поэтому выражение для Кх примет вид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5080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уравнения видно, что с увеличением давления р увеличивается константа равновесия Кх, поскольку Кр не зависит от давления. Увеличение Кх произойдёт за счёт увеличения числителя и за счёт уменьшения знаменателя. При отсутствии инертной примеси азот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на сумме молей веществ в равновесной смеси, которая при смещении равновесия изменяется незначительно, поэтому числитель увеличивается в основном за счёт увеличения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дновременно должны уменьшатся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наменателе. Отсюда делаем вывод, что с ростом давления р в равновесной системе кол-в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возрастает, равновесие сдвинется вправо, выход серного ангидрида увеличится. С увеличением кол-ва азота увеличивается сумм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влечёт за собой уменьшение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вновесие сдвинется влево, выход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уменьшится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ципа смещения равновесия Ле Шателье приводит с к следующим качественным выводам. Т.к. реакция образования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дёт с уменьшением объёма, то при увеличении давления, т.е. при сжатии реагирующей смеси, процессом ослабляющим сжатие, будет процесс, приводящий к уменьшению числа молекул в реагирующей смеси. Таким образом, при увеличении давлении реакция сдвинется слева на право и выход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озрастёт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ение содержания азота при постоянном общем давлении ведёт к разбавлению реагирующей смеси, что равноценно уменьшению давления при отсутствии азота, т.е. приведёт к сдвигу равновесия справа налево, выход </w:t>
      </w:r>
      <w:r>
        <w:rPr>
          <w:vanish/>
          <w:sz w:val="28"/>
          <w:szCs w:val="28"/>
        </w:rPr>
        <w:t>то равноценно уменьшению давления при отсутствии азота,  ведёт к разбавлению реагирующей смесию числа молекул в реагирующей 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меньшится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акция протекает по уравнению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I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анта равновесия этой реакции может быть выражена уравнением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пределения величины константы равновесия необходимо определить состав равновесной газовой смеси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 xml:space="preserve">реагируют с образованием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, то в равновесной смеси исходное кол-во будет меньше, чем в исходной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ходная концентрация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82800" cy="14478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Конц. получ.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в равновесной смеси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ротекает при постоянном давлении, тогда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I</w:t>
      </w:r>
    </w:p>
    <w:p>
      <w:pPr>
        <w:pStyle w:val="Normal"/>
        <w:tabs>
          <w:tab w:val="clear" w:pos="708"/>
          <w:tab w:val="left" w:pos="2980" w:leader="none"/>
          <w:tab w:val="left" w:pos="3500" w:leader="none"/>
        </w:tabs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ab/>
        <w:t>1кмоль  1кмоль   2кмоль</w:t>
        <w:tab/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2,82кмоль  2,82 кмоль 5,64 кмоль)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14300" cy="2159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., в равновесной смеси останется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7239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Данные вещества находя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этому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1524000" cy="123126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концентрации, определим константу равновесия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826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обавлении к исх. смеси 0,100к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0,005 к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станов. равнов., но Кс не изменится. Обозначим новую равновесную конц.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огда равнов. конц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] и </w:t>
      </w:r>
      <w:r>
        <w:rPr>
          <w:sz w:val="28"/>
          <w:szCs w:val="28"/>
          <w:lang w:val="en-US"/>
        </w:rPr>
        <w:t>[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будут равны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8128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18161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имеет физ.смысла, т.к.конц.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   </w:t>
      </w:r>
      <w:r>
        <w:rPr>
          <w:sz w:val="28"/>
          <w:szCs w:val="28"/>
        </w:rPr>
        <w:t xml:space="preserve">будут иметь отрицательные значения.След., </w:t>
      </w: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гда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/>
      </w:pPr>
      <w:r>
        <w:rPr>
          <w:sz w:val="28"/>
          <w:szCs w:val="28"/>
        </w:rPr>
        <w:drawing>
          <wp:inline distT="0" distB="0" distL="0" distR="0">
            <wp:extent cx="3111500" cy="8763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ишем содержание компонентов в процентах в равновесной смеси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985" cy="65532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матриваемой реакции </w:t>
      </w: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 содержание веществ (в молях) в выражение для константы равновесия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7874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/>
      </w:pPr>
      <w:r>
        <w:rPr>
          <w:sz w:val="28"/>
          <w:szCs w:val="28"/>
        </w:rPr>
        <w:t xml:space="preserve">т.к. в ходе реакции число молей в системе не меняется. Исключая из этих уравнений </w:t>
      </w:r>
      <w:r>
        <w:rPr>
          <w:sz w:val="28"/>
          <w:szCs w:val="28"/>
        </w:rPr>
        <w:drawing>
          <wp:inline distT="0" distB="0" distL="0" distR="0">
            <wp:extent cx="203200" cy="3302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уравнение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го решение даёт два действительных корня: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означает, что в исходной смеси СО(г) по объёму может быть 36,1 или 63,9% и, соответственно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(г) 63,9 или 36,1%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акция образования водяного пара протекает по уравнению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танта равновесия равна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социация двуокиси углерода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социация водяного пара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вновесная концентрация кислорода в данных реакциях одинакова, тогда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955" cy="157734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разим константу равновесия реакции диссоциации воды и двуокиси углерода через общее давление и степень диссоциации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45205" cy="339725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словию начальные об. конц. воды и укиси углерода равны 50об.%, обозначим конц. образ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ост. равновесия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об.%, получим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17600" cy="132016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водяного газа имеет вид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>Ответ. 15,95 об.%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t xml:space="preserve">Напишем равновесные числа молей реагентов, выраженные через степень диссоциаци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начальное количество (число молей) водяного пара.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танта равновесия этой реакции будет выражаться уравнением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разим парциальные давления реагентов через общее давление Р, общее число молей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епень диссоциаци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ходим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0" cy="482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t xml:space="preserve">Парциальные давления реагентов вычисляются по уравнению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109156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384300" cy="545465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.к.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читать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699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обратной реакции, т.е для реакции горения водорода при 1500К, получим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вет. </w:t>
      </w: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теплового эффекта от температуры опред. законом Кирхгоффа: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t>По справочнику [</w:t>
      </w:r>
      <w:r>
        <w:rPr>
          <w:sz w:val="28"/>
          <w:szCs w:val="28"/>
          <w:lang w:val="en-US"/>
        </w:rPr>
        <w:t>M</w:t>
      </w:r>
      <w:r>
        <w:rPr/>
        <w:t>] находим зависимость теплоёмкости веществ от температу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теплоёмкости от температуры, Дж/кмоль*град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2600" cy="203200"/>
                  <wp:effectExtent l="0" t="0" r="0" b="0"/>
                  <wp:docPr id="8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" cy="177165"/>
                  <wp:effectExtent l="0" t="0" r="0" b="0"/>
                  <wp:docPr id="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9100" cy="203200"/>
                  <wp:effectExtent l="0" t="0" r="0" b="0"/>
                  <wp:docPr id="8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200" cy="203200"/>
                  <wp:effectExtent l="0" t="0" r="0" b="0"/>
                  <wp:docPr id="8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215900"/>
                  <wp:effectExtent l="0" t="0" r="0" b="0"/>
                  <wp:docPr id="8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" cy="215900"/>
                  <wp:effectExtent l="0" t="0" r="0" b="0"/>
                  <wp:docPr id="8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4000" cy="177165"/>
                  <wp:effectExtent l="0" t="0" r="0" b="0"/>
                  <wp:docPr id="9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8000" cy="215900"/>
                  <wp:effectExtent l="0" t="0" r="0" b="0"/>
                  <wp:docPr id="9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3565" cy="11430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0" cy="9144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927600" cy="19558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равнению находим Кр при 600К:</w: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4826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просах 1-10 необходимо выбрать правильный ответ (он может быть только один)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наступлении состояния химического равновесия протекают следующие процессы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ло молекул веществ, составляющих химическую систему увеличивается во времени при неизменных внешних условиях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исло молекул веществ, составляющих химическую систему остаётся постоянным во времени при неизменных внешних условиях;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исло молекул веществ, составляющих химическую систему, уменьшается во времени при неизменных внешних условиях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реакции:   </w:t>
      </w:r>
      <w:r>
        <w:rPr>
          <w:sz w:val="28"/>
          <w:szCs w:val="28"/>
        </w:rPr>
        <w:drawing>
          <wp:inline distT="0" distB="0" distL="0" distR="0">
            <wp:extent cx="1206500" cy="17716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екающей в изобарно-изотермических условиях, общее выражение для изменения энергии Гиббса имеет вид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9906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состояния химического равновесия характерно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8890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авнение изотермы химической реакции имеет вид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10414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реакции: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анта равновесия, выраженная через парциальные давления газов, записывается так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1082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Какое из выражений соответствует уравнению изобары химической реакции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17018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ндартная константа равновесия связана с константой равновесия Кр соотношением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7874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реакции в газовой фазе, протекающей без изменения числа молей (Δν=0) характерно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7366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вязь между Кр и Кс химической реакции выражается уравнением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7874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10. В общем виде Кх для реакции: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разить так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5367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ьные отве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</w:tr>
    </w:tbl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один вопрос оценивается в 1 балл. В результате, ответив на 10 вопросов, можно получить 10 баллов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просах 11-20 необходимо установить соответствие. (например 1б, 2а,3г)-верный ответ может быть только один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11. Из уравнения изотермы химической реакции </w:t>
      </w: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но, что  величина и знак энергии Гиббса реакции зависят от П</w:t>
      </w:r>
      <w:r>
        <w:rPr>
          <w:sz w:val="28"/>
          <w:szCs w:val="28"/>
          <w:vertAlign w:val="subscript"/>
        </w:rPr>
        <w:t>р’</w:t>
      </w:r>
      <w:r>
        <w:rPr>
          <w:sz w:val="28"/>
          <w:szCs w:val="28"/>
        </w:rPr>
        <w:t xml:space="preserve"> и Кр ( при Р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, как:</w:t>
      </w:r>
    </w:p>
    <w:p>
      <w:pPr>
        <w:pStyle w:val="Normal"/>
        <w:tabs>
          <w:tab w:val="clear" w:pos="708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Δ</w:t>
      </w:r>
      <w:r>
        <w:rPr>
          <w:sz w:val="28"/>
          <w:szCs w:val="28"/>
          <w:lang w:val="en-US"/>
        </w:rPr>
        <w:t>G&lt;0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lang w:val="en-US"/>
        </w:rPr>
        <w:t>G=0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lang w:val="en-US"/>
        </w:rPr>
        <w:t>G&gt;0</w:t>
      </w:r>
    </w:p>
    <w:p>
      <w:pPr>
        <w:pStyle w:val="Normal"/>
        <w:tabs>
          <w:tab w:val="clear" w:pos="708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1240" cy="940435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</w:tabs>
        <w:spacing w:lineRule="auto" w:line="360"/>
        <w:ind w:left="-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. Для данных реакций укажите соответствующие им константы равновесия Кс:</w:t>
        <w:tab/>
      </w:r>
    </w:p>
    <w:p>
      <w:pPr>
        <w:pStyle w:val="Normal"/>
        <w:tabs>
          <w:tab w:val="clear" w:pos="708"/>
          <w:tab w:val="center" w:pos="4407" w:leader="none"/>
        </w:tabs>
        <w:spacing w:lineRule="auto" w:line="360"/>
        <w:ind w:left="-540" w:firstLine="709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371600" cy="638175"/>
            <wp:effectExtent l="0" t="0" r="0" b="0"/>
            <wp:wrapSquare wrapText="right"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57300" cy="126238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07" w:leader="none"/>
        </w:tabs>
        <w:spacing w:lineRule="auto" w:line="360"/>
        <w:ind w:left="-539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07" w:leader="none"/>
        </w:tabs>
        <w:spacing w:lineRule="auto" w:line="360"/>
        <w:ind w:left="-720" w:right="-365" w:firstLine="709"/>
        <w:rPr/>
      </w:pPr>
      <w:r>
        <w:rPr>
          <w:sz w:val="28"/>
          <w:szCs w:val="28"/>
        </w:rPr>
        <w:t>13. Определите зависимость между значением энергии Гиббса реакции и характером  протекающего процесса: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1.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&lt;0</w:t>
        <w:tab/>
        <w:t xml:space="preserve">а) реакция достигла состояния 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2.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0</w:t>
        <w:tab/>
        <w:t>равновесия;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540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lang w:val="en-US"/>
        </w:rPr>
        <w:t>G&gt;0</w:t>
        <w:tab/>
      </w:r>
      <w:r>
        <w:rPr>
          <w:sz w:val="28"/>
          <w:szCs w:val="28"/>
        </w:rPr>
        <w:t xml:space="preserve">б) процесс необратимый 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ab/>
        <w:t>самопроизвольный;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ab/>
        <w:t>в) процесс необратимый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ab/>
        <w:t>несамопроизвольный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14. Определите изменение числа молей (Δν) для следующих реакций: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628775" cy="838200"/>
            <wp:effectExtent l="0" t="0" r="0" b="0"/>
            <wp:wrapSquare wrapText="right"/>
            <wp:docPr id="1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6604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15. Для реакции : </w:t>
      </w:r>
      <w:r>
        <w:rPr>
          <w:sz w:val="28"/>
          <w:szCs w:val="28"/>
        </w:rPr>
        <w:drawing>
          <wp:inline distT="0" distB="0" distL="0" distR="0">
            <wp:extent cx="1206500" cy="17716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танта равновесия равна </w:t>
      </w: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и увеличении давления будут наблюдаться следующие процессы: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1.Δν&gt;0</w:t>
        <w:tab/>
        <w:t>а) Кх уменьшается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left="-720" w:right="-365"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Δν</w:t>
      </w:r>
      <w:r>
        <w:rPr>
          <w:sz w:val="28"/>
          <w:szCs w:val="28"/>
        </w:rPr>
        <w:t>&lt;0</w:t>
        <w:tab/>
        <w:t>б) Кх не изменяется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left="-720" w:right="-365" w:firstLine="709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Δν</w:t>
      </w:r>
      <w:r>
        <w:rPr>
          <w:sz w:val="28"/>
          <w:szCs w:val="28"/>
        </w:rPr>
        <w:t>=0</w:t>
        <w:tab/>
        <w:t>в) Кх увеличивается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left="-720" w:right="-365" w:firstLine="709"/>
        <w:rPr/>
      </w:pPr>
      <w:r>
        <w:rPr>
          <w:sz w:val="28"/>
          <w:szCs w:val="28"/>
        </w:rPr>
        <w:t xml:space="preserve">16. Определите Кх для реакции в идеальной и реальной газовой смеси:   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left" w:pos="6855" w:leader="none"/>
        </w:tabs>
        <w:spacing w:lineRule="auto" w:line="360"/>
        <w:ind w:left="-720" w:right="-365" w:firstLine="709"/>
        <w:rPr/>
      </w:pPr>
      <w:r>
        <w:rPr>
          <w:sz w:val="28"/>
          <w:szCs w:val="28"/>
        </w:rPr>
        <w:drawing>
          <wp:inline distT="0" distB="0" distL="0" distR="0">
            <wp:extent cx="977900" cy="9398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30" w:leader="none"/>
          <w:tab w:val="left" w:pos="6855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а) идеальная газовая смесь</w:t>
      </w:r>
    </w:p>
    <w:p>
      <w:pPr>
        <w:pStyle w:val="Normal"/>
        <w:tabs>
          <w:tab w:val="clear" w:pos="708"/>
          <w:tab w:val="left" w:pos="6030" w:leader="none"/>
          <w:tab w:val="left" w:pos="6855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б) реальная газовая смесь</w:t>
      </w:r>
    </w:p>
    <w:p>
      <w:pPr>
        <w:pStyle w:val="Normal"/>
        <w:tabs>
          <w:tab w:val="clear" w:pos="708"/>
          <w:tab w:val="left" w:pos="6030" w:leader="none"/>
          <w:tab w:val="left" w:pos="6855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17. Из приведённых уравнений выберите то, которое является изотермой, изохорой, изобарой химической реакции:</w:t>
      </w:r>
    </w:p>
    <w:p>
      <w:pPr>
        <w:pStyle w:val="Normal"/>
        <w:tabs>
          <w:tab w:val="clear" w:pos="708"/>
          <w:tab w:val="left" w:pos="4890" w:leader="none"/>
          <w:tab w:val="left" w:pos="6030" w:leader="none"/>
          <w:tab w:val="left" w:pos="6855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1. уравнение изохоры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20570" cy="112649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химической реакции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2. уравнение изобары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химической реакции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3. уравнение изотермы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химической реакции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18. Для данных уравнений реакции в смеси идеальных газов определите соотношение между значениями стандартной энергией Гиббса: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0828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/>
      </w:pPr>
      <w:r>
        <w:rPr>
          <w:sz w:val="28"/>
          <w:szCs w:val="28"/>
        </w:rPr>
        <w:t>19. Укажите верное выражение для Кх, Кс и К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ри рассмотрении равновесия химической реакции в идеальном растворе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43890</wp:posOffset>
            </wp:positionH>
            <wp:positionV relativeFrom="paragraph">
              <wp:posOffset>338455</wp:posOffset>
            </wp:positionV>
            <wp:extent cx="371475" cy="685800"/>
            <wp:effectExtent l="0" t="0" r="0" b="0"/>
            <wp:wrapSquare wrapText="right"/>
            <wp:docPr id="1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49300" cy="1397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Установите, как будет влиять тепловой эффект реакции на константу и состояние равновесия химической реакции: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6343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а) константа равновесия не изменится, и состояние равновесия останется неизменным;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б) равновесие сдвинется в сторону исходных веществ;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в) константа равновесия увеличится, и равновесие сдвинется вправо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jc w:val="center"/>
        <w:rPr/>
      </w:pPr>
      <w:r>
        <w:rPr/>
        <w:t>Правильные отв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2в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2в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2а3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2а3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2в3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2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2в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2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2а3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lineRule="auto" w:line="360"/>
              <w:ind w:right="-36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2б3а</w:t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1 вопрос оценивается в 1 балл. Ответив на 10 вопросов можно получить 10 баллов. Если в ответе одна половина соответствия букв и цифр верна, а другая нет, то такой ответ не учитывается и оценивается в 0 баллов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>В вопросах 21-30 пропущено слово-ответ, его необходимо записать (ввести) в правильном числе и падеже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-720" w:right="-365" w:firstLine="709"/>
        <w:rPr>
          <w:sz w:val="28"/>
          <w:szCs w:val="28"/>
        </w:rPr>
      </w:pPr>
      <w:r>
        <w:rPr>
          <w:sz w:val="28"/>
          <w:szCs w:val="28"/>
        </w:rPr>
        <w:t xml:space="preserve">21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sz w:val="3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4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8.wmf"/><Relationship Id="rId28" Type="http://schemas.openxmlformats.org/officeDocument/2006/relationships/image" Target="media/image1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6.wmf"/><Relationship Id="rId37" Type="http://schemas.openxmlformats.org/officeDocument/2006/relationships/image" Target="media/image2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2.wmf"/><Relationship Id="rId43" Type="http://schemas.openxmlformats.org/officeDocument/2006/relationships/image" Target="media/image30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30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30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13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30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85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30.wmf"/><Relationship Id="rId122" Type="http://schemas.openxmlformats.org/officeDocument/2006/relationships/image" Target="media/image30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3:00Z</dcterms:created>
  <dc:creator>Zver</dc:creator>
  <dc:description/>
  <cp:keywords/>
  <dc:language>en-US</dc:language>
  <cp:lastModifiedBy>Mage</cp:lastModifiedBy>
  <cp:lastPrinted>2007-12-16T10:52:00Z</cp:lastPrinted>
  <dcterms:modified xsi:type="dcterms:W3CDTF">2011-10-08T07:23:00Z</dcterms:modified>
  <cp:revision>2</cp:revision>
  <dc:subject/>
  <dc:title>Гомогенное химическое равновесие</dc:title>
</cp:coreProperties>
</file>