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Бизнес-план парикмахерской "ИРЭНА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а: Касилина</w:t>
      </w:r>
    </w:p>
    <w:p>
      <w:pPr>
        <w:pStyle w:val="Style28"/>
        <w:jc w:val="left"/>
        <w:rPr/>
      </w:pPr>
      <w:r>
        <w:rPr/>
        <w:t>Александра Валерьевна,</w:t>
      </w:r>
    </w:p>
    <w:p>
      <w:pPr>
        <w:pStyle w:val="Style28"/>
        <w:jc w:val="left"/>
        <w:rPr/>
      </w:pPr>
      <w:r>
        <w:rPr/>
        <w:t>Студентка гр.2мк-9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г. Нижний Тагил 2010г.</w:t>
      </w:r>
      <w:r>
        <w:br w:type="page"/>
      </w:r>
    </w:p>
    <w:p>
      <w:pPr>
        <w:pStyle w:val="Heading2"/>
        <w:ind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писательная часть бизнес плана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ри открытии бизнеса возник вопрос в каком направлении "пойти". Я провела маркетинговые исследования и выяснила что в нашем селе остро стоит вопрос о парикмахерской. Именно это и повлияло на мой выбор. Далее выяснилось что в близ находящихся деревнях парикмахерских так же нет, поэтому прибыль от моего бизнеса гарантируется. Оптимальная организационно-правовая форма ведения парикмахерского бизнеса - индивидуальное предпринимательство, так как потенциальными потребителями услуг будут физические лиц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Назначение бизнеса: Открытие парикмахерской на 3 рабочих мест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Цель проекта: Оказание парикмахерских услуг населению со средним уровнем доход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Услуги: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редполагается открытие парикмахерской, оказывающей следующие услуги: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стрижки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модельные стрижки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создание причесок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краска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бритьё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Документация: Получение сертификата (лицензия не требуется), разрешение СЭС, разрешение пожарной инспекции. Порядок сертификации и основные положения открытия парикмахерской регламентируются "Правилами сертификации услуг парикмахерских", утверждённых 16.11.99 г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Маркетинг и сбыт: Печать ярких рекламных проспектов и распространение их в близлежащих домах и магазинах. Относ рекламных листов на почту. Печать 1000 купонов на скидку и проведение рекламной акции в центре села. Можно дать рекламу на местном канале телевидения или в печатных СМИ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мещение под парикмахерскую: Аренда или покупка нежилого помещение на первом этаже многоквартирного дома, либо покупка квартиры с переводом в нежилой фонд. По санитарным нормам на одного парикмахера необходима площадь 7-8 кв. м. Поэтому общая площадь открывающейся парикмахерской должна быть около 25кв. метров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Фирменная одежда: В моей парикмахерской одежда персонала должна состоять из черных бриджей и футболок изумрудного цвета, изготовленных на заказ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Финансовая составляющая бизнес-плана парикмахерской</w:t>
      </w:r>
      <w:r>
        <w:rPr>
          <w:rStyle w:val="StrongEmphasis"/>
          <w:b w:val="false"/>
          <w:bCs w:val="false"/>
          <w:color w:val="000000"/>
        </w:rPr>
        <w:t>: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лучение сертификата - 1-5 тыс.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екламные проспекты ~ 100 руб. за 1000 ш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Аренда помещения - 10-20 тыс.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лата за телефон - 250-400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Коммунальные услуги - 500-1000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борудование - 120-200 тыс.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борудование предлагают многие компании, оно значительно отличается по цене и качеству. Поэтому я буду выбирать наиболее приемлемый для меня вариант, следовательно, и затраты в этом случае могут существенно отличаться. Оборудование включает в себя: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зеркала-3 ш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аковины-мойки-3 ш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лки универсальные-2 ш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шкаф для одежды-1 шт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машинки для стрижки, фены, расчески, ножницы - по 6 шт. каждого наименования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шампуни, лаки, крема и т.д. - на 3 месяца работы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бщий итог расходов с учетом аренды помещения будет составлять примерно 220 000 руб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редполагаемые расходы за 1 месяц с учетом коммунальных услуг, зарплат и расходных материалов составляет 20 000руб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Прибыль</w:t>
      </w:r>
      <w:r>
        <w:rPr/>
        <w:t>:</w:t>
      </w:r>
    </w:p>
    <w:p>
      <w:pPr>
        <w:pStyle w:val="Normal"/>
        <w:ind w:firstLine="709"/>
        <w:rPr/>
      </w:pPr>
      <w:r>
        <w:rPr/>
        <w:t>Оказание услуг - от 1000 рублей чистой прибыли в сутки с каждого мастера.</w:t>
      </w:r>
    </w:p>
    <w:p>
      <w:pPr>
        <w:pStyle w:val="Normal"/>
        <w:ind w:firstLine="709"/>
        <w:rPr/>
      </w:pPr>
      <w:r>
        <w:rPr/>
        <w:t>Итого: от 93 000 руб. чистой прибыли в месяц.</w:t>
      </w:r>
    </w:p>
    <w:p>
      <w:pPr>
        <w:pStyle w:val="Normal"/>
        <w:ind w:firstLine="709"/>
        <w:rPr/>
      </w:pPr>
      <w:r>
        <w:rPr>
          <w:rStyle w:val="Style7"/>
          <w:color w:val="000000"/>
        </w:rPr>
        <w:t>Окупаемость</w:t>
      </w:r>
      <w:r>
        <w:rPr/>
        <w:t xml:space="preserve"> - 6-9 мес.</w:t>
      </w:r>
    </w:p>
    <w:p>
      <w:pPr>
        <w:pStyle w:val="Normal"/>
        <w:ind w:firstLine="709"/>
        <w:rPr/>
      </w:pPr>
      <w:r>
        <w:rPr/>
        <w:t>В качестве расширения бизнеса в дальнейшем (после окупаемости) предлагаю дополнительно оказывать услуги маникюра и открывать новые парикмахерские, в других селах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Персонал</w:t>
      </w:r>
      <w:r>
        <w:rPr>
          <w:rStyle w:val="StrongEmphasis"/>
          <w:b w:val="false"/>
          <w:bCs w:val="false"/>
          <w:color w:val="000000"/>
        </w:rPr>
        <w:t>:</w:t>
      </w:r>
    </w:p>
    <w:p>
      <w:pPr>
        <w:pStyle w:val="Normal"/>
        <w:ind w:firstLine="709"/>
        <w:rPr/>
      </w:pPr>
      <w:r>
        <w:rPr/>
        <w:t>Режим работы сотрудников будет 2 дня через 2. Штат</w:t>
      </w:r>
      <w:r>
        <w:rPr>
          <w:b/>
          <w:bCs/>
        </w:rPr>
        <w:t xml:space="preserve"> </w:t>
      </w:r>
      <w:r>
        <w:rPr/>
        <w:t>сотрудников будет составлять 6 человек. Кроме того, потребуется бухгалтер и уборщица. Итого 8 челов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писание работы на 4 недели: 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60"/>
        <w:gridCol w:w="860"/>
        <w:gridCol w:w="860"/>
        <w:gridCol w:w="860"/>
      </w:tblGrid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н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</w:tr>
      <w:tr>
        <w:trPr>
          <w:trHeight w:val="43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</w:tr>
      <w:tr>
        <w:trPr>
          <w:trHeight w:val="4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см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смена</w:t>
            </w:r>
          </w:p>
        </w:tc>
      </w:tr>
    </w:tbl>
    <w:p>
      <w:pPr>
        <w:pStyle w:val="Heading2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7">
    <w:name w:val="Обычный (веб) Знак"/>
    <w:qFormat/>
    <w:rPr>
      <w:sz w:val="28"/>
      <w:szCs w:val="28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0:00Z</dcterms:created>
  <dc:creator>1</dc:creator>
  <dc:description/>
  <cp:keywords/>
  <dc:language>en-US</dc:language>
  <cp:lastModifiedBy>Mage</cp:lastModifiedBy>
  <dcterms:modified xsi:type="dcterms:W3CDTF">2011-10-08T07:30:00Z</dcterms:modified>
  <cp:revision>2</cp:revision>
  <dc:subject/>
  <dc:title>Многие владельцы такого бизнеса, понимая его успешность и доходность, постепенно открывают всё новые салоны, становясь владельцами уже целой сети небольших парикмахерских</dc:title>
</cp:coreProperties>
</file>