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  <w:t>Бізнес-план</w:t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  <w:t>Створення кафе "Victoria"</w:t>
      </w:r>
    </w:p>
    <w:p>
      <w:pPr>
        <w:pStyle w:val="Style23"/>
        <w:rPr/>
      </w:pPr>
      <w:r>
        <w:rPr>
          <w:lang w:val="uk-UA" w:eastAsia="en-US"/>
        </w:rPr>
        <w:t xml:space="preserve">Виконала ст. гр. </w:t>
      </w:r>
    </w:p>
    <w:p>
      <w:pPr>
        <w:pStyle w:val="Style23"/>
        <w:rPr/>
      </w:pPr>
      <w:r>
        <w:rPr>
          <w:lang w:val="uk-UA" w:eastAsia="en-US"/>
        </w:rPr>
        <w:t xml:space="preserve">Перевірив: </w:t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  <w:t>2008</w:t>
      </w:r>
      <w:r>
        <w:br w:type="page"/>
      </w:r>
    </w:p>
    <w:p>
      <w:pPr>
        <w:pStyle w:val="Normal"/>
        <w:ind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МІСТ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СТУП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 Резюме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 Характеристика галузі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3. Характеристика продукта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4. Місцезнаходження кафе "VICTORIA"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5. Аналіз ринку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6. Плановий обсяг і структура виробництва продукції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7. Забезпеченість виробництва основними факторами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8. Стратегія маркетинга</w:t>
      </w:r>
      <w:r>
        <w:rPr>
          <w:lang w:val="en-US" w:eastAsia="en-US"/>
        </w:rPr>
        <w:tab/>
        <w:t>12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9. Управление реализацией инвестиционного проекта</w:t>
      </w:r>
      <w:r>
        <w:rPr>
          <w:lang w:val="en-US" w:eastAsia="en-US"/>
        </w:rPr>
        <w:tab/>
        <w:t>1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0. Оцінка ризиків і форми їх страхування</w:t>
      </w:r>
      <w:r>
        <w:rPr>
          <w:lang w:val="en-US" w:eastAsia="en-US"/>
        </w:rPr>
        <w:tab/>
        <w:t>1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1. Фінансовий план</w:t>
      </w:r>
      <w:r>
        <w:rPr>
          <w:lang w:val="en-US" w:eastAsia="en-US"/>
        </w:rPr>
        <w:tab/>
        <w:t>15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2. Стратегія фінансування інвестиційного проекту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исновок</w:t>
      </w:r>
      <w:r>
        <w:rPr>
          <w:lang w:val="en-US" w:eastAsia="en-US"/>
        </w:rPr>
        <w:tab/>
        <w:t>5</w:t>
      </w:r>
    </w:p>
    <w:p>
      <w:pPr>
        <w:pStyle w:val="Normal"/>
        <w:rPr>
          <w:caps/>
          <w:sz w:val="24"/>
          <w:szCs w:val="24"/>
          <w:lang w:val="uk-UA" w:eastAsia="en-US"/>
        </w:rPr>
      </w:pPr>
      <w:r>
        <w:rPr>
          <w:caps/>
          <w:sz w:val="24"/>
          <w:szCs w:val="24"/>
          <w:lang w:val="uk-UA" w:eastAsia="en-US"/>
        </w:rPr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ВСТУП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ланування інвестиційної діяльності будь-якого комерційного підприємства направлене на рішення питання про те, чи варто вкладати гроші в даний проект, і чи принесе він очікуваний дохід, що окупає всі витрати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ля того, щоб визначити кінцеві результати справи, що починається, будь-якому підприємцю, інвестору, банкіру, керівнику підприємства необхідно мати грамотно складений бізнес-план. Без цього не можна братися за комерційний або виробничий бізнес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ізнес-план є документом, що включає всі основні аспекти створюваного комерційного підприємства. У ньому повинні бити відображені питання вивчення місткості і перспективи майбутнього ринку збуту; оцінені всі витрати, які порівняні з доходами від планованого продажу продукції з метою визначення потенційної прибутковості справи, що починається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ізнес-план - документ, що розробляється на перспективу 3-5 років з розбиттям по роках, причому перший рік розбивається по кварталах і місяцях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едставлене в бізнес-плані рішення виробничих, комерційних і соціальних проблем виключає можливість помилкових дій в процесі реалізації задуманої справи. Бізнес-план, що складається, повинен бути не тільки переконливим для інвестора, банкіра, підприємця, але і достатньо привабливим, щоб одержати фінансову підтримку. </w:t>
      </w:r>
    </w:p>
    <w:p>
      <w:pPr>
        <w:pStyle w:val="Normal"/>
        <w:rPr/>
      </w:pPr>
      <w:r>
        <w:rPr>
          <w:lang w:val="uk-UA"/>
        </w:rPr>
        <w:t xml:space="preserve">Добре аргументований, складений на достовірній інформації, з глибоко продуманою перспективою бізнес-план - запорука успіху підприємця, що починає справу і готового йти на розумний ризик. 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1. Резюме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 теперішній час даний вид бізнесу розвивається достатньо високими темпами т. к. це не тільки заклад суспільного харчування, але й місце для відпочинку з сім’єю, друзями і т.д. </w:t>
      </w:r>
    </w:p>
    <w:p>
      <w:pPr>
        <w:pStyle w:val="Normal"/>
        <w:rPr/>
      </w:pPr>
      <w:r>
        <w:rPr>
          <w:lang w:val="uk-UA"/>
        </w:rPr>
        <w:t xml:space="preserve">Головною метою створення закладу є проникнення на ринок і подальше розширення ринкової долі. Головною стратегією закладу повинна стати комплексна стратегія з надання продукції більш високого рівня якості, а також розширення асортименту послуг. Виходячи з цього стратегією маркетингу обирається стратегія розширення попиту за рахунок стимулювання обсягу продажів, цінової політики і нецінових факторів конкуренції, створення позитивного іміджу кафе. </w:t>
      </w:r>
    </w:p>
    <w:p>
      <w:pPr>
        <w:pStyle w:val="Normal"/>
        <w:rPr/>
      </w:pPr>
      <w:r>
        <w:rPr>
          <w:lang w:val="uk-UA"/>
        </w:rPr>
        <w:t xml:space="preserve">Обраний вид діяльності пояснюється перш за все наявністю досвіду у керівників закладу. Значну роль грає ситуація у галузі, яка забезпечує стійку норму прибутку за рахунок вірної орієнтації на потенційного споживача з середнім рівнем доходів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івництво закладу у своїй діяльності орієнтується на вивчення потреб і запитів споживачів і у якості однієї з головних задач підвищення якості продукції, що пропонується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ля створення кафе планується придбання спеціального обладнання, меблів, а виробничу будівлю взяти в оренду. Для виробництва продукції необхідно найняти 8 робітників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афе за своїм стилем буде поєднувати елементи кухні європейських країн і буде розташоване у центрі міста. Акцент робиться на інтер’єрі та кухні, а також на використанні сучасних будівних технологіях. Переваги перед іншими закладами суспільного харчування полягають у зацікавленості споживачів до національних особливостей кухонь європейських країн. </w:t>
      </w:r>
    </w:p>
    <w:p>
      <w:pPr>
        <w:pStyle w:val="Normal"/>
        <w:rPr>
          <w:lang w:val="uk-UA"/>
        </w:rPr>
      </w:pPr>
      <w:r>
        <w:rPr>
          <w:lang w:val="uk-UA"/>
        </w:rPr>
        <w:t>Перевагою даною бізнес-ідеї є розташування бізнесу: Україна, Донецька область, м. Краматорськ вул. . Паркова 45</w:t>
      </w:r>
    </w:p>
    <w:p>
      <w:pPr>
        <w:pStyle w:val="Normal"/>
        <w:rPr/>
      </w:pPr>
      <w:r>
        <w:rPr>
          <w:lang w:val="uk-UA"/>
        </w:rPr>
        <w:t xml:space="preserve">Кафе "VICTORIA" - підприємство засноване на приватній власності індивідуальної особи (генерального директора), яке має одного власника і розпорядника основних засобів, капіталу підприємства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еобхідний начальний капітал планується отримати у якості кредиту у установі, яка займається фінансуванням проектів і кредитуванням під 10% річних, але більша частина проекту буде фінансуватися за рахунок власних коштів. </w:t>
      </w:r>
    </w:p>
    <w:p>
      <w:pPr>
        <w:pStyle w:val="Normal"/>
        <w:rPr/>
      </w:pPr>
      <w:r>
        <w:rPr>
          <w:lang w:val="uk-UA"/>
        </w:rPr>
        <w:t xml:space="preserve">Запланований строк реалізації проекту 25 років. Розрахований період окупності інвестицій склав 3,85 року. Залучення інвестицій планується на 5 років. Обсяг необхідних інвестицій наведений у розділі 12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 xml:space="preserve">2. Характеристика галузі 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lang w:val="uk-UA"/>
        </w:rPr>
        <w:t xml:space="preserve">Даний вид бізнесу сьогодні користується у інвесторів великою популярністю. Галузь, в котрій буде працювати підприємство – продуктова у галузі суспільного харчування. Місцем реалізації даного бізнес-плана є місто Краматорськ на території якого спостерігається широка мережа об’єктів суспільного харчування. Галузь є достатньо прибутковою, так як рівень рентабельності складає 25%, що дозволяє отримувати великі доходи, а відповідно і прибутки. А у разі успіху рівень рентабельності може досягати 50–60%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 традиційній класифікації кафе поділяються на 3 класи: "люкс", вищий та перший, кожному з яких відповідає певний перелік вимог. Сучасні спеціалісти використовують дещо іншу градацію: елітні, кафе для середнього класу або як їх ще називають "середньої руки" та кофейні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Елітні кафе відрізняються вишуканістю інтер’єру, високим рівнем комфорту, широким асортиментом оригінальних блюд та напоїв і, звичайно, високими цінами. Кафе середньої руки, як у нашому випадку за більш помірну плату пропонують відвідувачам достатньо різноманітне меню. Найбільш вигідними з точки зору фінансової віддачі є десерти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Щодо українських кафе, то головною їх особливістю є неперевершена кухня. Деякі відрізняються бездоганним обслуговуванням та інтер’єрами. І лише для одиниць характерна наявність і першого, і другого, і третього. </w:t>
      </w:r>
    </w:p>
    <w:p>
      <w:pPr>
        <w:pStyle w:val="Normal"/>
        <w:rPr/>
      </w:pPr>
      <w:r>
        <w:rPr>
          <w:lang w:val="uk-UA"/>
        </w:rPr>
        <w:t xml:space="preserve">Необхідно відмітити, що основними конкурентами у галузі є кафе "Соната", а також кафе "Сяйво". </w:t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3. Характеристика продукта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ферою діяльності даного підприємства є суспільне харчування, мета проекту – відкриття кафе у стилі поєднання елементів європейських кухонь. Основний наголос робиться на інтер’єр та кухню, а також на використання сучасних будівельних технологій для створення атмосфери комфорту та затишку. Продукцією, що пропонує кафе "VICTORIA" є блюда країн Європи. Переваги перед іншими закладами суспільного харчування полягають у зацікавленості споживачів до національних особливостей кухонь європейських країн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сновою продукції, що пропонується є блюда країн Європи, традиційні напої цих країн, а також комплексні обіди, які складаються з різних блюд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еобхідні для приготування блюд та напоїв продуктів будуть поставлятися сільським господарством "Донбас" в пос. Андріївка з яким попередньо досягнуто домовленість, що дозволить мінімізувати витрати на транспортування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ількість місць – на 30 персон, кількість столиків 9 шт., також тут розташована маленька сцена для проведення різноманітних заходів. Внутрішній дизайн залу та його інтер’єр планується оформити якомога затишніше, що робить незабутнім відвідування даного закладу. Просторе приміщення кафе планується виконати в етнічному стилі. Тут будуть білі дивани, білі скатертини і вишукані меблі. </w:t>
      </w:r>
    </w:p>
    <w:p>
      <w:pPr>
        <w:pStyle w:val="Normal"/>
        <w:rPr/>
      </w:pPr>
      <w:r>
        <w:rPr>
          <w:lang w:val="uk-UA"/>
        </w:rPr>
        <w:t xml:space="preserve">Площа у 110 кв. м., на території якого розташоване кафе, взята в аренду, 100 кв. м. займає безпосередньо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>
          <w:lang w:val="uk-UA" w:eastAsia="en-US"/>
        </w:rPr>
        <w:t>4. Місцезнаходження кафе "VICTORIA"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ридична адреса Україна, Донецька область, м. Краматорськ вул. Паркова 45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озташування кафе дуже вигідне, з географічної точки зору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находиться у центрі міста;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находиться в густо населеному районі;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озташування транспортних вузлів достатньо близько, що дозволяє з мінімальними витратами поставляти сировину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 даному районі відсутнє такого високого рівня заклад суспільного харчування, що є великою перевагою для реалізації даного проекту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цем відпочинку від суєти і буде слугувати наше кафе. </w:t>
      </w:r>
    </w:p>
    <w:p>
      <w:pPr>
        <w:pStyle w:val="Normal"/>
        <w:rPr/>
      </w:pPr>
      <w:r>
        <w:rPr>
          <w:lang w:val="uk-UA"/>
        </w:rPr>
        <w:t xml:space="preserve">Кафе "VICTORIA" розташоване по вул. Паркова. Переваги цього місцезнаходження беззаперечні: у центрі міста проходять всі свята, тут розташовано більшість адміністративних установ, розташовані великі підприємства. Саме сюди направляються люди ввечері зі своїми родинами, з друзями для того, щоб повечеряти і приємно провести час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5. Аналіз ринку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ля визначення можливостей збуту продукції проведемо дослідження ринку. Аналіз попиту за попередні 3 роки представлена в таблиці 5.1. </w:t>
      </w:r>
    </w:p>
    <w:p>
      <w:pPr>
        <w:pStyle w:val="Normal"/>
        <w:rPr/>
      </w:pPr>
      <w:r>
        <w:rPr>
          <w:lang w:val="uk-UA"/>
        </w:rPr>
        <w:t xml:space="preserve">Виходячи з отриманих даних, можна зробити висновок, що на ринку кожен рік існує потреба у додатковому обсягу продажів. Отримані дані дають можливість скласти прогноз виробництва продукції на наступні 5 років. Даний прогноз представлений у таблиці 5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робнича потужність розраховується на основі кількості посадочних місць (30) і кількості основних блюд, які виробляються за день двома поварами (91). </w:t>
      </w:r>
    </w:p>
    <w:p>
      <w:pPr>
        <w:pStyle w:val="Normal"/>
        <w:rPr/>
      </w:pPr>
      <w:r>
        <w:rPr>
          <w:lang w:val="uk-UA"/>
        </w:rPr>
        <w:t xml:space="preserve">Розрахунок показує, що протягом всього робочого дня, який складає 14 годин, на одне посадочне місце приходить 2,7 основних блюда, що дає можливість за рахунок збільшення кількості поварів збільшити у середньому виробничу потужність у 2 рази. Кількість безалкогольних і алкогольних напоїв, які замовляються у день 2шт. на 1 столик і має тенденцію до збільшення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пропонована продукція умовно поділена на два види: це основні блюда (як національної кухні, так и комплексні обіди) і салати і напої (безалкогольні і алкогольні)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блиця 5.1. – Прогноз можливого обсягу продажу, шт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1390"/>
        <w:gridCol w:w="1446"/>
        <w:gridCol w:w="1396"/>
        <w:gridCol w:w="1345"/>
        <w:gridCol w:w="1329"/>
      </w:tblGrid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Виробнича потужність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Кількість поданих основних блюд за рік роботи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5555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714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64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759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8869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Безалкогольні і алкогольні напої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76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80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8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9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954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431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594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52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650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782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ля визначення можливого рівня цін на продукцію, що випускається визначимо середній рівень цін на ринку України (таблиця 5.3)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блиця 5.2. – Характеристика сучасного і прогнозного рівня цін на продукцію, що реалізується на внутрішньому ринку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026"/>
        <w:gridCol w:w="1025"/>
        <w:gridCol w:w="1025"/>
        <w:gridCol w:w="1026"/>
        <w:gridCol w:w="1025"/>
        <w:gridCol w:w="1025"/>
        <w:gridCol w:w="1026"/>
      </w:tblGrid>
      <w:tr>
        <w:trPr>
          <w:trHeight w:val="825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ВИД РИНКУ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Сучасний рівень цін </w:t>
            </w:r>
          </w:p>
        </w:tc>
        <w:tc>
          <w:tcPr>
            <w:tcW w:w="51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Прогнозний рівень цін в доларах США</w:t>
            </w:r>
          </w:p>
        </w:tc>
      </w:tr>
      <w:tr>
        <w:trPr>
          <w:trHeight w:val="75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в грн.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в дол СШ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2009 р.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2010 р.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2011 р.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2012 р.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2013 р. </w:t>
            </w:r>
          </w:p>
        </w:tc>
      </w:tr>
      <w:tr>
        <w:trPr>
          <w:trHeight w:val="375" w:hRule="atLeast"/>
        </w:trPr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1731" w:hRule="atLeast"/>
        </w:trPr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Внутрішній (середній рівень цін на ринку України)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,9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,0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,1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,2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,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Можлива ціна на кожну в розрізі кожної асортиментної групи представлена в таблиці 6.2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 xml:space="preserve">6. Плановий обсяг і структура виробництва продукції 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lang w:val="uk-UA"/>
        </w:rPr>
        <w:t xml:space="preserve">Можлива кількість продукції, що реалізується в таблиці 5.2. Розподіл продукції, що виробляється за асортиментними групами розглянемо в таблиці 6.1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блиця 6.1 – Плановий обсяг і структура виробництв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1546"/>
        <w:gridCol w:w="1546"/>
        <w:gridCol w:w="1429"/>
        <w:gridCol w:w="1406"/>
        <w:gridCol w:w="1406"/>
      </w:tblGrid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Продажі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Блюда національної кухні і комплексні обіди, гр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 606 561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 707 720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 751 50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 824 36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 997 014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Безалкогольні і алкогольні напої, гр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19 0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22 741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30 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35 276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42 653,4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Всього 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8256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430434.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48160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559644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739667,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Можлива ціна на кожну в розрізі кожної асортиментної групи представлена в таблиці 6.2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блиця 6.2 – Прогнозний рівень цін (середній), виходячи із усіх блюд меню у розрізі асортиментних груп </w:t>
      </w:r>
    </w:p>
    <w:tbl>
      <w:tblPr>
        <w:tblW w:w="96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040"/>
        <w:gridCol w:w="960"/>
        <w:gridCol w:w="960"/>
        <w:gridCol w:w="960"/>
        <w:gridCol w:w="840"/>
        <w:gridCol w:w="960"/>
      </w:tblGrid>
      <w:tr>
        <w:trPr>
          <w:trHeight w:val="1050" w:hRule="atLeast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Асортиментні групи продукції 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Одиниці виміру 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Прогнозний рівень цін </w:t>
            </w:r>
          </w:p>
        </w:tc>
      </w:tr>
      <w:tr>
        <w:trPr>
          <w:trHeight w:val="375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</w:tr>
      <w:tr>
        <w:trPr>
          <w:trHeight w:val="3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7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Блюда національної кухні і комплексні обіди 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грн.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5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</w:tr>
      <w:tr>
        <w:trPr>
          <w:trHeight w:val="7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Безалкогольні і алкогольні напої 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грн.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7,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 xml:space="preserve">7. Забезпеченість виробництва основними факторами 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йбільший інтерес представляє забезпеченість виробництва сировиною і енергоносіями. Проаналізуємо середньорічні потреби і обсяги надходжень. (таблиця 7.1)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блиця 7.1 – Забезпеченість виробництва сировиною і матеріалами на рік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880"/>
        <w:gridCol w:w="2114"/>
        <w:gridCol w:w="2291"/>
      </w:tblGrid>
      <w:tr>
        <w:trPr>
          <w:trHeight w:val="675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Ресурси 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Одиниці виміру 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Середньорічні потреби 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Обсяг надходжень </w:t>
            </w:r>
          </w:p>
        </w:tc>
      </w:tr>
      <w:tr>
        <w:trPr>
          <w:trHeight w:val="1290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З регіону </w:t>
            </w:r>
          </w:p>
        </w:tc>
      </w:tr>
      <w:tr>
        <w:trPr>
          <w:trHeight w:val="375" w:hRule="atLeast"/>
        </w:trPr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1035" w:hRule="atLeast"/>
        </w:trPr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Сировинні ресурси, матеріал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99 235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99 235</w:t>
            </w:r>
          </w:p>
        </w:tc>
      </w:tr>
      <w:tr>
        <w:trPr>
          <w:trHeight w:val="75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Енергетичні ресурси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535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53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сновні фонди, необхідні для виробництва представимо в таблиці 7.2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аблиця 7.2 – Кошторис витрат на придбання основних фондів, необхідних для виробництв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еобхідне обладнання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3151"/>
        <w:gridCol w:w="3152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Найменування обладнання 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Кількість, шт.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Всього, грн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Приміщення 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68 000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Електроплита 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 500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Електром’ясорубка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00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Кухонний комбайн 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Посуд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 000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Холодильне обладнання 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 500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 xml:space="preserve">Мікроволнова піч 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350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Дизайн приміщення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 000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Меблі 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 000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Освітлювальні пристрої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 000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Касовий апарат 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00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Телефон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Музичне обладнання 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000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Інші витрати 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50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Всього 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34 20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бір персоналу для даного бізнесу дуже важливий, тому що від кваліфікованої роботи офіціантів і поварів залежить успіх всього підприємства. Керівник має 6 річний досвід роботи у сфері суспільного харчування, має вищу економічну (бухгалтер) освіту, що дозволить вести бухгалтерію кафе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робничий персонал складається з 2 поварів, 3 офіціантів, кухонного робітника і прибиральниці. У зв’язку зі специфікою підприємства, до персоналу пред’являються високі вимоги. </w:t>
      </w:r>
    </w:p>
    <w:p>
      <w:pPr>
        <w:pStyle w:val="Normal"/>
        <w:rPr/>
      </w:pPr>
      <w:r>
        <w:rPr>
          <w:lang w:val="uk-UA"/>
        </w:rPr>
        <w:t xml:space="preserve">На посаду повара обрано чоловіка з 10 річним досвідом роботи. Помічник повара досконало знає кухню країн Європи і має досвід роботи. вимоги до офіціанта будуть полягати у приємній зовнішності, знанню культурних традицій і мати досвід роботи не менше 3 років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зв’язку зі зростанням продажів на четвертий рік роботи планується найняти ще 1 помічника повара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безпеченість трудовими ресурсами представимо у таблиці 7.3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блиця 7.3 – Забезпеченість виробництва трудовими ресурсам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490"/>
        <w:gridCol w:w="1580"/>
        <w:gridCol w:w="1581"/>
        <w:gridCol w:w="1580"/>
        <w:gridCol w:w="1634"/>
      </w:tblGrid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Персона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Кількість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робітна плата за місяць обслуговуючого персонала і керівника представлена в таблиці 7.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3118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Посад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Оклад в месяц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Оклад в рік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Директо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52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Менедже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3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56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Пова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2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Кухонний робітни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9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Офіціант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96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Прибиральниц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8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Всього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3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3600</w:t>
            </w:r>
          </w:p>
        </w:tc>
      </w:tr>
    </w:tbl>
    <w:p>
      <w:pPr>
        <w:pStyle w:val="Normal"/>
        <w:rPr/>
      </w:pPr>
      <w:r>
        <w:rPr>
          <w:lang w:val="uk-UA"/>
        </w:rPr>
        <w:t xml:space="preserve">Виходячи з розглянутого, можно зробити висновок, що для реалізації проекта необхідна закупівля сировини і матеріалів, основних фондів, залучення трудових ресурсів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8. Стратегія маркетинга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ерш за все при відкритті кафе необхідно приділити увагу його географічному місцезнаходженню. При виборі місця для кафе "VICTORIA" вивчалися такі параметри, як потік людей у безпосередній близькості від приміщення, конкурентне оточення, основні будівлі і споруди поблизу майбутнього кафе, зручність під’їзду, наявність парковки, можливості зовнішнього оформлення. </w:t>
      </w:r>
    </w:p>
    <w:p>
      <w:pPr>
        <w:pStyle w:val="Normal"/>
        <w:rPr/>
      </w:pPr>
      <w:r>
        <w:rPr>
          <w:lang w:val="uk-UA"/>
        </w:rPr>
        <w:t xml:space="preserve">Основними клієнтами кафе є молодь і люди середнього віку. Цільовий сегмент населення м. Краматорська швидко зростає порівняно з іншою частиною населення. Привабливим фактором є розумний ціновий діапазон, який задовольнить клієнта з середнім доходом – 600-800 гривень. Режим роботи кафе також є оптимальним для відвідувачів – с 10: 00 до 24: 00. куріння в приміщенні буде заборонене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дукція кафе "VICTORIA" призначена для будь-якого клієнта, тим не менш, вона спеціально орієнтована на людей, які вживають тільки натуральні продукти і для яких практично відповідних блюд за доступною ціною в меню інших кафе та ресторанів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 подальшому планується розширення охоплення цільового населення, кафе пропонує додаткову продукцію – комплексні обіди у межах 20-30 гривень. Планується, що ця послуга буде користуватися попитом у обідній час у співробітників установ і підприємств, які знаходяться у безпосередній близькості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ажливим моментом є рівень сервісу. Офіціант повинен бути люб’язним, акуратним і розбиратися в тому, що замовляє клієнт. Перед відкриттям кафе планується провести рекламну компанію протягом місяця, а після відкриття продовжити в залежності від відвідування. </w:t>
      </w:r>
    </w:p>
    <w:p>
      <w:pPr>
        <w:pStyle w:val="Normal"/>
        <w:rPr/>
      </w:pPr>
      <w:r>
        <w:rPr>
          <w:lang w:val="uk-UA"/>
        </w:rPr>
        <w:t xml:space="preserve">Так як великою популярністю користується сувенірна продукція, то протягом першого місяцю відвідувачам на пам’ять будуть подаровані різні сувеніри. У майбутньому планується оформити фірмовим знаком кафе серветки, бокали, попільнички, серветниці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9. Управление реализацией инвестиционного проекта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афе "VICTORIA" створено на основі приватної власності (генерального директора), який має одного власника – розпорядника основних засобів, капіталу підприємства – Ліскової Вікторії Володимирівни. У кафе виконує функції директора, адміністратора, бухгалтера. Основними помічниками буде менеджер та шеф-повар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лід відмітити, що організація даного виробництва може бути реалізована самостійно, у випадку відповідної підтримки інвестора. Менеджер – Переверзєва Оксана Петрівна. Має справу з цим видом бізнесу більше 7 років, пройшовши шлях від офіціантки до управляючої залом, тому ніхто точніше ніж вона не може знати всі тонкощі цієї справи. Увесь тягар відповідальності на її плечах, під контролем директора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хема 9.1 - Структура управления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26695</wp:posOffset>
                </wp:positionH>
                <wp:positionV relativeFrom="page">
                  <wp:posOffset>7237095</wp:posOffset>
                </wp:positionV>
                <wp:extent cx="5194300" cy="171958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4440" cy="1719720"/>
                          <a:chOff x="0" y="0"/>
                          <a:chExt cx="5194440" cy="1719720"/>
                        </a:xfrm>
                      </wpg:grpSpPr>
                      <wps:wsp>
                        <wps:cNvSpPr txBox="1"/>
                        <wps:spPr>
                          <a:xfrm>
                            <a:off x="1650960" y="457200"/>
                            <a:ext cx="1765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енедж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3560"/>
                            <a:ext cx="1549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бслуговува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1680"/>
                            <a:ext cx="1549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Офіціан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5320" y="876240"/>
                            <a:ext cx="167652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еф -пова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5320" y="1257480"/>
                            <a:ext cx="1689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ухонний робітн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6640"/>
                            <a:ext cx="1549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ибиральниц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3320" y="0"/>
                            <a:ext cx="178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Директор (инвестор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569.85pt;width:409pt;height:135.4pt" coordorigin="357,11397" coordsize="8180,27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957;top:12117;width:2779;height:5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енедж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57;top:12458;width:2439;height:5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бслуговува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57;top:13006;width:2439;height:5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Офіціант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877;top:12777;width:2639;height:59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еф -пова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877;top:13377;width:2659;height:5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ухонний робітн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57;top:13565;width:2439;height:5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ибиральниц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929;top:11397;width:2806;height:5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Директор (инвестор)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>
          <w:lang w:val="uk-UA"/>
        </w:rPr>
        <w:t xml:space="preserve">Саме менеджер та повар допоможуть генеральному директору у вирішенні таких питань як складання меню, вибір та придбання обладнання, розробка технологічного плану, а також у наймі персоналу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10. Оцінка ризиків і форми їх страхування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lang w:val="uk-UA"/>
        </w:rPr>
        <w:t xml:space="preserve">Вихід на ринок даного виду бізнес достатньо обмежений і пов’язаний з високими ризиками. По-перше, тому що цей сегмент достатньо насичений. По-друге, у даній сфері успішно працюють професіонали, конкурувати з якими достатньо важко. Можливі комерційні ризики (пов’язані з реалізацією товару, доставкою продуктів і т.д.), політичні (пов’язані з політичною ситуацією у країні). Джерелами виникнення цих ризиків може бути: недостатнє вивчення ринку збуту, недооцінка конкурентів, зниження відвідування кафе та інші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иректор і менеджер кафе мають великий досвід у цьому бізнесі, а у разі виникнення проблем вони завжди можуть звернутися до консалтингових фірм. Також для того, щоб реалізація проекту була успішна існує багато способів (прийомів та секретів). Основними з них є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Стандартна націнка на продукти у кафе повинна складати 300%. При правильному підході до організації бізнесу і управлінні фінансовими потоками, оборотними засобами і прибутком, який вони приносять, повинно вистачити на постійний розвиток кафе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Необхідно регулярно оновлювати меню, вносити зміни у оформленні залу, постійно вдосконалювати систему обслуговування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Ресторан, повинен мати привабливу вивіску. Непоганою є реклама в Інтернеті – може стати ефективним інструментом залучення нових клієнтів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4. У залі можна розкласти буклети і листівки. Рекламно-поліграфічну продукцію можна розповсюджувати з допомогою адресної розсилки чи розкладати по почтовим скринькам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5. Великою популярністю користується сувенірна продукція: фірмові сірники, запальнички бокали, оформлені у стилі ресторану та інше. На кожному предметі повинен бути розміщений фірмовий знак закладу. </w:t>
      </w:r>
    </w:p>
    <w:p>
      <w:pPr>
        <w:pStyle w:val="Normal"/>
        <w:rPr/>
      </w:pPr>
      <w:r>
        <w:rPr>
          <w:lang w:val="uk-UA"/>
        </w:rPr>
        <w:t xml:space="preserve">Для страхування згаданих ризиків створюється резервний фонд у розмірі, вказаному у таблиці 11.1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11. Фінансовий план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Фінансовий план є найважливішим розділом бізнес-плану, тому до його розробки слід підходити дуже ретельно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 достатньому рівні його обгрунтованості він є головним критерієм прийняття інвестиційного проекту до реалізації. Відповідно при недостатній розробці цього розділу бізнес-плану прийняття інвестиційного проекту до реалізації є нереальним, так як запропонований бізнес-план не відповів на головне питання, яке цікавить інвестора – як швидко і в яких формах буде забезпечено повернення капіталу, що інвестується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рафік потоку інвестицій, пов’язаних з будівництвом і впровадженням об’єкта в експлуатацію представлено у таблиці 11.1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лан доходів і витрат, пов’язаних з експлуатацією об’єкта представлено у таблиці 11.2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блиця 11.1. – Графік потоку інвестицій, пов’язаний з впровадженням підприємства експлуатацію, тис. грн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651"/>
        <w:gridCol w:w="651"/>
        <w:gridCol w:w="651"/>
        <w:gridCol w:w="651"/>
        <w:gridCol w:w="651"/>
        <w:gridCol w:w="651"/>
        <w:gridCol w:w="651"/>
        <w:gridCol w:w="651"/>
        <w:gridCol w:w="651"/>
        <w:gridCol w:w="651"/>
      </w:tblGrid>
      <w:tr>
        <w:trPr>
          <w:trHeight w:val="375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651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Перший рік за місяцями</w:t>
            </w:r>
          </w:p>
        </w:tc>
      </w:tr>
      <w:tr>
        <w:trPr>
          <w:trHeight w:val="285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-й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-й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-й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-й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-й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-й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-й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-й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9-й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-й</w:t>
            </w:r>
          </w:p>
        </w:tc>
      </w:tr>
      <w:tr>
        <w:trPr>
          <w:trHeight w:val="39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1262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1. Обсяг інвестицій на будівництво об’єкту (розширення, реконструкцію, технічне переозброєння) 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9,3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,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,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,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,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,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,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,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,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,6</w:t>
            </w:r>
          </w:p>
        </w:tc>
      </w:tr>
      <w:tr>
        <w:trPr>
          <w:trHeight w:val="975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1.1. Прямі та об’ємні затрати у відповідності з розробленим кошторисом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7,5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,8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,8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,8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,8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,8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,8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,8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,8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,8</w:t>
            </w:r>
          </w:p>
        </w:tc>
      </w:tr>
      <w:tr>
        <w:trPr>
          <w:trHeight w:val="723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1.2. Накладні витрати підрядників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>
          <w:trHeight w:val="75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1.3. Накладні витрати інвестора по контролю реалізації проекту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58.2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58.2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58.2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58.2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58.2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58.2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58.2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58.2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58.2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58.26</w:t>
            </w:r>
          </w:p>
        </w:tc>
      </w:tr>
      <w:tr>
        <w:trPr>
          <w:trHeight w:val="798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2. Обсяг інвестицій в оборотні активи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3.8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117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3. Обсяг створеного страхового (резервного) фонду по реалізації інвестиційного проекту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31,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8,8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8,8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8,8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8,8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8,8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8,8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8,8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8,8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8,86</w:t>
            </w:r>
          </w:p>
        </w:tc>
      </w:tr>
      <w:tr>
        <w:trPr>
          <w:trHeight w:val="714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ЗАГАЛЬНИЙ ОБСЯГ НЕОБХІДНИХ ІНВЕСТИЦІЙ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651"/>
        <w:gridCol w:w="651"/>
        <w:gridCol w:w="794"/>
        <w:gridCol w:w="651"/>
        <w:gridCol w:w="650"/>
        <w:gridCol w:w="651"/>
        <w:gridCol w:w="651"/>
        <w:gridCol w:w="794"/>
        <w:gridCol w:w="749"/>
        <w:gridCol w:w="651"/>
        <w:gridCol w:w="749"/>
      </w:tblGrid>
      <w:tr>
        <w:trPr>
          <w:trHeight w:val="375" w:hRule="atLeast"/>
        </w:trPr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Другий ріг за кварталам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-й рік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-й рік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-й рік</w:t>
            </w:r>
          </w:p>
        </w:tc>
      </w:tr>
      <w:tr>
        <w:trPr>
          <w:trHeight w:val="285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1-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2-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I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II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III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I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>
          <w:trHeight w:val="1530" w:hRule="atLeast"/>
        </w:trPr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1. Обсяг інвестицій на будівництво об’єкту (розширення, реконструкцію, технічне переозброєння) 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,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63,9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4,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4,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4,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4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39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39,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39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39,2</w:t>
            </w:r>
          </w:p>
        </w:tc>
      </w:tr>
      <w:tr>
        <w:trPr>
          <w:trHeight w:val="975" w:hRule="atLeast"/>
        </w:trPr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1.1. Прямі та об’ємні затрати у відповідності з розробленим кошторисом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,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53,3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1,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1,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1,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1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24,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24,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24,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24,8</w:t>
            </w:r>
          </w:p>
        </w:tc>
      </w:tr>
      <w:tr>
        <w:trPr>
          <w:trHeight w:val="803" w:hRule="atLeast"/>
        </w:trPr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1.2. Накладні витрати підрядників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9,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4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5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5,5</w:t>
            </w:r>
          </w:p>
        </w:tc>
      </w:tr>
      <w:tr>
        <w:trPr>
          <w:trHeight w:val="750" w:hRule="atLeast"/>
        </w:trPr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1.3. Накладні витрати інвестора по контролю реалізації проекту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913,3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75.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75.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75.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75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00.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0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03</w:t>
            </w:r>
          </w:p>
        </w:tc>
      </w:tr>
      <w:tr>
        <w:trPr>
          <w:trHeight w:val="825" w:hRule="atLeast"/>
        </w:trPr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2. Обсяг інвестицій в оборотні активи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0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2,32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,94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,95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,94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,95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5.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25.2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25.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25.27</w:t>
            </w:r>
          </w:p>
        </w:tc>
      </w:tr>
      <w:tr>
        <w:trPr>
          <w:trHeight w:val="1538" w:hRule="atLeast"/>
        </w:trPr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3. Обсяг створеного страхового (резервного) фонду по реалізації інвестиційного проекту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70.6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70.6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892.4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16.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16.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16.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16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65.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867.0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65.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867.47</w:t>
            </w:r>
          </w:p>
        </w:tc>
      </w:tr>
      <w:tr>
        <w:trPr>
          <w:trHeight w:val="593" w:hRule="atLeast"/>
        </w:trPr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ЗАГАЛЬНИЙ ОБСЯГ НЕОБХІДНИХ ІНВЕСТИЦІЙ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283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аблиця 11.2. – План доходів і витрат, пов’язаних з експлуатацією об’єкта, тис. грн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760"/>
        <w:gridCol w:w="755"/>
        <w:gridCol w:w="853"/>
        <w:gridCol w:w="854"/>
        <w:gridCol w:w="853"/>
        <w:gridCol w:w="61"/>
        <w:gridCol w:w="792"/>
        <w:gridCol w:w="854"/>
        <w:gridCol w:w="43"/>
        <w:gridCol w:w="810"/>
        <w:gridCol w:w="656"/>
        <w:gridCol w:w="397"/>
        <w:gridCol w:w="260"/>
        <w:gridCol w:w="704"/>
        <w:gridCol w:w="397"/>
        <w:gridCol w:w="457"/>
        <w:gridCol w:w="1149"/>
      </w:tblGrid>
      <w:tr>
        <w:trPr>
          <w:trHeight w:val="369" w:hRule="atLeast"/>
        </w:trPr>
        <w:tc>
          <w:tcPr>
            <w:tcW w:w="3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10655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Перший рік за місяцями </w:t>
            </w:r>
          </w:p>
        </w:tc>
      </w:tr>
      <w:tr>
        <w:trPr>
          <w:trHeight w:val="236" w:hRule="atLeast"/>
        </w:trPr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-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-й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-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-й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-й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-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-й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-й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9-й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-й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1-й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1-й</w:t>
            </w:r>
          </w:p>
        </w:tc>
      </w:tr>
      <w:tr>
        <w:trPr>
          <w:trHeight w:val="266" w:hRule="atLeast"/>
        </w:trPr>
        <w:tc>
          <w:tcPr>
            <w:tcW w:w="3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502" w:hRule="atLeast"/>
        </w:trPr>
        <w:tc>
          <w:tcPr>
            <w:tcW w:w="3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1. Валовий дохід від реалізації продукту (послуг) – всього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35,46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35,46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35,467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35,46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35,467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35,467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35,46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35,467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35,46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82561,15</w:t>
            </w:r>
          </w:p>
        </w:tc>
      </w:tr>
      <w:tr>
        <w:trPr>
          <w:trHeight w:val="694" w:hRule="atLeast"/>
        </w:trPr>
        <w:tc>
          <w:tcPr>
            <w:tcW w:w="3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2. Сума поточних витрат при експлуатації (повна собівартість, витрати) – всього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88.7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82.3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81.3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82.0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81.39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81.3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81.39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81.3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81.39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81.39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81.3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0" w:hRule="atLeast"/>
        </w:trPr>
        <w:tc>
          <w:tcPr>
            <w:tcW w:w="3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2.1. Сировина й матеріал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58.7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58.7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58.7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58.7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58.73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58.7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58.73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58.7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58.73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58.73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58.7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3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2.2. Транспортні витра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8" w:hRule="atLeast"/>
        </w:trPr>
        <w:tc>
          <w:tcPr>
            <w:tcW w:w="3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2.3. Витрати по оренді й утриманню основних фонді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0" w:hRule="atLeast"/>
        </w:trPr>
        <w:tc>
          <w:tcPr>
            <w:tcW w:w="3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2.4. Амортизація основних фонді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,03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,03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,03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,03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,031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,03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,031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,03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,03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,031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,03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73" w:hRule="atLeast"/>
        </w:trPr>
        <w:tc>
          <w:tcPr>
            <w:tcW w:w="3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2.5. Витрати з оплати відсотків за короткостроковий креди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,6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0" w:hRule="atLeast"/>
        </w:trPr>
        <w:tc>
          <w:tcPr>
            <w:tcW w:w="3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2.6. Витрати на рекламу й упаковк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3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2.7. Витрати на тар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,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3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2.8. Витрати на оплату праці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,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,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,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,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,3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,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,3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,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,3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,3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,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3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2.9. Інші прямі витра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1" w:hRule="atLeast"/>
        </w:trPr>
        <w:tc>
          <w:tcPr>
            <w:tcW w:w="3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2.10. Податкові платежі, що відносяться на собівартість (відрахування на соцстрах, фонд зайнятості тощо)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7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7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7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7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73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7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73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7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73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73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7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73" w:hRule="atLeast"/>
        </w:trPr>
        <w:tc>
          <w:tcPr>
            <w:tcW w:w="3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3. Податкові платежі, що включаються в ціну – всьог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7,0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7,0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7,09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7,0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7,09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7,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7,09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7,09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7,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75,94887</w:t>
            </w:r>
          </w:p>
        </w:tc>
      </w:tr>
      <w:tr>
        <w:trPr>
          <w:trHeight w:val="384" w:hRule="atLeast"/>
        </w:trPr>
        <w:tc>
          <w:tcPr>
            <w:tcW w:w="3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3.1. Податок на додану варті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7,0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7,0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7,09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7,0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7,09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7,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7,09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7,09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7,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75,94887</w:t>
            </w:r>
          </w:p>
        </w:tc>
      </w:tr>
      <w:tr>
        <w:trPr>
          <w:trHeight w:val="281" w:hRule="atLeast"/>
        </w:trPr>
        <w:tc>
          <w:tcPr>
            <w:tcW w:w="3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3.2. Акцизний збі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3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4. Валовий прибуток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(гр.1 - гр.2 - гр.3) 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-88.7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-82.3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106.98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106.28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106.987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106.98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106.987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106.987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106.98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106.98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106.987</w:t>
            </w:r>
          </w:p>
        </w:tc>
        <w:tc>
          <w:tcPr>
            <w:tcW w:w="1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4" w:hRule="atLeast"/>
        </w:trPr>
        <w:tc>
          <w:tcPr>
            <w:tcW w:w="3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5. Податкові та інші обов’язкові платежі, що сплачуються з прибутку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32.09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31.88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32.096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32.09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32.096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32.096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32.09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32.09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32.096</w:t>
            </w:r>
          </w:p>
        </w:tc>
        <w:tc>
          <w:tcPr>
            <w:tcW w:w="1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0" w:hRule="atLeast"/>
        </w:trPr>
        <w:tc>
          <w:tcPr>
            <w:tcW w:w="3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6. Чистий прибуток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(гр.4 - гр.5) 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-88.7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-82.3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74.89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74.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74.89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74.8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74.89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74.89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74.8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74.8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74.89</w:t>
            </w:r>
          </w:p>
        </w:tc>
        <w:tc>
          <w:tcPr>
            <w:tcW w:w="1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3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7. Грошовий потік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-92.821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-86.39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70.8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70.369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70.8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70.86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70.8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70.8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70.86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70.86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70.86</w:t>
            </w:r>
          </w:p>
        </w:tc>
        <w:tc>
          <w:tcPr>
            <w:tcW w:w="1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должение таблицы 11.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980"/>
        <w:gridCol w:w="979"/>
        <w:gridCol w:w="871"/>
        <w:gridCol w:w="980"/>
        <w:gridCol w:w="979"/>
        <w:gridCol w:w="980"/>
        <w:gridCol w:w="1194"/>
        <w:gridCol w:w="1087"/>
        <w:gridCol w:w="1194"/>
        <w:gridCol w:w="1195"/>
      </w:tblGrid>
      <w:tr>
        <w:trPr>
          <w:trHeight w:val="375" w:hRule="atLeast"/>
        </w:trPr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Другий рік за кварталами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Всего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-й год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-й год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-й год</w:t>
            </w:r>
          </w:p>
        </w:tc>
      </w:tr>
      <w:tr>
        <w:trPr>
          <w:trHeight w:val="240" w:hRule="atLeast"/>
        </w:trPr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2-й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Все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II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II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IV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>
          <w:trHeight w:val="51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1. Валовий дохід від реалізації продукту (послуг) – всього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35,46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825,6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57,6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57,6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57,6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57,6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430,434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481,60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559,644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739,6674</w:t>
            </w:r>
          </w:p>
        </w:tc>
      </w:tr>
      <w:tr>
        <w:trPr>
          <w:trHeight w:val="70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2. Сума поточних витрат при експлуатації (повна собівартість, витрати) – всього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8.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979.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240.5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239.9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240.35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240.3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961.22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959.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952.3744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946.169</w:t>
            </w:r>
          </w:p>
        </w:tc>
      </w:tr>
      <w:tr>
        <w:trPr>
          <w:trHeight w:val="3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2.1. Сировина й матеріали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58.7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704.7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176.4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176.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176.4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176.4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705.7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02.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03.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05</w:t>
            </w:r>
          </w:p>
        </w:tc>
      </w:tr>
      <w:tr>
        <w:trPr>
          <w:trHeight w:val="30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2.2. Транспортні витрати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,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2.3. Витрати по оренді й утриманню основних фондів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,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,4</w:t>
            </w:r>
          </w:p>
        </w:tc>
      </w:tr>
      <w:tr>
        <w:trPr>
          <w:trHeight w:val="3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2.4. Амортизація основних фондів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,03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8,37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,68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,68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,68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,68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2,75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0,76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8,48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5,949</w:t>
            </w:r>
          </w:p>
        </w:tc>
      </w:tr>
      <w:tr>
        <w:trPr>
          <w:trHeight w:val="48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2.5. Витрати з оплати відсотків за короткостроковий кредит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9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9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2.6. Витрати на рекламу й упаковку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,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,1</w:t>
            </w:r>
          </w:p>
        </w:tc>
      </w:tr>
      <w:tr>
        <w:trPr>
          <w:trHeight w:val="25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2.7. Витрати на тару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0,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8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9,5</w:t>
            </w:r>
          </w:p>
        </w:tc>
      </w:tr>
      <w:tr>
        <w:trPr>
          <w:trHeight w:val="25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2.8. Витрати на оплату праці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3,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</w:tr>
      <w:tr>
        <w:trPr>
          <w:trHeight w:val="28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2.9. Інші прямі витрати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4,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5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5,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5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5,5</w:t>
            </w:r>
          </w:p>
        </w:tc>
      </w:tr>
      <w:tr>
        <w:trPr>
          <w:trHeight w:val="747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2.10. Податкові платежі, що відносяться на собівартість (відрахування на соцстрах, фонд зайнятості тощо)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7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,7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,2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,2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,2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,2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,9221,5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1,5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2,8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3,22</w:t>
            </w:r>
          </w:p>
        </w:tc>
      </w:tr>
      <w:tr>
        <w:trPr>
          <w:trHeight w:val="48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3. Податкові платежі, що включаються в ціну – всього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7,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70,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71,52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71,52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71,52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71,52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686.08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96,3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11,9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47,93</w:t>
            </w:r>
          </w:p>
        </w:tc>
      </w:tr>
      <w:tr>
        <w:trPr>
          <w:trHeight w:val="233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3.1. Податок на додану вартість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7,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70,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71,52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71,52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71,52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71,52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686.08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96,3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11,9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47,93</w:t>
            </w:r>
          </w:p>
        </w:tc>
      </w:tr>
      <w:tr>
        <w:trPr>
          <w:trHeight w:val="28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3.2. Акцизний збір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4. Валовий прибуток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(гр.1 - гр.2 - гр.3)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109.7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695.40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445.52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446.13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445.72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445.72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1783.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1826.24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1895.3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2045.568</w:t>
            </w:r>
          </w:p>
        </w:tc>
      </w:tr>
      <w:tr>
        <w:trPr>
          <w:trHeight w:val="319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5. Податкові та інші обов’язкові платежі, що сплачуються з прибутку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32. .9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208.6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133.6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133.8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133.7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133.7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534.9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547.8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68.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613.67</w:t>
            </w:r>
          </w:p>
        </w:tc>
      </w:tr>
      <w:tr>
        <w:trPr>
          <w:trHeight w:val="3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6. Чистий прибуток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(гр.4 - гр.5)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76.8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534.9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311.8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12.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1248.2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1278.3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1326.7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1431.897</w:t>
            </w:r>
          </w:p>
        </w:tc>
      </w:tr>
      <w:tr>
        <w:trPr>
          <w:trHeight w:val="28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7. Грошовий потік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72.8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530.8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301.18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301.6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301.3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301.3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1205.4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1237.6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1288.25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1395.949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284" w:top="1701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rPr/>
      </w:pPr>
      <w:r>
        <w:rPr>
          <w:lang w:val="uk-UA"/>
        </w:rPr>
        <w:t xml:space="preserve">Визначимо показник чистої поточної вартості за формулою: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689100</wp:posOffset>
            </wp:positionH>
            <wp:positionV relativeFrom="paragraph">
              <wp:posOffset>264795</wp:posOffset>
            </wp:positionV>
            <wp:extent cx="1993265" cy="44767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(11.1)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е CFt – грошовий потік у році t;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It – інвестиційні витрати у році t;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k – коефіцієнт дисконтування, візьмемо k = 10%. </w:t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5217795" cy="1249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оказник NPV &gt; 0, значить, проект слід реалізувати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значимо показник рентабельності інвестицій за формулою: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22300</wp:posOffset>
            </wp:positionH>
            <wp:positionV relativeFrom="paragraph">
              <wp:posOffset>123825</wp:posOffset>
            </wp:positionV>
            <wp:extent cx="1133475" cy="952500"/>
            <wp:effectExtent l="0" t="0" r="0" b="0"/>
            <wp:wrapSquare wrapText="righ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(11.2) </w:t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746885" cy="8845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55" r="-2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оказник рентабельності інвестицій більше 1, відповідно, проєкт ефективний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значимо період окупності інвестиційного проєкта за формулою: </w:t>
      </w:r>
    </w:p>
    <w:p>
      <w:pPr>
        <w:pStyle w:val="Normal"/>
        <w:rPr/>
      </w:pPr>
      <w:r>
        <w:rPr>
          <w:lang w:val="uk-UA"/>
        </w:rPr>
        <w:drawing>
          <wp:inline distT="0" distB="0" distL="0" distR="0">
            <wp:extent cx="1124585" cy="10687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(11.3) </w:t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5403215" cy="9048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еріод окупності складає 3,85 років. Він менше, за період реалізації інвестиційного проекту, тому ми зможемо достатньо швидко відшкодувати здійснені витрати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значимо внутрішню норму дохідності за формулою. </w:t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374265" cy="4953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(11.4)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ля визначення IRR знайдемо NPV2: </w:t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5272405" cy="12496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920365" cy="4191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haracter">
                  <wp:posOffset>-190500</wp:posOffset>
                </wp:positionH>
                <wp:positionV relativeFrom="page">
                  <wp:posOffset>5749290</wp:posOffset>
                </wp:positionV>
                <wp:extent cx="3822700" cy="2411730"/>
                <wp:effectExtent l="0" t="3175" r="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2840" cy="2411640"/>
                          <a:chOff x="0" y="0"/>
                          <a:chExt cx="3822840" cy="2411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822840" cy="241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1760" y="2251080"/>
                            <a:ext cx="28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1767960"/>
                            <a:ext cx="28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760" y="803880"/>
                            <a:ext cx="2814480" cy="14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760" y="160200"/>
                            <a:ext cx="2894400" cy="160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720" y="1285920"/>
                            <a:ext cx="0" cy="9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760" y="0"/>
                            <a:ext cx="1812240" cy="225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760" y="13320"/>
                            <a:ext cx="0" cy="224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pt;margin-top:452.7pt;width:301pt;height:189.9pt" coordorigin="-300,9054" coordsize="6020,3798">
                <v:rect id="shape_0" stroked="f" o:allowincell="f" style="position:absolute;left:-300;top:9054;width:6019;height:3797;mso-wrap-style:none;v-text-anchor:middle;mso-position-horizontal-relative:char;mso-position-vertical-relative:page">
                  <v:fill o:detectmouseclick="t" on="false"/>
                  <v:stroke color="#3465a4" joinstyle="round" endcap="flat"/>
                  <w10:wrap type="topAndBottom"/>
                </v:rect>
                <v:line id="shape_0" from="191,12599" to="4747,12599" stroked="t" o:allowincell="f" style="position:absolute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91,11838" to="4747,11838" stroked="t" o:allowincell="f" style="position:absolute;mso-position-horizontal-relative:char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91,10320" to="4622,12595" stroked="t" o:allowincell="f" style="position:absolute;flip:y;mso-position-horizontal-relative:char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91,9306" to="4748,11836" stroked="t" o:allowincell="f" style="position:absolute;flip:y;mso-position-horizontal-relative:char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331,11079" to="1331,12595" stroked="t" o:allowincell="f" style="position:absolute;mso-position-horizontal-relative:char;mso-position-vertical-relative:pag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191,9054" to="3044,12607" stroked="t" o:allowincell="f" style="position:absolute;flip:y;mso-position-horizontal-relative:char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91,9075" to="191,12617" stroked="t" o:allowincell="f" style="position:absolute;flip:y;mso-position-horizontal-relative:char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lang w:val="uk-UA"/>
        </w:rPr>
        <w:t xml:space="preserve">Графік для визначення точки беззбитковості буде мати вид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исунок 2 - Визначення точки беззбитковості 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умарні постійні витрати складають 163920 грн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умарні змінні витрати складають 913360 грн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мінні витрати на одиницю продукції складають 10.83 грн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ручка від реалізації обсягу продаж 33.5. грн. </w:t>
      </w:r>
    </w:p>
    <w:p>
      <w:pPr>
        <w:pStyle w:val="Normal"/>
        <w:rPr/>
      </w:pPr>
      <w:r>
        <w:rPr>
          <w:lang w:val="uk-UA"/>
        </w:rPr>
        <w:t xml:space="preserve">Визначимо точку беззбитковості виходячи з формули: </w:t>
      </w:r>
    </w:p>
    <w:p>
      <w:pPr>
        <w:pStyle w:val="Normal"/>
        <w:rPr/>
      </w:pPr>
      <w:r>
        <w:rPr>
          <w:lang w:val="uk-UA"/>
        </w:rPr>
        <w:drawing>
          <wp:inline distT="0" distB="0" distL="0" distR="0">
            <wp:extent cx="1858645" cy="5619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64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е ∑Зпост – сумарні постійні витрати; </w:t>
      </w:r>
    </w:p>
    <w:p>
      <w:pPr>
        <w:pStyle w:val="Normal"/>
        <w:rPr/>
      </w:pPr>
      <w:r>
        <w:rPr>
          <w:lang w:val="uk-UA"/>
        </w:rPr>
        <w:t xml:space="preserve">ВРо. пр. – виручка від реалізації до обсягу продажу;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пер. ед. – змінні витрати до обсягу продажу; </w:t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701800" cy="4191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uk-UA"/>
        </w:rPr>
        <w:t xml:space="preserve">Рівноважний обсяг продажу складає 7230 одиниці продукції. Це означає, що при такому обсязі реалізації підприємство почне отримувати прибуток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 xml:space="preserve">12. Стратегія фінансування інвестиційного проекту 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ля реалізації даного інвестиційного проекту необхідні кошти у обсязі, указаному у таблиці 11.1. Джерела фінансування інвестиційного проекту представимо у таблиці 12.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блиця 12.1. – Джерела фінансування інвестиційного проєкта, тис грн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651"/>
        <w:gridCol w:w="651"/>
        <w:gridCol w:w="651"/>
        <w:gridCol w:w="748"/>
        <w:gridCol w:w="749"/>
        <w:gridCol w:w="749"/>
        <w:gridCol w:w="748"/>
        <w:gridCol w:w="749"/>
        <w:gridCol w:w="749"/>
        <w:gridCol w:w="750"/>
      </w:tblGrid>
      <w:tr>
        <w:trPr>
          <w:trHeight w:val="375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Показники </w:t>
            </w:r>
          </w:p>
        </w:tc>
        <w:tc>
          <w:tcPr>
            <w:tcW w:w="719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Перший рік за місяцями </w:t>
            </w:r>
          </w:p>
        </w:tc>
      </w:tr>
      <w:tr>
        <w:trPr>
          <w:trHeight w:val="375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-й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-й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-й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-й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-й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-й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-й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-й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9-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-й</w:t>
            </w:r>
          </w:p>
        </w:tc>
      </w:tr>
      <w:tr>
        <w:trPr>
          <w:trHeight w:val="567" w:hRule="atLeast"/>
        </w:trPr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675" w:hRule="atLeast"/>
        </w:trPr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>
                <w:lang w:val="uk-UA"/>
              </w:rPr>
              <w:t>1. Собственные ивестресурсы - всего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9,2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0,13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7,24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7,44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6,10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7,65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6,93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7,859</w:t>
            </w:r>
          </w:p>
        </w:tc>
      </w:tr>
      <w:tr>
        <w:trPr>
          <w:trHeight w:val="885" w:hRule="atLeast"/>
        </w:trPr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>
                <w:lang w:val="uk-UA"/>
              </w:rPr>
              <w:t>2. Кредиты банков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6,7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7,0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960" w:hRule="atLeast"/>
        </w:trPr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Всего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31,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8,8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8,8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8,8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8,8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8,8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8,8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8,8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8,8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8,8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должение таблицы 12.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651"/>
        <w:gridCol w:w="651"/>
        <w:gridCol w:w="847"/>
        <w:gridCol w:w="651"/>
        <w:gridCol w:w="651"/>
        <w:gridCol w:w="651"/>
        <w:gridCol w:w="651"/>
        <w:gridCol w:w="846"/>
        <w:gridCol w:w="749"/>
        <w:gridCol w:w="651"/>
        <w:gridCol w:w="749"/>
      </w:tblGrid>
      <w:tr>
        <w:trPr>
          <w:trHeight w:val="375" w:hRule="atLeas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Другий рік за кварталами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-й рік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-й рік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-й рік</w:t>
            </w:r>
          </w:p>
        </w:tc>
      </w:tr>
      <w:tr>
        <w:trPr>
          <w:trHeight w:val="37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1-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2-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I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II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III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IV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>
          <w:trHeight w:val="675" w:hRule="atLeast"/>
        </w:trPr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1. Власні інвестиційні ресурси – всього 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40.6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40.6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18,83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16.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16.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16.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16.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91,55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475.0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73.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667.47</w:t>
            </w:r>
          </w:p>
        </w:tc>
      </w:tr>
      <w:tr>
        <w:trPr>
          <w:trHeight w:val="495" w:hRule="atLeast"/>
        </w:trPr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. Кредити банків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90,77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9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9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</w:tr>
      <w:tr>
        <w:trPr>
          <w:trHeight w:val="570" w:hRule="atLeast"/>
        </w:trPr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Всього 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70.6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70.6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892.4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16.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16.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16.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16.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65.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867.0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65.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uk-UA"/>
              </w:rPr>
              <w:t>867.4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Висновок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учасна практика підприємництва свідчить про те, що підприємець для здійснення реального інвестування у формі капітальних вкладень повинен мати чіткі уявлення про передбачуваний бізнес, його масштаби і форми; найважливіші показники маркетингу, виробничу і фінансову діяльності; сировинне, технічне і кадрове забезпечення проекту; обсяги необхідних інвестицій і терміни їх повернення; ризики пов'язані з реалізацією проекту і інші його характеристики. Навіть в нашій країні солідні інвестори або партнери не почнуть переговори з підприємцем, поки детально не ознайомляться з бізнес-планом його інвестиційного проекту. </w:t>
      </w:r>
    </w:p>
    <w:p>
      <w:pPr>
        <w:pStyle w:val="Normal"/>
        <w:rPr/>
      </w:pPr>
      <w:r>
        <w:rPr>
          <w:lang w:val="uk-UA"/>
        </w:rPr>
        <w:t xml:space="preserve">Розробивши даний бізнес-план я хочу показати, що заняття цим бізнесом є достатньо прибутковою справою, і реалізація проекту по відкриттю кафе "VICTORIA" є економічно обґрунтованою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17"/>
      <w:headerReference w:type="first" r:id="rId18"/>
      <w:type w:val="nextPage"/>
      <w:pgSz w:w="11906" w:h="16838"/>
      <w:pgMar w:left="1701" w:right="851" w:gutter="0" w:header="284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Lucida Console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6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hanging="0"/>
      <w:jc w:val="left"/>
    </w:pPr>
    <w:rPr>
      <w:caps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Contents6">
    <w:name w:val="TOC 6"/>
    <w:basedOn w:val="Normal"/>
    <w:next w:val="Normal"/>
    <w:pPr>
      <w:ind w:left="1200" w:firstLine="72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firstLine="72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firstLine="72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firstLine="720"/>
    </w:pPr>
    <w:rPr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7">
    <w:name w:val="Текст"/>
    <w:basedOn w:val="Normal"/>
    <w:qFormat/>
    <w:pPr/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8">
    <w:name w:val="лит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jc w:val="left"/>
    </w:pPr>
    <w:rPr/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108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22">
    <w:name w:val="ТАБЛИЦА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31:00Z</dcterms:created>
  <dc:creator>Лушкина</dc:creator>
  <dc:description/>
  <cp:keywords/>
  <dc:language>en-US</dc:language>
  <cp:lastModifiedBy>Mage</cp:lastModifiedBy>
  <dcterms:modified xsi:type="dcterms:W3CDTF">2011-10-08T07:31:00Z</dcterms:modified>
  <cp:revision>2</cp:revision>
  <dc:subject/>
  <dc:title>Министерство образования и науки Украины</dc:title>
</cp:coreProperties>
</file>