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Основы маркетинг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Банковский маркетинг»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банковски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банковских услуг является одной из важнейших и неотъемлемых составляющих современной рыночной экономики. Поэтому сегодня возрастает интерес к различным аспектам деятельности банковских систем и методов управления ими. Банки постепенно превратились в основных посредников в перераспределении капиталов, в обеспечении процесса диверсификации хозяйственной деятельности, они в то же время являются носителями важной экономической и финансовой информации. Условия возрастающей конкурентности и коммерциализации деятельности диктуют необходимость реорганизации структур, разработки гибких рыночных стратегий, проведения сегментации рынка банковских услуг, развития новых операций и методов 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ладание концепции маркетинга в управлении банками является логическим этапом в развитии рыночных отношений, связанным с насыщением рынков и обострением конкурентной борьбы за клиента. Основой успешного применения маркетинга является понимание его сущности как процесса фокусирования целей и ресурсов банков на возможностях и потребностях внешнего окружения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нковская услуга - профессиональный интеллектуальный продукт, созданный на основе маркетинговых исследований потребностей рынка с целью реализации его на рынке и извлечения прибыли. Банковские услуги - услуги с сильным фактором личной персонификации при их реализации. Банковские услуги в целом имеют следующие свойства: неосязаемость, несохраняемость, невозможность накапливания и гарантии стабильности качества услуги. Поэтому сфера банковских услуг считается высокорисковой сферой деятельности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овых банковских услуг является одним из наиболее рискованных предприятий, на которые может решиться банк. Особенно рискованным это является в индустрии, ориентированной на обслуживание, так как конкурентами в этой сфере подобные услуги воспроизводятся легче, чем в большинстве производственных отраслей промышленности, где новые продукты защищены патентами. Более того, успех или неудача в банковском деле часто определяется общими факторами, находящимися вне контроля отдельной банковской фирмы, особенно регулированием банковской деятельности, которое может возвести вокруг новых услуг жесткие барьеры, а также экономическими условиями, в частности колебаниями процентных ставок, которые могут резко и радикально изменять возможное соотношение между расходами и доходами от нов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коммерческих банков можно условно подразделить на три груп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сивные операции (привлечение средст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ые операции (размещение средст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онно-посреднические и доверительные (трастовые)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групп операций, проводимых банками, предполагает определенную степень вовлечения в них клиентов, а следовательно, и определенную долю предлагаемых банкам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 о том, что услуги коммерческих банков - это банковские операции, проводимые по поручению клиента в пользу последнего за определенную плату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сновные компоненты, функции и цели маркетинга в банковской сфе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нятие маркетинга в банковской сфере включает следующие основные компонен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существующих и потенциальных рынков для предоставления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сфер наиболее выгодного предложения банковских услуг и определения потребностей клиентов в этих сфер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кратко- и долгосрочных целей для развития существующих и создания новых видов услу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услуг таким образом, чтобы привлечь внимание к их получению, соблюдая условия постоянного контроля со стороны банка за качественным их выполнением и получением прибыли от их проведения. </w:t>
      </w:r>
      <w:r>
        <w:rPr>
          <w:sz w:val="28"/>
          <w:szCs w:val="28"/>
          <w:lang w:val="en-US"/>
        </w:rPr>
        <w:t>[1, c. 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для достижения поставленной цели развития должны с помощью маркетинговых методов исследовать и анализировать окружающую их маркетинговую среду и добиваться движимого баланса между внешней средой, внутренними условиями банка и стратегией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ая среда коммерческих банков - это совокупность активных субъектов и сил, действующих за пределами банка и влияющих на возможности руководства службы маркетинга устанавливать и поддерживать с целевыми клиентами отношения успешного сотрудничества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ркетинговой среды коммерческих банков можно проводить следующим образ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общей социальной сре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состояния научно-технического развития, связанного с банковским дел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рыночного спро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конкур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реды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 Мещерякова А.А., банковский маркетинг - это управленческая деятельность, поиск и использование банком наиболее выгодных рынков банковских продуктов с учетом реальных потребностей клиентуры, применяя основные маркетинговые методы для достижения максимальной прибыли. Банковский маркетинг является целым управленческим процессом. </w:t>
      </w:r>
      <w:r>
        <w:rPr>
          <w:sz w:val="28"/>
          <w:szCs w:val="28"/>
          <w:lang w:val="en-US"/>
        </w:rPr>
        <w:t>[1, c. 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содержание охватывает все сферы управления и хозяйствования банка, включая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исследование, прогнозирование спроса на банковском рын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ментировать рынок банковской продукции и выбирать целевой рынок, исследовать поведение потребителей на рын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хозяйственную концепцию б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и комбинировать маркетинговые приемы (товар, цены и каналы сбыта, стимулирование реализации и т.д.) и определить тактику банковского маркетинг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маркетинговую стратегию, ее управление и контроль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.А. Уткин в своей книге «Банковский маркетинг» дает следующее определение: «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предполагает четкую постановку целей банка, формирование путей и способов их достижения и разработку конкретных мероприятий для реализации планов»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интересной также характеристика банковского маркетинга Стахановым В. Н.: «Банковский маркетинг можно рассматривать как специфическую форму организации финансового маркетинга. Авторы учебника «Маркетинг» считают, что «банковский маркетинг представляет собой систему управления банком, которая предполагает учет и изучение процессов, происходящих на рынке капитала как в целом, так и в отдельных его секторах: банковской сфере, кредитной системе, рынке ценных бумаг» [4, с. 486]. Аналогичные представления на сущность банковского маркетинга встречаются и в других публик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й недостаток подобного рода определений - это игнорирование нужд и потребностей в банковских услугах. Поэтому более адекватным содержанию рыночной ориентации банковской деятельности является представление сущности банковского маркетинга как процесса удовлетворения нужд и потребностей клиентов в банковских услугах на основе активного использования инструментария маркетинга. При этом необходимо учитывать, что деятельность коммерческого бан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на рынке специфического товара - денежных (финансовых) ресур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удовлетворение потребностей в услугах банк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вязана с получением доходов от оказания услуг клиентам. Цель банковского маркетинга - создание необходимых условий для приспособления банковской деятельности к требованиям рынка. Чтобы реализовать ее, коммерческий банк должен ставить и решать следующие основны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 номенклатуры услуг и повышение качества банковского обслужи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доходности банковской деятельности в сочетании с эффективным обслуживанием кли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ое использование собственных и заемных средст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банковского маркетин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рынка банковских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а банковского маркетинг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планирование и организация банков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контроль, анализ и ауд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овые исследования рынка банковских услуг показывают, что во всем мире наблюдается тенденция роста интереса к банковскому маркетингу»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89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тинг банковских услуг можно определить как стратегию выявления и исследования потребностей и предпочтений общества в услугах банка для использования в коммерческих целях. Глубина проработки отдельных вопросов маркетинга может быть различной в зависимости от масштаба и специфики деятельности банка, общей стратегии его развития и профессиональной квалификации персонала, занимающегося маркетингом банковских услуг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факторами, вызвавшими необходимость применения концепции маркетинга и стратегического планирования в современном коммерческом банке,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конкуренции внутри банковской системы как в области привлечения средств, так и в области предоставления кредитных услуг. Конкуренция в банковской сфере отличается развитостью форм и интенсивностью, отсутствием входных барьеров и патентных огранич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ценовой конкуренции на рынке банковских услуг, связанные с государственным регулирова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ых технологий и средств коммуникаций на базе современной техники, повлекшее расширение территориальной сферы деятельности финансово-кредитных институт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Диверсификация банковской индустрии. Расширение спектра услуг, применение небанковских методов заимствования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Интернационализация экономических процессов, которая сопровождается проникновением банков на зарубежные рынки и конкуренцией с местными банками, глобализация банковской конкуренции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задачами банковского маркетинг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направлений улучшения банковского обслужи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еимуществ и недостатков в предложении банковских продуктов и технологи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отребности банков в новых видах банковских услуг. Следующим этапом является уточнение и конкретизация целевой задачи, формулируются исследовательские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вание благоприятных и неудовлетворительных аспектов серви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типов покупателей у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мые выгоды потребителя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конкурентных преимуществ коммерческих банков выдел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идж ба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услуг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уставного капитала и актив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валютной или генеральной лиценз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ость клиент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спондентская се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ьная се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расч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отный менеджмент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ми направлениями достижения конкурентных преимуществ являются: дифференциация деятельности, снижение величины затрат, пионерная стратегия - нововведения. Конкурентные преимущества могут быть краткосрочными и долгосрочными, устойчивыми. Маркетинговая стратегия основывается на долгосрочных конкурентных преимуществах, которые должны быть реальными и существенными. Защита конкурентных преимуществ реализуется путем обеспечения режима контроля входящей и исходящей информации, ее секретностью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еятельности банка с деятельностью других банков по многим факторам позволяет выявить конкурентные преимущества и недостатки банка, что необходимо для определения позиции банка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я банка на рынке - положение, которое банк занимает на целевых рынках и которое определяется результатами его деятельности, конкурентными преимуществами и недостатками по сравнению с другими финансово-кредитными институ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зиционирования своих продуктов на финансовом рынке коммерческий банк может определить наилучший способ проникновения в избранный целевой сегмент. Возможны два типа стратегии внедрени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ить в конкурентную борьбу в данном подсегменте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йти свободный субсегмент и предложить клиентам банковский продукт с уникальными свойствами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6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идж бан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окупность сознательных или несознательных представлений, образов, существующих у клиентов и общественности о данном банке. Дифференциация качества услуг вместе с ориентацией на улучшение качества обслуживания клиентов поставили перед банками проблему определения критериев качества банковского продукта. Критериями качества банковского продукта являются скорость обслуживания, срочность проводимых операций, часы работы, наличие ошибок, а также качество консультирования, личностные контакты, сопоставление качества и цены услуги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5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ая составная часть банковского маркетинга - подсистема «товар-цена». Оптимизация управления данной подсистемой требует постановки работы по изучению, прогнозированию и регулированию структуры ассортиментного набора банковских услуг и выработки обоснованной ценовой концепции. Таким образом, сформулированная задача оптимального управления принципиально является иерархической: на верхнем уровне формируется наилучший ассортиментный набор банковских продуктов, на нижнем - оптимальная ценовая политика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банка - установление цен на различные банковские услуги и их изменение в соответствии с изменением рыночной конъюнктуры. Объектами ценовой политики банка являются процентные ставки, тарифы, комиссионные, скидки, премии, минимальный размер вкл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ркетинговой деятельности банка цена выполняет важную функцию согласования интересов банка и клиентов. Особенность ценообразования в банке - отсутствие четкой взаимосвязи потребительной стоимости банковской услуги и ее цены. Банк имеет возможность маневрировать процентными ставками, уровнем комиссионного вознаграждения и тарифами на услуги в достаточно растяжимых пределах. С другой стороны, покупатели услуг банка (особенно постоянные) могут воздействовать путем переговоров на цену услуг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продуктового ряда предполагает решение двух важнейших задач: оптимизации структуры ассортиментного набора оказываемых банком услуг с учетом текущей стадии жизненного цикла и разработки продуктов-нов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дуктового ряда осуществляется на основе изучения уровня сбыта каждой услуги, относительных показателей доли рынка, величины издержек и уровня рентабельности, относящихся к данной услуге. Структура продуктового ряда должна быть сбалансирована как с точки зрения уровня диверсификации и прибыльности, так и с точки зрения сочетания старых и новых услу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продуктов-новинок необходимо учитывать ряд требований, предъявляемых к ним, например перспективность, уникальность, эффективность, рентабельность, совместимость с существующими услугами, доходность в сочетании с приемлемым риском, возможность автоматизации, полезность для клиентов на протяжении достаточно длительного времени. Можно сделать вывод, что инновационная деятельность представляет сложный и ответственный процесс. Поэтому проведение серьезной подготовительной работы по определению потребностей клиентов, емкости рынка, предполагаемой позиции продукта на рынке, цены и канала распространения является непременным условием начала всей работы. Кроме того, необходимо обеспечить хорошую постановку рекламы и учесть возможные действия конкурентов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8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аспектом на рынке банковских услуг в условиях жесткой конкурентной борьбы является коммуникационная политика - система мероприятий по взаимодействию банка с потенциальными потребителями и обществом в целом, направленная на формирование спроса и увеличение продаж. Основными составляющими коммуникационной политики являются: личные продажи, банковская реклама, стимулирующие мероприятия, общественные отношения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вый тип маркетинга банковских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азвитии европейских банков главенствующую роль, бесспорно, играют новые информационные и коммуникационные технологии. Предоставляя широкие возможности в области сбора и обработки огромных массивов информации, новые технологии вместе с тем позволяют устанавливать тесные доверительные отношения с клиентами, акционерами и персоналом, а также развивать новые типы отношений с ними. Это подрывает основы и механизмы традиционного банковского маркетинга. М. Бадок, профессор Высшей коммерческой школы (Париж), один из авторов вышедшей в 1999 г. книги “Э-маркетинг в банках и страховании” (E-Marketing de la banque et de l’assurance. - P.: Ed. d’Organisation, 1999), рассматривает в своей статье новый тип банковского маркетинга - электронный маркетинг (e-marketing), при котором особое значение должно придаваться таким основополагающим факторам, как информация, технология, логистика/распределение, коммерческий и человеческий потенциал сотрудников банка. </w:t>
      </w:r>
      <w:r>
        <w:rPr>
          <w:sz w:val="28"/>
          <w:szCs w:val="28"/>
          <w:lang w:val="en-US"/>
        </w:rPr>
        <w:t>[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европейских банков и других финансовых институтов к новому типу маркетинга будет иметь для них многочисленные последствия. Прежде всего он затронет сферу управления коммерческой информацией, позволяя банкам проводить более продуманную политику привлечения и удержания клиентов, что предполагает оценку “стоимости” потерянного клиента, выявление наиболее интересных сегментов (категорий) клиентов, продвижение к более персонализированному подходу к клиенту, возможность проникать на международные рынки с минимальными издержками и т.д. Ускорится разработка новых продуктов и услуг, непосредственно связанных с новыми технологиями, расширится использование виртуальных каналов сбыта, изменится политика ценообразования, клиенты будут получать качественные услуги в режиме он-лайн и т. д. [5]</w:t>
      </w:r>
    </w:p>
    <w:p>
      <w:pPr>
        <w:pStyle w:val="TextBodyIndent"/>
        <w:ind w:firstLine="709"/>
        <w:rPr/>
      </w:pPr>
      <w:r>
        <w:rPr/>
        <w:t>Однако успех нового типа маркетинга не предопределен заранее. Он потребует серьезных размышлений о структуре и менталитете европейских банков и других финансовых институтов. Как подчеркивает М. Бадок, успех будет во многом зависеть от тесного сотрудничества между службами маркетинга и информации, что позволит создать структуру, в которую будут интегрированы и внутренние коммуникации банка. [</w:t>
      </w:r>
      <w:r>
        <w:rPr>
          <w:lang w:val="en-US"/>
        </w:rPr>
        <w:t>5]</w:t>
      </w:r>
      <w:r>
        <w:rPr/>
        <w:t xml:space="preserve"> </w:t>
      </w:r>
      <w:r>
        <w:br w:type="page"/>
      </w:r>
    </w:p>
    <w:p>
      <w:pPr>
        <w:pStyle w:val="Heading1"/>
        <w:ind w:left="0" w:right="0" w:firstLine="709"/>
        <w:rPr>
          <w:color w:val="000000"/>
          <w:spacing w:val="0"/>
        </w:rPr>
      </w:pPr>
      <w:r>
        <w:rPr>
          <w:color w:val="000000"/>
          <w:spacing w:val="0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щеряков А.А. Банковский маркетинг. – М., 2007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кин Э.А. Банковский маркетинг, 2-е изд. – М.: ИНФРА-М, 2005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ханов В.Н., Стаханов Д.В. Маркетинг сферы услуг. – М.: Экспертное бюро, 200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етинг: Учебник / Под ред. А.Н. Романова. М.: Банки и биржи, 2007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hanging="0"/>
        <w:rPr/>
      </w:pPr>
      <w:r>
        <w:rPr>
          <w:b w:val="false"/>
          <w:bCs w:val="false"/>
          <w:color w:val="000000"/>
          <w:spacing w:val="0"/>
        </w:rPr>
        <w:t>Зубченко Л.А. Новые тенденции в развитии банковского маркетинга // Маркетинг в России и за рубежом, № 1, 200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4" w:right="5" w:firstLine="413"/>
      <w:jc w:val="both"/>
      <w:outlineLvl w:val="0"/>
    </w:pPr>
    <w:rPr>
      <w:b/>
      <w:bCs/>
      <w:color w:val="000000"/>
      <w:spacing w:val="3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3:00Z</dcterms:created>
  <dc:creator>Юрий</dc:creator>
  <dc:description/>
  <cp:keywords/>
  <dc:language>en-US</dc:language>
  <cp:lastModifiedBy>Mage</cp:lastModifiedBy>
  <cp:lastPrinted>2001-12-20T10:20:00Z</cp:lastPrinted>
  <dcterms:modified xsi:type="dcterms:W3CDTF">2011-10-08T07:33:00Z</dcterms:modified>
  <cp:revision>2</cp:revision>
  <dc:subject/>
  <dc:title>                                 БАНКОВСКИЙ МАРКЕТИНГ</dc:title>
</cp:coreProperties>
</file>