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ООПСОЮЗ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ФЕРОПОЛЬСКИЙ ИНОГОРОДНИЙ 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УНИВЕРСИТЕТА ПОТРЕБИТЕЛЬСКОЙ КООПЕР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по дисциплине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вароведение непродовольственных товаров» на тему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ссортимент и потребительские свойства стеклянной посуды для подачи и приема напитков в торговом предприятии «Элег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го факультет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дана на кафедру__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пущена к защите___________________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защищена___________________________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ферополь,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 перспективы развития производства и рынка силикат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уды в Украине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теклянной посуды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ассортимента стеклянной посуды для подачи и приема напитков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ссортимента стеклянной посуды, реализуемой в магазине «Элегия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стекл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производств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жности декорирова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плектности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паковке и маркиров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стекла и стеклоделия уходит в глубокою древность. Предполагают, что уже в каменном веке человек открыл самородное стекло вулканического и грозового происхождения. Изготовлять стекло и изделия из него люди стали за 6000 лет до н.э. в Древнем Египте.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н.э. стеклоделие распространилось по всем странам Восточной Европы и Ближнего Востока.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 важнейшую роль в развитии стеклоделия играла Венеция, а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лидером в области производства изделий из стекла становится Чехословак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иеве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вв. отлично владели различными способами варки и обработки стекла, но особенно широко изготовлялись стеклянные бусы, браслеты, мозаика. Первый стекольный завод был построен в 1635 г. в местечке Духанино – в 60 км. от Москвы. Выдающуюся роль в развитии стеклоделия в дальнейшем сыграли работы М. В. Ломоносова. Он был первым ученым, применившим в стеклоделии научные методы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строения и свойств стекла занимались Д. И. Менделеев, Э. Лаксман и другие ученые. Благодаря их работам было освоено производство практически всех видов венецианского и богемского (чешского) стекла [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делия из стекла приобрели широкое применение и производство их в Украине увеличилос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нашей курсовой работы является изучение и анализ ассортимента стеклянной посуды для подачи и приема напит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мы выполним такие задачи:</w:t>
      </w:r>
    </w:p>
    <w:p>
      <w:pPr>
        <w:pStyle w:val="Normal"/>
        <w:numPr>
          <w:ilvl w:val="0"/>
          <w:numId w:val="10"/>
        </w:numPr>
        <w:spacing w:lineRule="auto" w:line="360"/>
        <w:ind w:left="7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м состояние и перспективы развития производства и рынка силикатной посуды в Украине;</w:t>
      </w:r>
    </w:p>
    <w:p>
      <w:pPr>
        <w:pStyle w:val="Normal"/>
        <w:numPr>
          <w:ilvl w:val="0"/>
          <w:numId w:val="10"/>
        </w:numPr>
        <w:spacing w:lineRule="auto" w:line="360"/>
        <w:ind w:left="7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классификацию стеклянной посуды;</w:t>
      </w:r>
    </w:p>
    <w:p>
      <w:pPr>
        <w:pStyle w:val="Normal"/>
        <w:spacing w:lineRule="auto" w:line="360"/>
        <w:ind w:left="71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м характеристику ассортимента стеклянной посуды для подачи и приема напитков;</w:t>
      </w:r>
    </w:p>
    <w:p>
      <w:pPr>
        <w:pStyle w:val="Normal"/>
        <w:numPr>
          <w:ilvl w:val="0"/>
          <w:numId w:val="10"/>
        </w:numPr>
        <w:spacing w:lineRule="auto" w:line="360"/>
        <w:ind w:left="7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ассортимент стеклянной посуды, реализуемой в магазине «Элегия»;</w:t>
      </w:r>
    </w:p>
    <w:p>
      <w:pPr>
        <w:pStyle w:val="Normal"/>
        <w:numPr>
          <w:ilvl w:val="0"/>
          <w:numId w:val="10"/>
        </w:numPr>
        <w:spacing w:lineRule="auto" w:line="360"/>
        <w:ind w:left="7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требования к упаковке и маркировке стеклянной посуды.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ояние и перспективы развития производства и рынка силикатной посуды в Украин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ва-три года в Украине утвердился и продолжает развиваться рынок посу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аметными на столичном рынке являются фирмы «Мирс», «Евростиль-2000», «Маркет-Групп», «Сервия Украина». Эти фирмы поставляют как бытовую, так и профессиональную посуду. Профессиональная посуда отличается от бытовой: края-бортики утолщены, ножки помассивней, стекло отличается и внешне, и по своему химическому составу. Также профессиональная посуда более прочная и термостойкая, все бокалы одной серии, то есть для сока, пива, вина, водки, коньяка, должны выдерживаться в одном стиле [5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совмещаем красивое, качественное и нужное, то есть функционально необходимое, соизмеряя все это с ценой и возможностями заказчика», - такое кредо определила для себя компания «Мирс», крупнейший представитель посудного бизнеса на украинском рынке. Продукцию, которую поставляет «Мирс», отличает функциональность и высокое качество. Ее производители – «киты» мирового рынка, такие как «</w:t>
      </w:r>
      <w:r>
        <w:rPr>
          <w:rFonts w:cs="Times New Roman" w:ascii="Times New Roman" w:hAnsi="Times New Roman"/>
          <w:sz w:val="28"/>
          <w:szCs w:val="28"/>
          <w:lang w:val="en-US"/>
        </w:rPr>
        <w:t>BAUSHER</w:t>
      </w:r>
      <w:r>
        <w:rPr>
          <w:rFonts w:cs="Times New Roman" w:ascii="Times New Roman" w:hAnsi="Times New Roman"/>
          <w:sz w:val="28"/>
          <w:szCs w:val="28"/>
        </w:rPr>
        <w:t>» (Германия), «</w:t>
      </w:r>
      <w:r>
        <w:rPr>
          <w:rFonts w:cs="Times New Roman" w:ascii="Times New Roman" w:hAnsi="Times New Roman"/>
          <w:sz w:val="28"/>
          <w:szCs w:val="28"/>
          <w:lang w:val="en-US"/>
        </w:rPr>
        <w:t>DUROBOR</w:t>
      </w:r>
      <w:r>
        <w:rPr>
          <w:rFonts w:cs="Times New Roman" w:ascii="Times New Roman" w:hAnsi="Times New Roman"/>
          <w:sz w:val="28"/>
          <w:szCs w:val="28"/>
        </w:rPr>
        <w:t>» (Бельгия), «</w:t>
      </w:r>
      <w:r>
        <w:rPr>
          <w:rFonts w:cs="Times New Roman" w:ascii="Times New Roman" w:hAnsi="Times New Roman"/>
          <w:sz w:val="28"/>
          <w:szCs w:val="28"/>
          <w:lang w:val="en-US"/>
        </w:rPr>
        <w:t>PADERNO</w:t>
      </w:r>
      <w:r>
        <w:rPr>
          <w:rFonts w:cs="Times New Roman" w:ascii="Times New Roman" w:hAnsi="Times New Roman"/>
          <w:sz w:val="28"/>
          <w:szCs w:val="28"/>
        </w:rPr>
        <w:t>» (Италия), «</w:t>
      </w:r>
      <w:r>
        <w:rPr>
          <w:rFonts w:cs="Times New Roman" w:ascii="Times New Roman" w:hAnsi="Times New Roman"/>
          <w:sz w:val="28"/>
          <w:szCs w:val="28"/>
          <w:lang w:val="en-US"/>
        </w:rPr>
        <w:t>BODUM</w:t>
      </w:r>
      <w:r>
        <w:rPr>
          <w:rFonts w:cs="Times New Roman" w:ascii="Times New Roman" w:hAnsi="Times New Roman"/>
          <w:sz w:val="28"/>
          <w:szCs w:val="28"/>
        </w:rPr>
        <w:t>» (Швейцария), «</w:t>
      </w:r>
      <w:r>
        <w:rPr>
          <w:rFonts w:cs="Times New Roman" w:ascii="Times New Roman" w:hAnsi="Times New Roman"/>
          <w:sz w:val="28"/>
          <w:szCs w:val="28"/>
          <w:lang w:val="en-US"/>
        </w:rPr>
        <w:t>BERNDORF</w:t>
      </w:r>
      <w:r>
        <w:rPr>
          <w:rFonts w:cs="Times New Roman" w:ascii="Times New Roman" w:hAnsi="Times New Roman"/>
          <w:sz w:val="28"/>
          <w:szCs w:val="28"/>
        </w:rPr>
        <w:t>» (Австрия), «</w:t>
      </w:r>
      <w:r>
        <w:rPr>
          <w:rFonts w:cs="Times New Roman" w:ascii="Times New Roman" w:hAnsi="Times New Roman"/>
          <w:sz w:val="28"/>
          <w:szCs w:val="28"/>
          <w:lang w:val="en-US"/>
        </w:rPr>
        <w:t>STEELITE</w:t>
      </w:r>
      <w:r>
        <w:rPr>
          <w:rFonts w:cs="Times New Roman" w:ascii="Times New Roman" w:hAnsi="Times New Roman"/>
          <w:sz w:val="28"/>
          <w:szCs w:val="28"/>
        </w:rPr>
        <w:t>» (Англия) и други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опрочную посуду предлагает авторитетная в Украине фирма «Евростиль-2000», надежно удерживающая позиции на рынке. Это – крупный поставщик посу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этой фирмы предлагают изделия разнообразной цветовой гаммы. Имеется профессиональное французское стекло. Особенности этих изделий в том, что они цельнолитые, а это очень важный фактор в эксплуатации посуды [6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ен ассортимент и Торгового дома «Маркет-Групп» - представителя концерна «Бармиоли-Рок» в Украине. Посуда, которую реализует «Маркет-Групп» - производства Италии, Франции, Испании. Благодаря такому кругу партнеров у этой фирмы всегда в наличии значительный ассортимент стаканов, креманок, бокалов белого, синего, коричневого стекла, пивных кружек, наборов тарелок из ударопрочного термостойкого материа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ке, считают специалисты «Маркет-Групп», сейчас пользуется успехом ударопрочное стекло белого цвета. Что касается рюмок и бокалов, то их можно подобрать как в классическом, так и в стиле модер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из фирмы «Сервия Украина» предлагают сравнительно недорогую профессиональную посуду французского производства. Их ассортимент ориентирован на конкретную целевую группу, выдержан в строгом и нейтральном стил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богемским стеклом и хрусталем из Чехии и Словакии, компания «Юмакс» предлагает изделия отечественного производства, в частности, Бережанского стеклозавода, а также Львовский хрусталь и керамику. Очень широко представлена стеклянная посуда известной марки «Симакс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фирмы «Холдер сервис» включает французскую посуду, бельгийский «</w:t>
      </w:r>
      <w:r>
        <w:rPr>
          <w:rFonts w:cs="Times New Roman" w:ascii="Times New Roman" w:hAnsi="Times New Roman"/>
          <w:sz w:val="28"/>
          <w:szCs w:val="28"/>
          <w:lang w:val="en-US"/>
        </w:rPr>
        <w:t>DUROBOR</w:t>
      </w:r>
      <w:r>
        <w:rPr>
          <w:rFonts w:cs="Times New Roman" w:ascii="Times New Roman" w:hAnsi="Times New Roman"/>
          <w:sz w:val="28"/>
          <w:szCs w:val="28"/>
        </w:rPr>
        <w:t>» и изделия Бережанского и Романовского стеклозаводов. И хоть наше стекло, обладающее рядом положительных характеристик, и дешевле, но по прочности, к сожалению, уступает импортному [5]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что дистрибьюторы и поставщики делают ставку в основном на сотрудничество с зарубежными производителями, обладающими проверенным годами опытом. Фирма «Укрэксимбизнес» - один из крупных поставщиков Украины, предлагает посуду из Чехии, Германии, Англии, Польши и Таиланда. Эта фирма работает на рынке посуды около трех л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нашем рынке и поставщики, предпочитающие сотрудничество с одним, но мощным производителем. Так, фирма «Пак-Эра» представляет посуду чешской фирмы «Зам». Основное направление ее работы – выпуск стеклянной посуды для пивоваренных и ликероводочных предприятий. «Изюминка» этого производителя – посуда для пива. В ассортименте «Пак-Эры» как кружки для простого и правильного пива, так и  кружки для модных пивных коктейлей, как бокалы элегантных силуэтов, так и эксцентричных форм. Тонкости компании «Зам» в дизайне посуды просто неслыханны: выпускаются даже специальные стаканы, подчеркивающие индивидуальные особенности именно данной марки. По желанию заказчиков изготавливаются и бутылки одинаковой формы. При этом гарантируется прочность и высокое качество, которое по достоинству оценили пивовары многих стран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довольно заметный оператор нашего рынка «Хелянта» (дочернее предприятие литовского СП «Гелианта») готова поставлять польский фарфор и стекло, а также венгерское, германское стекло, словенские чашки и стакан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ь список фирм, работающих на посудном рынке Украины, можно было бы еще значительно пополнить, тем не менее, рынок посуды в Украине пока что невелик. Это та ниша, которую еще нужно заполнять. Ну, а пока что респектабельные заведения предпочитают завозить посуду непосредственно из-за границ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адежд возлагается на отечественных производителей и еще больше – на качество их посуды. В Украине есть заводы по производству посуды в Барановке, Коростыне, Романовке. Что касается стекла, то несомненным лидером по его производству в Украине является Бережанский стеклозавод. С точки зрения экологии, бережанское стекло – это как раз то, что нужно: оно не содержит примесей тяжелых металлов. Ведь не зря эту продукцию оценили и закупают Германия и  Франция. Кроме того, бережанское стекло идет в Прибалтику и Россию (экспорт составляет до 40 процентов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анские бокалы хорошо известны любителям пива «Оболонь» и «Славутич». Эти пивоваренные предприятия являются самыми крупными заказчиками стеклозав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ынок посуды в Украине пока что невелик. Эта та ниша, которую еще нужно заполнять. И хоть наше стекло, обладающее рядом положительных характеристик и дешевле, но по прочности, к сожалению, уступает импортному. Поэтому дистрибьюторы и поставщики делают ставку, в основном, на сотрудничество с зарубежными производителями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90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стеклянной посу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клянную посуду классифицируют по следующим признакам [3]. </w:t>
      </w:r>
    </w:p>
    <w:p>
      <w:pPr>
        <w:pStyle w:val="Normal"/>
        <w:numPr>
          <w:ilvl w:val="1"/>
          <w:numId w:val="12"/>
        </w:numPr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 стеклянную посуду подразделяют на:</w:t>
      </w:r>
    </w:p>
    <w:p>
      <w:pPr>
        <w:pStyle w:val="Normal"/>
        <w:numPr>
          <w:ilvl w:val="2"/>
          <w:numId w:val="12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ую;</w:t>
      </w:r>
    </w:p>
    <w:p>
      <w:pPr>
        <w:pStyle w:val="Normal"/>
        <w:numPr>
          <w:ilvl w:val="2"/>
          <w:numId w:val="12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о-кофейную;</w:t>
      </w:r>
    </w:p>
    <w:p>
      <w:pPr>
        <w:pStyle w:val="Normal"/>
        <w:numPr>
          <w:ilvl w:val="2"/>
          <w:numId w:val="12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хонную;</w:t>
      </w:r>
    </w:p>
    <w:p>
      <w:pPr>
        <w:pStyle w:val="Normal"/>
        <w:numPr>
          <w:ilvl w:val="2"/>
          <w:numId w:val="12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ую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полняемой функции:</w:t>
      </w:r>
    </w:p>
    <w:p>
      <w:pPr>
        <w:pStyle w:val="Normal"/>
        <w:numPr>
          <w:ilvl w:val="0"/>
          <w:numId w:val="7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готовления;</w:t>
      </w:r>
    </w:p>
    <w:p>
      <w:pPr>
        <w:pStyle w:val="Normal"/>
        <w:numPr>
          <w:ilvl w:val="0"/>
          <w:numId w:val="7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и подачи;</w:t>
      </w:r>
    </w:p>
    <w:p>
      <w:pPr>
        <w:pStyle w:val="Normal"/>
        <w:numPr>
          <w:ilvl w:val="0"/>
          <w:numId w:val="7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а пищи и напитков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стекломассы:</w:t>
      </w:r>
    </w:p>
    <w:p>
      <w:pPr>
        <w:pStyle w:val="Normal"/>
        <w:numPr>
          <w:ilvl w:val="0"/>
          <w:numId w:val="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ычного стекла;</w:t>
      </w:r>
    </w:p>
    <w:p>
      <w:pPr>
        <w:pStyle w:val="Normal"/>
        <w:numPr>
          <w:ilvl w:val="0"/>
          <w:numId w:val="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хрустального стекла;</w:t>
      </w:r>
    </w:p>
    <w:p>
      <w:pPr>
        <w:pStyle w:val="Normal"/>
        <w:numPr>
          <w:ilvl w:val="0"/>
          <w:numId w:val="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_______________стекла;</w:t>
      </w:r>
    </w:p>
    <w:p>
      <w:pPr>
        <w:pStyle w:val="Normal"/>
        <w:numPr>
          <w:ilvl w:val="0"/>
          <w:numId w:val="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аростойкого стекл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формования:</w:t>
      </w:r>
    </w:p>
    <w:p>
      <w:pPr>
        <w:pStyle w:val="Normal"/>
        <w:numPr>
          <w:ilvl w:val="0"/>
          <w:numId w:val="13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ованная;</w:t>
      </w:r>
    </w:p>
    <w:p>
      <w:pPr>
        <w:pStyle w:val="Normal"/>
        <w:numPr>
          <w:ilvl w:val="0"/>
          <w:numId w:val="13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увная;</w:t>
      </w:r>
    </w:p>
    <w:p>
      <w:pPr>
        <w:pStyle w:val="Normal"/>
        <w:numPr>
          <w:ilvl w:val="0"/>
          <w:numId w:val="13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овыдувная;</w:t>
      </w:r>
    </w:p>
    <w:p>
      <w:pPr>
        <w:pStyle w:val="Normal"/>
        <w:numPr>
          <w:ilvl w:val="0"/>
          <w:numId w:val="13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лированна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(наименованиям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жности декорировани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, наносимые в процессе производства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, наносимые на готовые изделия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посуда бывает: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я;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ая.</w:t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меру: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ая посуда;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осуда;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посуда;</w:t>
      </w:r>
    </w:p>
    <w:p>
      <w:pPr>
        <w:pStyle w:val="Normal"/>
        <w:numPr>
          <w:ilvl w:val="6"/>
          <w:numId w:val="13"/>
        </w:numPr>
        <w:tabs>
          <w:tab w:val="clear" w:pos="708"/>
          <w:tab w:val="left" w:pos="2520" w:leader="none"/>
        </w:tabs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крупная пос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изделий из стекла.   Таблица 2.1. </w:t>
      </w:r>
    </w:p>
    <w:tbl>
      <w:tblPr>
        <w:tblW w:w="9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27"/>
        <w:gridCol w:w="2427"/>
        <w:gridCol w:w="2706"/>
      </w:tblGrid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издел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та, м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метр или длина, м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вместимость, см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 включитель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 включительн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0 включительно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 до 250 включитель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 до 150 включительн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 до 550 включительно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50 до 350 включительн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 до 250 включительн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00 до 1500 включительно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крупны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5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500</w:t>
            </w:r>
          </w:p>
        </w:tc>
      </w:tr>
    </w:tbl>
    <w:p>
      <w:pPr>
        <w:pStyle w:val="Normal"/>
        <w:spacing w:lineRule="auto" w:line="360"/>
        <w:ind w:left="126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spacing w:lineRule="auto" w:line="360"/>
        <w:ind w:left="16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плектности:</w:t>
      </w:r>
    </w:p>
    <w:p>
      <w:pPr>
        <w:pStyle w:val="Normal"/>
        <w:numPr>
          <w:ilvl w:val="0"/>
          <w:numId w:val="1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;</w:t>
      </w:r>
    </w:p>
    <w:p>
      <w:pPr>
        <w:pStyle w:val="Normal"/>
        <w:numPr>
          <w:ilvl w:val="0"/>
          <w:numId w:val="1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;</w:t>
      </w:r>
    </w:p>
    <w:p>
      <w:pPr>
        <w:pStyle w:val="Normal"/>
        <w:numPr>
          <w:ilvl w:val="0"/>
          <w:numId w:val="1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;</w:t>
      </w:r>
    </w:p>
    <w:p>
      <w:pPr>
        <w:pStyle w:val="Normal"/>
        <w:numPr>
          <w:ilvl w:val="0"/>
          <w:numId w:val="1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з;</w:t>
      </w:r>
    </w:p>
    <w:p>
      <w:pPr>
        <w:pStyle w:val="Normal"/>
        <w:numPr>
          <w:ilvl w:val="0"/>
          <w:numId w:val="11"/>
        </w:numPr>
        <w:spacing w:lineRule="auto" w:line="360"/>
        <w:ind w:left="25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ниту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ая посуда относится к товарам сложного ассортимента. В основу классификации стеклянной посуды положены следующие признаки: назначение, функция, способ формования, сложность декорирования, форма, размер и комплектность. Совершенствование отдельной посуды по вышеуказанным признакам способствует развитию ее ассортимен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арактеристика ассортимента стеклянной посуды для подачи и приема напит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делия для приема напитк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ы – могут быть изготовлены выдуванием и прессованием (приложение 1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лодной воды – изготавливают толстостенными с граненной или рельефной поверхностью из обычного стекла, вместимость 250 мл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ая – изготовляют тонкостенными овальной или цилиндрической формы; некоторые виды рассчитаны на применение подстаканника, вместимость 200-250 мл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на – изготавливают различной формы (цилиндрической, конической, фигурные) с утолщенным дном или на поддоне (массивное основание), вместимость 100-150 мл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инеральных вод, коктейлей – вырабатывают конической формы и с утолщенным дном, вместимость их 350-400 мл., высота 160-170 мл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мочные изделия – изделия на ножке разной формы и высоты. Исключение составляет рюмка для водки (приложение 2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альчики – вырабатывают выдувные, по форме напоминающие некоторые бокалы, но меньшей емкости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-142" w:leader="none"/>
          <w:tab w:val="left" w:pos="0" w:leader="none"/>
          <w:tab w:val="left" w:pos="1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оек и ликеров – вместимость 15-25 м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юмки – изделия разной формы на высокой или низкой ножке, вместимость 30-100 мл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хих вин – вместимость 80-100 и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дки – изделия без ножки, дно утолщенное, диаметр равен высоте тулово, вместимость 50-60 мл. (а также на ножк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репленых вин – вместимость 70-75 м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ьяка – имеют суженное кверху тулово, вместимость 30-40 м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алы могут быть на высокой (шлифованной и нешлифованной) и низкой ножк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42" w:leader="none"/>
          <w:tab w:val="left" w:pos="0" w:leader="none"/>
          <w:tab w:val="left" w:pos="1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абоалкогольных напитков и игристых вин – тулово узкое, диаметр примерно в 2 раза меньше высоты тулова, вместимость 100-150 м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142" w:leader="none"/>
          <w:tab w:val="left" w:pos="0" w:leader="none"/>
          <w:tab w:val="left" w:pos="1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ьяка – тулово расширенное, но кверху слегка заужено, вместимость 100-150 мл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-142" w:leader="none"/>
          <w:tab w:val="left" w:pos="0" w:leader="none"/>
          <w:tab w:val="left" w:pos="16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жеры – изделия, имеющие расширенный корпус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ампанского – корпус расширенный, диаметр равен высоте тулова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езалкогольных напитков – вместимость 175-200 мл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еральных вод – вместимость 175-200 мл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очные – могут иметь вместимость больше 200 мл.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-142" w:leader="none"/>
          <w:tab w:val="left" w:pos="0" w:leader="none"/>
          <w:tab w:val="left" w:pos="21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ые – вместимость 175-200 мл. и более [2]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жки – изделия имеют неровную рифленую поверхность, полученную за счет обработки под валик, вместимость 175-500 мл. Предназначены для воды, соков, пива. Выпускают с ручками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 – изделия в виде полушара с ручкой, на поддоне или без него, вместимость150-250 мл. (приложение 3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18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делия для подачи напит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н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ы – корпус изделия резко переходит в горло, имеет пробку, вместимость 1500-2500 мл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ухих вин – изготовляют разнообразных фасонов, с ручкой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без, вместимость 1200- мл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сертных вин – изделия с разнообразной формой корпуса, на поддоне и без него, вместимость 600-800 мл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ки – изделия с пробкой на поддоне и без, вместимость400-500 мл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кера, рома, наливок, настоек изготовляют изделия вместительностью 250-350- м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ы – изделия обычно с крышкой, всегда имеют ручки, могут быть на поддоне и без него, на низкой нож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ды – в отличии от графинов имеют слив, ручку, крышку, вместимость 1500 мл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ругих напитков – вместимость 25000-27000 мл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42" w:leader="none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ы для вина разной формы емкостью 700-7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Эти изделия могут иметь конструктивные и декоративные элементы – ручки, фигурные проб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стеклянной посуды для подачи и приема напитков достаточно разнообразен. Изделиями для приема напитков являются различные виды стаканов, рюмок, а также фужеры, бокалы, кружки, чашки. Изделия для подачи напитков представлены графинами и кувшинами различного назначения. Из общего количества производства всей стеклянной посуды более половины приходится на стаканы, рюмки, бокалы, фужеры, графины и кувш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нализ ассортимента стеклянной посуды, реализуемой в магазине «Элеги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 виду стек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 имеет аморфную структуру, отличается практичностью, хрупкостью, высокой химической стойк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стекло из основных компонентов и вспомогательных. Основными компонентами являются: кварцевый песок (его в составе около 99% кремнезема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; сода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$ сульфат натрия (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, мел, известняк, мрамор по химическому составу соответствуют карбонату кальция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; глинозем (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размытые горные породы (полевые шпаты, нефелины); свинцовый сурик (</w:t>
      </w:r>
      <w:r>
        <w:rPr>
          <w:rFonts w:cs="Times New Roman" w:ascii="Times New Roman" w:hAnsi="Times New Roman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ми компонент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лители – вещества, легко разлагающиеся при варке стекломассы, обеспечивающие прозрачность стекломасс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вечиватели применяют для устранения нежелательных желтоватых или зеленоватых оттенков, сообщаемых стекломассе примесями окислов жел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шители – вещества, придающие стеклу прозрачность, молочно-белый цв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и – соединения, которые в процессе варки растворяются в стекле, придают изделию определенный цвет [1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ледующие виды стеко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е (натрий – кальций – силикатное) – стекло различной толщины, может быть закаленны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устальное стекло в составе обязательно имеет оксид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PbO</w:t>
      </w:r>
      <w:r>
        <w:rPr>
          <w:rFonts w:cs="Times New Roman" w:ascii="Times New Roman" w:hAnsi="Times New Roman"/>
          <w:sz w:val="28"/>
          <w:szCs w:val="28"/>
        </w:rPr>
        <w:t>). В зависимости от процентного состава оксида свинца различают следующие виды хрустал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свинцовый хрусталь – содержание оксида свинца – 8-24%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винцовый хрусталь – содержание оксида свинца до 30 %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свинцовый хрусталь – содержанеи оксида свинца выше 30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виды хрусталя не являются термостойким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винцовый (бариевый) хрусталь – в своем составе имеет оксид бария (</w:t>
      </w:r>
      <w:r>
        <w:rPr>
          <w:rFonts w:cs="Times New Roman" w:ascii="Times New Roman" w:hAnsi="Times New Roman"/>
          <w:sz w:val="28"/>
          <w:szCs w:val="28"/>
          <w:lang w:val="en-US"/>
        </w:rPr>
        <w:t>BaO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ростойкое (боросиликатное) стекло имеет термостойкость до 3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более прочное, но имеет желтовато-зеленоватый оттенок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1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алловое стекло имеет аморфно-кристаллическую решетку, что обуславливает повышенную прочность, термостойкость. Данный вид стекла не является прозрач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ом предприятии «Элегия» предоставлены изделия для подачи и приема напитков из обычного и хрустального стек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для приема напитков из обычного стекла представлены 64 разновидностями, а изделия из хрустального стекла – 29-ю. Данные приведены в табл. 4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ек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-ное соотнош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елия для подачи напитков из обычного стекла представлены 11-ю разновидностями, а из хрустального – 3-мя. Данные приведены в табл. 4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ек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-ное соотноше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ь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ольшую часть ассортимента изделий для приема и подачи напитков торгового предприятия «Элегия» составляют изделия из обычного стекла. Изделия для приема напитков – 68,8%, а изделия для подачи напитков – 78,6%. Следовательно, изделия из обычного стекла пользуются большим спросом, так как представлены в более широком ассортименте и имеют меньшую стоимость. Следует также разнообразить ассортимент изделий для подачи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По способу производ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ование изделий производят в специальных пресс-формах, внутренняя поверхность которых может быть с рельефным рисунком или гладкой. Рельефный рисунок на поверхности пресс-формы полностью воспроизводится в виде выпуклого рельефа на наружной поверхности изделия. Методом прессования изготовляют изделия с толстыми стенками, плоские, цилиндрические, несколько суженые книзу [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увание – как ручным, так и механизированным – изготовляют разнообразные изделия сложной формы, чаще всего пол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ым способом изделия изготовляют в форме или свободным выдуванием с помощью стеклодувной трубки. При механизированном способе порцию стекломассы подают в чистую форму, при вращении которой окончательно выдувают изделие [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овыдувной способ формования сочетает прессовочный и выдувной. В пресс-форме создается внешняя форма изделия, а выдуванием – внутренняя полость изделия. Для прессовыдувных изделий характерно наличие шва от соединения двух (и более) частей формы, что ухудшает их внешний  вид [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лирование – способ формования, при котором получают изделия с различной волнистостью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лия, представленные в магазине «Элегия» в основном изготовлены выдуванием и прессовыдуванием. Этими способами получают такие изделия как графины, рюмки, бокалы, фужера, стак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5">
      <w:start w:val="3"/>
      <w:numFmt w:val="upp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10" w:firstLine="114"/>
      </w:pPr>
      <w:rPr>
        <w:rFonts w:ascii="Symbol" w:hAnsi="Symbol" w:cs="Symbol" w:hint="default"/>
        <w:sz w:val="4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8"/>
      </w:rPr>
    </w:lvl>
    <w:lvl w:ilvl="6">
      <w:start w:val="1"/>
      <w:numFmt w:val="bullet"/>
      <w:lvlText w:val="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5">
    <w:name w:val="WW8Num15z5"/>
    <w:qFormat/>
    <w:rPr>
      <w:rFonts w:cs="Times New Roman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cs="Times New Roman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cs="Times New Roman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Wingdings"/>
      <w:sz w:val="28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6:00Z</dcterms:created>
  <dc:creator>Юлясик</dc:creator>
  <dc:description/>
  <cp:keywords/>
  <dc:language>en-US</dc:language>
  <cp:lastModifiedBy>Mage</cp:lastModifiedBy>
  <cp:lastPrinted>2007-10-30T08:02:00Z</cp:lastPrinted>
  <dcterms:modified xsi:type="dcterms:W3CDTF">2011-10-08T07:36:00Z</dcterms:modified>
  <cp:revision>2</cp:revision>
  <dc:subject/>
  <dc:title/>
</cp:coreProperties>
</file>