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ртимент и общая характеристик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1 Хлопчатобумажных тканей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2 Льняных тканей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3 Шерстяных тканей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Шелковых тка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 ассортимент пушно-меховых товаров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1 Строение, химический состав пушно-мехового сырь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2 Топография шкурки и строение волосяного покров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ядевшись, вы заметите, что ткани все разные: тонкие и толстые, с рисунком и без рисунка, защищающие от холода и от солнца. Да мало ли разных тканей! Чем же они отличаются? А отличаются ткани строением и свойствами. Свойств у тканей, как и у других творений человеческих рук, немало. И если для платьевой ткани необходимо сочетание каких-либо одних свойств, то для брезента требуются совершенно другие свойства. Разнообразие тканей, их расцветки и качество влияют на формирование направления моды, на ассортимент одежды. Ежегодно в нашей стране создается более 600 новых хлопчатобумажных, шерстяных, льняных и шелковых тканей, тканей из химических волокон и их смесей, а также смесей с натуральными волокнами: шерстью, хлопком, льном и шелком. Различие свойств волокон предопределяет назначение ткан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рассказывается об ассортименте различных видов тканей, о пушно-меховых и овчинно-шубных товарах, будет проанализировано пушное и меховое сырьё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основной задачей меховой промышленности является увеличение выпуска высококачественных меховых издел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1. Ассортимент и общ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Хлопчатобумажных ткан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ртимент хлопчатобумажных тканей в основном является традиционным. Ткани вырабатываются из гребенной, кардной и аппаратной пряжи и в последние годы из пряжи пневмомеханического прядения разной линейной плотности и строения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чатобумажные ткани отличаются высокими показателями гигиенических свойств, хорошей износостойкостью и размеростабильностью. Смешанные ткани вырабатывают из хлопко-вискозной, хлопкосиблоновой, хлопкополиэфирной пряжи при условии, что содержание хлопковых волокон выше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ссортименте хлопчатобумажных тканей сложились определенные уже классические группы тканей со стабильной структурой и свойствами, выпускаемые на протяжении многи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Ситец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хлопчатобумажная ткань полотняного переплетения, вырабатываемая из кардной пряжи или пряжи пневмомеханического способа прядения с поверхностной плотностью 90–103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выпускается гладкокрашеным, набивным в широком многообразии художественно-колористическом оформ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Бязь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кань полотняного переплетения с поверхностной плотностью 124–145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бивная или гладкокрашеная; по сравнению с ситцем более тяжелая ткань с жестким грифом. Ситцы и бязи могут иметь отделку лощение, тиснение и ж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Сатин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кань с гладкой, блестящей поверхностью, образованной ровным плотным застилом уточных нитей, благодаря использованию сатинового переплетения. Сатины выпускаются отбеленными, гладкокрашеными и набивными, могут иметь отделку мерсеризации, лощения, тиснения, серебристо-шёлковую. Различают сатины кардные гребенные и полугребенные 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рдные сатины вырабатываются из кардной или пневмомеханической пряжи, имеют поверхностную плотность от 128 до 150 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3</w:t>
      </w:r>
      <w:r>
        <w:rPr>
          <w:rStyle w:val="Emphasis"/>
          <w:i w:val="false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встречаются сатины из смешенной пряжи с содержанием 33% высокомодульного волокна сиблон (арт. 5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ебенные сатины получают из гребенной пряжи; они более тонкие и легкие (113–130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3</w:t>
      </w:r>
      <w:r>
        <w:rPr>
          <w:rStyle w:val="Emphasis"/>
          <w:i w:val="false"/>
          <w:color w:val="000000"/>
          <w:sz w:val="28"/>
          <w:szCs w:val="28"/>
        </w:rPr>
        <w:t>) с</w:t>
      </w:r>
      <w:r>
        <w:rPr>
          <w:color w:val="000000"/>
          <w:sz w:val="28"/>
          <w:szCs w:val="28"/>
        </w:rPr>
        <w:t xml:space="preserve"> ровной блестящей поверхностью, высокими показателями потребительских свойств. Особо высоким качеством отличаются сатины из тонковолокнистого хлопка. Вырабатывают сатины также и из хлопкосиблоновой гребенной пряжи с 33% содержанием высокомодульных воло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 xml:space="preserve">Ластик </w:t>
      </w:r>
      <w:r>
        <w:rPr>
          <w:rStyle w:val="Emphasis"/>
          <w:i w:val="false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кань атласного переплетения с плотным застилом лицевой поверхности из основных нитей относится к группе сатинов. Ластик может вырабатываться как кардным, так и гребенным; фасонный ластик получают комбинированным переплетением с рисунком продольных атласных полос. Ластик жаккардовый (арт. 552) имеет крупномасштабный рисунок на атласном фоне. Ластики выпускают в отбеленном, гладкокрашеном и набивном оформ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группа летних тканей объединяет гребенные и кардные ткани, отличающиеся небольшой поверхностной плотностью, хорошей проницаемостью структуры. Они предназначены для изготовления легких летних изделий плательной ассортиментной группы. Здесь также представлены классические виды легких хлопчатобумажных тканей, а также их новые виды. Ткани этой подгруппы ассортимента выпускаются отбеленными, гладкокрашеными и набивными, значительная часть этих тканей подвергается мерсеризации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Батист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кань полотняного переплетения из тонкой гребенной пряжи, легкая (55–70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тонкая (0,15–0,20 </w:t>
      </w:r>
      <w:r>
        <w:rPr>
          <w:rStyle w:val="Emphasis"/>
          <w:i w:val="false"/>
          <w:color w:val="000000"/>
          <w:sz w:val="28"/>
          <w:szCs w:val="28"/>
        </w:rPr>
        <w:t>мм)</w:t>
      </w:r>
      <w:r>
        <w:rPr>
          <w:color w:val="000000"/>
          <w:sz w:val="28"/>
          <w:szCs w:val="28"/>
        </w:rPr>
        <w:t xml:space="preserve"> с мягким шелковистым блеском и гри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Маркизет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высококачественная ткань из тонкой гребенной крученой пряжи, полотняного переплетения, полупрозрачные с муаровым эффектом, с упругим, несколько жестким гри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Вуаль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онкая, полупрозрачная гребенная ткань полотняного переплетения с повышенной упругостью и жест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Майя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гребенная полотняная ткань с более плотной структурой по сравнению с вуа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Кисея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онкая легкая ткань из кардной пряжи полотняного переплетения разреженной структуры с атласными продольными и узкими уплотнеными поперечными полосами, образующими кл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юю подгруппу плательных тканей составляют ткани с плотным односторонним или двухсторонним ворсовым начесом, обладающие повышенными теплозащитными свойствами, высокими гигроскопическими свойствами. Такие ткани широко используются для пошива демисезонных и зимних изделий детского ассортимента и платьев, халатов, блузок для женщин пожилого возраста. Ткани выпускаются гладкокрашеными или с набивным рису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Фланель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лассическая зимняя ткань с двухсторонним ворсовым начесом, образованным за счет толстых уточных нитей, вырабатывается полотняным переплетением из кардной или пневмомеханической пряжи, имеет поверхностную плотность от 160 до 200 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Фланели в настоящее время могут вырабатываться из хлопко-вискозной пряжи, располагающейся в направлении утка, из которой образуется ворсовый начес; они отличаются более мягким и шелковистым грифом. Кроме того, при производстве фланелей используют и хлопко-сиблоновую пряжу с 33% содержанием высокомодульных волокон в обеих Системах или в одной из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Бумазея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кань из кардной или пневмомеханической пряжи с односторонним начесом, вырабатывается полотняным, саржевыми или креповыми переплетениями с печатным рисунком, расположенным либо на ворсованной, либо на неворсованной стороне. Выпускают гладкокрашеную бумазею и с резервным ворсованием, при котором на лицевой поверхности образуется рисунок из проворсованных или обнаженных, непроворсованных участков. Бумазея арт. 1673 вырабатывается с вискозным утком, из которого на лицевой поверхности получают красивый, шелковистый, блестящий направленный ворс (1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Льняных ткан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ртимент льняных тканей хуже ассортимента других видов тканей, менее разнообразен по волокнистому составу и строению. Его составляют полульняные ткани с использованием хлопчатобумажной пряжи, полиэфирных волокон и нитей. Льняные ткани это в основном ткани бытового назначения. Их легко обрабатывать, мало растяжимы, гнилостно-устойчивы, с хорошими гигиеническими свойствами. К недостаткам можно отнести усадку и смин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олотна</w:t>
      </w:r>
      <w:r>
        <w:rPr>
          <w:color w:val="000000"/>
          <w:sz w:val="28"/>
          <w:szCs w:val="28"/>
        </w:rPr>
        <w:t xml:space="preserve"> – их выпускают льняными и полульняными, белыми и полубелыми, полотняным и жаккардовым переплетением. Жаккардовые полотна называются камчатными. В зависимости от толщины, полотна делят на очень тонкие (льняной батист), тонкие, средние, полугрубые, грубые. Используют полотна для изготовления постельного и столового белья, костюмов. Для пошива платьев используют ткани различных названий. Волокнистый состав их, строение и отделка зависят от направления м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Бортовка</w:t>
      </w:r>
      <w:r>
        <w:rPr>
          <w:color w:val="000000"/>
          <w:sz w:val="28"/>
          <w:szCs w:val="28"/>
        </w:rPr>
        <w:t xml:space="preserve"> – прокладочный материал из льняной пряжи сухого прядения, переплетение полотняное может быть чисто льняной и полульняной. Бортовка выпускается гладкоокрашенной, с безусадочной отделкой, клеевым покрытием. Может выпускаться льнокапроновая и льнонитроновая бор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ппа хлопкольняных тканей составляет значительную долю в ассортименте льняных тканей. Льняные ткани выпускаются кислованными, белыми, полубелыми, гладкокрашеными, набивными, пестроткаными и меланже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большую группу составляют хлопкольняные ткани с печатным рисунком на белом или суровом фоне, последние отнесены в прейскуранте к группе тонких суровых тканей. Они сравнительно легкие (их поверхностная плотность составляет 130–155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их используют для пошива легких летних плат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небольшую группу составляют гладкокрашеные ткани комбинированных переплетений с кареточными рисунками, имитирующими вышивку или мережку на полотняном фоне. Ткани поверхностной плотности 137–150 </w:t>
      </w:r>
      <w:r>
        <w:rPr>
          <w:rStyle w:val="Emphasis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color w:val="000000"/>
          <w:sz w:val="28"/>
          <w:szCs w:val="28"/>
        </w:rPr>
        <w:t>/м</w:t>
      </w:r>
      <w:r>
        <w:rPr>
          <w:rStyle w:val="Emphasis"/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предназначены для изготовления платьев, но встречаются и более тяжелые (180-г-230 </w:t>
      </w:r>
      <w:r>
        <w:rPr>
          <w:rStyle w:val="Emphasis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color w:val="000000"/>
          <w:sz w:val="28"/>
          <w:szCs w:val="28"/>
        </w:rPr>
        <w:t>/м</w:t>
      </w:r>
      <w:r>
        <w:rPr>
          <w:rStyle w:val="Emphasis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плательно-костюмные ткани (например, арт. 062166 с жаккардовым или кареточным рисун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ую большую группу в ассортименте льняных плательных тканей составляют льнолавсановые ткани, вырабатываемые из смешанной пряжи с содержанием лавсановых волокон 33%, 50% и 62%. Льнолавсановые ткани более тяжелые по сравнению с хлопкольняными, их поверхностная плотность колеблется в пределах 150–280 </w:t>
      </w:r>
      <w:r>
        <w:rPr>
          <w:rStyle w:val="Emphasis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color w:val="000000"/>
          <w:sz w:val="28"/>
          <w:szCs w:val="28"/>
        </w:rPr>
        <w:t>/м</w:t>
      </w:r>
      <w:r>
        <w:rPr>
          <w:rStyle w:val="Emphasis"/>
          <w:color w:val="000000"/>
          <w:sz w:val="28"/>
          <w:szCs w:val="28"/>
          <w:vertAlign w:val="superscript"/>
        </w:rPr>
        <w:t>3</w:t>
      </w:r>
      <w:r>
        <w:rPr>
          <w:rStyle w:val="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днако здесь можно выделить группы плательных и костюмно-плательных тканей. Меланжевые и пестротканые льнолавсановые ткани имеют разнообразные рисунки клеток и п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ю большую группу ассортимента льняных тканей составляют ткани с хлопчатобумажной пряжей в основе и льнолавсановой смешанной пряжей в утке, иногда в сочетании с хлопчатобумажной пряжей. Это позволяет получать более легкие, тонкие и менее жесткие ткани с хорошими гигиеническими свойствами, при сохранении высокой прочности и износостойкости. Так как введение хлопчатобумажной пряжи несколько снижает несминаемость и повышает усадочность тканей, по сравнению с льнолавсановыми, их подвергают малосминаемой и малоусадочной отдел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большую группу составляют ткани (арт. 062292, 062293, 062294), в которых уточная нить представляет собой хлопчатобумажную пряжу, скрученную с полиэфирной нитью, что придает тканям повышенную упругость и шелковистый блеск. С подобным эффектом получают ткань, в которой льняная пряжа скручена с капроновой нитью (арт. 06232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Шерстяных ткан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стяные ткани входят в группу ценных разновидностей тканей. Они красивые, прочные и обладают хорошими теплоизоляцион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ссортименте шерстяных тканей, насчитывающем более 1000 артикулов, кроме чистошерстяных широко представлены полушерстяные ткани. Шерстяные ткани бывают гребенные (камвольные), тонкосуконные и грубосуконные в зависимости от толщины и способа изготовления пряжи. По назначению они делятся на платьевые, костюмные и пальтовые. Шерстяные ткани в большинстве случаев хорошо настилаются, легко режутся и благодаря шероховатой поверхности не смещаются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ерстяная промышленность вырабатывает ткани гребенные с отчетливо выраженным рисунком переплетения и суконные более тяжелые, толстые, рыхлые, с войлокообразным застилом, частично или полностью закрывающим рисунок переплетения. Последние в свою очередь в зависимости от вида шерсти подразделяются на тонкосуконные и грубосуконные. От общего выпуска гребенные ткани составляют 40%, тонкосуконные 43% и грубосуконные лишь 1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ебенные ткани используются главным образом для изготовления костюмов; меньшую часть этих тканей составляют платьевые ткани и совсем небольшую группу – ткани для пальто, преимущественно лет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ение суконных тканей – прежде всего пальто зимнее, демисезонное и шинель; более легкие суконные ткани (около 26% от выпуска суконных тканей) используется для изготовления недорогих костюмов и ведомственной одежды, наиболее легкие ткани – для изготовления женских плат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и, вырабатываемые шерстяной промышленностью, особенно разнообразны по своему сырьевому составу. Наряду с чистошерстяными из тонкой, полутонкой, полугрубой и грубой шерсти выпускается большое количество смешанных тканей с химическими волокнами и хлопком, а также тканей из неоднородных нит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Шелковых ткан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ковые ткани производятся из натурального шелка, искусственных и синтетических волокон и нитей. Натуральные шелковые ткани составляют приблизительно четыре процента от общего количество шелковых тканей, поэтому ее применяют производства для нарядных платьев и блузок. Ткани, сделанные из натурального шелка красивые и обладают хорошими гигиеническими свойствами, хорошо драпируются. Недостатки заключаются в невысокой износостойкости, так же они потеряют свою прочность, если их намочить. Шелковую ткань трудно обрабатывать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ырьевому составу ассортимент шёлковых тканей делятся на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шёлковых (натуральных) нит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шёлковых нитей с другими нитями и волокн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искусственных нит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искусственных нитей с другими нитями и волокн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синтетических нит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синтетических нитей с другими нитями и волокн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искусственных волокон и их сочетания с другими нитями и волокн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синтетических волокон и их сочетания с другими нитями и волок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классическим шёлковым тканям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Креп – шифон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легкая (25–48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тонкая (0,11–0,20 </w:t>
      </w:r>
      <w:r>
        <w:rPr>
          <w:rStyle w:val="Emphasis"/>
          <w:i w:val="false"/>
          <w:color w:val="000000"/>
          <w:sz w:val="28"/>
          <w:szCs w:val="28"/>
        </w:rPr>
        <w:t>мм)</w:t>
      </w:r>
      <w:r>
        <w:rPr>
          <w:color w:val="000000"/>
          <w:sz w:val="28"/>
          <w:szCs w:val="28"/>
        </w:rPr>
        <w:t xml:space="preserve"> полупрозрачная ткань полотняного переплетения из двух-, трёхниточной шелковой нити креповой крутки; она отличается подвижной, несколько разреженной структурой с мягким шероховатым грифом. В традициях </w:t>
      </w:r>
      <w:r>
        <w:rPr>
          <w:rStyle w:val="Emphasis"/>
          <w:i w:val="false"/>
          <w:color w:val="000000"/>
          <w:sz w:val="28"/>
          <w:szCs w:val="28"/>
        </w:rPr>
        <w:t>креп-шифона</w:t>
      </w:r>
      <w:r>
        <w:rPr>
          <w:color w:val="000000"/>
          <w:sz w:val="28"/>
          <w:szCs w:val="28"/>
        </w:rPr>
        <w:t xml:space="preserve"> выпускаются плательные ткани артикулов 11043, 1108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 xml:space="preserve">Креп – жоржет </w:t>
      </w:r>
      <w:r>
        <w:rPr>
          <w:rStyle w:val="Emphasis"/>
          <w:i w:val="false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олупрозрачная, легкая (42–67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тонкая (0,14–0,28 </w:t>
      </w:r>
      <w:r>
        <w:rPr>
          <w:rStyle w:val="Emphasis"/>
          <w:i w:val="false"/>
          <w:color w:val="000000"/>
          <w:sz w:val="28"/>
          <w:szCs w:val="28"/>
        </w:rPr>
        <w:t>мм)</w:t>
      </w:r>
      <w:r>
        <w:rPr>
          <w:color w:val="000000"/>
          <w:sz w:val="28"/>
          <w:szCs w:val="28"/>
        </w:rPr>
        <w:t xml:space="preserve"> ткань полотняного переплетения из трех- и четырехниточного крепа с мелкозернистой матовой поверхностью; она подвижна, пластична, более размеростабильна по сравнению с креп-шифоном, обладает жестковатым грифом. В современном ассортименте помимо классических видов креп-жоржета выпускаются подобные ему плательные ткани (арт. 11045, 11082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Крепдешин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полукреповая ткань, вырабатываемая полотняным переплетением из шёлка-сырца пологой крутки по основе и креповой нити по ут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ь отличается красивой мелкозернистой (креповой) поверхностью, эластичностью, хорошей драпируемостью и приятным мягким грифом. Крепдешины самые популярные плательные ткани среди натуральных шелковых тканей, они составляют значительную ассортиментную 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Креп – гофре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отличается характерной поверхностью с продольной морщинистостью (эффект жатости), образуемой за счёт использования по утку нитей с разной степенью креповой крутки, обладающих в связи с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м различной величиной усадки. </w:t>
      </w:r>
      <w:r>
        <w:rPr>
          <w:rStyle w:val="Emphasis"/>
          <w:i w:val="false"/>
          <w:color w:val="000000"/>
          <w:sz w:val="28"/>
          <w:szCs w:val="28"/>
        </w:rPr>
        <w:t>Креп-гофре</w:t>
      </w:r>
      <w:r>
        <w:rPr>
          <w:color w:val="000000"/>
          <w:sz w:val="28"/>
          <w:szCs w:val="28"/>
        </w:rPr>
        <w:t xml:space="preserve"> вырабатывается на базе </w:t>
      </w:r>
      <w:r>
        <w:rPr>
          <w:rStyle w:val="Emphasis"/>
          <w:i w:val="false"/>
          <w:color w:val="000000"/>
          <w:sz w:val="28"/>
          <w:szCs w:val="28"/>
        </w:rPr>
        <w:t>креп-жоржета</w:t>
      </w:r>
      <w:r>
        <w:rPr>
          <w:color w:val="000000"/>
          <w:sz w:val="28"/>
          <w:szCs w:val="28"/>
        </w:rPr>
        <w:t xml:space="preserve"> или крепдешина. В ткани «Нежность» (арт. 11075) своеобразное чередование участков крупных и мелких горф достигается за счет того, что основное полотно ткани вырабатывается из шёлковых нитей пологой крутки, а в поперечных полосах использованы в направлении утка нити креповой крутки, что вызывает повышенную усадку участка в поперечном направлении при влажно-тепловой обработке. Ткани типа гофре отличаются повышенной растяжимостью и пластичностью в поперечном направлении, возможностью значительной усадки при стирке, что следует учитывать при проектировании и изготовлении швейных изделий и разработке рекомендаций по уходу за ними при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Креп</w:t>
      </w:r>
      <w:r>
        <w:rPr>
          <w:rStyle w:val="Emphasis"/>
          <w:i w:val="false"/>
          <w:color w:val="000000"/>
          <w:sz w:val="28"/>
          <w:szCs w:val="28"/>
        </w:rPr>
        <w:t xml:space="preserve"> – сатин –</w:t>
      </w:r>
      <w:r>
        <w:rPr>
          <w:color w:val="000000"/>
          <w:sz w:val="28"/>
          <w:szCs w:val="28"/>
        </w:rPr>
        <w:t xml:space="preserve"> плотная, тяжелая (89–97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ткань атласного переплетения вырабатывают из шёлка-сырца по основе и креповой нити по утку, в результате чего получают матовую мелкозернистую лицевую и блестящую изнаночную поверхности; креп-сатин часто используют как двухстороннюю ткань для вечерних торжественных платьев и платьев-костю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Фуляр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гладьевая ткань полотняного переплетения из нитей пологой крутки с приятным шелковистым мягким грифом; фуляр обладает малой поверхностной плотностью (30–54 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небольшой толщиной (0,08–0,12 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Полотно</w:t>
      </w:r>
      <w:r>
        <w:rPr>
          <w:rStyle w:val="Emphasis"/>
          <w:i w:val="fals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лассическая гладьевая ткань полотняного переплетения из шёлковой пряжи хлопкоподобная с мягким шелковистым блеском поверхностной плотности от 60 до 100 </w:t>
      </w:r>
      <w:r>
        <w:rPr>
          <w:rStyle w:val="Emphasis"/>
          <w:i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>/м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толщиной 0,20–0,30 мм. Полотна могут вырабатываться и из комплексных нитей пологой крутки, подобно фуляру, и из шелкового мус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  <w:u w:val="single"/>
        </w:rPr>
        <w:t>Бархат</w:t>
      </w:r>
      <w:r>
        <w:rPr>
          <w:color w:val="000000"/>
          <w:sz w:val="28"/>
          <w:szCs w:val="28"/>
        </w:rPr>
        <w:t xml:space="preserve"> имеет ворс из смешанной шелкополиэфирной пряжи с 20% содержанием полиэфирных волокон, что повышает износостойкость и несминаемость ворса. </w:t>
      </w:r>
      <w:r>
        <w:rPr>
          <w:rStyle w:val="Emphasis"/>
          <w:i w:val="false"/>
          <w:color w:val="000000"/>
          <w:sz w:val="28"/>
          <w:szCs w:val="28"/>
        </w:rPr>
        <w:t>Бархат плательный</w:t>
      </w:r>
      <w:r>
        <w:rPr>
          <w:color w:val="000000"/>
          <w:sz w:val="28"/>
          <w:szCs w:val="28"/>
        </w:rPr>
        <w:t xml:space="preserve"> (арт. 24004) вырабатывают основовязанным переплетением из креповых шелковых нитей грунта и вискозных нитей ворса. Он отличается коротким (1,7 </w:t>
      </w:r>
      <w:r>
        <w:rPr>
          <w:rStyle w:val="Emphasis"/>
          <w:i w:val="false"/>
          <w:color w:val="000000"/>
          <w:sz w:val="28"/>
          <w:szCs w:val="28"/>
        </w:rPr>
        <w:t>мм),</w:t>
      </w:r>
      <w:r>
        <w:rPr>
          <w:color w:val="000000"/>
          <w:sz w:val="28"/>
          <w:szCs w:val="28"/>
        </w:rPr>
        <w:t xml:space="preserve"> плотным, прямостоящим сплошным ворсом, мягкостью, пластичностью, красивой драпируемостью. </w:t>
      </w:r>
      <w:r>
        <w:rPr>
          <w:rStyle w:val="Emphasis"/>
          <w:i w:val="false"/>
          <w:color w:val="000000"/>
          <w:sz w:val="28"/>
          <w:szCs w:val="28"/>
        </w:rPr>
        <w:t>Бархат – велюр</w:t>
      </w:r>
      <w:r>
        <w:rPr>
          <w:color w:val="000000"/>
          <w:sz w:val="28"/>
          <w:szCs w:val="28"/>
        </w:rPr>
        <w:t xml:space="preserve"> (арт. 24005) имеет густой высокий наклонно расположенный ворс из вискозной нити и креповый шелковый грунт. </w:t>
      </w:r>
      <w:r>
        <w:rPr>
          <w:rStyle w:val="Emphasis"/>
          <w:i w:val="false"/>
          <w:color w:val="000000"/>
          <w:sz w:val="28"/>
          <w:szCs w:val="28"/>
        </w:rPr>
        <w:t>Бархат – велюр вытравной</w:t>
      </w:r>
      <w:r>
        <w:rPr>
          <w:color w:val="000000"/>
          <w:sz w:val="28"/>
          <w:szCs w:val="28"/>
        </w:rPr>
        <w:t xml:space="preserve"> вырабатывается на базе бархата-велюра и отличается от него ворсовым рельефным рисунком на полупрозрачном креповом фоне, который получают путем вытравливания ворса по заданному рису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36"/>
        </w:rPr>
        <w:t>2. Классификация и ассортимент пушно-меховых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ртимент пушно-мехового полуфабриката включает следующие основные группы: пушной полуфабрикат, меховой, каракулесмушковый, овчинно-меховой и шкуры морского зверя (3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ушной полуфабрикат</w:t>
      </w:r>
      <w:r>
        <w:rPr>
          <w:color w:val="000000"/>
          <w:sz w:val="28"/>
          <w:szCs w:val="28"/>
        </w:rPr>
        <w:t>, как и пушно-меховое сырьё, подразделяют по времени добычи (убоя) животных на зимние и весенние виды. Основное место в ассортименте занимают зимние виды пушнины. Шкурки классифицируют (сортируют) на группы по кряжам, сортам, размерам, цветам, дефектности, отделк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яжам делят лишь те виды полуфабриката, которые обитают в различных географических районах и заметно отличаются размерами и массой шкурки, толщиной кожевой ткани, а также товарными свойствами волосяного покрова (пышностью, высотой, и густотой окраской и шелковистостью). По кряжам делят шкурки соболя (баргузинский, камчатский, амурский, якутский, минусинский, алтайский, енисейский, тобольский), белки, норки, красной лисицы, белого песца, сурка, тарбагана, куницы и д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шкурок по размерам распространяется лишь на те виды, у которых резко выражена зависимость данного признака от пола (горностай, колонок) и возраста животног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ам шкурки делят на крупные, средние, мелкие; для некоторых введена дополнительная категория – особо крупные. Сорт пушного полуфабриката зависит от степени развития волосяного покрова, что обусловлено временем добычи зверя. При определении сорта полуфабриката учитывают следующие товарные свойства: пышность, густоту, высоту, мягкость волосяного покро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некоторых видов пушнины по цветам обусловлено значительной индивидуальной изменчивостью естественной окраски их волосяного покрова. По цветам делят шкурки норки, соболя, куницы, серебристо-черной лисицы, белки, выдры и д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отделки различают шкурки стриженный, крашеные (окуночным, аэрогрфным способами, трафаретом и др.), а также щипаные, эпилированные и д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ховой полуфабрикат</w:t>
      </w:r>
      <w:r>
        <w:rPr>
          <w:color w:val="000000"/>
          <w:sz w:val="28"/>
          <w:szCs w:val="28"/>
        </w:rPr>
        <w:t>, как и меховое сырьё, подразделяют на зимние и весенние виды. Важными признаками его сортировки также является размер, цвет, сорт, группа дефектности (4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аракулесмушковый полуфабрикат</w:t>
      </w:r>
      <w:r>
        <w:rPr>
          <w:color w:val="000000"/>
          <w:sz w:val="28"/>
          <w:szCs w:val="28"/>
        </w:rPr>
        <w:t xml:space="preserve"> – это выделанные шкурки ягнят различных пород овец (каракульских украинских смушковых, курдючных и других пород грубошерстных) с характерным завитком. К нему относятся каракулевый полуфабрикат, смушка, мерлушка и др. Каракулесмушковый полуфабрикат подразделяют по сортам, цвету, группам дефект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Овчинно-меховой полуфабрикат </w:t>
      </w:r>
      <w:r>
        <w:rPr>
          <w:color w:val="000000"/>
          <w:sz w:val="28"/>
          <w:szCs w:val="28"/>
        </w:rPr>
        <w:t>представляет собой выделанные шкуры тонкорунных, полутонкорунных и полугрубошерстных пород овец. Вырабатывается в стриженом виде некрашеным или, что бывает чаще, крашеным (окуночным, аэрографным, трафаретным или резервным способом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ховые шкуры морских животных</w:t>
      </w:r>
      <w:r>
        <w:rPr>
          <w:color w:val="000000"/>
          <w:sz w:val="28"/>
          <w:szCs w:val="28"/>
        </w:rPr>
        <w:t xml:space="preserve"> – это шкуры морского котика и некоторых видов тюленей. Шкуры морского котика, снятые с животных 2–4 лет, дают наиболее ценный полуфабрикат с рослым, шелковистым, густым и ровным пухом естественной коричневой окраски и грубым остевым волосом темно-серого цвета, который иногда удаляют (ощипанные шкурки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ной полуфабрикат подразделяется на 16 товарных групп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им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др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ра, калан, нор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бр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бр речной, нутр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нь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оль, куница мягкая, куница горская, харз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рьк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ь тёмный, хорь светлый, перевязка, колонок, солонгой, горностай, лас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ись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ца, корсак, песцы, шакал, волк, енот-полоску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нот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сурийские ено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шачь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ие кошки, рысь, леопард, тиг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сомах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омах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Барсук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су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едвежь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 белый, медведь лесно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ячь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-беляк, заяц-руса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Беличь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а, белка-летяг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ндатр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датра, выхухол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есен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урк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ок, тарбаган, сусли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Мелкие грызуны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Бурундук, водяная крыса, амбарная крыса, хомяк, цокорь, слепыш, соня-полчёк, тушканчи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ротовы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Строение, химический состав пушно-мехового сырь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шно-меховая шкура имеет волосяной покров и кожевую ткань, то есть строение аналогичное шкурам животных, которые используются для изготовления кож, то есть из – эпидермиса, дермы, подкожно-жировой ткан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рмис составляет 2–5% общей толщины кожного покрова и состоит из рогового и росткового слоёв (3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лотная дерма шкурок включает два слоя сосочковый и сетчаты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агеновые пучки сосочкового слоя более тонкие и беспорядочно переплетены. Между ними расположены сальные и потовые железы, корни волос. Нижняя граница сосочкового слоя условно проходит на глубине залегания волосяных сумок. У разных видов пушно-меховых шкур глубина залегания и угол наклона волосяных сумок неодинаковы. В течение года глубина залегания волосяных сумок меняется: сумки растущего волоса в период линьки пушных зверей располагаются в нижних слоях дермы, а сумки выросших волос – в поверхностных. Сетчатый слой расположен под сосочковым и характеризуется более равномерным переплетением мощных коллогеновых волокон. Подкожно-жировая ткань находится непосредственно под дермой. Это рыхлая соединительная ткань связывает кожевую ткань с тушкой животного, в которой различают три слоя: жировой, мускульный и подкожную клетчатку. В процессе выделки меха и пушнины подкожно-жировая ткань удаляет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тин является основным белком, образующим волос и основной слой эпидермис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Топография шкурки и строение волосяного покров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пография пушно-мехового сырья также отличается от топографии шкуры, предназначены для изготовления, и состоит из хвоста, огузка, хребта, загривка, мордка, душки, боков, черева, лап (4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куркой называют внешний покров животного отделенной от тушки. Шкурка состоит из кожевой ткани и волосяного покрова. Кроме того, шкурка состоит из хребтовой части (спинной и брюшной). На хребтовой стороне шкурки. Выделяют следующие участки: голову, шею, загривок, хребет огузок. На брюшной выделяют тушку (грудь, горло, чревок и пахи). На шкурках большинства видов сохраняются лапы и хвост. Кожевая ткань состоит из неравных ценных по толщине своей – тонкого эпидермиса, основного слоя – дерма, основного мускулистого и жирового сло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ожно-мускульный, а также и жировой слой при обработке полностью удаляют. Волосы состоят из корневой части, находящейся в толщине кожевой ткани и стержневой расположенного над её поверхностью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подразделять волосы на направляющиеся, костевые, промежуточные, пухо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 состоит из двух частей: корни, залегающего в кожном покрове, и стержня, выходящего на поверхность кожного покрова. Утолщение на конце корня образует луковицу вол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ь и луковица окружены несколькими оболочками. Наружные оболочки, образованны из соединительной ткани дермы, называются волосяной сумкой, а внутренние оболочки эпидермического происхождения – корневым влагалищем. Растущие волосы внизу луковиц имеют углубление, куда входит соединительная ткань с кровеносными сосудами, образую волосяной сос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жней части волосяной сумки примыкает узкий пучок гладких мышечных волокон, один конец которого прикреплен к волосяной сумке, а другой теряется в прилегающих волокнах дермы. Сокращаясь, этот мускул может изменять угол наклона волосяной сумки, при этом меняется теплоизолирующая прослойка воздуха в волосяном покрове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жень волос состоит из трех слоев: кутикулы (наружного чешуйчатого слоя), коркового слоя и сердцев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тикула – очень тонкая, толщиной 0,5–3 мкм, наружная оболочка волоса, состоящая из ороговевших пластинчатых клеток, содержащих аморфный кератин. Чешуйки уложены одна на другую наподобие чешуи рыбы так, что свободные концы их направлены к вершине стержня волоса. Кутикула защищает волос от внешних воздействий, а так же определяет его блеск, устойчивость к стир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ковой слой – концентрический слой волоса, находящийся под кутикулой и образованный веретенообразными ороговевшими клетками, расположенными вдоль оси волоса. Клетки соединены друг с другом межклеточным веществом и уложены плотно друг к другу. Корковый слой обуславливает механические свойства волос: прочность на разрыв, упругость, растяжимость. Окраска волос зависит от присутствия в клетках коркового слоя черного или желтого пигмента (меланина). От сочетания и степени развития этих пигментов зависит все вариации окраски волосяного покрова. При отсутствии пигмента волосяной покров имеет белую окрас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вина волоса представляет собой рыхлую, пористую ткань, состоящую из многогранных клеток с ороговевшими оболочкой и протоплаз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клеток находятся пузырьки воздуха и зерна пигмента, воздух находится и в межклеточных простран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ы по форме могут быть трёх типов: веретенообразные, цилиндрические и кон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встречаются веретенообразные волосы, которые состоят из четырёх частей: кончика, гранны (наиболее широкой части), шейки и основания. В поперечном сечении гранны волос имеют различную форму6 округлую (крот, хомяк), овальную (песец, соболь, куница), плоскую (выдра, нутрия), бобовидную (сурок), гантеливидную (крол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линдрические волосы имеют на всём протяжении почти одинаковый диаметр, резко сужаются у кончика и основания, образуя тонкую нож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ические волосы постепенно расширяются от кончика к осн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и степени извитости волосы у пушных зверей бывают различной формы: прямые, изогнутые под углом, изогнутые по длине, волнистые, штопорообразные, спир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яной покров пушно-мехового сырья включает несколько категорий волос: осязательные (вибриссы), кроющие (направляющие и остевые), терморегулирующие (пухо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брисы выполняют роль органа осязания, т.к. воспринимают малейшие механические воздействия окружающие среды и располагаются на голове, верхней губе (усы), нижней губе, над глазами, на щеках, конечностях зве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ющие волосы, относят из направляющих (прямые, толстые и длинные, выступающие над волосяным покровом образуя «вуаль»; для многих зверей их количество от 5 до 20 на 1 см?) и остевых (короче и тоньше направляющих, 50 – 200 волос на 1 см?) в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ховые волосы – тонкие и короткие, наиболее многочисленные (от 0,5 до 50 тыс. волос на 1 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которые почти всегда извиты и защищены направляющим и остевым волос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ссортиментом тканей называется подбор тканей различного назначения, вырабатываемых текстильной промышленностью. Весь ассортимент тканей делится по роду волокон на четыре группы: ткани хлопчатобумажные, льняные, шерстяные и шелковые.</w:t>
      </w:r>
      <w:r>
        <w:rPr>
          <w:rStyle w:val="PageNumbe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общего количества выпускаемых тканей хлопчатобумажные составляют 74, льняные 6,7, шерстяные 7 и шелковые 12,3%. По пятилетнему плану к 1970 г. выпуск хлопчатобумажных тканей возрастет на 14, льняных на 25, шерстяных на 105, и шелковых на 30%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виду пушно-мехового полуфабриката существуют различные шкурки зверьков, используемые в скорняжном производстве, поэтому стоит задуматься о расширении ассортимента по этому признаку. Например, стоит рассмотреть возможность пробной закупки пальто из шкурок соболя, так как в настоящее время достаточно много потребителей с высоким уровнем дохода, которые могут себе позволить приобрести дорогую вещь. Кроме того, следует принимать в расчет потребителей со средним уровнем дохода и возможности увеличения производства пушно-меховых изделий из различных частей шкурок, то есть из лапок, хвостиков, лоб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гбаш В.Л. Товароведение непродовольственных товаров М: Экономика, 1983. – 440 с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лексеев Н.С., Гонцов Ш.К., Кузин Г.И. Теоретические основы товароведения. M.: Экономика, 1988. – 295 с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седин А.Н., Гонцов Ш.К. Товароведение пушно-меховых товаров. М.: Экономика, 1983. – 128 с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авина З.Г. Товароведение обуви. М.: Экономика, 1984. – 248 с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Теплов В.И., Сероштан М.В. Коммерческое товароведение: Учебник /Издательский Дом «Дашков и Ко»/ Москва, 200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3">
    <w:name w:val="font3"/>
    <w:qFormat/>
    <w:rPr>
      <w:rFonts w:cs="Times New Roman"/>
    </w:rPr>
  </w:style>
  <w:style w:type="character" w:styleId="Font4">
    <w:name w:val="font4"/>
    <w:qFormat/>
    <w:rPr>
      <w:rFonts w:cs="Times New Roman"/>
    </w:rPr>
  </w:style>
  <w:style w:type="character" w:styleId="Font5">
    <w:name w:val="font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6:00Z</dcterms:created>
  <dc:creator>Admin</dc:creator>
  <dc:description/>
  <cp:keywords/>
  <dc:language>en-US</dc:language>
  <cp:lastModifiedBy>Mage</cp:lastModifiedBy>
  <dcterms:modified xsi:type="dcterms:W3CDTF">2011-10-08T07:36:00Z</dcterms:modified>
  <cp:revision>2</cp:revision>
  <dc:subject/>
  <dc:title>Содержание</dc:title>
</cp:coreProperties>
</file>