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использования приемов аргументации в рекламном сообщ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Рекламное сообщение: понятие, ви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Аргументация в рекламном сообщении и его эффектив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использования приемов аргументации в рекламе на различных носител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риемы аргументации в печатной рекла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собенности аргументации в телереклам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и источников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в своих основных положениях преследует определенные цели. Окончательной целью рекламы является повышение оборота и интенсивная продажа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цели достигаются средствами, вызывающими заинтересованность публики, закрепление в ее памяти рекламируемых предметов и желание произвести покупки товаров и т. д. Рекламная информация всегда направляется с расчетом вызвать у покупателя определенное отношение к предмету рекла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-таки не всегда реклама попадает на благоприятную почву, и тогда со стороны покупателя не чувствуется в достаточной степени готовности принять рекла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принять во внимание ряд обстоятельств, влияющих на окончательные результаты, которых может достичь реклама. Эти обстоятельства носят психологический характер. Поэтому необходимо изучать эти обстоятельства и с их учетом проводить рекламные 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аспекты можно разбить на две основные проблемные группы: одна из них охватывает задачи доведения информации до адресата, другая связана с подбором соответствующего рекламного материала, в особенности подбора соответствующей аргументации в применяемых средствах рекла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лом и среднем бизнесе широко используются различные виды печатной рекламы: проспекты, буклеты, брошюры, листовки, каталоги, этикетки, наклейки и т.д. Главным преимуществом раздаточных материалов является уникальность и качество. Так как печатные рекламные издания сориентированы преимущественно на визуальное восприятие, то они должны мгновенно обращать на себя внимание потреб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 издания различаются по художественному исполнению: черно-белая, многоцветная, с изображениями и фотографией, перевернутая и др. Более достоверной и привлекательной является цветная печать, содержащая фотографии и выполненная на высококачественной бумажной осн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ольшое значение имеет текст. Благополучие рекламы напрямую зависит от подлинности и формы словесного выражения предложения, его значимости. А успех рекламного текста находится в зависимости от качества иллюстрации и от того, насколько гармонично они совмещ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ерно замечено многими учеными, истоки рекламы лежат в сфере общественной практики, производственной, трудовой, художественной деятельности. С развитием форм межчеловеческой коммуникации реклама действует как ответ на потребность человека в передаче духовно-ценностных отношений, позволяющий индивиду (коллективу) подключать свою самоценную единичность к общественной. Не случайно в рекламе выстраивается несколько направлений форм-медиаторов для передачи информации, осуществляющих связь не только в коллективе и с коллективом, но и с внешними коллективу сущностями - как природными, так и внеприродными. Сюда с полным правом можно отнести первичные образно-художественные формы коммуникации: графические символы, воплощенные в пикто- и идеограммах; графемы и рисунок; сигнографические и фигуративные знаки; естественные предметы и значащие формы, а также вещные символы, привязанные к конкретной форме мира (фетиши, тотемы и т.п.); мимико-графические знаки; звуковые сигналы, записывающие сообщения от языка жеста (как способа передачи информации) до телодвижения (двигательно-ритмическая графема) и т.д. Эти и другие подобные формы коммуникации фиксировали ценностно-важные события, общественные явления, значимый коллективный опыт, нормы и стандарты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клама прошла длительный путь эволюции. На протяжении своей истории она приобретала различные черты, отражавшие культурные нормы и ценности той или иной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исследования определяется насущной потребностью в изучении, анализе и обобщении новейших тенденций в области массовой информации и коммуникации. Она обусловлена процессами, происходящими в области средств массовой информации в течение последних 15 лет. Появление рекламных изданий на рынке российской прессы явилось результатом демократических преобразований в стране, а их особенности определились прежде всего тем типом экономики, который начал свое активное формирование в конце ХХ в., когда наряду со строго регламентированным планированием государственных отраслей в сфере обслуживания и товарного производства возникли элементы рыноч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: изучить особенности использования приемов аргументации в рекламном сооб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ь характеристику рекламного сооб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зучить аргументацию в рекламном сообщении и его эффектив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вить особенности использования приемов аргументации в рекламе на различных носител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риемы аргументации в печатной рекла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собенности аргументации в телерекла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оретической и информационной базой</w:t>
      </w:r>
      <w:r>
        <w:rPr>
          <w:sz w:val="28"/>
          <w:szCs w:val="28"/>
        </w:rPr>
        <w:t xml:space="preserve"> работы послужили публикации отечественных и зарубежных теоретиков рекламы, культурологов, социологов, маркетологов, журналистов и других специалистов, в сферу интересов которых входит изучение закономерностей развития и условий эффективного функционирования такой междисциплинарной области как реклама; материалы печатной рекламы, представленные на российском рынке рекламной продукции; исследования российского и зарубежных рекламных рын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и использования приемов аргументации в рекламном сообщен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екламное сообщение: понятие, ви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ое сообщение - подготовленное на основе требований рекламы обращение фирмы-продавца к потенциальным покупателям, в котором содержится информация о предлагаемых товарах и услу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ная коммуникация обеспечивает доверию статус «обычного капитала». Отнюдь не случайно стоимость торговых марок, завоевавших мировое признание потребителей, оценивается в многомиллионные или даже миллиардные суммы в долларах. Так, товарный знак «</w:t>
      </w:r>
      <w:r>
        <w:rPr>
          <w:sz w:val="28"/>
          <w:szCs w:val="28"/>
          <w:lang w:val="en-US"/>
        </w:rPr>
        <w:t>Coc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a</w:t>
      </w:r>
      <w:r>
        <w:rPr>
          <w:sz w:val="28"/>
          <w:szCs w:val="28"/>
        </w:rPr>
        <w:t xml:space="preserve">» оценивается экспертами в $ 36 000000000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Marlboro</w:t>
      </w:r>
      <w:r>
        <w:rPr>
          <w:sz w:val="28"/>
          <w:szCs w:val="28"/>
        </w:rPr>
        <w:t>» - в $ 33 000000000. Если говорить о таких гигантских суммах с позиций рекламной коммуникации, то несомненно следует признать, что значительная их доля выражает в цифрах доверие рынка к данным производителям. Правда, в некоторых случаях даже крупнейшим фирмам приходится все-таки поначалу ссылаться на свой же собственный авторитет. Так, заключительная фраза «Продукция компании «Проктер энд Гэмбл». Качество, которому можно доверять» несколько лет использовалась в рекламе всех торговых марок, продвигаемых этой фирмой на российском рынке, пока не исчерпала свой коммуникативный смысл. Хотелось бы в этой связи подчеркнуть особую актуальность ответственного отношения дизайнеров рекламы к созданию стиля корпоративной идентичности. В ситуации неличной коммуникации его элементы выполняют ответственнейшую роль - «замещения» самого рекламодателя. Поэтому, помимо привычных для дизайнеров функционально-эстетических подходов к разработке и оценке стиля корпоративной идентичности, возникает необходимость решения проблем его коммуникативной адекватности. По мнению американских специалистов, торговые марки могут характеризоваться такими чертами как «рискованность», «прямолинейность», «искренность», «компетентность», «грубость» и т.п. Иными словами, речь может идти о способности корпоративного стиля обеспечивать представление о надежности рекламодателя и внушать доверие к последнему. Мультинациональное исследование журнала «Ридерз Дайджест», посвященное выявлению брэндов, которым покупатели доверяют более всего, показало, что «доверие не зависит от величины доли рынка, рекламного бюджета или истории марки. Дело в том, как фирма относится к клиентам, уважает ли их нужды и доставляет ли обещанные продукты и услуги».[5, с. 12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применительно к дизайну рекламу можно попытаться вычленить те составляющие доверия, которые формируют первый круг его задач в системе рекламной коммуникации. Хотя «по собственному печальному опыту мы знаем, как трудно порой бывает при личном разговоре добиться, чтобы тебя поняли, не говоря уже о том, чтобы послушались. А ведь в этом случае мы имеем возможность мгновенно реагировать на перемены в реакции собеседника или в окружающей обстановке «. Легко представить, насколько более сложным становится решение проблемы доверия к источнику в условиях неличной коммуникации, каковой является реклама. Отсутствие немедленной обратной связи означает невозможность внести экстренные поправки в разработанную модель источника рекламной коммуникации, гибко отвечать на изменения в процессе коммуникации... Но в то же время именно в рамках массовой коммуникации дизайнер рекламы имеет солидный арсенал проектных средств, направленных на решение проблемы доверия. Поэтому сейчас мы только систематизируем эти средства в контексте поставленной проблемы. [11, с. 118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ные персонажи. В частности, в разделе 3.2 шла речь о проектировании рекламного образа производителя, максимально соответствующего ожиданиям и представлениям потенциальных потребителей, а также о «заимствовании авторитета» известных личностей и экспертов и об «эффекте подобия», при котором механизм доверия основан на идентификации потребителя с рекламным персонажем. Исследователи установили, что эффективность привлечения того или иного типа персонажа связана, как правило, с видом поддерживаемой им продукции и с целями рекламной коммуникации. Например, если товар относится к категории технически сложных, то большую степень доверия несомненно вызовет эксперт, а если товар необходимо представить как сулящий общественное признание, то значительно более уместной оказывается известная лич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. В разделах 2.3 и 3.3 речь шла о различных приемах, направленных на то, чтобы убедить потребителя в достоинствах рекламируемого товара. На самом деле, подобные приемы не только убеждают в ценности товара, они решают проблему доверия к рекламному сообщению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ности. Рассматривая китч как одно из наиболее распространенных творческих направлений создания рекламного образа товара, мы говорили о проблемности этого направления с точки зрения его «правдивости». В то же время было отмечено, что именно в его рамках отрабатываются технологии общения с потребителем на уровне предъявляемых ему ценностей. Использование исторической тематики, обращение к образам рукотворности товара, попытки придать товару особый статус и т.п. помимо всего прочего являются средствами демонстрации потребителю тех ценностей, которые вкладывает производитель в свое представление о производимом им товаре. Эти ценности, в том случае, если потребитель их разделяет и готов перенести на рекламируемый товар, становятся значимым средством формирования доверительной коммуникации между ним и производителем. Хотя еще раз хотелось бы отметить, что современной российской рекламе необходимо искать более адекватные возможности демонстрации ценностных представлений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ое моделирование рекламного сообщения в зависимости от используемого канала передачи. Рекламный образ неотделим от той материальной формы, в которой он воплощен. Это качество характерно для любого творческого произведения. Но в отличие от произведений искусства, восприятие которых, как правило, предполагает соответствующую установку реципиента, рекламное сообщение неразрывно связано с тем контекстом, в который оно попадает. Для того, чтобы рекламный образ мог выполнить возлагаемые на него функциональные «обязанности», очень важно: во-первых, представлять, какие каналы коммуникации будут использованы для его трансляции, во-вторых использовать средства проектного моделирования, которые способны усилить позитивные возможности канала. Рассмотрим подробнее, каково влияние канала передачи рекламного обращения на восприятие этого обращения рекламополучателем, и обратимся к тем проектным приемам дизайна рекламы, которые позволяют максимально эффективно использовать рекламный канал. [18, с. 311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характеристик канала на восприятие рекламного обращения основано, главным образом, на таких элементах как общая атмосфера восприятия рекламы, формируемая каналом, и непосредственное окружение рекламного обращения, включая его местоположение внутри издания, программы и т.п. Начнем с того, что в тех случаях, когда речь идет о средствах массовой информации, атмосфера восприятия рекламы в значительной мере определяется редакционным содержанием и образным характером носителя рекламы. Безусловно, одно и то же рекламное обращение, размещенное в газете бесплатных объявлений и в респектабельном журнале, будет воспринято по-разному. Ведь эти печатные издания имеют абсолютно разные образы с точки зрения потребителей. Исследователи отмечают, что в зарубежной рекламной практике исторически сформировалась зависимость «тип объекта - тип рекламы - тип издания. Реклама, которая предназначена для публикации в одном типе издания, никогда не появится в другом... Но приходится признать, что в российской рекламной практике подобные зависимости только начинают складываться. Поэтому при проектировании очень важно учитывать общую информационную и эмоциональную атмосферу, задаваемую каналом, с помощью которого планируется распространение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важен и конкретный контекст, в который попадает рекламное обращение. Например, реклама свадебных платьев и аксессуаров или реклама развлечений, размещенные рядом с рекламой ритуальных услуг, неизбежно будут «отягощены» незапланированными ассоциациями и размышлениями рекламополучателя. Но, пожалуй, наиболее актуальна проблема контекста для восприятия телевизионной рекламы. В соответствии с графиком размещения эта реклама может выйти в эфир, например, в перерывах трансляции спортивного матча или криминальной хроники, демонстрации фильма ужасов или передачи новостей и т.п. - т.е. тогда, когда контекст непредсказуем или заведомо «страшноват». [7, с. 194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ный пример - продолжительные новостийные репортажи о взрывах жилых домов в Москве в сентябре 99-го года регулярно прерывались рекламными вставками, неизбежно начинавшимися с преувеличенно бодрого призыва: «А на Ленинском, 6 - дубленки от 9 до 30000 долларов!» Очевидная бестактность фирмы-рекламодателя по отношению к трагическому информационному контексту вряд ли способствовала укреплению ее репутации и достижению целей рекламной коммуникации. Известно, что многие зарубежные рекламодатели, «чувствительные к изменениям эмоционального настроя аудитории, требуют, чтобы их коммерческие объявления прокручивались в атмосфере, которая будет поддерживать торговую марку и одобрение рекламы аудиторией». Не случайно серия терактов в США в сентябре 2001 года сопровождалась отказом многих рекламодателей от размещения уже оплаченной рекламы. Важным оказывается и такой фактор как степень интересности для зрителя программы, в перерыве которой демонстрируется рекламный ролик. И здесь рекламодатель сталкивается с трудноразрешимой проблемой: захватывающий фильм или спортивный репортаж собирают большую аудиторию, однако реклама, их прерывающая, вызывает неудовольствие и раздражение аудитории. В то же время - менее увлекательные программы оказываются более благоприятны с точки зрения проблемы контекста восприятия рекламы, но они же собирают меньшую аудитор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ольно часто эффективность рекламного обращения связывают и с его местоположением внутри издания. Существует так называемая «правосторонняя» теория размещения рекламы, согласно которой реклама, расположенная на левых страницах издания, и реклама, которой не нашлось места на первых 5-и страницах, едва ли не обречены на провал. Противники подобной теории уверяют нас в обратном: «интересная реклама остается интересной независимо от того, где она расположена - на правой или левой странице, вверху или внизу, на первых или последних страницах, рядом с интересной или скучной редакционной статьей. Неинтересной, скучной рекламе не помогут никакие ухищрения, связанные с ее местоположением. Куда полезнее направить все усилия на улучшение самой рекламы». Однако, несмотря на важность этой темы для дизайнеров рекламы и большое количество поучительных примеров, мы все же не будем сейчас рассматривать вопросы медиа-планирования, при котором окончательно решается судьба размещения рекламы, а также вопросы профессионального подхода средств массовой информации к проблемам места и времени расположения конкретных рекламных обращений. Остановимся подробнее на возможностях дизайна рекламы, связанных с учетом особенностей планируемого канала распространения. Основные творческие задачи, которые решаются при работе с каналом передачи рекламного сообщения: повышение эффективности воздействия рекламы за счет использования различных особенностей канала передачи рекламного обращения; обеспечение внимания к рекламным обращениям с учетом характеристик кана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Аргументация в рекламном сообщении и его эффективн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воздействия рекламного сообщения обеспечивается за счет использования целого ряда творческих приемов, которые условно можно обозначить следующим образом: «встраивание в канал», «оппозиция каналу», «трансформация канала», «разработка нового канала», которые мы вкратце рассмотр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гументация — это способ рассуждения, в процессе которого выдвигается некое положение в качестве доказанного тезиса (тезис — это положение, которое необходимо аргументировать). Истинность рекламного тезиса доказывается с помощью системы аргументов. Аргумент — это отдельное доказательство, входящее в систему доказательств, благодаря которым доказывается тезис. [5, с. 12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классификации рекламных аргументов. Аргументы делятся на две больш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воз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и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воздействия выделяются логическая и эмоциональная аргум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(рациональная) аргументация — рациональное обоснование выгоды приобретения товара (услу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гической аргументации раскрываются внутренние признаки предметов и явлений, доказываются определенные положения. Этот тип речи опирается на логику, умозаключения и связан с содержательно-концептуальной информацие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отребностей человека еще недостаточно познаны и изучены, хотя им уделено много места в психологической литературе. До сего времени существуют трудности в классификации потребностей и определении степени их важности. Говоря о потребности, мы имеем в виду определенное внутреннее состояние человека, от которого зависит его по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процессе исторического развития человеческие потребности изменялись и расширя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уки, техники и культуры удовлетворяло существующие потребности и одновременно способствовало возникновению новых потребностей, определению их уровня и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потребностей можно заметить на примере процесса питания. В нормальных условиях эта потребность человека удовлетворяется повседневно повторяющимся способом: путем покупки продуктов в магазине, приготовления их дома или принятия пищи в ресторане, баре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еловек находится в таком положении, при котором его потребность в питании не может быть удовлетворена, он принимает другие решения, способствующие реализации его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все-таки помнить, что потребности сами не являются движущей силой, определяющей направление действий. Значение потребности зависит также от силы реакции на одни явления и отсутствие чувствительности к другим. У человека может возникнуть одновременно целый ряд потребностей, которые по ряду причин не представляется возможным удовлетворить одн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случаях на помощь приходит реклама, способствующая поочередному удовлетворению возникших сразу потребностей. [12, с. 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роли рекламы только до предложения товаров уменьшает силу ее воздействия. В связи с этим возникает проблема подбора соответствующих аргументов, которые обосновали бы предлагаемый способ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беждать является для рекламы основным условием ее положительного действия. Так же верно и то, что подбор аргументов не может быть делом случ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можно отметить два рода аргументов: аргументы рациональные и аргументы эмоциональные. Среди них имеют место аргументы положительные и отриц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циональных аргументах мы говорим тогда, когда в основание тезисов заложены факторы, оказывающие влияние на интеллект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могут указывать только на качество товара, подчеркивать его достоинства - это является положительной рациональной аргумент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мененная аргументация указывает не только на достоинства товара, но и на некоторые их недостатки, чтобы вызвать впечатление объективности информации, такой тип аргументации называется рациональной аргументацией с положительными и отрицательными эле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ы эмоциональные действуют на чувства человека и могут вызывать у него как приятные, так и неприятные ощущения. Положительными они являются в тех случаях, когда у человека вызывают приятное эмоциональное состояние. Если же под влиянием материалов рекламы возникает неприятное чувство, тогда их можно назвать отрица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начимости отдельных родов аргументации имеет большое практическое значение в области рекламы, в связи с чем ведутся различные исследования в эт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м о двух исслед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азработаны четыре рекламных текста, при помощи которых рекламировались четыре разных сорта ткани для платьев. В текстах отмечалось, что это новые ткани, только что поступившие в продажу. Каждая из этих тканей имела соответствующее наз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тексте была применена разная аргументация. Текст, содержащий рациональную положительную аргументацию, указывал, что предлагаемая ткань изготовлена из высококачественной шерсти, что стирать ее можно в домашних условиях, что она не сваливается и не линяет при стирке и что она имеет разные рисунки и 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, содержащий рациональную аргументацию с положительными и отрицательными элементами, кроме отмеченных выше достоинств, указывал на один недостаток, а именно: ткань можно чистить только сухим способом - в химчис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явление, содержащее эмоциональную положительную аргументацию, информировало, что платье, пошитое из предлагаемой ткани, гарантирует свежий и элегантный вид, поднимает самочувствие, что в этом платье женщина будет нравиться и т. д. [10, с. 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, содержащий аргументацию эмоциональную отрицательную, указывал, что приобретенная ткань избавит женщину от хлопот, забот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признать, что в эмоциональных текстах были некоторые» рациональные элементы, которые невозможно было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лось среди группы женщин в количестве 60 человек, большинство из которых были молоды и имели среднее образование или неполное высш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, участвовавшие в опыте, получили для ознакомления вышеуказанные тексты, разработанные в форме объявления для печати. Прочитав (один или несколько раз) текст, они должны были сообщить, какую ткань они купили бы в первую очередь, какую купили бы во вторую очередь, а от покупки какой ткани они бы совершенно отказ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спытание носит название негативного от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оизводилась по баллам: ткань, выбранная в первую очередь, получала два балла, выбранная во вторую очередь, получала один балл, а ткань, от покупки которой реципиенты отказались, получала минус один балл. Таким образом, можно было оценить отдельные типы аргументации на основании количества полученных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сследование показало, что самой действенной является аргументация положительная эмоциональная, а на втором месте оказалась аргументация положительная рациональная. При этом разница в количестве полученных баллов между этими аргументациями была неве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результативным был текст с аргументацией эмоциональной отрица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эффективности аргументов эмоциональных положительных и отрицательных была предметом других экспериментов, в которых реципиентам был предложен материал, вызывающий отрицательные эмоции (испуг, беспокойство) разной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ми стали эксперименты Яниса и Фешбаха с тремя разными типами материалов, касающихся гигиены зубов. Авторы составили три проекта лекций, которые содержали один и тот же материал о причинах заболевания зубов, сходные указания по гигиене зубов, но по-разному составленные, с разной интенсивностью вызываемого стра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роект лекции содержал большое количество фраз, вызывающих сильный с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второго проекта говорили об опасности в легкой форме, в нем не содержалось угроз, а только общие указания о гигиене полости рта (предметом иллю-страций здесь были здоровые зуб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лекций и сразу после окончания участники опыта заполнили бланки с вопросами о том, каким способом они чистят зубы. Вопросы конкретно были увязаны с материалами лек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использования приемов аргументации в рекламе на различных носителя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иемы аргументации в печатной рекла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людей считают рекламу в газетах формой новостей. В самом деле, когда газеты бастуют, люди говорят, что больше всего скучают по рекламе, хотя у них есть другие источники информации. Таким образом, газеты являются первичным источником местной рекламы. Реклама в газе-тах — это одна из форм рекламы, которая не считается навязчивой. Люди хотят узнать из газеты, что продается в магазинах, что происходит в местных органах в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той причине рекламе в газетах не нужно стараться, как другим ви-дам рекламы, привлечь внимание аудитории. Кроме того, поскольку ре-дакторская среда газеты, в общем, более серьезна, чем среда развлека-тельных СМИ, газетная реклама не выполняет развлекательных функций, как это делает реклама на телевидении. Таким образом, большая часть рекламы в газетах является прямой и информативной. Так, местная рек-лама розничной торговли информирует читателя, какой товар продается, сколько он стоит, и где вы его можете приобре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аргументации занимает центральное место в рекламных текстах. «Рекламное обращение должно иметь некий центральный тезис - рекламный аргумент, который извещает потребителя о самых важных отличительных особенностях товара и сообщает некоторые очень существенные сведения о нем» (Ф.Котлер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ация может быть структурирована различными способами. Это зависит как от поставленных целей, так и от выбора различных типов аргументов. В отношении выбора аргументов выбор весьма велик. Вот примерная классификация и анализ некоторых основных типов арг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ргументы желательности и исключ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самых серьезных и оригинальных вариантов классификации рекламных аргументов - это выстраивание их по следующим признакам: желательность, исключительность и привлекательность (Ф.Котлер). Если выводить формулу эффективности рекламных аргументов, то можно использовать эти переменные. Выбор и способ структурирования этих аргументов можно рассмотреть на основе рекламы авиалиний. Несомненно, что любая авиакомпания стремится убедить путешественника, что летать их самолетами - это их самое сокровенное желание, то есть актуализируют аргумент желательности. Но в тоже время в некоторых рекламах используются аргументы, характерные исключительно для этой авиакомпании, то есть актуализируется аргумент исключительности. И, в конце концов, эти два типа рекламных аргументов моментально поглощают все внимание потребителя и настраивают его положительно к этой рекламе - то есть убеждают. [8, с. 40]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гументы, в зависимости от их расположения в рекла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ргумент в заголовке - ключевой аргуме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гумент в основном рекламном тексте - «доказывающий аргумен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ргумент в эхо-фразе - обобщающий аргуме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лассификация важна, так как через нее аргументы анализируются как по отношению к их значимости, так и по отношению к их роли в построении аргументации, и особенно по отношению к ее заверш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вид аргументов определяют их расположение в рекламном тексте. Очевидно, что чем важнее соответствующие текстовые единицы, тем важнее аргументы этих текстовых единиц. В большинстве реклам основной аргумент выведен в заголовок. В этом случае можем сказать, что в этих рекламах тезис и основной рекламный аргумент совпадают. После этого в основном рекламном тексте через систему второстепенных аргументов доказывается тезис. Эхо-фраза обобщает аргументацию из заголовка и основного рекламного текста. По этой причине аргумент из эхо-фразы можно определить как заключительный и обобщающий. Эта аргументация может развиться, если соблюдается вся текстовая структура рекламы. Типичный пример в этом отношении - реклама Таиландских аэролиний (рис. 1, текст в приложении с изображения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 актуализирован самый важный, по мнению рекламодателей, рекламный аргумент. В основном рекламном тексте этот аргумент развивается с помощью нескольких второстепенных, но конкретизирующих аргументов, а имен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етать новыми Боинг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ть новый класс обслуживания (Royal Orchid Service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етают через Дели три дня в недел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етают через Амстердам три дня в недел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дин день в неделю полеты нон-ст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в конце основного текста использованы еще три аргуме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олетние трад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ваторское мышл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новые технологии. Эти аргументы можно определить как общие, в сравнении с доказетельно-фактологическими аргументами из первой части основного реклам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ольшей части реклам (у которых есть эхо-фраза, и она не состоит только из названия торговой марки) последний аргумент - обобщающий. Выгода, которую он утверждает, более общая в сравнении с конкретно-доказательными аргументами начала рекламного текста. Анализируемая реклама -типичный пример в этом отношении. Начинается все с абсолютно конкретных аргументов (заголовок и начало рекламы) переходящих в аргументы с общим, скорее декларативным содержанием, и заканчиваются аргументом с размытым фактологическим содерж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стоит отметить, что активно используются и другие аргумен-тационные модели. Например, можно начать сразу с более общих аргументов, после этого перейти к конкретным и закончить обобщающими аргументами. Такова ар-гументационная схема рекламы кредитных карточек VISA (текст рекламы в приложении с изображения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гументы в зависимости от их расположения в рекламе (продол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основных вопросов - какое количество аргументов использовать? Выходит, что аргументато-ры (независимо от их профессиональной принадлежности) всегда стремятся использовать все возможные аргументы. По этому поводу еще древнеримский оратор Квинтилиан предупреждал: «Не стоит всегда обременять судью всеми аргументами, которые вы нашли, потому что они раздражают и внушают недоверие. Действительно, судья не может поверить, что это достаточно веские аргументы, которые мы, говорящие, не считаем таковыми. А ясным и очевидным вещам приводить аргументы все равно, что к солнцу подносить свечу». [15, с. 2]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мы все-таки поддадимся искушению использовать больше аргументов, необходимо четко отделить основные от второстепенных. Следуя логике восприятия рекламы (читают только заголовок и начало основного рекламного текста) необходимо поставить основные аргументы именно в начале и эти аргументы должны быть дифференцированы, что осуществляется использованием различных шрифтов, размерами, цветами, абзацами и т. д. Квинтилиан в своей книге «Обучение оратора» рекомендует следующее: «Сильные аргументы надо использовать по отдельности, а более слабые - все вместе. Потому что первые сильны сами по себе, и их не надо затемнять многословными обстоятельствами, чтобы они явились такие, какие они есть; вторые слабы по своей природе и усиливаются взаимной поддержкой. И так, если они не могут быть сильными своей идеей, они будут сильными своей многочисленностью, потому что все аргументы направлены к доказательству одного и того же утвержд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льные и слабые аргументы тесно связаны с одним из ключевых понятий в рекламе - «уникальное торговое предложение» (unique selling proposition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ламные аргументы « «уникальном торговом предложении»«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нятие ввел Р.Ривз (Rosser Reeves) - один из крупнейших специалистов по рекламе в мире. Сущность понятия состоит в следующ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.Потребителю надо сделать действительно конкретное предложение. Реклама не должна раздувать качества товара и не должна его просто демонстрировать. Необходимо рекламировать какую-то специфическую пользу этого товара потреб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пецифическая польза должна быть выбрана так, чтобы ею не могли воспользоваться конкурен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Эта специфическая польза должна быть очень веской, для того чтобы продать товар большому числу потреб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реально «уникальное торговое предложение» (УТЛ) скорее маркетинговое, нежели рекламное понятие. Основания для подобного утверждения следующие -именно предварительные маркетинговые исследования потребительской группы и рынка могут открыть эту ключевую характеристику. Этот поиск, после того как товар уже произведен, значительно усложняет следующие этапы маркетингового процесса и больше всего рекламную коммуник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дея «уникального торгового предложения» не чужда и остальным рекламным специалистам, независимо от того, что она формулируется под другими именами. Например, Ф.Котлер использует понятие 'аргумент исключительности», который в большей степени совпадает с данным понятием Р.Ривза. Понятие «уникальное торговое предложение» близко к идее сильных, основных аргументов. Текст рекламы виски JACK DANIELS, типичный пример рекламы, реализованной на принципе уникального предложения (рис.2, текст рекламы в приложении с изображени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указанный текст рекламы мы сможем найти все характеристики УТЛ: • действительно демонстрирует специфичную пользу для потребителя - вероятно, ни одно другое виски не сделано на основе такой качественной воды; этот аргумент уже не могут использовать их конкуренты; чистота, а, следовательно, и экология, одна из сильнейших апелляций к потребителям, которые в последние годы стали очень внимательны к этой теме. Кроме этого, можно вывести и четвертую характеристику коммуникативной стратегии уникального торгового предложения. В рекламах используются только сильные аргументы этого уникального предложения. И подход «впихнуть» в игру все аргументы противоречит самой логике данной стратегии. [14, с. 41]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циональные и эмоциональные аргумен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лассической теории аргументации больше анализируются рациональные аргументы. Это приводит к некоторой недооценки роли эмоциональных аргументов, которые остаются в стороне от анализа. Одна из типичных черт рекламной коммуникации - это ее универсальность и всеядность по отношению к формам общения. Это обусловлено исключительно широким спектром товаров и потребителей. Для некоторых групп товаров и потребителей лучше всего использовать эмоциональные аргументы. Основой их действия является обращение к эмоциям, а не логике. Это не умаляет их значения. Напротив, важно, что они по-своему в силах доказать главный тезис рекламы. Реклама, основанная на эмоциональных аргументах, обращена, в первую очередь, к женщинам. Самые благоприятные группы товаров для их реализации - косметика, мода и пр. Есть фирмы, которые реализовывают свои цели через рекламные кампании, базируясь, главным образом, на эмоциональных аргументах. Например, фирма CARTIER. В приложении даны тексты реклам духов MUST и PANTHERE (тексты реклам в приложении с изображениями)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ых рекламах CARTIER создана сравнительно развернутая рекламная аргументация посредством эмоциональных аргументов. Но развернутые аргументационные схемы более характерны для рациональных аргументов. Что касается парфюмерии, то эмоциональные аргументы сводятся в одно предложение или к названию духов. На первый план выходят аргументы, перевоплощенные в обра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ргументы в зависимости от их знаковых носителей - образные аргументы (размытость аргумент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ы могут предстать в рекламе как в виде слов, также и виде образов. В некоторых коммуникативных ситуациях, обусловленных несовершенством технических кодов (как в случае с немым кино) почти вся информация (в том числе и та, которая связана с аргументами) выражалась в образах. Коммуникативные рекламные требования по отношению к некоторым специфичным продуктам (духи) используют образы как носители аргументов. Это обусловлено несколькими фактор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зы (особенно те, которые используются в рекламе духов} несут сильный эмоциональный заряд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разы из-за специфичности своей знаковой системы, более размыты, с не уточненным смыслом. Это главная характеристика вербальных аргументов в рекламе духов. Выходит, что эмоциональность не уживается со строгими опреде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если использовать только образные аргументы, то возможность толкования смысла возрастает в несколько раз. Поэтому слова «заостряют» внимание на одном из смыслов. Так что правильнее говорить о более сложном типе аргументации - иконично-вербаль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такой аргументации можно найти в рекламе духов FENDI, TUSCANY и CHANEL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NDI. LA PASSIONE DI ROMA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ENDI. </w:t>
      </w:r>
      <w:r>
        <w:rPr>
          <w:sz w:val="28"/>
          <w:szCs w:val="28"/>
        </w:rPr>
        <w:t>РИМ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СТЬ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SCANY. CORPS ET AME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USCANY. ТЕЛО И ДУШ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COCO. </w:t>
      </w:r>
      <w:r>
        <w:rPr>
          <w:sz w:val="28"/>
          <w:szCs w:val="28"/>
          <w:lang w:val="en-US"/>
        </w:rPr>
        <w:t>L'ESPIRIT DE CHANEL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COCO. </w:t>
      </w:r>
      <w:r>
        <w:rPr>
          <w:sz w:val="28"/>
          <w:szCs w:val="28"/>
        </w:rPr>
        <w:t>ДУ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НЕЛЬ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х двух рекламах конно-тации связаны с любовью и сексом, которые в большей степени аргументированы фотографиями. В рекламе CHANEL аргументация значительно усложнена и несет более размытое содержа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одетая девушка-подросток (образ Лолиты); черные цвета; веревка, которой она связана - все, что символизирует птицу, плюс ряд сексуальных символов - колготки в сеточку и другие -общность этих знаков выстраивает семантическое поле утонченности и какой-то недосказанной эротики, поддающаяся в большой степени индивидуальным интерпретациям в сравнении с другими рекламами. Все это достигнуто благодаря системе аргументации. Аргументы выстроены так, что передают идею недосказанности и могут интерпретироваться с большей степенью свободы по сравнению с более конвенциональными (стандартными) типами арг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их пор анализировались ико-ничные аргументы особого вида. В большей части реклам иконичные аргументы играют тоже важную роль, но не такую, как в рекламах парфюме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сть их определяется тем фактом, что иконичная знаковая система очень экономична, проста и легка для восприятия. Образные аргументы экономят знаковое пространство в отношении описания рекламируемого объекта, то есть демонстрируют аргументы и экономят на их описан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й пример этому одна из реклам HILTON. Она с развернутой аргументацией, и самый важный из них, что рестораны гостиниц имеют очень хорошую национальную кухню той страны, в которой находится гостиница. Важность это аргумента настолько велика, что он превращается в тезис. Это, в свою очередь, обуславливает построение аргументации (систему второстепенных аргументов) вокруг главного тези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ргументы и контраргументы. На первый взгляд, реклама является текстом в форме монолога, то есть для нее как бы не характерна контраргументация. Но это далеко не так, так как реклама имеет своих непримиримых оппонентов. Главные из них - конкуренты, потребительские общества и законодательство. В некоторых случаях количество оппонентов может увеличиваться - иногда в их число входят организации типа GREEN PEACE. Рекламисты учитывают это и перед тем как создавать рекламу, анализируют возможные контраргументы. И в зависимости от этого, выстраивается своя аргументац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аргументы, которые могут быть подвергнуты атаке, или выбрасываются или вокруг них выстраивается непробиваемая защ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рекламах используются и негативные для товара или услуги аргументы (то есть контраргументы). Но они фальшивы или, точнее сказать, риторичны, так как через их отвержение качество товара или услуги проявляется еще лучше. Хорош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ж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кламы</w:t>
      </w:r>
      <w:r>
        <w:rPr>
          <w:sz w:val="28"/>
          <w:szCs w:val="28"/>
          <w:lang w:val="en-US"/>
        </w:rPr>
        <w:t xml:space="preserve"> SINGAPORE AIRLINES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WE DON'T HAVE BUSINESS CLASS ANYMORE. </w:t>
      </w:r>
      <w:r>
        <w:rPr>
          <w:sz w:val="28"/>
          <w:szCs w:val="28"/>
        </w:rPr>
        <w:t>INSTEAD WE HAVE RAFFLES CLASS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 ИМЕЕМ ОБЫЧНОГО БИЗНЕС-КЛАССА. ЗАТО МЫ ИМЕЕМ КЛАСС ЛОТЕРЕ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лись исследования по проблеме необходимости в рекламе лицевой и обратной стороне арг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ы таковы: «Из лабораторных исследований видно, что односторонние сообщения эффективны в отношении людей со средним и ниже образованием и потребителей, благожелательно расположенных к данному продукту. Двусторонние сообщения эффективнее по отношению к высокообразованным группам населения и к тем, у которых нет предварительно благорасположения к продукту» (Aaker, стр.404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различные техники «внедрения» контраргументации, когда в этом есть необходимость -»для рекламы в газетах и журналах существуют образцы виртуозных техник, включающих образцы ат-рактивных моделей или уникальных предметов, которые привлекают внимание; обращение к черно-белой печати, пространные композиции, которые запутывают читателя, и буквы, которые трудно прочитать» (Pratkanis, стр. 141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обенности аргументации в телерекла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ышление выражает точку зрения автора, вовлекает в речевой процесс читателей, доказывает истинность суждений. Это приводит к активизации внимания, вызывает интерес к содержанию. Автор таким образом размышляет над объектом рекламы, рассуждает о нем вместе с читател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укция — умозаключение от частного к общему (обобщение): из наблюдения массы случаев делается общий вывод. Ярким примером такой аргументации являются рекламы с использованием свидетельств сразу нескольких людей, из аргументов которых делается общий выв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Дедукция — умозаключение от общего к частному: из суждения о правильности общего утверждения делается вывод, что правильны и отдельные случаи его приложения. Так, например, в рекламе крема «Чистая линия» сначала говорится о полезных свойствах брусники, а затем — о пользе крема с экстрактом брус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многих растений лесной зоны самое удивительное — брусника. Поздней осенью листья брусники содержат максимальное количество тонизирующих веществ. Именно поэтому экстракт брусники стал основой для нового тонизирующего крема, созданного в лаборатории «Чистая линия». Крем «Чистая линия» с экстрактом брусники насыщает кожу витаминами, увлажняет ее и прекрасно тонизир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огия — выявление сходства двух предметов и вывод о том, что предметы схожи и в других отношениях. Аналогия может использоваться, например, при выведении на рынок нового товара известного производителя; это может быть ссылка на уже раскрученный товар, имеющий благоприятный имидж. Примером последнего является слоган зубной пасты Blendax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lendax. От производителя Blend-a-med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аргументация — построена на обращении к эмоциям и основным мотивам. Эмоциональные аргументы взывают к чувствам и ощущениям. Эмоционально написанный текст вызывает живую реакцию читателей. К основным мотивам мы относим следующ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зическое благополучие — инстинкт самосохранения, безопасность, здоровье, удобство, комфорт, свобода действий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орное масло U-Tech. Ваша уверенность за ру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ономические интересы — выгода, прибыль, увеличение собственности и материальных благ, карьера, профессиональные гарантии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арейки Duracell. Работают дольше. Намного дольш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циальные интересы — семья и ее благополучие, хорошая репутация, авторитет, престиж, власть, общественные добродетели (честь, благородство, традиции), чувство собственного достоин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ытовая техника «Филипс». Изменим жизнь к лучш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лечение — игра, соревнование, риск, азарт, отдых, юмор, игра вообра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riston. Мы угадываем жел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тина и справедливость — правда, истина, чувство долга, моральная поддержка, великодушие, сострадание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уй сердцем! Голосуй, а то проиграешь!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ли воздействия выделяется утверждающая, диалектическая и порождающая аргумент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ющая аргументация — подача аргумента как факта, аксио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airy. Отмывает жир даже в холодной в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ектическая аргументация — аргументы направлены на частичное изменение мнения потребителя в пользу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ncome Paris. Наконец-то тон для лица обеспечивает стойкость и комфорт с утра до вече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ждающая аргументация — уничтожение уже имеющегося потребительского мнения и создание нов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ele 2 GSM. Всегда дешев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аргументации может основываться не только на целом тексте, но и опираться на различные уровни языка: фонетический, лексический, синтаксическ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фонетическом уровне для достижения желаемого эффекта в речевом воздействии могут использоваться даже особенности произнесения звуков речи. Может использоваться, например, старомосковская норма произношения «ч» как «ш» в словах типа «булочная», или акцентированное «оканье», характерное для русских говоров, или разного рода графические выделения. Например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ческая клиника. Береги жубы ш дештва!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а играет основную роль в построении аргументации. Здесь в первую очередь используются возможности языкового манипулирования и имплицитной информации: в рекламе, как правило, дается не информация о товаре, а его имиджевые свойства, при этом большой массив информации может идти в подтексте. Например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дость знакомства с маркой Decleor Вам предлагают, в частности, следующие косметические и медицинские центры Москвы...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рекламе потребителю предлагают не просто товар — предлагают заранее запланированную авторами текста эмоцию — «рад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 жизнь Ваших волос блестящей? С Wella Vitality Ваши волосы, как и Вы, полны жизни. Шампуни с АКТИВНЫМИ ПРОТЕИНАМИ улучшают структуру Ваших волос и ЗНАЧИТЕЛЬНО УКРЕПЛЯЮТ их. Разве Вы и Ваши волосы не должны себя чувствовать одинаково хорошо?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м предложении потребителям словно между делом делается комплимент — «как и Вы, полны жизни». Идет зацепление «я-образа» и общих положительных установок. При этом постоянно повторяются местоимения «вы», «ваши», «ваших», как бы стирающих границы между «я-внутренним» и «я-внешним». В тексте выстраивается семантический комплекс: «блестящая жизнь волос» — «полны жизни» — «чувствовать себя хорошо», — призванный на имплицитном уровне воздействовать на потребителя в сторону создания положительного образа товара и последующего воздействия на выбор при по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синтаксиса также можно говорить об аргументивном воздействии. Здесь особую роль играет использование вводных конструкций (комментирующих ситуацию); противопоставление и сопоставление; использование разного рода подчинительных связей (причинно-следственной, условной, временной); вопросы и восклицания; прямая речь. Пример удачного использования риторического вопроса — в рассмотренном нами тексте Wella Vitality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едующем примере мы сталкиваемся с одинаковым построением предложений: синтаксический параллелизм позволяет в ряд номинативных предложений, описывающих положительные эмоции, вписать имя бренда — «Новый Жемчуг» и товарную категорию — «зубная паста», что способствует созданию в сознании потребителя положительного образ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дая улыбка. Мечтательная улыбка. Задорная улыбка. Счастливая улыбка. Секрет наших улыбок — «Новый Жемчуг», зубная паста, которой в России пользуется каждый тре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иления рекламной аргументации используются следующие при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алога в рекламном тексте, что дает следующие преимуще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лог в ситуации использования товара показывает потребителя в реальных услов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диалога можно более доступно и правдоподобно развить аргумент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изированной рекламе могут быть использованы и прямые аргументы (герои рекламы в разговоре перечисляют аргументы в пользу товара), и косвенные аргументы (из разговора героев потребитель узнает об особенностях товара, при этом сам товар практически не обсужд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видетельств (ссылок на авторитетное мнение). Как правило, в рекламе используется три типа свидетельств: свидетельства известных личностей, профессионалов (специалистов) и свидетельства обычных людей (потребителей товара или услуг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кие высказывания создают установку на подлинность и достоверность рекламной информации. Кроме прямого свидетельства, можно использовать ссылку на то, что кто-то пользуется данным товаром или услуг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видетеля должен быть тщательно продум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свидетельства должен быть надежным и вызывать довер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 должен достоверно излагать аргументы в пользу тов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 не должен искажать фа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а обычных людей вызывают доверие в силу своей похожести на нас с вами. Главное, чтобы герой был привлекательным и типичным. Кроме того, здесь можно использовать кумулятивный прием (прием накапливания свидетельств) — в одной рекламе используются свидетельства нескольких людей. Это позволяет усилить доверие к рекламе и представить различные аргументы в пользу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данных, в том числе доказывающих предпочтительность и более высокую эффективность товара по сравнению с одной или несколькими другими марками. Статистические данные ясно и четко, не отнимая много времени и места, могут точно и сжато выразить очень сложные и разнообразные фак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меров. Примеры очень эффективно и доходчиво подтверждают приведенные аргументы. Примеры делают аргументацию более конкретной, точной и нагляд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ация в коммерческой рекламе имеет свою специфику. Коммерческая реклама, имея основной своей целью — продать товар или услугу, пользуется достаточно широким набором средств аргументации. В целом выбор способа аргументирования во многом обусловлен целями и задачами рекламы, характерными особенностями целевой аудитории, спецификой размещения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овары, которые в силу своей специфики диктуют способ подачи аргументации. Так, например, аргументация в рекламе парфюма или сигарет имеет, как правило, эмоциональный характер, а аргументация в рекламе автомобилей, недвижимости и других дорогостоящих товаров, где информационные характеристики важнее эмоциональных образов, — это логически-рациональ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считать, что наиболее склонны к восприятию эмоциональной аргументации женщины. Действительно, реклама женских товаров очень часто строится на эмоциях — декоративная и восстановительная косметика, духи, одежда и др. Однако нередко мы сталкиваемся с эмоциональной аргументацией и в рекламе, казалось бы, чисто мужских товаров — автомобилей, спорттоваров, мужской косметики, сигарет и т.п. Например, реклама различных подарков мало похожа на рационально-логическое изло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рекламе важно воздействовать на потребности потребителя: для отдельного человека актуальна возможность сэкономить деньги, время или усилия, а для предприятий — увеличить прибыль или снизить издер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й важной особенностью аргументации коммерческой рекламы является использование контраргументов. Рекламные сообщения часто являются монологами только формально: многие из них учитывают и сразу же стараются опровергнуть, например, негативное мнение конкурентов, предрассудки потребителей или претензии различных общественных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мика, столкновение различных мнений всегда привлекают. Через использование контраргументов реклама создает видимость обсуждения рекламируемого объекта с аудиторией, ломает стереотипы и закрепляет необходимые выводы в сознании читателя как его собственные. А такая (лично выведенная) информация воспринимается аудиторией менее критично и вызывает больше довер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контраргументации важно учитывать следующие рекоменд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прием сопоставления противоположных мнений или предугадывания возражений, которые могут возникнуть у оппон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отивоположных мнений должна следовать за их изложением, а не предварять 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ые мнения лучше подавать в форме реплик или цитат, даже если это вымышленные репл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требитель лояльно относится к товару или имеет среднее и ниже образование, контраргументы можно не использовать. Однако если представители целевой аудитории имеют высшее образование или не характеризуются лояльностью к товару, лучше продумать контраргументацию и включить ее в рекламное сообщ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для коммерческой рекламы является и расположение арг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 в заголовке — ключевой аргумен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гумент в основном рекламном тексте — «доказывающий аргумент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 в эхо-фразе — обобщающий аргу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используются в рекламной аргументации и разного рода а пелляции к потребностям человека, переводя их в мотивацию по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различные виды апелляций к потребностям человека, основные из н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, прибыль, практич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и принадлежность к определенной групп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ижение ист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оизм — признание, одобрение, почтение (уважени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ольствия — развле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ирование к эмоциям: страх — безопасность и надежность; семья — любовь и защита; любовь и секс; ностальгия; юмор — счастье, радость, смех; помощь; тоска и др.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енные удовольствия — ощущения, вкус, запа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вышеизложенное, отметим следующие существенные мо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- структурный компонент культуры и инструмент духовного производства общества. Функциональность рекламы в современном обществе определяется по нескольким направлениям. Первичная функция рекламы - обеспечить социализацию человека в условиях усложненной, изменчивой, неустойчивой среды. Ее наиболее существенный механизм составляет постоянно расширяющееся потребление в самых различных сферах, обеспечивающих хотя и унифицированный, но постоянно обновляемый и вариативный образ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гументация — это способ рассуждения, в процессе которого выдвигается некое положение в качестве доказанного тезиса (тезис — это положение, которое необходимо аргументировать). Истинность рекламного тезиса доказывается с помощью системы аргументов. Аргумент — это отдельное доказательство, входящее в систему доказательств, благодаря которым доказывается те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классификации рекламных аргументов. Аргументы делятся на две больш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воздейств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и воздей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воздействия выделяются логическая и эмоциональная аргум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(рациональная) аргументация — рациональное обоснование выгоды приобретения товара (услу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гической аргументации раскрываются внутренние признаки предметов и явлений, доказываются определенные положения. Этот тип речи опирается на логику, умозаключения и связан с содержательно-концептуальной информацие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обществе значимость рекламной информации резко усилилась. Это вызвано следующими причи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в результате усложнения общественного поведения усиливаются информационные потребности людей. Информация превращается в массовый продукт, а растущую потребность в рекламной информации начинают испытывать не только деятели рынка, но миллионы и сотни миллионов гражд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реклама становится не только сообщением, имеющим конкретное содержание, а экономической категорией. Она получает рыночную оценку и перестает быть бесплатным продуктом. Возникает рекламный рынок, где информация продается и покупается, а операции с информацией приносят прибыли и убытки. Расширяются инвестиции в информацию с целью получения новой информации, создания различного рода инноваций для извлечения дополнительной прибыли, а также воздействия на поведение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этих причин реклама призвана утверждать главным образом почитание материального продукта как полноценного заместителя продукта духовного, представление о материальном богатстве и расширенном потреблении как конечной цели человеческого 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ная реклама имеет свои особенности, которые однако не нашли четкого отражения в современной литературе. Типологии рекламы весьма разнообразны. Поэтому в данной работы мы исходили из того, что печатная реклама обязательно выполняется путем печатания или тиснения, представляя собой полиграфически самостоятельно оформленное средство визуального воздействия на Потребителя. Это: газеты, журналы, каталоги, брошюры, проспекты, листовки, афиши, купоны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оммуникативным воздействием мы понимали спланированное воздействие на знания (когнитивный уровень), отношения (аффективный уровень) и намерения (конативный уровень) адресата в нужном для адресанта направл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агаем, что основными структурными факторами успешности макета печатной рекламы являются: иллюстрации, заголовки, основной текст объявления и название (логотип) компании. Есть и дополнительные факторы, к которым можно отнести гарнитуру шрифта, выбор цветов, фотографии, диаграммы и д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 и источников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– СПб.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оссийской Федерации «О рекламе» №108-ФЗ от 18.07.2006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бдулфанова А.А. Семиотика и коммуникативный потенциал рекламы. Материалы конференции «Языковая личность в процессе коммуникации» - Казань. 2007. Т.1, С.136-13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овян А.В. Рекламные издания: исторический и типологический аспекты: Автореферат дисс…канд. филолог. наук. - Ростов-на-Дону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клешов Д.В., Попырин В.И. Реклама в системе маркетинга: Учеб. пособие.- М., 1989.- 123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ве Кортлэнд Л., Аренс Уилльям Ф. Современная реклама: пер. с англ. - Тольятти: «Издательский Дом Довгань», 2005. – 70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еев В.Г. Функции газетных заголовков // Единицы восточнославянских языков: структура, семантика, функция. - Тула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Ведомости». 18 сентября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Ведомости». 25 марта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нничук Л. Люди нравы и обычаи Древней Греции и Рима. - М., 1988. – 47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льдман Ю.Я. Комментарий закона Российской Федерации «О рекламе». - М.: Фонд «Правовая культура», 2008.- 176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лубков Е.П. Проектирование элементов комплекса маркетинга. // Маркетинг в России и за рубежом. - 2009. - № 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зыкин В.Г. Психология в рекламе. - М.: Датастром, 2009. - 6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ильберт Б.А. Новые тенденции в развитии языка масс-медиа : (На материале газ. заголовков) // Актуальные проблемы филологии и ее преподавания. - Саратов, 2006. - Ч.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М., Фербер М. Реклама в консалтинге. // www.consultmarketing.r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наев Д.А. Обзор рекламного рынка Санкт-Петербурга. //http://www.marketing.spb.ru/mass/pri/2008/03.ht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наева Ж.Г. Обзор рекламного рынка, С.-Петербург - Россия. / Практика рыночных исследований. 2009 г.// [http://www.marketing.spb.ru/mass/pri/2009/03.htm#2]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имова Т.Ф. К вопросу о синтаксическом статусе заголовка // Проблемы сверхфразовых единств. Семантико-синтаксическая структура. - Уфа: Башкирский госуниверситет, 198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дянкова Е.В. Правовое регулирование рекламной информации. Дисс. на соискание уч. степени к.ю.н. М.,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онова Е. Воздействие цвета в рекламе. // Лаборатория рекламы. – 2004. - № 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ирогова Ю.К. Имплицитная информация как средство коммуникативного воздействия и манипулирования. // Проблемы </w:t>
      </w:r>
      <w:r>
        <w:rPr>
          <w:color w:val="000000"/>
          <w:sz w:val="28"/>
          <w:szCs w:val="28"/>
        </w:rPr>
        <w:t>прикладной лингвистики. - М., 200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пов Е.В. Продвижение товаров и услуг: Учеб. пособие. - Финансы и статистика, 2009. – 32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пова Ж.Г. Как написать эффективный рекламный текст. // Маркетинг в России и за рубежом 2008. № 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эллс У., Бернет Дж., Мориарти С. Реклама: принципы и практика: пер. с англ. - СПб.: Издательство «Питер», 2009 - 736 с. - (Серия «Теория и практика менеджмента»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ченова В. В., Старых Н. В., История рекламы: детство и отрочество. - М.: Смысл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еофанов О. Реклама. Новые технологии в России. СПб.: Питер, 2008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Форбс». 2004. № 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Цвик В.Л. Реклама как вид журналистики: Учебное пособие/ Институт современного искусства. - М., 2008. - 135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евченко Д.А. Контент-анализ рекламы образовательных услуг. // Практический маркетинг. - 2009. - № 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ка для всех: Попул. слов. / Сост. и ред. Т.Н. Ершова.- М., 2007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/>
  </w:style>
  <w:style w:type="character" w:styleId="Style15">
    <w:name w:val="Основной текст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7:00Z</dcterms:created>
  <dc:creator>***</dc:creator>
  <dc:description/>
  <cp:keywords/>
  <dc:language>en-US</dc:language>
  <cp:lastModifiedBy>Mage</cp:lastModifiedBy>
  <cp:lastPrinted>2010-06-15T20:30:00Z</cp:lastPrinted>
  <dcterms:modified xsi:type="dcterms:W3CDTF">2011-10-08T07:37:00Z</dcterms:modified>
  <cp:revision>2</cp:revision>
  <dc:subject/>
  <dc:title>Содержание</dc:title>
</cp:coreProperties>
</file>