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и и технологии бизнес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 дисциплине «Основы научных исследований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. г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. преподаватель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нке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научное исследование начинается со сбора информации. Затем эта информация тщательно обрабатывается и анализируется. Анкетирование так же является научным исследованием.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b/>
          <w:bCs/>
          <w:color w:val="000000"/>
          <w:sz w:val="28"/>
          <w:szCs w:val="28"/>
        </w:rPr>
        <w:t>Анкетирование</w:t>
      </w:r>
      <w:r>
        <w:rPr>
          <w:color w:val="000000"/>
          <w:sz w:val="28"/>
          <w:szCs w:val="28"/>
        </w:rPr>
        <w:t xml:space="preserve"> - одно из основных технических средств конкретного социального исследования; применяется в социологических, социально-психологических, экономических, демографических и других исследованиях. В процессе анкетирования каждому лицу из группы, выбранной для анкетирования, предлагается ответить письменно на вопросы, поставленные в форме опросного листа - анкеты.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вопросы разделяются на открытые (свободный ответ, например: "Что вы думаете делать после окончания института?") и закрытые - ответ заключается в выборе из нескольких предлагаемых в анкете утверждений. Открытые вопросы дают более глубокие сведения, но при большом числе анкет приводят к значительным трудностям в обработке в связи с нестандартностью ответов. По содержанию вопросы делятся на объективные (об образовании, возрасте, заработной плате и др. опрашиваемого; при этом следует учитывать субъективные искажения при ответе) и субъективные, которые выявляют социально-психологическую установку опрашиваемого, его отношение к условиям своей жизни и определенным событиям. Ответы на вопросы носят, как правило, анонимный характер.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построения анкеты: логическая последовательность тем, затрагиваемых вопросами; интерес опрашиваемого должен расти от вопроса к вопросу; отсутствие слишком сложных или интимных вопросов; соответствие формулировки вопросов образовательному уровню опрашиваемой группы; в закрытых вопросах должны быть предусмотрены все возможные варианты ответов; общее количество вопросов не должно быть слишком большим - анкетирование не должно утомлять или раздражать опрашиваемого.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кетирование может проводиться тремя способами: анкета заполняется в присутствии сборщика индивидуально; групповое заполнение в присутствии сборщика; опрашиваемые самостоятельно заполняют и для сохранения анонимности одновременно сдают анкеты; "почтовое" анкетирование, когда анкета раздаётся или рассылается на дом, а затем опрошенным возвращается по почт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ажаемый респондент, просим Вас принять участие в маркетинговом исследовании, направленное на выяснение отношения населения г. Братска к открытию туристического агентства «</w:t>
      </w:r>
      <w:r>
        <w:rPr>
          <w:sz w:val="28"/>
          <w:szCs w:val="28"/>
          <w:lang w:val="en-US"/>
        </w:rPr>
        <w:t>Voyage</w:t>
      </w:r>
      <w:r>
        <w:rPr>
          <w:sz w:val="28"/>
          <w:szCs w:val="28"/>
        </w:rPr>
        <w:t xml:space="preserve">». Для этого Вам нужно заполнить данную анкету. Пожалуйста, будьте внимательны, от полноты и точности Ваших ответов будет зависеть результат исслед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ранее благодарим Вас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к часто вы пользуетесь услугами туристических агентст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раз в 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раз в 2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раз в 5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каких частях мира вы предпочли бы побыв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вропейская часть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иатская часть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фрика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жная Америка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ная Америка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 вариант ответа.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 Каким составом вы предпочитаете путешествовать?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семьей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рузьями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наше агентство предложит вам побывать в группе стран. Какую группу вы выберите?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лия, Испания, Франция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ипет, Марокко, Алжир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абские эмираты, Турция, Кипр.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5. Если вам предложат отправиться в путешествие на остров. Куда бы вы отправились?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вайские острова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ппины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мские о-ва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. Какая страна из ниже перечисленных наиболее интересна для вас?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лия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ания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ция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ипет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неция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еция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ставьте, что вам предложили Евро-турне! Какие страны по вашему усмотрению должны быть включены в евро-тур?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ша, Германия, Чехия, Бельгия, Голландия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лия, Испания, Франция, Португалия, Австрия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вегия, Швеция, Финляндия, Дания, Шотландия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 вариант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 Как вы относитесь к Новогодним каникулам в Санкт-Петербурге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ельно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ицательно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наю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9. Какой вид путешествия вам больше нравится?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й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хопутный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ской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. Какой вид активного отдыха вы предпочитаете?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финг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винг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ные лыжи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увлекаюсь экстримом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. Как вы относитесь к шоп-турам в Манчжурию?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там бываю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нтересуюсь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лышали о таком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2. В какое время года, вы обычно путешествуете?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на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а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3.Какими видами деятельности вы занимаетесь во время отпуска?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ый отдых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жу по музеям и посещаю экскурсии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лекаюсь покупкой каких-либо вещей, сувениров.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4. Какие часы работы нашего агентства устраивают вас?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– 20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– 19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меет значения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5. Как вы оцениваете работу нашего персонала?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но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влетворительн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лагодарим Вас за сотрудничество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 анке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 – Сводный анализ данных, полученных при анкетирова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199"/>
        <w:gridCol w:w="1845"/>
        <w:gridCol w:w="1826"/>
        <w:gridCol w:w="1690"/>
      </w:tblGrid>
      <w:tr>
        <w:trPr>
          <w:trHeight w:val="70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опрос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ианты отве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ответов, %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ветов по кол-ву людей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еспондентов</w:t>
            </w:r>
          </w:p>
        </w:tc>
      </w:tr>
      <w:tr>
        <w:trPr>
          <w:trHeight w:val="337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2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5 л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ая ча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атская ча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Амер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Амер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вариант отве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мь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зь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, Испания, Фран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пет, Марокко, Алжи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ские эмираты, Турция, Кип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айские остро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ин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мские о-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п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, Германия, Чехия, Бель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, Испания, Франция, Португал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, Швеция, Финляндия, Д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путны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фин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вин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лыж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там быва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нтересуюс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ышали о тако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 отды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жу по музеям и посещаю экскур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каюсь покупкой каких-либо вещей, сувенир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знач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овлетворительн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нформации, сведенной в таблице 1, необходимо построить диаграммы по каждому вопросу, что наглядно покажет процентное соотношение ответов среди респондентов и поможет сделать выводы по поднятой пробл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 часто вы пользуетесь услугами туристических агент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143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каких частях мира вы предпочли бы побыв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935" cy="157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 Каким составом вы предпочитаете путешествовать? 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1535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наше агентство предложит вам побывать в группе стран. Какую группу вы выберите?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. Если вам предложат отправиться в путешествие на остров. Куда бы вы отправились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1535" cy="1716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. Какая страна из ниже перечисленных наиболее интересна для вас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1624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ставьте, что вам предложили Евро-турне! Какие страны по вашему усмотрению должны быть включены в евро-тур?</w:t>
      </w:r>
    </w:p>
    <w:p>
      <w:pPr>
        <w:pStyle w:val="Style16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1525" cy="145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 Как вы относитесь к Новогодним каникулам в Санкт-Петербурге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159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9. Какой вид путешествия вам больше нравится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735" cy="1716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. Какой вид активного отдыха вы предпочитаете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1548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. Как вы относитесь к шоп-турам в Манчжурию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725" cy="144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2. В какое время года, вы обычно путешествуете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725" cy="1438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3.Какими видами деятельности вы занимаетесь во время отпуска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1396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4. Какие часы работы нашего агентства устраивают вас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1525" cy="1514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5. Как вы оцениваете работу нашего персонала?</w:t>
      </w:r>
    </w:p>
    <w:p>
      <w:pPr>
        <w:pStyle w:val="Style16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325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принимали участие 3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анкетирования было разработано 15 вопросов, касающихся открытия туристического агентства «</w:t>
      </w:r>
      <w:r>
        <w:rPr>
          <w:sz w:val="28"/>
          <w:szCs w:val="28"/>
          <w:lang w:val="en-US"/>
        </w:rPr>
        <w:t>Voyage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овав полученные данные,  можно сделать следующие выводы:  68% респондентов предпочитают отдыхать летом, 24% - зимой 5% - весной и 3% - осенью. Также, большинство большинство (30%) – предпочитают отдых в Европе, 20% - в Азии, 18% - в Южной Америке, 16% - в Африке и 12% - в Северной Америке. Среди опрошенных, 40% - предпочитают морской вид путешествия, по 30% - соответственно воздушный и сухопут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веденному опросу, большинство (60%) отдают предпотение отдыху с семьей, отдыху с друзьями – 30% опрошенных и лишь 10% - любят путешествовать в одиночку. Среди опрошенных все любят активный отдых: горные лыжи – 37%, дайвинг – 33 и серфингу отдают предпочтение 30% респондентов. Для большинства (75%)  - время работы не имеет значения, для них удобно любое врем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мерно поровну разделились голоса по видам деятельности, которыми занимаются люди во время отпуска: посещением экскурсий и прогулкой по музеям – увлекаются 40%, по 30% опрошенных – отдают предпочтение обычному отдыху и покупке вещей, сувен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, многие любят ежегодный отдых. Вкусы в выборе места отдыха – различны: Кто-то хочет побывать в Европе, кто-то в Африке, а некоторые отправились бы в путешествие на остров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в наше агентство и Вы получите отличный и качественный отдых!</w:t>
      </w:r>
    </w:p>
    <w:sectPr>
      <w:footerReference w:type="default" r:id="rId17"/>
      <w:footerReference w:type="firs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150" w:right="30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8:00Z</dcterms:created>
  <dc:creator>Дима</dc:creator>
  <dc:description/>
  <cp:keywords/>
  <dc:language>en-US</dc:language>
  <cp:lastModifiedBy>Mage</cp:lastModifiedBy>
  <dcterms:modified xsi:type="dcterms:W3CDTF">2011-10-08T07:38:00Z</dcterms:modified>
  <cp:revision>2</cp:revision>
  <dc:subject/>
  <dc:title>Федеральное агентство по образованию</dc:title>
</cp:coreProperties>
</file>