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и и технологии бизнес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 дисциплине «Основы научных исследований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. г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. преподаватель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нке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научное исследование начинается со сбора информации. Затем эта информация тщательно обрабатывается и анализируется. Анкетирование так же является научным исследованием. Анкета – ряд вопросов, на которые опрашиваемый должен дать ответ из предложенных вариа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транах сегодня уделяется повышенное внимание совершенствованию структур, нацеленных на противодействие незаконному обороту наркотических средств. Одновременно интенсивно развиваются системы правовых, медицинских и социальных мер, направленных на борьбу с наркобизнесом. В России, к сожалению, подобная система находится в зачаточном состоянии. Между тем в последние годы масштабы наркомании в нашей стране приобретают все более опас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4 миллионов человек в России употребляют наркотики (что составляет почти 3% населения страны). За последние 10 лет число россиян, больных наркоманией, увеличилось в 9 раз. При этом, в медицинских учреждениях зарегистрировано 340 тыс. наркоманов. Подавляющее число наркоманов – люди не старше 30 лет. Руководитель Госнаркоконтроля обратил внимание на то обстоятельство, что выгодное геополитическое положение России привлекательно для международной наркопреступ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три категории наркоманов: «пробовальщики» - то есть те, кто «пробовал» и больше никогда к этому не возвращался. Эпизодические потребители, – которые потребляют наркотики, но еще не стали наркоманами. У них не сформировалась ни физическая, ни психическая зависимость. Наконец, наркоманы, у которых сформировалась и физическая, и психическая зависимость, то есть наркоманы с медицинским диагно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сследования: комплекс факторов, которые обеспечивают совершение преступлений, связанных с наркоторговлей в г. Братске, по мнению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исследования является мнения населения г. Братска, по интересующим нас вопро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сследования: определить комплекс факторов, которые обеспечивают совершение преступлений, связанных с наркоторговлей и внести конкретные предложения организационно-правового характера, направленные на противодействие наркобизне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отношение населения г. Братска к проблеме наркома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информированности населения г. Братска по проблеме наркома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отношение населения г. Братска к легализации слабодействующих наркот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какой самый эффективный метод лечения и реабилитации наркоманов, по мнению на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, что, по мнению населения, улучшит ситуацию в стран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й респондент, просим Вас принять участие в маркетинговом исследовании, направленное на выяснение отношения населения г. Братска к проблеме наркомании. Для этого Вам нужно заполнить данную анкету. Пожалуйста, будьте внимательны, от полноты и точности Ваших ответов будет зависеть результат исслед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ранее благодарим Вас!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ая статистика – в России 4 млн. наркоманов. Ваше мнение, какое их реальное число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– 8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 - 15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ыше 15 мл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, по вашему мнению, занимается бизнесом наркоторгов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м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сть разниц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ое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среди ваших знакомых (родственников) люди, употреблявшие или употребляющие наркоти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удняюсь ответить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считаете, актуальна ли в наше время проблема наркомани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тоды, по Вашему мнению, наиболее эффективны в борьбе с распространением и употреблением наркотиков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наркотические меро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уголовной ответственности за пропаган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а варианта вер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, по Вашему мнению, позитивно влияют на распространение наркотиков в стра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ый контроль со стороны правоохранительных орг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душие населения к этой пробл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жизни насе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удет в случае, если за пропаганду наркотиков в любой форме введут уголовную ответственност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манов станет мень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чего не изменитс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уровень информатизации населения в г. Братске по проблеме наркомани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тоды нужно применять для увеличения уровня информатизации населения по проблеме наркомании в г. Братск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акции на улиц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ые акции в С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и в учебных заведения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считаете, правоохранительные органы г. Братска способны эффективно бороться с наркобизнесом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пособ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удняюсь ответить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на Ваш взгляд, самый эффективный способ реабилитации и лечения наркоманов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ные кли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радиционная медицина – колдуны, экстрасе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билитационные центры – психологическая помощь, общение, адаптация,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ы – избавление от зависимости через веру в Бог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школах Братска отводится достаточное внимание освещению проблем наркомани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ы относитесь к тому, что продажа слабодействующих наркотиков будет разрешена законом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ль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иц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все равно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влияет продажа слабодействующих наркотиков на населе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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несет вред здоровь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дет моральный уровень обще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число наркоман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ужно сделать, чтобы улучшить ситуацию в стран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сточить таможенный контроль на гран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смертную казнь за распространение наркот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смертную казнь за потребление наркот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семинары среди молоде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сообщите некоторые сведения о себ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ский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– 25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– 3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– 4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 – 5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0 и старш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ченное средн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 специа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 техническ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конченное высше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 занят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ющ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ащ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сион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лагодарим Вас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 анке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 – Сводный анализ данных, полученных при анкетиров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392"/>
        <w:gridCol w:w="1359"/>
        <w:gridCol w:w="1373"/>
        <w:gridCol w:w="1356"/>
      </w:tblGrid>
      <w:tr>
        <w:trPr>
          <w:trHeight w:val="8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рос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нты от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ответов, %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ветов по кол-ву люде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еспондентов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н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8 млн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5 млн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 млн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ф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есть разница?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удняюсь ответить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наркотические 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уголовной ответственности за пропаганду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 варианта вер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ый контроль со стороны правоохранительных орган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ушие населения к этой проблем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жизни на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нов станет меньш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одолжение Таблицы - 1 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го не измени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акции на улицах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акции в С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в учебных заведениях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пособн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кли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радиционная медицин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центр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            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 все равно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т вред здоровь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дет моральный уровень обще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ся число наркоман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есточить таможенный контроль на границ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смертную казнь за распространение наркот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смертную казнь за потребление наркоти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еминары среди молодеж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, наряду с вопросами, касающихся проблемы наркомании, респондентам было предложено сообщить некоторые сведения о себе. Эта информация поможет нам дать характеристику опрашиваемых. Все полученные данные также сведены в табл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 – Сводная характеристика респонд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48"/>
        <w:gridCol w:w="1909"/>
        <w:gridCol w:w="2003"/>
        <w:gridCol w:w="1722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содержание вопро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ответов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ответов, %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ветов по кол-ву люд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еспондентов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озраст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и старш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з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ред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техническо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высш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д зан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нформации, сведенной в таблицу 1, необходимо построить диаграммы по каждому вопросу, что наглядно покажет процентное соотношение ответов среди респондентов и поможет сделать выводы по поднятой пробл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ая статистика – в России 4 млн. наркоманов. Ваше мнение, какое их реальное чис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76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, по Вашему мнению, занимается бизнесом наркома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760" cy="155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среди Ваших знакомых (родственников) люди, употреблявшие или употребляющие наркот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82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актуальна ли в наше время проблема наркоман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7730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, по Вашему мнению, наиболее эффективны в борьбе с распространением и употреблением наркот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825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, по Вашему мнению, позитивно влияют на распространение наркот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3560" cy="153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удет, в случае если за пропаганду наркотиков в любой форме введут уголовную ответственно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3560" cy="1381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уровень информатизации населения в г. Братске по проблеме наркоман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0530" cy="142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нужно применять для увеличения уровня информатизации населения по проблеме наркомании в г. Братс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158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считаете, правоохранительные органы г. Братска способны эффективно бороться с наркобизнес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1476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наш Ваш взгляд, самый эффективный способ реабилитации и лечения наркоман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1314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Братска отводится достаточное внимание освещению проблеме наркомани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6360" cy="1191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относитесь к тому, что продажа слабодействующих наркотиков будет разрешена закон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124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влияет продажа слабодействующих наркотиков на населени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1930" cy="1313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ужно сделать, чтобы улучшить ситуацию в стран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6360" cy="1582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имали участие 30 человек, из них 60% женщин и 40% мужчин. В основном это учащиеся и работающее  население в возрасте от 18 до 40 лет, со среднем специальным и высшем образование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анкетирования было разработано 15 вопросов, касающихся интересующей нас проблеме. Проанализировав полученные данные,  можно сделать следующие выводы:  97% респондентов полагают, что проблема наркомании является актуальной и одной из ключевых проблем, но 3% опрошенных не считают данную проблему ключевой. Таким образом, большинство уделяют должное внимание вопросам борьбы с наркобизнесом. Среди знакомых большинства опрошенных  (86%), нет людей, употребляющих наркотики. Это говорит о том, что наркомания является латентным общественным  явлением, т.к. большинство наркоманов умалчивают о своей зависимости перед родственниками либо близкими людьми. Лишь 4% респондентов знают, что их знакомые употребляют наркотики, и 10% затрудняются ответить на этот вопро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роведенному опросу, большинство считают, что в школах г. Братска отводится недостаточное внимание освещению проблемы наркомании – 60%, и  40% респондентов дали положительный ответ. Так же большинство опрошенных (64%) считают, что уровень информатизации населения по проблеме наркомании – низкий, а 33% полагают, что средний, и лишь 3% признают его высоким.  По их мнению, для его увеличения необходимо проводить акции, направленные «против наркотиков» начиная со школ и учебных заведений (40%), а по 30% считают, что для этого нужно проводить акции на «улицах» и в СМ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нкетирования было установлено, что в случае введения уголовной ответственности за пропаганду наркотиков в любой форме наркоманов станет меньше – 67%, но 33% опрашиваемых убеждены, что ни чего не измен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решить поднятую проблему необходимо о ней знать</w:t>
      </w:r>
      <w:r>
        <w:rPr>
          <w:b/>
          <w:bCs/>
          <w:sz w:val="28"/>
          <w:szCs w:val="28"/>
        </w:rPr>
        <w:t xml:space="preserve">! </w:t>
      </w:r>
      <w:r>
        <w:rPr>
          <w:sz w:val="28"/>
          <w:szCs w:val="28"/>
        </w:rPr>
        <w:t xml:space="preserve">Первый раз пробуют наркотик, т.к. не знают всех отрицательных последствий его употребления. Кому-то приходилось слышать, что наркотики приносят удовольствие, кто-то ничего об этом не слышал. Это говорит о том, что необходимо проводить различные мероприятия, направленные против наркотиков. В настоящее время упор делается на пропаганду среди молодежи в возрасте до 25 лет. Но это не совсем верно. Лица в возрасте 26 лет и старше в меньшей степени подвержены наркотической эпидемии, но они, как правило, воспитывают детей подросткового возраста. Если человек слабо знаком с проблемой, он не может научить тому, как с ней бороться. 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Typewriter"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4"/>
      <w:numFmt w:val="bullet"/>
      <w:lvlText w:val="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8:00Z</dcterms:created>
  <dc:creator>User</dc:creator>
  <dc:description/>
  <cp:keywords/>
  <dc:language>en-US</dc:language>
  <cp:lastModifiedBy>Mage</cp:lastModifiedBy>
  <cp:lastPrinted>2007-11-18T23:43:00Z</cp:lastPrinted>
  <dcterms:modified xsi:type="dcterms:W3CDTF">2011-10-08T07:38:00Z</dcterms:modified>
  <cp:revision>2</cp:revision>
  <dc:subject/>
  <dc:title>Федеральное агенство по образованию</dc:title>
</cp:coreProperties>
</file>