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ТЕРАТУРНЫЙ ОБЗО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Газированные напитки. Общие сведения. Классиф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Факторы, формирующие и сохраняющие качество газированных напит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Сырь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Технология произво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3. Упаковка, маркировка, хран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Потребительские свойства газированных напит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ефекты газированных напит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. Экспертиза качества безалкогольных напитков, фальсиф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сперименталь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ъект и методы исслед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Анализ структуры ассортимента безалкогольных напитков, реализуемого магазином «Продукты» ИП Полякова Н.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Экспертиза качества газированных напитков, реализуемых магазином «Продукты» ИП Полякова Н.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ажда возникает, когда содержание воды в организме уменьшается всего на литр— полтора. Чтобы снять страдания, приносимые ею, достаточно выпить два-три стакана жидкости. Проще всего восполнить недостаток влаги за счет обычной питьевой воды, но люди почему-то предпочитают так называемые прохладительные напитки. И это оправданно. Оказывается, утолить жажду напитком легче, чем чистой водой: в напитке есть вещества, удерживающие влагу в организме. В основном в прохладительных напитках обнаруживаются сахара, органические кислоты и минеральные вещества. Именно этот набор компонентов помогает влаге задерживаться в организме. Осо</w:t>
        <w:softHyphen/>
        <w:t>бенно хороши в этом отношении напитки, богатые органическими кислотами и солями калия: фруктовые соки, нектары, ягодные морсы, вода с добавлением сока лим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образом современных газированных напитков были ли</w:t>
        <w:softHyphen/>
        <w:t>монады. Мода на них распространилась в России в конце XIX века. Готовили это замечательное прохладительное питье просто: цедру лимона растирали с сахаром, смешивали с лимонным соком, разво</w:t>
        <w:softHyphen/>
        <w:t>дили горячей водой и охлажд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 рецептура лимонадов обогатилась клюквен</w:t>
        <w:softHyphen/>
        <w:t>ным соком, клубничным и малиновым сиропом, настоем яблочных шкурок, медом и т. д. А позже лимонады научились газировать в сиф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недавно наша промышленность выпускала отличные газированные напитки на натуральной основе: «Байкал», содержащий настой эвкалипта и лавра, «Саяны» — с настоем лимонника и левзеи, «Тоник» — на основе полыни, можжевельника, лимонника и хинина. Напитки типа колы тоже готовились на натуральном сырье — настое ореха кола, богатом кофеином и теобром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ейчас отечественные производители отказы</w:t>
        <w:softHyphen/>
        <w:t>ваются от употребления фруктовых сиропов и настоев душистых трав, заменяя их более дешевыми импортными концентратами. Ос</w:t>
        <w:softHyphen/>
        <w:t>новными компонентами современных газированных напитков стали пищевые красители и ароматизаторы в виде эссенций синтетиче</w:t>
        <w:softHyphen/>
        <w:t xml:space="preserve">ских душисты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ассортимент и производство безал</w:t>
        <w:softHyphen/>
        <w:t>когольных напитков в России значительно выросли. Кроме того, большинство фирм-импортеров поставляют безалко</w:t>
        <w:softHyphen/>
        <w:t>гольные напитки с добавлением пищевых добавок, не раз</w:t>
        <w:softHyphen/>
        <w:t>решенных к употреблению отечественной промышленнос</w:t>
        <w:softHyphen/>
        <w:t>тью, и скрывают их в рецептуре, поэтому возникают боль</w:t>
        <w:softHyphen/>
        <w:t>шие проблемы с качеством потребляемых населением без</w:t>
        <w:softHyphen/>
        <w:t>алкогольных напи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заменой натуральных сиропов и настоев на пищевые красители ароматизаторы и другие заменители облегчилась фальсификация газированных напитков. В настоящее время газированные напитки и минеральная вода  – одна из наиболее подделываемых групп товаров, поэтому актуальность темы курсовой работы очевидна: в настоящее время очень остро стоит пробле</w:t>
        <w:softHyphen/>
        <w:t>ма с проведением всесторонней экспертизы качества всех видов безалкогольных напитков, поступаемых на рынки Рос</w:t>
        <w:softHyphen/>
        <w:t>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изучение ассортимента и экспертиза газированных напитков магазина «Продукты» ИП Полякова Н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цели курсовой работы были поставлены следующие задачи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ные источники по данной теме и систематизировать полученную информацию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рать данные по ассортименту безалкогольных напитков и описать его структуру в экспериментальной части работы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сти экспертизу качества предлагаемых газированных напитков и сделать вывод об их соответствии нормативным документам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азированные напитки. Общие сведения. Классифик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азированным безалкогольным напиткам относят га</w:t>
        <w:softHyphen/>
        <w:t>зированную воду с добавлением сиропов, реализуемую че</w:t>
        <w:softHyphen/>
        <w:t xml:space="preserve">рез сатураторную сеть, газированные напитки в бутылках и сухие газированные напитки. Основу первых двух составляет газированная питьевая в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газированных напитков характерно искусственное насыще</w:t>
        <w:softHyphen/>
        <w:t>ние углекислотой до концентрации 0,3-0,6%. Помимо ос</w:t>
        <w:softHyphen/>
        <w:t>вежающего эффекта углекислота оказывает консервиру</w:t>
        <w:softHyphen/>
        <w:t>ющее действие при хранении напитков путем снижения рН напитка и бактерицидного воздействия на некоторые мик</w:t>
        <w:softHyphen/>
        <w:t>роорганизмы. Освежающие и вкусовые свойства гази</w:t>
        <w:softHyphen/>
        <w:t xml:space="preserve">рованных напитков наиболее полно проявляются, когда они охлаждены до температуры 10-1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Биологическая цен</w:t>
        <w:softHyphen/>
        <w:t>ность газированных напитков может быть повышена путем витами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азированная вода.</w:t>
      </w:r>
      <w:r>
        <w:rPr>
          <w:sz w:val="28"/>
          <w:szCs w:val="28"/>
        </w:rPr>
        <w:t xml:space="preserve"> Это питьевая вода, насыщенная уг</w:t>
        <w:softHyphen/>
        <w:t>лекислотой, оптимальное содержание которой составляет около 0,4%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азированные напитки в бутылках.</w:t>
      </w:r>
      <w:r>
        <w:rPr>
          <w:sz w:val="28"/>
          <w:szCs w:val="28"/>
        </w:rPr>
        <w:t xml:space="preserve"> Это насыщенные углекислотой водные растворы смесей сахарного сиропа, плодово-ягодных соков, экстрактов, настоев, вин, эссенций и другого основного и дополнитель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рованные безалкогольные напитки в бутылках де</w:t>
        <w:softHyphen/>
        <w:t>лят на 5 групп: на натуральном сырье, на синтетических ароматизаторах, тонизирующие, витаминизированные и для диабе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питки, приготовленные на натуральном сырье</w:t>
      </w:r>
      <w:r>
        <w:rPr>
          <w:sz w:val="28"/>
          <w:szCs w:val="28"/>
        </w:rPr>
        <w:t xml:space="preserve"> (со</w:t>
        <w:softHyphen/>
        <w:t>ках, сиропах, экстрактах, настойках), отличаются значительным содержанием сахара (10-12%, а в последнее вре</w:t>
        <w:softHyphen/>
        <w:t>мя 5-6%). Ассортимент этих напитков достаточно ши</w:t>
        <w:softHyphen/>
        <w:t xml:space="preserve">рок: </w:t>
      </w:r>
      <w:r>
        <w:rPr>
          <w:i/>
          <w:sz w:val="28"/>
          <w:szCs w:val="28"/>
        </w:rPr>
        <w:t>Вишневый, Грушевый, Гранатовый, Кизиловый, Клюк</w:t>
        <w:softHyphen/>
        <w:t>венный, Клубничный, Лимонад, Малиновый, Ситро, Крем-сода, Малинка, Рассвет, Искристый, Пряное яблоко</w:t>
      </w:r>
      <w:r>
        <w:rPr>
          <w:sz w:val="28"/>
          <w:szCs w:val="28"/>
        </w:rPr>
        <w:t>. Основной особенностью трех последних напитков является исключение из рецептуры колера. Цвет их создается только за счет цвета сырья</w:t>
      </w:r>
      <w:r>
        <w:rPr>
          <w:sz w:val="28"/>
          <w:szCs w:val="28"/>
          <w:lang w:val="en-US"/>
        </w:rPr>
        <w:t xml:space="preserve"> [9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питки на пищевых добавках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Вишневый, Малиновый, Клюквенный, Клубничный, Яблочный, Черносмородиновый</w:t>
      </w:r>
      <w:r>
        <w:rPr>
          <w:sz w:val="28"/>
          <w:szCs w:val="28"/>
        </w:rPr>
        <w:t>. По органолептическим показателям эти напитки дол</w:t>
        <w:softHyphen/>
        <w:t>жны напоминать соответствующее плодово-ягодное сырье. На этикетках бутылок этих напитков обязательно указы</w:t>
        <w:softHyphen/>
        <w:t>вается вид пищевой добавки, введенной в бутыл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онизирующие (бодрящие) напитки</w:t>
      </w:r>
      <w:r>
        <w:rPr>
          <w:sz w:val="28"/>
          <w:szCs w:val="28"/>
        </w:rPr>
        <w:t xml:space="preserve"> содержат тонизи</w:t>
        <w:softHyphen/>
        <w:t xml:space="preserve">рующие настои и экстракты, благодаря чему эти напитки способны снимать утомление и оказывают жаждоутоляющее действие. Так, в напитке </w:t>
      </w:r>
      <w:r>
        <w:rPr>
          <w:i/>
          <w:sz w:val="28"/>
          <w:szCs w:val="28"/>
        </w:rPr>
        <w:t>Саяны</w:t>
      </w:r>
      <w:r>
        <w:rPr>
          <w:sz w:val="28"/>
          <w:szCs w:val="28"/>
        </w:rPr>
        <w:t xml:space="preserve"> содержатся настом лимонника, левзеи. Композиция напитка </w:t>
      </w:r>
      <w:r>
        <w:rPr>
          <w:i/>
          <w:sz w:val="28"/>
          <w:szCs w:val="28"/>
        </w:rPr>
        <w:t>Байкал</w:t>
      </w:r>
      <w:r>
        <w:rPr>
          <w:sz w:val="28"/>
          <w:szCs w:val="28"/>
        </w:rPr>
        <w:t xml:space="preserve"> включает настои эвкалипта, лавра и некоторых других растений. </w:t>
      </w:r>
      <w:r>
        <w:rPr>
          <w:i/>
          <w:sz w:val="28"/>
          <w:szCs w:val="28"/>
        </w:rPr>
        <w:t>Напиток Степной</w:t>
      </w:r>
      <w:r>
        <w:rPr>
          <w:sz w:val="28"/>
          <w:szCs w:val="28"/>
        </w:rPr>
        <w:t xml:space="preserve"> готовят на основе настоев грецкого ореха молочно-восковой зрелости, зверобоя, тысячелистника, со</w:t>
        <w:softHyphen/>
        <w:t xml:space="preserve">лодкового корня, апельсина, зубровки, стеркулии платанолист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воды</w:t>
      </w:r>
      <w:r>
        <w:rPr>
          <w:i/>
          <w:sz w:val="28"/>
          <w:szCs w:val="28"/>
        </w:rPr>
        <w:t xml:space="preserve"> Виру</w:t>
      </w:r>
      <w:r>
        <w:rPr>
          <w:sz w:val="28"/>
          <w:szCs w:val="28"/>
        </w:rPr>
        <w:t>, вырабатываемой в Тарту, входят хинин, лимонная кислота, настой полыни, можже</w:t>
        <w:softHyphen/>
        <w:t>вельника, лимонника, тысячелистника. Тонизирующими яв</w:t>
        <w:softHyphen/>
        <w:t xml:space="preserve">ляются также напитки </w:t>
      </w:r>
      <w:r>
        <w:rPr>
          <w:i/>
          <w:sz w:val="28"/>
          <w:szCs w:val="28"/>
        </w:rPr>
        <w:t>Утро, Космос, Киянка, Эли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сортимент </w:t>
      </w:r>
      <w:r>
        <w:rPr>
          <w:i/>
          <w:sz w:val="28"/>
          <w:szCs w:val="28"/>
        </w:rPr>
        <w:t>«тоников»</w:t>
      </w:r>
      <w:r>
        <w:rPr>
          <w:sz w:val="28"/>
          <w:szCs w:val="28"/>
        </w:rPr>
        <w:t xml:space="preserve"> с каждым годом возрастает. В композицию напитков серии «Кола» (</w:t>
      </w:r>
      <w:r>
        <w:rPr>
          <w:i/>
          <w:sz w:val="28"/>
          <w:szCs w:val="28"/>
        </w:rPr>
        <w:t>Кока-Кола, Пепси-Кола, Спартак-Кола, Кола</w:t>
      </w:r>
      <w:r>
        <w:rPr>
          <w:sz w:val="28"/>
          <w:szCs w:val="28"/>
        </w:rPr>
        <w:t xml:space="preserve"> и др.) входит настой орехов кола, богатых кофеином и теобромином, обладающих специфиче</w:t>
        <w:softHyphen/>
        <w:t>скими горьковато-смолистыми, близкими к мускатному то</w:t>
        <w:softHyphen/>
        <w:t>ну вкусом и запахом. В формировании сенсорных свойств напитка участвуют также добавляемые в него эфирные масла цитрусовых. Сахаристость напитка — 5-6%. Темно-коричневый цвет ему придает добавленный колер. Однако в последнее время настой орехов колы туда на территории России не вводится. Кроме того, вместо сахара (сахарозы) вводят сахарозаменители. Данные напитки предусмотрены только для больных сахарным диабетом, а для остальных категорий населения категорически запрещены, поскольку нарушают работу желудочно-кишечного тракта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итаминизированные напитки</w:t>
      </w:r>
      <w:r>
        <w:rPr>
          <w:sz w:val="28"/>
          <w:szCs w:val="28"/>
        </w:rPr>
        <w:t xml:space="preserve"> отличаются повышенным содержанием витамина С, вносимого в виде аскорбиновой кислоты или в составе высоковитаминных экстрактов соков и настоев (лимонного, апельсинового, черносмородинового). При использовании плодово-ягодных полуфабрикатов напитки одновременно обогащаются и витамином Р. Приме</w:t>
        <w:softHyphen/>
        <w:t xml:space="preserve">ром таких напитков являются </w:t>
      </w:r>
      <w:r>
        <w:rPr>
          <w:i/>
          <w:sz w:val="28"/>
          <w:szCs w:val="28"/>
        </w:rPr>
        <w:t>Красная шапочка, Яблоко, Колокольчик, Черносмородиновый, Лесной букет. Херсонс</w:t>
        <w:softHyphen/>
        <w:t>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питок Красная шапочка</w:t>
      </w:r>
      <w:r>
        <w:rPr>
          <w:sz w:val="28"/>
          <w:szCs w:val="28"/>
        </w:rPr>
        <w:t xml:space="preserve"> готовится на пастеризован</w:t>
        <w:softHyphen/>
        <w:t xml:space="preserve">ном виноградном соке с добавлением аскорбиновой и сорбиновой кислот, имеет вкус и аромат, свойственные свежему винограду. Аналогично вырабатывают </w:t>
      </w:r>
      <w:r>
        <w:rPr>
          <w:i/>
          <w:sz w:val="28"/>
          <w:szCs w:val="28"/>
        </w:rPr>
        <w:t>напиток Яблоко</w:t>
      </w:r>
      <w:r>
        <w:rPr>
          <w:sz w:val="28"/>
          <w:szCs w:val="28"/>
        </w:rPr>
        <w:t xml:space="preserve"> из яблочного сока. </w:t>
      </w:r>
      <w:r>
        <w:rPr>
          <w:i/>
          <w:sz w:val="28"/>
          <w:szCs w:val="28"/>
        </w:rPr>
        <w:t>Колокольчик</w:t>
      </w:r>
      <w:r>
        <w:rPr>
          <w:sz w:val="28"/>
          <w:szCs w:val="28"/>
        </w:rPr>
        <w:t xml:space="preserve"> готовят из настойки лимона с добавлением аскорбиновой кислоты. Рецептура </w:t>
      </w:r>
      <w:r>
        <w:rPr>
          <w:i/>
          <w:sz w:val="28"/>
          <w:szCs w:val="28"/>
        </w:rPr>
        <w:t>Лесного букета</w:t>
      </w:r>
      <w:r>
        <w:rPr>
          <w:sz w:val="28"/>
          <w:szCs w:val="28"/>
        </w:rPr>
        <w:t xml:space="preserve"> включает сахар, черничный, клюквенный и малиновый соки, аскорбиновую и лимонную кислоты, ромовую и ана</w:t>
        <w:softHyphen/>
        <w:t>насную эссенцию. Наряду с витамином С вносят в напитки и бета-каротин (провитамин А) в дозах, необходимых для суточной потреб</w:t>
        <w:softHyphen/>
        <w:t>ности организма. Наиболее распространенным из этой груп</w:t>
        <w:softHyphen/>
        <w:t xml:space="preserve">пы напитков является </w:t>
      </w:r>
      <w:r>
        <w:rPr>
          <w:i/>
          <w:sz w:val="28"/>
          <w:szCs w:val="28"/>
        </w:rPr>
        <w:t>Золотой ша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питки для диабетиков</w:t>
      </w:r>
      <w:r>
        <w:rPr>
          <w:sz w:val="28"/>
          <w:szCs w:val="28"/>
        </w:rPr>
        <w:t xml:space="preserve"> вместо сахара содержат пищевой сорбит и другие сахарозаменители. Для ароматиза</w:t>
        <w:softHyphen/>
        <w:t xml:space="preserve">ции применяют лимонную и апельсиновую настойки, а так же ароматизаторы. Ассортимент: </w:t>
      </w:r>
      <w:r>
        <w:rPr>
          <w:i/>
          <w:sz w:val="28"/>
          <w:szCs w:val="28"/>
        </w:rPr>
        <w:t>Пепси лайт, Апельсино</w:t>
        <w:softHyphen/>
        <w:t>вый, Вишневый, Лимонный, Цитрус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хие газированные напитки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Сухие нешипучие</w:t>
      </w:r>
      <w:r>
        <w:rPr>
          <w:sz w:val="28"/>
          <w:szCs w:val="28"/>
        </w:rPr>
        <w:t xml:space="preserve"> напитки представляют собой высу</w:t>
        <w:softHyphen/>
        <w:t>шенную и размолотую смесь сахара-песка, экстрактов, ароматизаторов, пищевых кислот и пищевых красителей. Вы</w:t>
        <w:softHyphen/>
        <w:t xml:space="preserve">пускают их в виде таблеток по 20 т или порошка. Ассортимент нешипучих сухих напитков: </w:t>
      </w:r>
      <w:r>
        <w:rPr>
          <w:i/>
          <w:sz w:val="28"/>
          <w:szCs w:val="28"/>
        </w:rPr>
        <w:t>Черносморо</w:t>
        <w:softHyphen/>
        <w:t>диновый, Клюквенный, Яблочный, Вишне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хие шипучие напитки</w:t>
      </w:r>
      <w:r>
        <w:rPr>
          <w:sz w:val="28"/>
          <w:szCs w:val="28"/>
        </w:rPr>
        <w:t xml:space="preserve"> представляют собой смесь сахарозы, винной пищевой кислоты, ароматизатора, двууг</w:t>
        <w:softHyphen/>
        <w:t>лекислого натрия, колера. Вместо сахара могут вводиться сахарозаменители, фруктоза. Поступают они в продажу в виде порошков или табле</w:t>
        <w:softHyphen/>
        <w:t xml:space="preserve">ток. Вырабатывают </w:t>
      </w:r>
      <w:r>
        <w:rPr>
          <w:i/>
          <w:sz w:val="28"/>
          <w:szCs w:val="28"/>
        </w:rPr>
        <w:t>Инвайт, Инвайт плюс, Зуко, Груше</w:t>
        <w:softHyphen/>
        <w:t>вый, Освежающий</w:t>
      </w:r>
      <w:r>
        <w:rPr>
          <w:sz w:val="28"/>
          <w:szCs w:val="28"/>
        </w:rPr>
        <w:t xml:space="preserve"> и др</w:t>
      </w:r>
      <w:r>
        <w:rPr>
          <w:sz w:val="28"/>
          <w:szCs w:val="28"/>
          <w:lang w:val="en-US"/>
        </w:rPr>
        <w:t xml:space="preserve"> [9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акторы, формирующие и сохраняющие качество газированных напитков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Сыр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м для изготовления газированных напитков служит натуральное сырье и синтетические ароматизаторы, красители, подсласт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туральному сырью относят сиропы, экстракты и настои. В пищевой промышленности применяют фруктовые сиропы и экстракты, настои эвкалипта, лавра, лимонника, левзеи, полыни, можжевельника, хинина, ореха к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пы по внешнему виду подразделяют н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ы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зра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используемого сырья и назначения сиропы подразделяют на группы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дово-ягодном сырь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тительном сырь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роматическом сырье (эссенциях, эфирных маслах, цитрусовых настоях, ароматических добавках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обработки сиропы подразделяют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менением консервантов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рименения консервантов;                          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го розли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ризов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ропы на плодово-ягодном сырье</w:t>
      </w:r>
      <w:r>
        <w:rPr>
          <w:sz w:val="28"/>
          <w:szCs w:val="28"/>
        </w:rPr>
        <w:t xml:space="preserve"> получают путем добавления от 50 до 65% сахара к натуральным плодово-ягодным сокам. При этом название сиропов соответствует виду исходного плодово-ягодного сырья, из которого они получены: яблочный, грушевый, мандариновый, кизиловый, вишневый, клюквенный, черносмородиновый, клубничны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ропы на ароматическом сырье</w:t>
      </w:r>
      <w:r>
        <w:rPr>
          <w:sz w:val="28"/>
          <w:szCs w:val="28"/>
        </w:rPr>
        <w:t xml:space="preserve"> производят путем добавления к водным растворам Сахаров соответствующих ароматизаторов, эфирных масел, цитрусовых настоек, ароматических добавок, красителей и кислот, имитирующих по внешнему виду, цвету, вкусу и аромату натуральные сиропы. К ним относятся сиропы </w:t>
      </w:r>
      <w:r>
        <w:rPr>
          <w:i/>
          <w:sz w:val="28"/>
          <w:szCs w:val="28"/>
        </w:rPr>
        <w:t>Грушевый, Крем-сода</w:t>
      </w:r>
      <w:r>
        <w:rPr>
          <w:sz w:val="28"/>
          <w:szCs w:val="28"/>
        </w:rPr>
        <w:t xml:space="preserve"> и многие другие. Искусственные сиропы используют при продаже газирован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сиропов определяют органолептически только внешний вид. Из физико-химических показателей определяют массовую долю сухих веществ, которая должна составлять не менее 5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ят сиропы в темных сухих помещениях при температуре 0—22°С и относительной влажности воздуха 75%. Гарантийный срок хранения в этих условиях составляет в стеклянной таре без консервантов — 60 сут., с консервантами — 90 сут., горячего розлива — 120 сут. и пастеризованных — 180 сут. В остальных видах тары гарантийный срок хранения составляет всего 30 сут. без консервантов и 40 сут. с консервантом [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кстракты плодово-ягодные</w:t>
      </w:r>
      <w:r>
        <w:rPr>
          <w:sz w:val="28"/>
          <w:szCs w:val="28"/>
        </w:rPr>
        <w:t xml:space="preserve"> получают концентрированием соков, в том числе упариванием их под вакуумом или вымораживанием до содержания сухих веществ 44—62% (обычно без добавления сахара). Продукт имеет густую консистенцию, насыщенную окраску, соответствующую цвету исходного с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для выработки экстрактов только прозрачные плодово-ягодные соки с минимальным содержанием пектиновых веществ и хорошо выраженным ароматом. Получают высококачественные экстракты, как правило, из сортов плодово-ягодного сырья с выраженным ароматом яблок, винограда, малины, вишни, смородины, цитрусовых. Экстракты, выработанные из сульфитированных соков, а также из соков дикорастущих яблок и груш, оцениваются только первым с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оказателей качества экстракты выпускают высшего и 1-го сортов. По органолептическим показателям к экстрактам обоих сортов предъявляются практически одинаковые требования по внешнему виду, вкусу и запаху, цвету. Однако у экстракта 1-го сорта могут быть менее выраженными аромат и вкус, более темный цвет и допускается не более 0,3% легко отфильтровывающегося осадка пектиновых и белковых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ботанные экстракты содержат при 20°С сухих веществ (в%), не менее: виноградный — 62, клюквенный — 54, черносмородиновый — 44, остальные — 57. Общая кислотность экстрактов (в пересчете на яблочную) колеблется от 1,8% -в виноградном экстракте до 20% в клюквенном, а в основном составляет 4—6%. Это гарантирует данному продукту хорошую сохраняемость при температурах от О до 20°С и относительной влажности воздуха не более 7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рганолептической оценки качества экстракты предварительно разводят водой в следующих соотношениях: виноградный — 1:4,5; вишневый, гранатовый — 1:5; абрикосовый, сливовый, яблочный, грушевый и черносмородиновый — 1:5,5. Более кислые экстракты разводят водой в соотношениях 1: 6,5, 1:7,5 и 1: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антийный срок хранения для экстрактов в алюминиевых тубах и бочках составляет 1 год, в таре других видов — до 1,5 лет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р – это водный раствор карамелизованной сахарозы, полученный нагреванием сахара-песка до 180-2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, то есть до температуры, превышающей температуру плавления сахарозы. Плотность готового колера составляет 1,35, содержание сухих веществ 79-80%. Хранят колер в деревянных бочках. Его применяют для производства напитков, имеющих коричневый или светло-коричневый цвет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</w:t>
        <w:softHyphen/>
        <w:t>новными компонентами современных газированных напитков стали пищевые красители (карамельные — Е150 либо каротиноидные красно-желтые растительные пигменты — Е120, 162) и ароматизаторы в виде эссенций синтетиче</w:t>
        <w:softHyphen/>
        <w:t>ских душистых веществ. Также используют заменители сахара типа сорбита (Е420), аспартама (Е951) или ксилита (Е967)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Технология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</w:t>
      </w:r>
      <w:r>
        <w:rPr>
          <w:b/>
          <w:sz w:val="28"/>
          <w:szCs w:val="28"/>
        </w:rPr>
        <w:t>газированной воды</w:t>
      </w:r>
      <w:r>
        <w:rPr>
          <w:sz w:val="28"/>
          <w:szCs w:val="28"/>
        </w:rPr>
        <w:t xml:space="preserve"> в сатуратор подают одновременно охлажденную до 4°С воду и углекислоту из баллона, доводя давление в сатураторе до 2 а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ля получения газированных напитков в бутылках </w:t>
      </w:r>
      <w:r>
        <w:rPr>
          <w:sz w:val="28"/>
          <w:szCs w:val="28"/>
        </w:rPr>
        <w:t>в бутылки вносят определенную дозу купажного сиропа (смесь всех составляющих напитка, за исключением газированной воды), разбавляемого затем газированной во</w:t>
        <w:softHyphen/>
        <w:t>дой. После доведения до необходимого объема бутылки с напитком герметично укупоривают кронен-пробками. Ни более современных предприятиях существует другая схе</w:t>
        <w:softHyphen/>
        <w:t>ма приготовления: купажный сироп смешивают с холодной водой и насыщают углекислотой в больших емкостях, пос</w:t>
        <w:softHyphen/>
        <w:t>ле чего разливают в бутылки, которые немедленно герме</w:t>
        <w:softHyphen/>
        <w:t>тизир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сть  напитков  повышается  при введении консервантов — бензоата натрия, сорбиновой кислоты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Упаковка, маркировка, хра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тки безалкогольные газированные разливают в бутылки по 0,33 и 0,5 л и герметично укупоривают кронен-пробками. Бутылки с напитками укладывают в ящики из древеси</w:t>
        <w:softHyphen/>
        <w:t>ны, картона или из полимерных материалов, а также в ящики и корзины металл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тки сухие фасуют массой нетто по 20 г в двойные пакетики; внутренний пакетик может быть изготовлен из пергамента, подпергамента или целлюлозной пленки, вне</w:t>
        <w:softHyphen/>
        <w:t>шний — из писчей бумаги с красочной печатью. Маркировка безалкогольных напитков должна содержать все необходимые данные, предусмотренные стандартом, обязательно с указанием даты изготовления и срока хране</w:t>
        <w:softHyphen/>
        <w:t>ния. В процессе перевозок и хранения оптимальная температура должна быть 2-12°С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требительские свойства газированных напитк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ированные напитки должны быть прозрачными, без осадка и мути, иметь цвет, соответствующий данному виду напитка. Вкус и запах должны быть приятными, свойственными плодам и ягодам. Потеря прозрачности, появление мути и осадка могут свидетельствовать о развитии микроорганизмов,  химических  реакци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хие нешипучие напитки.</w:t>
      </w:r>
      <w:r>
        <w:rPr>
          <w:sz w:val="28"/>
          <w:szCs w:val="28"/>
        </w:rPr>
        <w:t xml:space="preserve"> Полное растворение таблетки или порошка должно произойти не более чем за 2 мин. Сенсорные свойства полученного напитка дол</w:t>
        <w:softHyphen/>
        <w:t>жны полностью соответствовать его наименованию, содер</w:t>
        <w:softHyphen/>
        <w:t>жание сухих веществ — 5,0-6,0%, кислотность — от 2 до 3,5 мл 1 н. раствора щелочи на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пит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хие шипучие напитки</w:t>
      </w:r>
      <w:r>
        <w:rPr>
          <w:sz w:val="28"/>
          <w:szCs w:val="28"/>
        </w:rPr>
        <w:t xml:space="preserve"> Содержание сухих веществ в напитках, приготовленных из порошков, — 5,5-6,5%. Содер</w:t>
        <w:softHyphen/>
        <w:t>жание солей тяжелых металлов, мышьяка, консервирую</w:t>
        <w:softHyphen/>
        <w:t>щих веществ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йкость напитков различна (в сут.): непастеризованных и без консервантов — 10; пастеризованных — 30; с консервантами — 20; сухих шипучих напитков — 30 [1]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ефекты газированных напитк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безалкогольных напитков могут быть вызваны микробиологическими процессами (болезни), пороками и недоста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микробиологических дефектов газированных напитков можно выделить </w:t>
      </w:r>
      <w:r>
        <w:rPr>
          <w:i/>
          <w:sz w:val="28"/>
          <w:szCs w:val="28"/>
        </w:rPr>
        <w:t xml:space="preserve">бактериальное загрязнение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лесневелый запах и вку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ое загрязнение возникает при наличии в напитке микроорганизмов выше допустимых норм ввиду нарушения санитарных условий обработки исходного сырья и технологического оборудования. Развитие микроорганизмов может сопровождаться помутнением, изменением вкуса и запах напи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есневелый запах и вкус появляются при поражении плесенью исходного сырья, технологического оборудования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вызываются в основном физико-химическими процессами, нарушающими стабильность систем напитка, вследствие чего появляются следующие дефе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мнение возникает, если в процессе производства напитков повышается содержание железа, при этом они могут приобретать неприятный металлический 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иологическое помутнение проявляется в результате химических взаимодействий между компонентами напитка и нарушения равновесия его коллоидной системы. Опалесценция газированных напитков, приготовленных на соках и экстрактах, содержащих повышенное количество пектиновых веществ, терпенов, либо при использовании воды с повышенным содержанием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ронние привкусы и запах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жущий (металлический, чернильный) формируется из-за соприкосновения напитка с непокрытыми железными поверхностями, высокого содержания железа в технологической вод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ый неприятный вкус и запах (терпеноподобный и др.) с сероводородными тонами проявляется в бутылочных напитках при хранении на свету, особенно под действием прямых солнечных лучей вследствие фотохимической реакции, при которой многие вещества восстанавливаются с образованием меркаптанов, имеющих резкий неприятный запах. При этом данный дефект сопровождается помутнением напи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едостатков (незначительные отклонения в составе и свойствах напитков) наиболее распространенным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ные привкус и запах возникают из-за избыточного хлорирования технологической в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ьный (аптечный) привкус формируется ввиду избытка нитритов в технологической воде или использования в производстве хлорсодержащих материалов (хлорной извести, дезинфицирующих средств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фектами напитков также считаются посторонние включения в напитках, посторонние привкусы (фильтр-картона и т.д.) [</w:t>
      </w:r>
      <w:r>
        <w:rPr>
          <w:sz w:val="28"/>
          <w:szCs w:val="28"/>
          <w:lang w:val="en-US"/>
        </w:rPr>
        <w:t>6]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Экспертиза качества безалкогольных напитков, фальсификац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ценке органолептических свойств безалкогольных газированных плодово-ягодных напитков пользуются 100-балльной системой (табл. 1) [6]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блица 1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30"/>
        <w:gridCol w:w="1599"/>
        <w:gridCol w:w="1681"/>
        <w:gridCol w:w="2160"/>
      </w:tblGrid>
      <w:tr>
        <w:trPr>
          <w:trHeight w:val="3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/>
              <w:t>Показатели качества</w:t>
            </w:r>
          </w:p>
          <w:p>
            <w:pPr>
              <w:pStyle w:val="Normal"/>
              <w:spacing w:lineRule="auto" w:line="360"/>
              <w:ind w:hanging="4"/>
              <w:rPr/>
            </w:pPr>
            <w:r>
              <w:rPr/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/>
              <w:t>Количество баллов при оценке</w:t>
            </w:r>
          </w:p>
        </w:tc>
      </w:tr>
      <w:tr>
        <w:trPr>
          <w:trHeight w:val="54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rPr/>
            </w:pPr>
            <w:r>
              <w:rPr/>
              <w:t>отлич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rPr/>
            </w:pPr>
            <w:r>
              <w:rPr/>
              <w:t>хорош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rPr/>
            </w:pPr>
            <w:r>
              <w:rPr/>
              <w:t>удовлетво</w:t>
            </w:r>
          </w:p>
          <w:p>
            <w:pPr>
              <w:pStyle w:val="Normal"/>
              <w:spacing w:lineRule="auto" w:line="360"/>
              <w:ind w:hanging="4"/>
              <w:rPr/>
            </w:pPr>
            <w:r>
              <w:rPr/>
              <w:t>р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"/>
              <w:rPr/>
            </w:pPr>
            <w:r>
              <w:rPr/>
              <w:t>плохо</w:t>
            </w:r>
          </w:p>
        </w:tc>
      </w:tr>
      <w:tr>
        <w:trPr>
          <w:trHeight w:val="28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/>
              <w:t>Прозрач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Ниже 13</w:t>
            </w:r>
          </w:p>
        </w:tc>
      </w:tr>
      <w:tr>
        <w:trPr>
          <w:trHeight w:val="28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/>
              <w:t>Вкус и арома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47-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45-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43-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Ниже 43</w:t>
            </w:r>
          </w:p>
        </w:tc>
      </w:tr>
      <w:tr>
        <w:trPr>
          <w:trHeight w:val="28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/>
              <w:t>Насыщенность двуокисью углер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34-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31-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29-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Ниже 29</w:t>
            </w:r>
          </w:p>
        </w:tc>
      </w:tr>
      <w:tr>
        <w:trPr>
          <w:trHeight w:val="27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rPr/>
            </w:pPr>
            <w:r>
              <w:rPr/>
              <w:t>Итого балл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96-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90-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85-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center"/>
              <w:rPr/>
            </w:pPr>
            <w:r>
              <w:rPr/>
              <w:t>84 и ниж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качества безалкогольных напитков могут достигаться следующие цели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е вида безалкогольного напи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показателей качества напи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фальс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овление срока хранения;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качества с целью установ</w:t>
        <w:softHyphen/>
        <w:t xml:space="preserve">ления вида безалкогольного напитка эксперт должен определить для себя круг решаемых при этом задач и методой, которыми он располагает. Рассмотрим круг задач, которые может решить эксперт при данной цели [3]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казателей качества безалкогольных напитков по стандартным показателям решает цель выяв</w:t>
        <w:softHyphen/>
        <w:t>ления соответствия качества того или иного образца тре</w:t>
        <w:softHyphen/>
        <w:t>бованиям действующих стандартов. Эту цель обычно ставят при решении простейших задач. Поскольку в настоя</w:t>
        <w:softHyphen/>
        <w:t>щее время провести комплексное исследование безалкогольных напитков по соотношениям отдельных сахаров невозможно, то, с учетом возможностей оснащения пищевых лабораторий, в действующие стандарты на безалкогольные напитки и введены наиболее простые и доступные для лаборанта со средней квалификацией методики определения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физико-химических показателей при исследовании качества безалкогольных напитков определяют содержание сухих веществ (оно в зависимости от вида изделия ко</w:t>
        <w:softHyphen/>
        <w:t>леблется от 5,0 до 6,0%), кислотность в мл 1 н. раствора щелочи на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питка (1,7-3,5), количество раство</w:t>
        <w:softHyphen/>
        <w:t xml:space="preserve">ренной углекислоты (не менее 0,42% в напитках высшей категории и 0,4% в напитках первой категории) и стойкость в хранении при температуре 20°С, которая в зависимости от вида и качества напитка колеблется от 7 до 11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ая экспертиза проводится для установ</w:t>
        <w:softHyphen/>
        <w:t>ления фальсификации безалкогольных напитков. При этом могут быть следующие виды фальсифик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фальсификация безалкогольных напит</w:t>
        <w:softHyphen/>
        <w:t>ков (введение добавок, не предусмотренных рецептурой; разбавление водой; замена одного типа напитка другим) очень широко применяется как в процессе их производ</w:t>
        <w:softHyphen/>
        <w:t xml:space="preserve">ства, так и в процессе ре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ая качественная фальсификация напит</w:t>
        <w:softHyphen/>
        <w:t>ков связана с заменой сахара на сахарозаменители без со</w:t>
        <w:softHyphen/>
        <w:t>ответствующей надписи на этикетке. Больной сахарный ди</w:t>
        <w:softHyphen/>
        <w:t>абетом, зная, что в напитке должны быть сахара, перед его употреблением вкалывает себе дополнительную дозу инсулина. В то же время в напитке сахара отсутствуют, и больной соответственно передозирует инсулин, что приво</w:t>
        <w:softHyphen/>
        <w:t>дит к гипогликемии е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 искуственного красителя (например, в Фан</w:t>
        <w:softHyphen/>
        <w:t>ту) можно обнаружить следующим методом, основанным на изменении рН-среды путем добавления любого щелочного раствора (аммиака, соды и даже мыльного раствора) в объеме, превышающем объем напитка. При изменении рН-среды натуральные красители красного, синего, фиолето</w:t>
        <w:softHyphen/>
        <w:t>вого цветов (антоцианы) меняют окраску: красный — на гряз</w:t>
        <w:softHyphen/>
        <w:t>но-синий, синий и фиолетовый — на красный и бурый. На</w:t>
        <w:softHyphen/>
        <w:t xml:space="preserve">питки желтого, оранжевого и зеленого цветов после добавления щелочного раствора необходимо прокипятить [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туральные красящие вещества (каротин, каратиноиды, хлорофилл) разрушаются, и цвет напитка изменяется: жел</w:t>
        <w:softHyphen/>
        <w:t>тый и оранжевый обесцвечиваются; зеленый становится буро- или темнозеленым. В то же время окраска синтетических красителей в щелочной среде не из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тки, имеющие в названии слово «кола» (Кока-Кола, Пепси-Кола, Кола и др.), вырабатываемые в России, прак</w:t>
        <w:softHyphen/>
        <w:t>тически не содержат экстракта колы и содержат только ароматизаторы, красители и жженые сахара. Поэтому происходит обман покупателя и, прежде всего, его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тки на сахарозаменителях предназначены только для больных сахарным диабетом 1 типа, а их рекламируют для употребления всему населению России, что приводит к нарушению углеводного обмена и формированию многих заболеваний у потребителей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ая фальсификация безалкогольных на</w:t>
        <w:softHyphen/>
        <w:t>питков (недолив, обмер) — это обман потребителя за счет значительных отклонений параметров товара (массы, объе</w:t>
        <w:softHyphen/>
        <w:t>ма и т. п.), превышающих предельно допустимые нормы отклонений. Например, вес нетто упаковки или ее объем занижены. Выявить такую фальсификацию достаточно про</w:t>
        <w:softHyphen/>
        <w:t>сто, измерив предварительно массу или объем поверенны</w:t>
        <w:softHyphen/>
        <w:t>ми измерительными мерами веса и объ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фальсификация безалкогольных на</w:t>
        <w:softHyphen/>
        <w:t>питков — это обман потребителя с помощью неточной или искаженной информации о товаре. Этот вид фальсификации осуществляется путем иска</w:t>
        <w:softHyphen/>
        <w:t>жения информации в товарно-сопроводительных докумен</w:t>
        <w:softHyphen/>
        <w:t xml:space="preserve">тах, маркировке и рекла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альсификации информации о безалкогольных напитках довольно часто искажаются или указываются не</w:t>
        <w:softHyphen/>
        <w:t>точно следующи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наименование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фирма-изготовитель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количество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вводимые пищевые добавки</w:t>
      </w:r>
      <w:r>
        <w:rPr>
          <w:sz w:val="28"/>
          <w:szCs w:val="28"/>
          <w:lang w:val="en-US"/>
        </w:rPr>
        <w:t xml:space="preserve"> [5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ой фальсификации относится также подделка сертификата качества, таможенных документов, штрихового кода, даты выработки продукта и др. Выявля</w:t>
        <w:softHyphen/>
        <w:t>ется такая фальсификация проведением специальной экс</w:t>
        <w:softHyphen/>
        <w:t>пертизы, которая позволяет выя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 способом изготовлены печатные докум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еются ли подчистки, исправления в докумен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вляется ли штриховой код на товаре поддельным и соответствует ли содержащаяся в нем информация заяв</w:t>
        <w:softHyphen/>
        <w:t>ленному товару и его производителю, и др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экспертизы с целью установления срока хранения данного товара практически невозможно, посколь</w:t>
        <w:softHyphen/>
        <w:t>ку до настоящего времени такие исследования в широком масштабе не проводились и до сих пор не выявлена зависимость того или иного показателя от длительности хране</w:t>
        <w:softHyphen/>
        <w:t>ния безалкогольных напитков. Кроме того, длительное хра</w:t>
        <w:softHyphen/>
        <w:t>нение напитков в бутылках из полиэтилентерефталата приводит к частичному растворению упаковки и появлению на внут</w:t>
        <w:softHyphen/>
        <w:t>ренней стороне матовости, по которой и можно судить о длительности их хранения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с целью контроля техно</w:t>
        <w:softHyphen/>
        <w:t>логических процессов производства того или иного вида безалкогольных напитков можно обнаружить их проявле</w:t>
        <w:softHyphen/>
        <w:t>ния в виде тех или иных производственных дефектов [3]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иментальная част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и методы исслед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 курсовой работе является ассортимент безалкогольных напитков, реализуемых магазином  «Продукты» ИП Полякова Н.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 находится в г. Омске на ул. 4-я Ремесленная, 25. Площадь магазина – 50 кв.м. Ассортимент магазина составлен в основном из продуктов постоянного спроса: крупы, сахар, мука, растительное масло, маргариновая, колбасная продукция, хлеб и хлебобулочные изделия, кондитерские изделия, вкусовые товары: чай, кофе, пряности, приправы, слабоалкогольные и безалкогольные напит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изу качества газированных напитков проводили по трем основным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ая оценка газированных напитков отечественного произ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зико-химических показателей ка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аркировки и упак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 - прозрачность, цвет, аромат и вкус - определяются органами чувств (зрением, обонянием, осязани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органолептических свойств безалкогольных газированных плодово-ягодных напитков пользуются 100-балльной системой (табл. 2)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9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275"/>
        <w:gridCol w:w="1560"/>
        <w:gridCol w:w="1701"/>
        <w:gridCol w:w="1923"/>
      </w:tblGrid>
      <w:tr>
        <w:trPr>
          <w:trHeight w:val="330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 каче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баллов при оценке</w:t>
            </w:r>
          </w:p>
        </w:tc>
      </w:tr>
      <w:tr>
        <w:trPr>
          <w:trHeight w:val="690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лич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рош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довле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ительн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хо</w:t>
            </w:r>
          </w:p>
        </w:tc>
      </w:tr>
      <w:tr>
        <w:trPr>
          <w:trHeight w:val="28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зрач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же 13</w:t>
            </w:r>
          </w:p>
        </w:tc>
      </w:tr>
      <w:tr>
        <w:trPr>
          <w:trHeight w:val="28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ус и аром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-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же 43</w:t>
            </w:r>
          </w:p>
        </w:tc>
      </w:tr>
      <w:tr>
        <w:trPr>
          <w:trHeight w:val="28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ыщенность двуокисью угле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же 29</w:t>
            </w:r>
          </w:p>
        </w:tc>
      </w:tr>
      <w:tr>
        <w:trPr>
          <w:trHeight w:val="2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-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-8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 и ниж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изико-химических показателей при исследовании качества безалкогольных напитков определяли содержание сухих веществ (оно в зависимости от вида изделия ко</w:t>
        <w:softHyphen/>
        <w:t>леблется от 5,0 до 6,0%), кислотность в мл 1 н. раствора щелочи на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питка (1,7-3,5), количество раство</w:t>
        <w:softHyphen/>
        <w:t xml:space="preserve">ренной углекислоты (не менее 0,42% в напитках высшей категории и 0,4% в напитках первой категории).  Маркировку и упаковку оценивали визуально, проверяли на соответствие стандарт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нализ структуры ассортимента безалкогольных напитков, реализуемого магазином «Продукты» ИП Полякова Н.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сортиментный перечень магазина «Продукты» ИП Полякова Н.И., специализирующегося на розничной торговле продовольственными товарами, включает в себя 36 наименований безалкогольных напитков. Среди них 11 наименований газированных напитков отечественного производства, что составляет 30,56% от всех наименований. В ассортименте магазина кроме газированных напитков присутствуют натуральные соки, чайные напитки, морс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ктура ассортимента по видам безалкогольных напитков, как наиболее наглядно ее показывающего критерия занесена в таблицу 3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pacing w:val="-6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pacing w:val="-9"/>
          <w:sz w:val="28"/>
          <w:szCs w:val="28"/>
        </w:rPr>
        <w:t>Таблица  3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Показатели структуры ассортимента напитк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20320</wp:posOffset>
                </wp:positionV>
                <wp:extent cx="5369560" cy="69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726"/>
                              <w:gridCol w:w="2043"/>
                              <w:gridCol w:w="681"/>
                              <w:gridCol w:w="1488"/>
                              <w:gridCol w:w="51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Вид товара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азированные напитки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орсы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Чайные напитки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Количество наименований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pacing w:val="-6"/>
                                    </w:rPr>
                                    <w:t>% к общему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</w:rPr>
                                    <w:t>количеству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54.65pt;mso-wrap-distance-left:0pt;mso-wrap-distance-right:9pt;mso-wrap-distance-top:0pt;mso-wrap-distance-bottom:0pt;margin-top:1.6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726"/>
                        <w:gridCol w:w="2043"/>
                        <w:gridCol w:w="681"/>
                        <w:gridCol w:w="1488"/>
                        <w:gridCol w:w="51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Вид товара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Газированные напитки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Морсы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Чайные напитки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ки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Количество наименований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% к обще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7"/>
                              </w:rPr>
                              <w:t>количеству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2865</wp:posOffset>
            </wp:positionH>
            <wp:positionV relativeFrom="paragraph">
              <wp:posOffset>-4445</wp:posOffset>
            </wp:positionV>
            <wp:extent cx="1943100" cy="1276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 Структура ассортимента магазина «Продукты» ИП Полякова Н.И.по наименова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анализа ассортимента видно, что магазин формирует ассортимент безалкогольных напитков в основном за счет соков и газированных напитков. морсы и чайные напитки являются менее популярными у населения, и занимают в ассортименте магазина меньшую долю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 напитков магазина «Продукты» ИП Полякова Н.И., можно представить также и по применяемому сырью, тем самым, определив долю безалкогольных напитков, изготовленных на натуральном сырье и с использованием пищевых добавок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rPr/>
      </w:pPr>
      <w:r>
        <w:rPr/>
        <w:t>Структура ассортимента безалкогольных напитков по применяемому сырью</w:t>
      </w:r>
    </w:p>
    <w:tbl>
      <w:tblPr>
        <w:tblW w:w="9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00"/>
      </w:tblGrid>
      <w:tr>
        <w:trPr>
          <w:trHeight w:val="25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ид сырь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олич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Натураль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скусствен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т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упаковки ассортимент безалкогольных напитков делится на напитки в тетра-паках, пластиковых бутылках, жестяных и стеклянных банках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ссортимент безалкогольных напитков по виду упаковки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688"/>
        <w:gridCol w:w="2268"/>
      </w:tblGrid>
      <w:tr>
        <w:trPr>
          <w:trHeight w:val="17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ид упаковк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Число наиме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%</w:t>
            </w:r>
          </w:p>
        </w:tc>
      </w:tr>
      <w:tr>
        <w:trPr>
          <w:trHeight w:val="17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Тетра-па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3</w:t>
            </w:r>
          </w:p>
        </w:tc>
      </w:tr>
      <w:tr>
        <w:trPr>
          <w:trHeight w:val="17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ласти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Жесть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4</w:t>
            </w:r>
          </w:p>
        </w:tc>
      </w:tr>
      <w:tr>
        <w:trPr>
          <w:trHeight w:val="17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Стекло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</w:t>
            </w:r>
          </w:p>
        </w:tc>
      </w:tr>
      <w:tr>
        <w:trPr>
          <w:trHeight w:val="17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Итого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6215</wp:posOffset>
            </wp:positionH>
            <wp:positionV relativeFrom="paragraph">
              <wp:posOffset>13970</wp:posOffset>
            </wp:positionV>
            <wp:extent cx="2952750" cy="16573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 Ассортимент безалкогольных напитков по виду упак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 из данных рисунка 2 и таблицы 5, основная масса ассортимента безалкогольных напитков магазина упакована в тетрапаки – 63% – упаковку для длительного хранения напитков. Второе место занимают пластиковые бутылки – 17%, затем следует упаковка из жести 14 % и стекла 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Экспертиза качества газированных напитков, реализуемых магазином «Продукты» ИП Полякова Н.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качества напитков газированных, реализуемых магазином «Продукты» ИП Полякова Н.И.</w:t>
      </w:r>
    </w:p>
    <w:tbl>
      <w:tblPr>
        <w:tblW w:w="9765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118"/>
        <w:gridCol w:w="1705"/>
        <w:gridCol w:w="2365"/>
        <w:gridCol w:w="1943"/>
      </w:tblGrid>
      <w:tr>
        <w:trPr>
          <w:trHeight w:val="14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Показатели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«Сиропчик» Колокольчик, Омский завод розлива минеральной воды, Россия, 644021 г. Омск ул. Панфилова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Фиеста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Лимонад  филиал ООО «ПЕПСИКО -ХОЛДИНГС»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Россия г. Екатеринбург, проспект Космонавтов, 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Мега Дюшес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ООО «ОМСКВИНПРОМ» Россий, 644043, г. Омск, ул. Красный Путь, 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Буратино Иса-фрукт ООО «ЛЮАН», Россия, 644013, г.Омск, ул. 21-я Амурская, 46-Б</w:t>
            </w:r>
          </w:p>
        </w:tc>
      </w:tr>
      <w:tr>
        <w:trPr>
          <w:trHeight w:val="26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                  </w:t>
            </w: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9"/>
              <w:jc w:val="both"/>
              <w:rPr>
                <w:color w:val="636363"/>
                <w:sz w:val="28"/>
                <w:szCs w:val="28"/>
              </w:rPr>
            </w:pPr>
            <w:r>
              <w:rPr>
                <w:color w:val="63636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  </w:t>
            </w:r>
            <w:r>
              <w:rPr/>
              <w:t>Цв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rPr/>
            </w:pPr>
            <w:r>
              <w:rPr/>
              <w:t>Прозрачная</w:t>
            </w:r>
          </w:p>
          <w:p>
            <w:pPr>
              <w:pStyle w:val="Normal"/>
              <w:spacing w:lineRule="auto" w:line="360"/>
              <w:ind w:hanging="9"/>
              <w:rPr/>
            </w:pPr>
            <w:r>
              <w:rPr/>
              <w:t>жидкость, 15 б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Прозрачная жидкость, 15 балл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Прозрачная жидкость, 15 балл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Прозрачная 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жидкость, 15 баллов</w:t>
            </w:r>
          </w:p>
        </w:tc>
      </w:tr>
      <w:tr>
        <w:trPr>
          <w:trHeight w:val="4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rPr/>
            </w:pPr>
            <w:r>
              <w:rPr/>
              <w:t xml:space="preserve">  </w:t>
            </w:r>
            <w:r>
              <w:rPr/>
              <w:t xml:space="preserve">Вкус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Характерный 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для данного 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вида напитка, 45 б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Характерный 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для данного 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вида напитка, 45 балл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Характерный 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для данного 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вида, 45 баллов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Характерный 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 xml:space="preserve">для данного 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вида, 45 баллов</w:t>
            </w:r>
          </w:p>
        </w:tc>
      </w:tr>
      <w:tr>
        <w:trPr>
          <w:trHeight w:val="93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rPr/>
            </w:pPr>
            <w:r>
              <w:rPr/>
              <w:t>Насыщенность двуокисью углер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35 б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35 балл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32 бал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35 баллов</w:t>
            </w:r>
          </w:p>
        </w:tc>
      </w:tr>
      <w:tr>
        <w:trPr>
          <w:trHeight w:val="37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rPr/>
            </w:pPr>
            <w:r>
              <w:rPr/>
              <w:t xml:space="preserve">Полнота </w:t>
            </w:r>
          </w:p>
          <w:p>
            <w:pPr>
              <w:pStyle w:val="Normal"/>
              <w:spacing w:lineRule="auto" w:line="360"/>
              <w:ind w:hanging="9"/>
              <w:rPr/>
            </w:pPr>
            <w:r>
              <w:rPr/>
              <w:t>нали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1,5 (+  0,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1,5 (0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1,45 (- 0,05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both"/>
              <w:rPr/>
            </w:pPr>
            <w:r>
              <w:rPr/>
              <w:t>1,46(-0,04)</w:t>
            </w:r>
          </w:p>
        </w:tc>
      </w:tr>
      <w:tr>
        <w:trPr>
          <w:trHeight w:val="37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rPr/>
            </w:pPr>
            <w:r>
              <w:rPr/>
              <w:t>Вид упаков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Бутылка пластиковая, кронен-проб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Бутылка пластиковая, кронен-проб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Бутылка пластиковая, кронен-проб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Бутылка пластиковая, кронен-пробка</w:t>
            </w:r>
          </w:p>
        </w:tc>
      </w:tr>
      <w:tr>
        <w:trPr>
          <w:trHeight w:val="37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/>
            </w:pPr>
            <w:r>
              <w:rPr/>
              <w:t>Содержание сухих вещест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5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5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5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6%</w:t>
            </w:r>
          </w:p>
        </w:tc>
      </w:tr>
      <w:tr>
        <w:trPr>
          <w:trHeight w:val="24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rPr/>
            </w:pPr>
            <w:r>
              <w:rPr/>
              <w:t xml:space="preserve">Кислотность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3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1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rPr/>
            </w:pPr>
            <w:r>
              <w:rPr/>
              <w:t>Количество углекисло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0,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0,3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rPr/>
            </w:pPr>
            <w:r>
              <w:rPr/>
              <w:t>Соответствие стандартам</w:t>
            </w:r>
          </w:p>
          <w:p>
            <w:pPr>
              <w:pStyle w:val="Normal"/>
              <w:spacing w:lineRule="auto" w:line="360"/>
              <w:ind w:hanging="9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Соответствует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Соответствует</w:t>
            </w:r>
          </w:p>
          <w:p>
            <w:pPr>
              <w:pStyle w:val="Normal"/>
              <w:spacing w:lineRule="auto" w:line="360"/>
              <w:ind w:hanging="9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Не соответствует по количеству растворенной углекисло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>Соответствует</w:t>
            </w:r>
          </w:p>
          <w:p>
            <w:pPr>
              <w:pStyle w:val="Normal"/>
              <w:shd w:fill="FFFFFF" w:val="clear"/>
              <w:spacing w:lineRule="auto" w:line="360"/>
              <w:ind w:hanging="9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636363"/>
          <w:sz w:val="28"/>
          <w:szCs w:val="28"/>
        </w:rPr>
      </w:pPr>
      <w:r>
        <w:rPr>
          <w:color w:val="63636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иведенных данных следует, что газированные напитки, поступающие в реализацию, соответствуют требованиям стандарта. Производители дают полную информацию, требуемую ГОСТом на этикетках своего товар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Экспертиза маркировки газированных напитков</w:t>
      </w:r>
    </w:p>
    <w:tbl>
      <w:tblPr>
        <w:tblW w:w="9135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815"/>
        <w:gridCol w:w="1843"/>
        <w:gridCol w:w="2095"/>
        <w:gridCol w:w="2029"/>
      </w:tblGrid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«Сиропчик» Колокольчик, Омский завод розлива минеральной воды, Россия, 644021 г. Омск ул. Панфилов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иес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имонад  филиал ООО «ПЕПСИКО -ХОЛДИНГС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оссия г. Екатеринбург, проспект Космонавтов, 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ега Дюше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ОО «ОМСКВИНПРОМ» Россий, 644043, г. Омск, ул. Красный Путь, 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уратино Иса-фрукт ООО «ЛЮАН», Россия, 644013, г.Омск, ул. 21-я Амурская, 46-Б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киров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: вода очищенная, двуокись углерода, идентичные натуральным ароматизаторы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имонная кислота, подсластители омсвит, аспартам, бензоат натр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нергетическая ценность: 0,4 ккал/100 см3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ищевая ценность: не содержит углеводов. ГОСТ 28188-8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ден: б мес Хранить при t от 0 до 18°С. Противопоказан больным фенилкетонури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став: очищенная питьевая вода, двуокись углерода, регулятор кислотности (ЕЗЗО), подсластители (ЕЭ50, Е951, Е952, Е954), идентичный натуральному ароматизатор Лимонад, консервант (Е211), краситель (E150d), натуральный ароматизатор ТУ 9185-001 -17998155. Содержит источник фенилаланина. Противопоказано применение при фенилкетонурии. Хранить в сухом месте при температуре от 0°С до 35ч;. Беречь от воздействия прямого солнечного света. Дата розлива, срок годности (хранения) указаны на плече бутылки. Пейте охлаждённым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Т.28188-8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Энергетическая ценность: 0,8 ккал/100 см'.   Пищевая ценность: не содержит углеводов. Температура хранения  от 0 до +18° С. Допускается легкая опалесценция  Дата розлива указана на бутылк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ден 180 суток. Беречь от воздействия прямых солнечных луч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став: вода питьевая исправленная, регулятор рН кислотности, лимонная кислота, усилитель  вкуса и запаха - идентичный натуральному ароматизатор «Груша Дюшес», краситель - сахарный      колер, подсластитель     «Аспасвит 200 KS»,  консервант - бензоат натр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держит фенилаланин. Противопоказан для больных фенилкетонури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иток безалкогольный сильногазирован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роматизированный «Буратино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нергетическая ценность: 0,4 Ккал/100 с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ищевая ценность: не содержит углевод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став: вода очищенная, регулятор кислотности 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ислота лимонная, подсластитель - аспартам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илитель вкуса и запаха - идентичный натуральном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роматизатор «Буратино», консервант - бензоат натрия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аситель - сахарный колер.  Противопоказано больным фенилкетонурией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Буратино» 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лючениео соответств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</w:tr>
    </w:tbl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структуру ассортимента и качество газированных напитков отечественного производства, реализуемых в магазине «Продукты» ИП Полякова Н.И., мы выяснили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сортимент газированных напитков  занимает второе место по доле в ассортименте безалкогольных напитков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редставлена в разнообразной упаковке, большую долю в ассортименте занимает асептическая упаковка тетрапак, позволяющая увеличить срок хранения и реализации напитков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чество газированных напитков соответствует ГОСТу только у трех отобранных образцов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ции  водой экспертиза не выявила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оответствие требованиям ГОСТа было обнаружено в показателе количества угле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уемой продукции - важный показатель в деятельности торгового предприятия, поэтому одним из способов обеспечения качества может стать выделение из ассортимента проблемных товаров и постоянный контроль за ни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викова Л. А. Исследование продовольственных товаров. – М.: Экономика, 198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цов Г. Г. Товароведение пищевых продуктов. - М.: Мастерство, 2001. - 264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кина З.В. Товароведение вкусовых товаров. М.: Экономика, 2006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ряшов Л. С. Стандартизация метрология и сертификация в пищевой промышленности. - М.: ДеЛиПинт, 2002. - 302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А. Идентификация и фальсификация продовольственных товаров.- М.: Экономика, 1996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на Т. Г. Дегустационный анализ продуктов. - М.: Экономика,  1994.-160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офеева В.А. Товароведение продовольственных товаров. - Ростов - на - Дону: Феникс, 2001.-448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пурной И.П. Идентификация и фальсификация продовольственных товаров. - М: Дашков и К°, 2002. - 459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пурной И.П.Товароведение и экспертиза вкусовых товаров.   Учебник,М.: Издательско-книготорговый центр «Маркетинг»- 2002. – 404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пелев А.Ф. и Мхитарьян К.Р.Товароведение и экспертиза вкусовых и алкогольных товаров.  Ростов-на-Дону: издательский центр "МарТ", 2001. -677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37" w:leader="dot"/>
      </w:tabs>
      <w:autoSpaceDE w:val="true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42:00Z</dcterms:created>
  <dc:creator>natasha</dc:creator>
  <dc:description/>
  <cp:keywords/>
  <dc:language>en-US</dc:language>
  <cp:lastModifiedBy>Mage</cp:lastModifiedBy>
  <cp:lastPrinted>2007-10-01T19:54:00Z</cp:lastPrinted>
  <dcterms:modified xsi:type="dcterms:W3CDTF">2011-10-08T07:42:00Z</dcterms:modified>
  <cp:revision>2</cp:revision>
  <dc:subject/>
  <dc:title>Введение</dc:title>
</cp:coreProperties>
</file>