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МИНИСТЕРСТВО ОБРАЗОВАНИЯ РОССИЙСКОЙ ФЕДЕРАЦИИ РОССИЙСКАЯ ЭКОНОМИЧЕСКАЯ АКАДЕМИЯ имени Г.В. ПЛЕХАНО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амостоятельная работа по дисциплине «Стратегический маркетинг»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и студенты группы 1508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 работы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ловьев  Б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раткая характеристика и история компании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line">
              <wp:posOffset>-99060</wp:posOffset>
            </wp:positionV>
            <wp:extent cx="1905000" cy="1457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воваренный завод "Балтика" построен по проекту, разработанному институтом "Гипропищепром-2", как один из пивных заводов Ленинградского производственного объединения пивоваренной и безалкогольной промышленности "Ленпиво".   </w:t>
      </w:r>
    </w:p>
    <w:p>
      <w:pPr>
        <w:pStyle w:val="Normal"/>
        <w:ind w:firstLine="698"/>
        <w:jc w:val="both"/>
        <w:rPr/>
      </w:pPr>
      <w:r>
        <w:rPr>
          <w:color w:val="000000"/>
          <w:sz w:val="28"/>
          <w:szCs w:val="28"/>
        </w:rPr>
        <w:t xml:space="preserve">Техническое состояние 6 пивоваренных заводов, входивших в это объединение, в связи с длительным сроком эксплуатации (до 200 лет), не позволяло обеспечивать выпуск высококачественного пива и требовало их </w:t>
      </w: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4229100</wp:posOffset>
            </wp:positionH>
            <wp:positionV relativeFrom="line">
              <wp:posOffset>-45720</wp:posOffset>
            </wp:positionV>
            <wp:extent cx="1676400" cy="24860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остановки для проведения капитального ремонта.  </w:t>
      </w:r>
    </w:p>
    <w:p>
      <w:pPr>
        <w:pStyle w:val="Normal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нового завода началось в 1978 году. Государственное предприятие "Пивоваренный завод "Балтика" было утверждено в 1990 году после завершения строительства.  </w:t>
      </w:r>
    </w:p>
    <w:p>
      <w:pPr>
        <w:pStyle w:val="Normal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партия пива была отпущена в торговую сеть в ноябре 1990 года, тогда было произведено всего 27 тыс. литров пива. Но это еще было не пиво "Балтика", а широко распространенные сорта "Жигулевское", "Рижское", "Адмиралтейское", "Праздничное".  </w:t>
      </w:r>
    </w:p>
    <w:p>
      <w:pPr>
        <w:pStyle w:val="Normal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2 году началась приватизация предприятия, в процессе которой произошла его реорганизация в Открытое Акционерное Общество. Акционерами "Балтики" тогда стали 28 юридических и свыше 2-х тысяч физических лиц. Крупнейшим держателем акций "Балтики" на сегодняшний день является компания "Балтик Бевериджиз Холдинг" (Baltic Beverages Holding AB).  </w:t>
      </w:r>
    </w:p>
    <w:p>
      <w:pPr>
        <w:pStyle w:val="Normal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о в это время на предприятии начали осуществлять идею создания собственной торговой марки - "Балтика". С самого начала "Балтика" задумывалась исключительно как пиво высочайшего европейского уровня, сваренное по классической технологии. Реализуя эту задачу, руководство завода разработало первую инвестиционную программу реконструкции и развития предприятия.  </w:t>
      </w:r>
    </w:p>
    <w:p>
      <w:pPr>
        <w:pStyle w:val="Normal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была рассчитана на период с 1993 по 1998 год и предусматривала установку современного европейского оборудования, позволяющего обеспечить высокое качество пива. Программа была завершена досрочно в полном объёме к ноябрю 1996 года. В результате "Балтика" стала крупнейшим российским производителем пива и уверенно удерживает лидерство по сей день.  </w:t>
      </w:r>
    </w:p>
    <w:p>
      <w:pPr>
        <w:pStyle w:val="Normal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инвестиционной программы были проведены следующие основные работы:  </w:t>
      </w:r>
    </w:p>
    <w:p>
      <w:pPr>
        <w:pStyle w:val="Normal"/>
        <w:numPr>
          <w:ilvl w:val="0"/>
          <w:numId w:val="1"/>
        </w:numPr>
        <w:spacing w:before="0" w:after="0"/>
        <w:ind w:left="2835" w:hanging="35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ка нового оборудования на всех производственных участках  </w:t>
      </w:r>
    </w:p>
    <w:p>
      <w:pPr>
        <w:pStyle w:val="Normal"/>
        <w:numPr>
          <w:ilvl w:val="0"/>
          <w:numId w:val="1"/>
        </w:numPr>
        <w:spacing w:before="0" w:after="0"/>
        <w:ind w:left="2835" w:hanging="35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 в строй станции водоочистки (вся вода очищается).  </w:t>
      </w:r>
    </w:p>
    <w:p>
      <w:pPr>
        <w:pStyle w:val="Normal"/>
        <w:numPr>
          <w:ilvl w:val="0"/>
          <w:numId w:val="1"/>
        </w:numPr>
        <w:spacing w:before="0" w:after="0"/>
        <w:ind w:left="2835" w:hanging="354"/>
        <w:rPr/>
      </w:pPr>
      <w:r>
        <w:rPr>
          <w:color w:val="000000"/>
          <w:sz w:val="28"/>
          <w:szCs w:val="28"/>
        </w:rPr>
        <w:t xml:space="preserve">Замена всех железных трубопроводов на трубопроводы </w:t>
      </w: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114800</wp:posOffset>
            </wp:positionH>
            <wp:positionV relativeFrom="line">
              <wp:posOffset>-38100</wp:posOffset>
            </wp:positionV>
            <wp:extent cx="1676400" cy="25146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из нержавеющей стали.  </w:t>
      </w:r>
    </w:p>
    <w:p>
      <w:pPr>
        <w:pStyle w:val="Normal"/>
        <w:numPr>
          <w:ilvl w:val="0"/>
          <w:numId w:val="1"/>
        </w:numPr>
        <w:spacing w:before="0" w:after="0"/>
        <w:ind w:left="2835" w:hanging="35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ка и запуск современных установок фильтрации пива.  </w:t>
      </w:r>
    </w:p>
    <w:p>
      <w:pPr>
        <w:pStyle w:val="Normal"/>
        <w:numPr>
          <w:ilvl w:val="0"/>
          <w:numId w:val="1"/>
        </w:numPr>
        <w:spacing w:before="0" w:after="280"/>
        <w:ind w:left="2835" w:hanging="35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изация всего производства.   </w:t>
      </w:r>
    </w:p>
    <w:p>
      <w:pPr>
        <w:pStyle w:val="Normal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осуществления программы "Балтика" стала первым в России пивоваренным заводом, оснащенным самым современным европейским оборудованием. К этому времени предприятие достигло небывалой мощи, какой не достигал ни один пивоваренный завод в истории России. Стремясь сделать свою продукцию доступной всем российским потребителям, "Балтика" первой в нашей стране начала создавать собственный холдинг, приобретя в 1997 году контрольный пакет акций завода "Донское пиво" в Ростове-на-Дону. В октябре 2000 года приобретен контрольный пакет акций завода "Тульское пиво". Специалистами "Балтики" была разработана инвестиционная программа, нацеленная на увеличение мощностей этих заводов и на замену устаревшего оборудования.  </w:t>
      </w:r>
    </w:p>
    <w:p>
      <w:pPr>
        <w:pStyle w:val="Normal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с 1998 года "Балтика" создает сеть сбытовых подразделений в регионах. В настоящее время открыто двадцать восемь представительств в крупных городах России. Таким образом прежнее название - ОАО "Пивоваренный завод "Балтика" - потеряло актуальность. Сегодня "Балтика" - уже не один завод.  </w:t>
      </w:r>
    </w:p>
    <w:p>
      <w:pPr>
        <w:pStyle w:val="Normal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в 1998 году акционеры утвердили решение Совета Директоров переименовать предприятие, и полное название теперь звучит как ОАО "Пивоваренная компания "Балтика".  </w:t>
      </w:r>
    </w:p>
    <w:p>
      <w:pPr>
        <w:pStyle w:val="Normal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9 году на территории завода "Балтика" в Санкт-Петербурге закончено строительство автоматизированного склада готовой продукции. Его уникальность заключается в высокой автоматизации и возможности отгрузки продукции в автомобильный и железнодорожный транспорт. Теперь на очереди солодовенный завод, строительство которого завершится в первой половине 2000 года.  </w:t>
        <w:br/>
        <w:t>          30 ноября 2000 года состоялось торжественное открытие крупнейшего в России "Солодовенного завода Суффле-Санкт-Петербург". Завод построен французской фирмой "Groupe Soufflet" совместно с "Пивоваренной компанией "Балтика". Стоимость проекта составила $50 млн., предполагаемый срок его окупаемости - 7-10 лет. Около $35 млн. вложила французская фирма, которой принадлежит 70% акций завода, остальную часть вложила "Балтика", доля которой в проекте составляет 30%. Производственная мощность "Солодовенного завода Суффле-Санкт-Петербург" -105 тысяч тонн светлого солода в год. Для сравнения: стандартная солодовня в России имеет мощность 25 тысяч тонн.  </w:t>
      </w:r>
    </w:p>
    <w:p>
      <w:pPr>
        <w:pStyle w:val="Normal"/>
        <w:ind w:firstLine="698"/>
        <w:jc w:val="both"/>
        <w:rPr/>
      </w:pPr>
      <w:r>
        <w:rPr>
          <w:color w:val="000000"/>
          <w:sz w:val="28"/>
          <w:szCs w:val="28"/>
        </w:rPr>
        <w:t xml:space="preserve">В рамках инвестиционной программы на петербургской площадке Компании был приобретен новый варочный порядок фирмы 'Huppmann' емкостью 9 тонн сырья и производительностью 12 варок в сутки стоимостью $6 млн., осуществлен монтаж 36 дополнительных емкостей для брожения немецкой фирмы 'Ziemann' ($9 млн.) и запуск в апреле 2001 года в эксплуатацию линии розлива пива в банки </w:t>
      </w: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line">
              <wp:posOffset>-152400</wp:posOffset>
            </wp:positionV>
            <wp:extent cx="2095500" cy="14192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($5,7 млн.), а также расширена инфраструктура предприятия.  </w:t>
      </w:r>
    </w:p>
    <w:p>
      <w:pPr>
        <w:pStyle w:val="Normal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инвестиции в "Балтику" с 1993 по 2000 годы составили более 347 млн. долларов. В основном это собственные средства, заработанные Компанией. Объем производства с 1991 по 2000 год увеличился в 38 раз (с 27 до 1013 млн.л). Доля "Пивоваренной компании "Балтика" в российской пивоваренной промышленности составляет 18%, поэтому торговую марку "Балтика" сегодня можно назвать единственным национальным брэндом, поскольку ни одна другая не занимает такой доли российского рынка. Цель Компании - к 2003 году занять 25 % российского рынка пива.  </w:t>
      </w:r>
    </w:p>
    <w:p>
      <w:pPr>
        <w:pStyle w:val="Normal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можно с уверенностью говорить об "экономическом феномене "Балтики". Ведь даже в мировой истории немного примеров, когда какая-либо компания за такое короткое время становилась лидером отрасли. А потому можно уверенно назвать "Балтику" национальной гордостью России. </w:t>
      </w:r>
    </w:p>
    <w:p>
      <w:pPr>
        <w:pStyle w:val="Normal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же секрет успеха Компании? Все довольно просто: несмотря на то, что "Балтика" уже сейчас по уровню технологической оснащённости опережает российские и многие зарубежные предприятия, Компания продолжает неуклонно развиваться, постоянно заботясь о качестве своей продукции: рассматривается вопрос расширения Компании за счет приобретения новых пивоваренных заводов; продолжается модернизация и увеличение мощности дочерних заводов в Ростове-на-Дону и в Туле; продолжается сертификация внедренной Компанией Системы качества на соответствие международному стандарту ISO-9001.   </w:t>
      </w:r>
    </w:p>
    <w:p>
      <w:pPr>
        <w:pStyle w:val="Normal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ым признанием качества продукции, торговой марки "Балтика", культуры производства и усилий трудового коллектива явилось присуждение предприятию Премии Правительства Российской Федерации в области качества 1997 года. По итогам массового опроса российских потребителей в 1998, 2000 годах пиво "Балтика", наряду с продукцией ведущих мировых фирм, было названо в числе лучших товаров народного потребления.  </w:t>
      </w:r>
    </w:p>
    <w:p>
      <w:pPr>
        <w:pStyle w:val="Normal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3 году завершена реализация уникального инвестиционного проекта - в январе и апреле была закончено строительство современнейший в пивоваренной отрасли заводов «Балтика-Самара» и «Балтика-Хабаровск», заводы открылись розливом новы пивных марок - «Самара» и «ДВ», названия которых были выбраны в результате проведенных в городах конкурсов среди любителей пива.  </w:t>
      </w:r>
    </w:p>
    <w:p>
      <w:pPr>
        <w:pStyle w:val="Normal"/>
        <w:ind w:firstLine="698"/>
        <w:jc w:val="right"/>
        <w:rPr>
          <w:color w:val="000000"/>
          <w:sz w:val="28"/>
          <w:szCs w:val="28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838325" cy="12954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br/>
        <w:t> </w:t>
      </w:r>
    </w:p>
    <w:p>
      <w:pPr>
        <w:pStyle w:val="Normal"/>
        <w:ind w:firstLine="69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инамика развития компании за двенадцать лет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7268D"/>
        </w:rPr>
        <w:drawing>
          <wp:inline distT="0" distB="0" distL="0" distR="0">
            <wp:extent cx="5810250" cy="447230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447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«Пивоваренной компании «Балтика» на рынках России имеет тенденцию к постоянному росту в течение прошедших двенадцати лет. В 2002 году продукция «Балтики» уже составила 22,5% процента от всего объема пива, поставляемого на рынок России.  </w:t>
      </w:r>
    </w:p>
    <w:p>
      <w:pPr>
        <w:pStyle w:val="Normal"/>
        <w:jc w:val="center"/>
        <w:rPr/>
      </w:pPr>
      <w:r>
        <w:rPr>
          <w:rFonts w:cs="Arial" w:ascii="Arial" w:hAnsi="Arial"/>
          <w:color w:val="07268D"/>
        </w:rPr>
        <w:drawing>
          <wp:inline distT="0" distB="0" distL="0" distR="0">
            <wp:extent cx="5678170" cy="329184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7268D"/>
        </w:rPr>
        <w:br/>
        <w:t> </w:t>
      </w:r>
    </w:p>
    <w:p>
      <w:pPr>
        <w:pStyle w:val="Normal"/>
        <w:rPr>
          <w:rFonts w:ascii="Arial" w:hAnsi="Arial" w:cs="Arial"/>
          <w:color w:val="07268D"/>
        </w:rPr>
      </w:pPr>
      <w:r>
        <w:rPr>
          <w:rFonts w:cs="Arial" w:ascii="Arial" w:hAnsi="Arial"/>
          <w:color w:val="07268D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комплекса маркетинг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drawing>
          <wp:anchor behindDoc="0" distT="0" distB="0" distL="95250" distR="95250" simplePos="0" locked="0" layoutInCell="0" allowOverlap="1" relativeHeight="10">
            <wp:simplePos x="0" y="0"/>
            <wp:positionH relativeFrom="column">
              <wp:posOffset>5029200</wp:posOffset>
            </wp:positionH>
            <wp:positionV relativeFrom="line">
              <wp:posOffset>-16510</wp:posOffset>
            </wp:positionV>
            <wp:extent cx="666750" cy="1743075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21" r="-5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>Продукт:</w:t>
      </w:r>
      <w:r>
        <w:rPr>
          <w:color w:val="000000"/>
          <w:sz w:val="28"/>
          <w:szCs w:val="28"/>
        </w:rPr>
        <w:t xml:space="preserve"> Лидер среди российских производителей пива компания «Балтика» выпустила новый сорт светлого пива - «Балтика №2 Светлое». Этот сорт разрабатывался с учетом актуальных предпочтений потребителей пива. После многомесячного поиска оригинального вкуса специалистами дегустаторами пивоваренной компании «Балтика» был выведен новый сорт линейки «Балтика»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алтика №2 Светлое» стала достойным пополнением ассортимента компании, который сегодня насчитывает более 30 различных сортов пива.</w:t>
        <w:br/>
        <w:t xml:space="preserve">           Любители светлого пива по достоинству оценят чистый, легкий вкус и удивительную свежесть пива «Балтика №2 Светлое». В рецептуру нового сорта добавлен отборный рис, который обеспечивает пиву особый бархатистый вкус, а уникальное сочетание элитных сортов хмеля придает этому сорту приятную горчинку.</w:t>
        <w:br/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Характеристики «Балтика №2 Светлое».</w:t>
      </w:r>
      <w:r>
        <w:rPr>
          <w:color w:val="000000"/>
          <w:sz w:val="28"/>
          <w:szCs w:val="28"/>
        </w:rPr>
        <w:br/>
        <w:t>состав: вода, светлый ячменный солод, рис, хмелепродукты, содержание алкоголя - не менее 4,7% об., экстрактивность начального сусла – 11,5%, энергетическая ценность - 41,1 ккал в 100 г пива, пищевая ценность - углеводов не более 3,4 г в 100 г пива, срок годности - 6 месяцев. Объем 0,5 л. в зеленой бутылке «Балтика», сообщается в пресс-релизе компан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Цены:</w:t>
      </w:r>
      <w:r>
        <w:rPr>
          <w:color w:val="000000"/>
          <w:sz w:val="28"/>
          <w:szCs w:val="28"/>
        </w:rPr>
        <w:t xml:space="preserve"> Предполагаемые Цены за бутылку «Балтика №2 Светлое следующие: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ничные цены на бутылочное пиво 500 мл – 15 рублей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овые цены на бутылочное пиво 500 мл – 9,6 рубля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Распределение: </w:t>
      </w:r>
      <w:r>
        <w:rPr>
          <w:color w:val="000000"/>
          <w:sz w:val="28"/>
          <w:szCs w:val="28"/>
        </w:rPr>
        <w:t>Распределение пива происходит с помощью нескольких групп: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уппа по организации крупнооптовых продаж  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уппа по организации мелкооптовых продаж и продаж в магазины  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уппа по организации продаж разливного пива  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уппа координации внешней дистрибьюции  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уппа координации внешней дистрибьюции 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ая «Балтика» уже появилась в магазинах крупных городов России. Компания планирует уже до конца сентября выпустить 70 тыс. дал нового сорта пива и продавать «Балтика №2 Светлое» по всей стран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енд «Балтика» существует уже более 12 лет, в течение которых является самым популярным пивом в России. Сейчас «Балтика» продаётся более чем в 90% торговых точек России. Это лучший показатель среди пищевых продуктов. Пиво, произведенное на 5 заводах компании, через разветвленную сеть, состоящую из 32 сбытовых подразделений и 59 торговых представительств, быстро попадает на прилавки.</w:t>
        <w:br/>
        <w:t>Высокий уровень дистрибуции дает возможность потребителям «Балтики» пить свежесваренное пиво в любой точке России.</w:t>
        <w:br/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движени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ются различные способы и инструменты для продвижения, такие как: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говые представители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нусные программы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идки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мулирование продаж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лама на ТВ, радио, прессе и местах массового пита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следствие проведенных исследований имеются следующие данные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2 г. рыночная доля компании «Балтика» составила 22% на рынке пива в России.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Всего в 2003 году компания продала 3200 млн. бутылок, по средней цене 15 рублей за штуку. Средняя цена бутылки пива на рынке составила 14 рублей.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Марка «Балтика №2 Светлое» в 2002 году обеспечивала 12% от общего объема продаж компании. Его цена составила 16 руб. за бутылк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еред группой маркетологов по указанию руководителей компании «Балтика» возникла следующая задача: 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 xml:space="preserve">Рассчитать рыночную долю марки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«Балтика №2 Светлое» на всем рынке пива в штуках и в рублях?</w:t>
      </w:r>
    </w:p>
    <w:p>
      <w:pPr>
        <w:pStyle w:val="Normal"/>
        <w:ind w:left="360" w:hanging="0"/>
        <w:jc w:val="both"/>
        <w:rPr/>
      </w:pPr>
      <w:r>
        <w:rPr>
          <w:rStyle w:val="StrongEmphasis"/>
          <w:color w:val="000000"/>
          <w:sz w:val="28"/>
          <w:szCs w:val="28"/>
        </w:rPr>
        <w:t>∑</w:t>
      </w:r>
      <w:r>
        <w:rPr>
          <w:rStyle w:val="StrongEmphasis"/>
          <w:color w:val="000000"/>
          <w:sz w:val="28"/>
          <w:szCs w:val="28"/>
          <w:lang w:val="en-US"/>
        </w:rPr>
        <w:t>Q</w:t>
      </w:r>
      <w:r>
        <w:rPr>
          <w:rStyle w:val="StrongEmphasis"/>
          <w:color w:val="000000"/>
          <w:sz w:val="28"/>
          <w:szCs w:val="28"/>
        </w:rPr>
        <w:t xml:space="preserve"> рынка (в штуках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)=100%*3200 млн. бутылок / 22% = 14546 млн. бутылок</w:t>
      </w:r>
    </w:p>
    <w:p>
      <w:pPr>
        <w:pStyle w:val="Normal"/>
        <w:ind w:left="360" w:hanging="0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∑ </w:t>
      </w:r>
      <w:r>
        <w:rPr>
          <w:rStyle w:val="StrongEmphasis"/>
          <w:color w:val="000000"/>
          <w:sz w:val="28"/>
          <w:szCs w:val="28"/>
          <w:lang w:val="en-US"/>
        </w:rPr>
        <w:t>Q</w:t>
      </w:r>
      <w:r>
        <w:rPr>
          <w:rStyle w:val="StrongEmphasis"/>
          <w:color w:val="000000"/>
          <w:sz w:val="28"/>
          <w:szCs w:val="28"/>
        </w:rPr>
        <w:t xml:space="preserve"> рынка (в рублях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)=3200 млн. бутылок*14 руб./бут.=44800 млн. руб.</w:t>
      </w:r>
    </w:p>
    <w:p>
      <w:pPr>
        <w:pStyle w:val="Normal"/>
        <w:ind w:left="360" w:hanging="0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∑ </w:t>
      </w:r>
      <w:r>
        <w:rPr>
          <w:rStyle w:val="StrongEmphasis"/>
          <w:color w:val="000000"/>
          <w:sz w:val="28"/>
          <w:szCs w:val="28"/>
          <w:lang w:val="en-US"/>
        </w:rPr>
        <w:t>Q</w:t>
      </w:r>
      <w:r>
        <w:rPr>
          <w:rStyle w:val="StrongEmphasis"/>
          <w:color w:val="000000"/>
          <w:sz w:val="28"/>
          <w:szCs w:val="28"/>
        </w:rPr>
        <w:t xml:space="preserve"> продаж «Балтики» в рублях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 = 3200 млн. бутылок*15 руб./бут.= 48000 млн. рублей</w:t>
      </w:r>
    </w:p>
    <w:p>
      <w:pPr>
        <w:pStyle w:val="Normal"/>
        <w:ind w:left="360" w:hanging="0"/>
        <w:jc w:val="both"/>
        <w:rPr/>
      </w:pPr>
      <w:r>
        <w:rPr>
          <w:rStyle w:val="StrongEmphasis"/>
          <w:color w:val="000000"/>
          <w:sz w:val="28"/>
          <w:szCs w:val="28"/>
          <w:lang w:val="en-US"/>
        </w:rPr>
        <w:t>Q</w:t>
      </w:r>
      <w:r>
        <w:rPr>
          <w:rStyle w:val="StrongEmphasis"/>
          <w:color w:val="000000"/>
          <w:sz w:val="28"/>
          <w:szCs w:val="28"/>
        </w:rPr>
        <w:t xml:space="preserve"> продаж «Балтика №2 Светлое» в рублях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 = 12%*48000 млн. руб. / 100%=5760 млн. рублей.</w:t>
      </w:r>
    </w:p>
    <w:p>
      <w:pPr>
        <w:pStyle w:val="Normal"/>
        <w:ind w:left="360" w:hanging="0"/>
        <w:jc w:val="both"/>
        <w:rPr/>
      </w:pPr>
      <w:r>
        <w:rPr>
          <w:rStyle w:val="StrongEmphasis"/>
          <w:color w:val="000000"/>
          <w:sz w:val="28"/>
          <w:szCs w:val="28"/>
          <w:lang w:val="en-US"/>
        </w:rPr>
        <w:t>Q</w:t>
      </w:r>
      <w:r>
        <w:rPr>
          <w:rStyle w:val="StrongEmphasis"/>
          <w:color w:val="000000"/>
          <w:sz w:val="28"/>
          <w:szCs w:val="28"/>
        </w:rPr>
        <w:t xml:space="preserve"> продаж «Балтика №2 Светлое» в штуках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 = 5760 млн. руб. /  16 руб./шт. = 360 млн. бутылок</w:t>
      </w:r>
    </w:p>
    <w:p>
      <w:pPr>
        <w:pStyle w:val="Normal"/>
        <w:ind w:left="360" w:hanging="0"/>
        <w:jc w:val="both"/>
        <w:rPr/>
      </w:pPr>
      <w:r>
        <w:rPr>
          <w:rStyle w:val="StrongEmphasis"/>
          <w:color w:val="000000"/>
          <w:sz w:val="28"/>
          <w:szCs w:val="28"/>
          <w:lang w:val="en-US"/>
        </w:rPr>
        <w:t>d</w:t>
      </w:r>
      <w:r>
        <w:rPr>
          <w:rStyle w:val="StrongEmphasis"/>
          <w:color w:val="000000"/>
          <w:sz w:val="28"/>
          <w:szCs w:val="28"/>
        </w:rPr>
        <w:t xml:space="preserve"> «Балтика №2 Светлое» на рынке в штуках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 = 360 млн. бутылок / 14 546 млн. бутылок = 0,025 = 2,5 %</w:t>
      </w:r>
    </w:p>
    <w:p>
      <w:pPr>
        <w:pStyle w:val="Normal"/>
        <w:ind w:left="360" w:hanging="0"/>
        <w:jc w:val="both"/>
        <w:rPr/>
      </w:pPr>
      <w:r>
        <w:rPr>
          <w:rStyle w:val="StrongEmphasis"/>
          <w:color w:val="000000"/>
          <w:sz w:val="28"/>
          <w:szCs w:val="28"/>
          <w:lang w:val="en-US"/>
        </w:rPr>
        <w:t>d</w:t>
      </w:r>
      <w:r>
        <w:rPr>
          <w:rStyle w:val="StrongEmphasis"/>
          <w:color w:val="000000"/>
          <w:sz w:val="28"/>
          <w:szCs w:val="28"/>
        </w:rPr>
        <w:t xml:space="preserve"> «Балтика №2 Светлое» на рынке в рублях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 = 5760 млн. руб. / 44800 млн. руб. = 0,128= 12,8%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7268D"/>
        </w:rPr>
      </w:pPr>
      <w:r>
        <w:rPr>
          <w:rFonts w:cs="Arial" w:ascii="Arial" w:hAnsi="Arial"/>
          <w:color w:val="07268D"/>
        </w:rPr>
        <w:drawing>
          <wp:inline distT="0" distB="0" distL="0" distR="0">
            <wp:extent cx="1124585" cy="6305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7268D"/>
        </w:rPr>
      </w:pPr>
      <w:r>
        <w:rPr>
          <w:rFonts w:cs="Arial" w:ascii="Arial" w:hAnsi="Arial"/>
          <w:color w:val="07268D"/>
        </w:rPr>
      </w:r>
    </w:p>
    <w:p>
      <w:pPr>
        <w:pStyle w:val="Normal"/>
        <w:rPr>
          <w:rFonts w:ascii="Arial" w:hAnsi="Arial" w:cs="Arial"/>
          <w:color w:val="07268D"/>
        </w:rPr>
      </w:pPr>
      <w:r>
        <w:rPr>
          <w:rFonts w:cs="Arial" w:ascii="Arial" w:hAnsi="Arial"/>
          <w:color w:val="07268D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7268D"/>
        </w:rPr>
      </w:pPr>
      <w:r>
        <w:rPr>
          <w:rFonts w:cs="Arial" w:ascii="Arial" w:hAnsi="Arial"/>
          <w:color w:val="07268D"/>
        </w:rPr>
        <w:drawing>
          <wp:inline distT="0" distB="0" distL="0" distR="0">
            <wp:extent cx="5143500" cy="2733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7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45:00Z</dcterms:created>
  <dc:creator>user</dc:creator>
  <dc:description/>
  <cp:keywords/>
  <dc:language>en-US</dc:language>
  <cp:lastModifiedBy>Mage</cp:lastModifiedBy>
  <dcterms:modified xsi:type="dcterms:W3CDTF">2011-10-08T07:45:00Z</dcterms:modified>
  <cp:revision>2</cp:revision>
  <dc:subject/>
  <dc:title> </dc:title>
</cp:coreProperties>
</file>