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1. Анализ баланса и финансовых результатов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 Финансовое состояние предприятия: категории, показатели, балансовые коэффициенты</w:t>
      </w:r>
    </w:p>
    <w:tbl>
      <w:tblPr>
        <w:tblW w:w="475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254"/>
        <w:gridCol w:w="1139"/>
        <w:gridCol w:w="1907"/>
      </w:tblGrid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нтифи-катор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равочно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Активы, имущество (производительный капитал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ссивы, обязательства (финансовый, денежный капитал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ые результат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екс роста экономического показ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7010" cy="224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ый 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ручка от продаж (объем реализаци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952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быль предприя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7368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риска банкротства предприя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Z</w:t>
              <w:noBreakHyphen/>
              <w:t>счет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. 31, 32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овая активность предприя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62280" cy="306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нтабельность оборота (продаж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3622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 прибыли (коммерческая марж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048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финансовой зависимости (финансовый рычаг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З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ая рентаб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17805" cy="217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ая рентаб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 всех таблицах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 расчётная ставка по кредиту (стоимость заёмных средств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d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. 8, 36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фференциал предприя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71500" cy="2178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. 36</w:t>
            </w:r>
          </w:p>
        </w:tc>
      </w:tr>
      <w:tr>
        <w:trPr>
          <w:cantSplit w:val="true"/>
        </w:trPr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устойчивости экономического роста пред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4290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. 3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 xml:space="preserve">Таблица 4. </w:t>
      </w:r>
      <w:r>
        <w:rPr/>
        <w:t>Аналитический баланс предприятия (актив)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43"/>
        <w:gridCol w:w="946"/>
        <w:gridCol w:w="1087"/>
        <w:gridCol w:w="1059"/>
        <w:gridCol w:w="1088"/>
        <w:gridCol w:w="903"/>
        <w:gridCol w:w="870"/>
      </w:tblGrid>
      <w:tr>
        <w:trPr>
          <w:cantSplit w:val="true"/>
        </w:trPr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стро-ки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 _ _ _ _ _ _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_ _ _ _ _ _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ноз _ _ __ _ _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, процент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, процен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, проценты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. ВНЕОБОРОТНЫЕ АКТИ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сред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0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6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4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8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.1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завершенное строительств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6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олгосрочные финанс</w:t>
            </w:r>
            <w:r>
              <w:rPr>
                <w:color w:val="000000"/>
                <w:szCs w:val="24"/>
                <w:lang w:val="en-US"/>
              </w:rPr>
              <w:t>овые</w:t>
            </w:r>
            <w:r>
              <w:rPr>
                <w:color w:val="000000"/>
                <w:szCs w:val="24"/>
              </w:rPr>
              <w:t xml:space="preserve"> вложен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7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7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9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разделу I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64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.9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1901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.4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6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.7%</w:t>
            </w:r>
          </w:p>
        </w:tc>
      </w:tr>
      <w:tr>
        <w:trPr>
          <w:trHeight w:val="546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. 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асы производственны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8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.9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4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9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8%</w:t>
            </w:r>
          </w:p>
        </w:tc>
      </w:tr>
      <w:tr>
        <w:trPr>
          <w:trHeight w:val="390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ДС по приобретенным ценностя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ебиторская задолженность (долгосрочная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7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8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7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ебиторская задолженность (краткосрочная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8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9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0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6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раткосрочные финансовые вложения (ценные бумаги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7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нежные сред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7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%</w:t>
            </w:r>
          </w:p>
        </w:tc>
      </w:tr>
      <w:tr>
        <w:trPr>
          <w:trHeight w:val="429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оборотные сред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3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3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разделу II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3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8.1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98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8.6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93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8.3%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 по актив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4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.0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.0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.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 </w:t>
      </w:r>
      <w:r>
        <w:rPr/>
        <w:t>Аналитический баланс предприятия (пассив)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99"/>
        <w:gridCol w:w="966"/>
        <w:gridCol w:w="1088"/>
        <w:gridCol w:w="966"/>
        <w:gridCol w:w="1088"/>
        <w:gridCol w:w="880"/>
        <w:gridCol w:w="893"/>
      </w:tblGrid>
      <w:tr>
        <w:trPr>
          <w:cantSplit w:val="true"/>
        </w:trPr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стро-ки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 _ _ _ _ _ _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_ _ _ _ _ _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ноз _ _ _ _  _</w:t>
            </w:r>
          </w:p>
        </w:tc>
      </w:tr>
      <w:tr>
        <w:trPr>
          <w:cantSplit w:val="true"/>
        </w:trPr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, 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, 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уб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. КАПИТАЛ И РЕЗЕРВ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вный капита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5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9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авочный капита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76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9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8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ервный капита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7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7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распределенная прибыл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0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3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5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9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8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2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разделу II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44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.3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87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.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88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2.2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V. ДОЛГОСРОЧ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ЯЗАТЕЛЬСТВ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37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.1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9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.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.8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V. КРАТКОСРОЧНЫЕ ПАССИВ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ймы и кредит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8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6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17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1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8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2%</w:t>
            </w:r>
          </w:p>
        </w:tc>
      </w:tr>
      <w:tr>
        <w:trPr>
          <w:trHeight w:val="361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орская задолжен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9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.4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2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3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8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7%</w:t>
            </w:r>
          </w:p>
        </w:tc>
      </w:tr>
      <w:tr>
        <w:trPr>
          <w:trHeight w:val="652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обязатель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ткосрочного свойств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…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</w:rPr>
              <w:t>66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6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разделу V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18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.6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83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8.2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8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.0%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 по пассиву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4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.0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.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0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.0%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8. </w:t>
      </w:r>
      <w:r>
        <w:rPr/>
        <w:t>Отчет о прибылях и убытках (извлечения)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891"/>
        <w:gridCol w:w="1281"/>
        <w:gridCol w:w="1417"/>
        <w:gridCol w:w="1228"/>
        <w:gridCol w:w="922"/>
      </w:tblGrid>
      <w:tr>
        <w:trPr>
          <w:cantSplit w:val="true"/>
        </w:trPr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. стр.</w:t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Абсолютные значения, тыс. руб.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Индекс роста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ЫРУЧКА (нетто) от продажи товаров (продукции, работ, услуг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 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29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ЕБЕСТОИМОСТЬ проданных товаров (продукции, работ, услуг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 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81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ОВАЯ ПРИБЫЛ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2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 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00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ИБЫЛЬ ОТ ПРОДА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 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33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Ы УПЛАЧЕННЫ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7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 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00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ИБЫЛЬ (УБЫТОК) ДО НАЛОГООБЛОЖ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 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 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86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ЛОГ НА ПРИБЫЛЬ и иные аналогичные платеж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4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7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08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ИБЫЛЬ ОТ ОБЫЧНОЙ ДЕЯТЕЛЬНОСТ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 6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3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53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ЧИСТАЯ (нераспределённая) ПРИБЫЛ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 6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3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53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равочно: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авка налогообложения прибыли, 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реинвестирования, 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овые реинвестици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 5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 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 1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епень износа основных фондов, 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ная стоимость основных фондов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 0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 0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2 3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 амортизации (метод линейной амортизации), 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овая амортизац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 687.6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304.1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 387.2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отенциал самофинансирова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 987.6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 904.1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687.2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редняя расчётная ставка по кредитам (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  <w:color w:val="000000"/>
          <w:sz w:val="28"/>
        </w:rPr>
        <w:t>Таблица 9. Индексный анализ абсолютных балансовых стоимостных пока</w:t>
      </w:r>
      <w:r>
        <w:rPr/>
        <w:t>зателей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27"/>
        <w:gridCol w:w="1358"/>
        <w:gridCol w:w="1299"/>
        <w:gridCol w:w="1299"/>
        <w:gridCol w:w="1103"/>
      </w:tblGrid>
      <w:tr>
        <w:trPr>
          <w:trHeight w:val="315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стр.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ексы роста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ноз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ое имуществ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 1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9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89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ротное имуществ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 2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81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средств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 1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9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89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завершенное строительств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 1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0.8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46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ые запас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 2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23</w:t>
            </w:r>
          </w:p>
        </w:tc>
      </w:tr>
      <w:tr>
        <w:trPr>
          <w:trHeight w:val="338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иторские задолженност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А 230+А 24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57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ый капита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 4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8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97</w:t>
            </w:r>
          </w:p>
        </w:tc>
      </w:tr>
      <w:tr>
        <w:trPr>
          <w:trHeight w:val="35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емный капита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 590+П 61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8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16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госрочные заимствова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5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79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856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ткосрочные заимствова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 6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62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ймы и кредиты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39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орские задолженност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 6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5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53</w:t>
            </w:r>
          </w:p>
        </w:tc>
      </w:tr>
      <w:tr>
        <w:trPr>
          <w:trHeight w:val="630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иторские задолженност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А 230+А 24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57</w:t>
            </w:r>
          </w:p>
        </w:tc>
      </w:tr>
      <w:tr>
        <w:trPr>
          <w:trHeight w:val="31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орские задолженност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 6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5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53</w:t>
            </w:r>
          </w:p>
        </w:tc>
      </w:tr>
      <w:tr>
        <w:trPr>
          <w:trHeight w:val="77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люта баланс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300; П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8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8130" cy="287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а. Выявление приоритетов в развитии (динамике) акти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8130" cy="3161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б. Выявление приоритетов в развитии (динамике) капит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оставленному аналитическому балансу, валюта баланса в прогнозном году вырастет на 60 млн. руб., это говорит о том, что предприятие инвестирует средства, добивается улучшения финансов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отношение раздел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Внеоборотные активы»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Оборотные активы» приблизительно одинаково и составляет, соответственно, по факту 51,9% и 48,1%, по оценке 51,4% и 48,6%, по прогнозу 51,7% и 48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разделов пассива также оптимально и составляет, соответственно, собственные средства по факту 51,3%, по оценке 51,0%, по прогнозу 52,2%; заемные средства (долгосрочные обязательства и краткосрочные пассивы) по факту 47,6%, по оценке 48,2%, по прогнозу 47.0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говорит о том, что у данного предприятия есть все возможности для ведения эффективной производственной деятельности и достижения желаемых финансов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краткосрочных пассивов преобладает кредиторская задолженность, которая также достаточно стабильна на протяжении 3 периодов и составляет примерно 3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й сложности стать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аздела увеличились в оценочном году (по сравнению с фактом), но в прогнозном году они снова сниз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показатели аналитического баланса, предприятие на протяжении изучаемого периода, можно отметить, что структура баланса оставалась стаби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рост выручки от продаж, которая увеличилась на 80000 тыс. руб. при увеличении себестоимости проданных товаров в прогнозном году по сравнению с фактическим на 30000 тыс. руб. (в процентном выражении составляет 8,1%). Темп прироста выручки 12,9% выше темпа прироста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 прироста валовой прибыли составляет 20,0%. Предприятию придется выплатить налоги на прибыль в прогнозном году на 6000 тыс. руб. больше, чем по факт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Чистая прибыль предприятия в оценочном году выросла по сравнению с фактом на 63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рассматриваемый период предприятие довольно работало довольно стабильно, без убытк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имущество растет немного быстрее, чем оборотно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й капитал в оценочном году растет быстрее собственного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быстрыми темпами растут краткосрочные обязательства, что имеет негативные последствия, в то же время долгосрочные обязательства имеют тенденцию к снижению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Оценка показателей ликвидности и платёжеспособности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10. </w:t>
      </w:r>
      <w:r>
        <w:rPr/>
        <w:t>Группировка активов (критерий – степень ликвидности имущества)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09"/>
        <w:gridCol w:w="1008"/>
        <w:gridCol w:w="1090"/>
        <w:gridCol w:w="977"/>
        <w:gridCol w:w="1092"/>
        <w:gridCol w:w="955"/>
        <w:gridCol w:w="1033"/>
      </w:tblGrid>
      <w:tr>
        <w:trPr>
          <w:trHeight w:val="77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уппа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тивов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 факт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 оценка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 прогноз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ав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а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ав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труктура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цент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ав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а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ы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А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более ликвидн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А</w:t>
            </w:r>
            <w:r>
              <w:rPr>
                <w:color w:val="000000"/>
                <w:sz w:val="20"/>
                <w:szCs w:val="24"/>
                <w:vertAlign w:val="subscript"/>
              </w:rPr>
              <w:t>250</w:t>
            </w:r>
            <w:r>
              <w:rPr>
                <w:color w:val="000000"/>
                <w:sz w:val="20"/>
                <w:szCs w:val="24"/>
              </w:rPr>
              <w:t>+А</w:t>
            </w:r>
            <w:r>
              <w:rPr>
                <w:color w:val="000000"/>
                <w:sz w:val="20"/>
                <w:szCs w:val="24"/>
                <w:vertAlign w:val="subscript"/>
              </w:rPr>
              <w:t>26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8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3%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%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А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ыстро реализуемы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  <w:vertAlign w:val="subscript"/>
              </w:rPr>
            </w:pPr>
            <w:r>
              <w:rPr>
                <w:color w:val="000000"/>
                <w:sz w:val="20"/>
                <w:szCs w:val="24"/>
              </w:rPr>
              <w:t>(А</w:t>
            </w:r>
            <w:r>
              <w:rPr>
                <w:color w:val="000000"/>
                <w:sz w:val="20"/>
                <w:szCs w:val="24"/>
                <w:vertAlign w:val="subscript"/>
              </w:rPr>
              <w:t>24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8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9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6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0%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4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6%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А</w:t>
            </w:r>
            <w:r>
              <w:rPr>
                <w:color w:val="000000"/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дленно реализуем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А</w:t>
            </w:r>
            <w:r>
              <w:rPr>
                <w:color w:val="000000"/>
                <w:sz w:val="20"/>
                <w:szCs w:val="24"/>
                <w:vertAlign w:val="subscript"/>
              </w:rPr>
              <w:t>210</w:t>
            </w:r>
            <w:r>
              <w:rPr>
                <w:color w:val="000000"/>
                <w:sz w:val="20"/>
                <w:szCs w:val="24"/>
              </w:rPr>
              <w:t>+А</w:t>
            </w:r>
            <w:r>
              <w:rPr>
                <w:color w:val="000000"/>
                <w:sz w:val="20"/>
                <w:szCs w:val="24"/>
                <w:vertAlign w:val="subscript"/>
              </w:rPr>
              <w:t>220</w:t>
            </w:r>
            <w:r>
              <w:rPr>
                <w:color w:val="000000"/>
                <w:sz w:val="20"/>
                <w:szCs w:val="24"/>
              </w:rPr>
              <w:t>+А</w:t>
            </w:r>
            <w:r>
              <w:rPr>
                <w:color w:val="000000"/>
                <w:sz w:val="20"/>
                <w:szCs w:val="24"/>
                <w:vertAlign w:val="subscript"/>
              </w:rPr>
              <w:t>230</w:t>
            </w:r>
            <w:r>
              <w:rPr>
                <w:color w:val="000000"/>
                <w:sz w:val="20"/>
                <w:szCs w:val="24"/>
              </w:rPr>
              <w:t>+А</w:t>
            </w:r>
            <w:r>
              <w:rPr>
                <w:color w:val="000000"/>
                <w:sz w:val="20"/>
                <w:szCs w:val="24"/>
                <w:vertAlign w:val="subscript"/>
              </w:rPr>
              <w:t>27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3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4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3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.3%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8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.2%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А</w:t>
            </w:r>
            <w:r>
              <w:rPr>
                <w:color w:val="000000"/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удно реализуем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А</w:t>
            </w:r>
            <w:r>
              <w:rPr>
                <w:color w:val="000000"/>
                <w:sz w:val="20"/>
                <w:szCs w:val="24"/>
                <w:vertAlign w:val="subscript"/>
              </w:rPr>
              <w:t>19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4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9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1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4%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8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7%</w:t>
            </w:r>
          </w:p>
        </w:tc>
      </w:tr>
      <w:tr>
        <w:trPr>
          <w:cantSplit w:val="true"/>
        </w:trPr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БАЛАНС (А</w:t>
            </w:r>
            <w:r>
              <w:rPr>
                <w:color w:val="000000"/>
                <w:sz w:val="20"/>
                <w:szCs w:val="24"/>
                <w:vertAlign w:val="subscript"/>
              </w:rPr>
              <w:t>30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400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11. </w:t>
      </w:r>
      <w:r>
        <w:rPr/>
        <w:t>Группировка пассивов (критерий – срочность выполнения обязательств)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17"/>
        <w:gridCol w:w="1021"/>
        <w:gridCol w:w="1083"/>
        <w:gridCol w:w="1109"/>
        <w:gridCol w:w="1118"/>
        <w:gridCol w:w="839"/>
        <w:gridCol w:w="886"/>
      </w:tblGrid>
      <w:tr>
        <w:trPr>
          <w:cantSplit w:val="true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уппа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именование пассивов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 факт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___ оценка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____ прогноз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ав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а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ав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труктура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цент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став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а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ы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более срочн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П</w:t>
            </w:r>
            <w:r>
              <w:rPr>
                <w:color w:val="000000"/>
                <w:sz w:val="20"/>
                <w:szCs w:val="24"/>
                <w:vertAlign w:val="subscript"/>
              </w:rPr>
              <w:t>62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96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.4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2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3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8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7%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осрочн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П</w:t>
            </w:r>
            <w:r>
              <w:rPr>
                <w:color w:val="000000"/>
                <w:sz w:val="20"/>
                <w:szCs w:val="24"/>
                <w:vertAlign w:val="subscript"/>
              </w:rPr>
              <w:t>61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6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8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9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3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9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5%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</w:t>
            </w:r>
            <w:r>
              <w:rPr>
                <w:color w:val="000000"/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лгосрочн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П</w:t>
            </w:r>
            <w:r>
              <w:rPr>
                <w:color w:val="000000"/>
                <w:sz w:val="20"/>
                <w:szCs w:val="24"/>
                <w:vertAlign w:val="subscript"/>
              </w:rPr>
              <w:t>59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3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4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5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7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%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</w:t>
            </w:r>
            <w:r>
              <w:rPr>
                <w:color w:val="000000"/>
                <w:sz w:val="20"/>
                <w:szCs w:val="24"/>
                <w:vertAlign w:val="subscript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Устойчивые (постоянные)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П</w:t>
            </w:r>
            <w:r>
              <w:rPr>
                <w:color w:val="000000"/>
                <w:sz w:val="20"/>
                <w:szCs w:val="24"/>
                <w:vertAlign w:val="subscript"/>
              </w:rPr>
              <w:t>49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4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3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7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0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8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.2%</w:t>
            </w:r>
          </w:p>
        </w:tc>
      </w:tr>
      <w:tr>
        <w:trPr>
          <w:cantSplit w:val="true"/>
        </w:trPr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БАЛАНС (П</w:t>
            </w:r>
            <w:r>
              <w:rPr>
                <w:color w:val="000000"/>
                <w:sz w:val="20"/>
                <w:szCs w:val="24"/>
                <w:vertAlign w:val="subscript"/>
              </w:rPr>
              <w:t>70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%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0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%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12. </w:t>
      </w:r>
      <w:r>
        <w:rPr/>
        <w:t>Локальная и комплексная оценка ликвидности активов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911"/>
        <w:gridCol w:w="1097"/>
        <w:gridCol w:w="839"/>
        <w:gridCol w:w="815"/>
        <w:gridCol w:w="631"/>
        <w:gridCol w:w="724"/>
        <w:gridCol w:w="699"/>
      </w:tblGrid>
      <w:tr>
        <w:trPr>
          <w:cantSplit w:val="true"/>
        </w:trPr>
        <w:tc>
          <w:tcPr>
            <w:tcW w:w="41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(формулы)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бсолютные значения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дексы роста</w:t>
            </w:r>
          </w:p>
        </w:tc>
      </w:tr>
      <w:tr>
        <w:trPr>
          <w:cantSplit w:val="true"/>
        </w:trPr>
        <w:tc>
          <w:tcPr>
            <w:tcW w:w="4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 _ фак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 __ _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 _ _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 _ _ _ _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 _ _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_ _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окальная ликвидность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тивов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по группам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776605" cy="4870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2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57</w:t>
            </w:r>
          </w:p>
        </w:tc>
      </w:tr>
      <w:tr>
        <w:trPr>
          <w:cantSplit w:val="true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775970" cy="492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5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89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5</w:t>
            </w:r>
          </w:p>
        </w:tc>
      </w:tr>
      <w:tr>
        <w:trPr>
          <w:cantSplit w:val="true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776605" cy="505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38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12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12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84</w:t>
            </w:r>
          </w:p>
        </w:tc>
      </w:tr>
      <w:tr>
        <w:trPr>
          <w:cantSplit w:val="true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квидность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приятия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176145" cy="5486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79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79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80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19</w:t>
            </w:r>
          </w:p>
        </w:tc>
      </w:tr>
      <w:tr>
        <w:trPr>
          <w:cantSplit w:val="true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2205990" cy="5181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5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51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52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1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Примечания: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локальные показатели ликвидности (по группам активов); К</w:t>
      </w:r>
      <w:r>
        <w:rPr>
          <w:color w:val="000000"/>
          <w:sz w:val="28"/>
          <w:vertAlign w:val="subscript"/>
        </w:rPr>
        <w:t>СОВ</w:t>
      </w:r>
      <w:r>
        <w:rPr>
          <w:color w:val="000000"/>
          <w:sz w:val="28"/>
        </w:rPr>
        <w:t xml:space="preserve"> – совокупный показатель ликвидности предприятия; К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– общий показатель ликвидности баланса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13. </w:t>
      </w:r>
      <w:r>
        <w:rPr/>
        <w:t>Оценка платежеспособности предприятия</w:t>
      </w:r>
    </w:p>
    <w:tbl>
      <w:tblPr>
        <w:tblW w:w="926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816"/>
        <w:gridCol w:w="816"/>
        <w:gridCol w:w="100"/>
        <w:gridCol w:w="793"/>
        <w:gridCol w:w="816"/>
        <w:gridCol w:w="816"/>
        <w:gridCol w:w="99"/>
        <w:gridCol w:w="818"/>
        <w:gridCol w:w="666"/>
        <w:gridCol w:w="587"/>
        <w:gridCol w:w="768"/>
        <w:gridCol w:w="672"/>
      </w:tblGrid>
      <w:tr>
        <w:trPr>
          <w:cantSplit w:val="true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5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лгоритм расчета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ы платежеспособности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ормальное значение</w:t>
            </w:r>
          </w:p>
        </w:tc>
      </w:tr>
      <w:tr>
        <w:trPr>
          <w:trHeight w:val="434" w:hRule="atLeast"/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числитель, тыс. руб.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знаменатель, тыс. руб.</w:t>
            </w:r>
          </w:p>
        </w:tc>
        <w:tc>
          <w:tcPr>
            <w:tcW w:w="20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 xml:space="preserve">Коэффициент абсолютной ликвидности; денежное покрытие; </w:t>
            </w:r>
            <w:r>
              <w:rPr>
                <w:i/>
                <w:color w:val="000000"/>
                <w:sz w:val="20"/>
                <w:szCs w:val="24"/>
              </w:rPr>
              <w:t>(«</w:t>
            </w:r>
            <w:r>
              <w:rPr>
                <w:i/>
                <w:iCs/>
                <w:color w:val="000000"/>
                <w:sz w:val="20"/>
                <w:szCs w:val="24"/>
              </w:rPr>
              <w:t>быстрый показатель</w:t>
            </w:r>
            <w:r>
              <w:rPr>
                <w:i/>
                <w:color w:val="000000"/>
                <w:sz w:val="20"/>
                <w:szCs w:val="24"/>
              </w:rPr>
              <w:t>»)</w: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Наличные средства и денежные эквиваленты (А</w:t>
            </w:r>
            <w:r>
              <w:rPr>
                <w:color w:val="000000"/>
                <w:sz w:val="20"/>
                <w:szCs w:val="24"/>
                <w:vertAlign w:val="subscript"/>
              </w:rPr>
              <w:t>250</w:t>
            </w:r>
            <w:r>
              <w:rPr>
                <w:color w:val="000000"/>
                <w:sz w:val="20"/>
                <w:szCs w:val="24"/>
              </w:rPr>
              <w:t>+А</w:t>
            </w:r>
            <w:r>
              <w:rPr>
                <w:color w:val="000000"/>
                <w:sz w:val="20"/>
                <w:szCs w:val="24"/>
                <w:vertAlign w:val="subscript"/>
              </w:rPr>
              <w:t>26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раткосрочные обязательства предприятия (П</w:t>
            </w:r>
            <w:r>
              <w:rPr>
                <w:color w:val="000000"/>
                <w:sz w:val="20"/>
                <w:szCs w:val="24"/>
                <w:vertAlign w:val="subscript"/>
              </w:rPr>
              <w:t>61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2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02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91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98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25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1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8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380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600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эффициент быстрой ликвидности; финансовое покрытие</w: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боротные средства в денежной форме (А</w:t>
            </w:r>
            <w:r>
              <w:rPr>
                <w:color w:val="000000"/>
                <w:sz w:val="20"/>
                <w:szCs w:val="24"/>
                <w:vertAlign w:val="subscript"/>
              </w:rPr>
              <w:t>240</w:t>
            </w:r>
            <w:r>
              <w:rPr>
                <w:color w:val="000000"/>
                <w:sz w:val="20"/>
                <w:szCs w:val="24"/>
              </w:rPr>
              <w:t>+ … +А</w:t>
            </w:r>
            <w:r>
              <w:rPr>
                <w:color w:val="000000"/>
                <w:sz w:val="20"/>
                <w:szCs w:val="24"/>
                <w:vertAlign w:val="subscript"/>
              </w:rPr>
              <w:t>26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раткосрочный долговой капитал (П</w:t>
            </w:r>
            <w:r>
              <w:rPr>
                <w:color w:val="000000"/>
                <w:sz w:val="20"/>
                <w:szCs w:val="24"/>
                <w:vertAlign w:val="subscript"/>
              </w:rPr>
              <w:t>61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2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3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7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1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1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Коэффициент текущей ликвидности; общее покрытие; </w:t>
            </w:r>
            <w:r>
              <w:rPr>
                <w:i/>
                <w:color w:val="000000"/>
                <w:sz w:val="20"/>
                <w:szCs w:val="24"/>
              </w:rPr>
              <w:t>(«</w:t>
            </w:r>
            <w:r>
              <w:rPr>
                <w:i/>
                <w:iCs/>
                <w:color w:val="000000"/>
                <w:sz w:val="20"/>
                <w:szCs w:val="24"/>
              </w:rPr>
              <w:t>текущий показатель</w:t>
            </w:r>
            <w:r>
              <w:rPr>
                <w:i/>
                <w:color w:val="000000"/>
                <w:sz w:val="20"/>
                <w:szCs w:val="24"/>
              </w:rPr>
              <w:t>»)</w: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кущие оборотные активы А</w:t>
            </w:r>
            <w:r>
              <w:rPr>
                <w:color w:val="000000"/>
                <w:sz w:val="20"/>
                <w:szCs w:val="24"/>
                <w:vertAlign w:val="subscript"/>
              </w:rPr>
              <w:t>290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раткосрочные пассивы предприятия (П</w:t>
            </w:r>
            <w:r>
              <w:rPr>
                <w:color w:val="000000"/>
                <w:sz w:val="20"/>
                <w:szCs w:val="24"/>
                <w:vertAlign w:val="subscript"/>
              </w:rPr>
              <w:t>61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2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23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25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52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0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5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82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эффициент «критической» оценки; («</w:t>
            </w:r>
            <w:r>
              <w:rPr>
                <w:i/>
                <w:iCs/>
                <w:color w:val="000000"/>
                <w:sz w:val="20"/>
                <w:szCs w:val="24"/>
              </w:rPr>
              <w:t>лакмусовая бумажка</w:t>
            </w:r>
            <w:r>
              <w:rPr>
                <w:color w:val="000000"/>
                <w:sz w:val="20"/>
                <w:szCs w:val="24"/>
              </w:rPr>
              <w:t>»)</w: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боротные средства без производственных запасов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А</w:t>
            </w:r>
            <w:r>
              <w:rPr>
                <w:color w:val="000000"/>
                <w:sz w:val="20"/>
                <w:szCs w:val="24"/>
                <w:vertAlign w:val="subscript"/>
              </w:rPr>
              <w:t>290</w:t>
            </w:r>
            <w:r>
              <w:rPr>
                <w:color w:val="000000"/>
                <w:sz w:val="20"/>
                <w:szCs w:val="24"/>
              </w:rPr>
              <w:t>-А</w:t>
            </w:r>
            <w:r>
              <w:rPr>
                <w:color w:val="000000"/>
                <w:sz w:val="20"/>
                <w:szCs w:val="24"/>
                <w:vertAlign w:val="subscript"/>
              </w:rPr>
              <w:t>211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раткосрочные долговые обязательства (П</w:t>
            </w:r>
            <w:r>
              <w:rPr>
                <w:color w:val="000000"/>
                <w:sz w:val="20"/>
                <w:szCs w:val="24"/>
                <w:vertAlign w:val="subscript"/>
              </w:rPr>
              <w:t>610</w:t>
            </w:r>
            <w:r>
              <w:rPr>
                <w:color w:val="000000"/>
                <w:sz w:val="20"/>
                <w:szCs w:val="24"/>
              </w:rPr>
              <w:t>+П</w:t>
            </w:r>
            <w:r>
              <w:rPr>
                <w:color w:val="000000"/>
                <w:sz w:val="20"/>
                <w:szCs w:val="24"/>
                <w:vertAlign w:val="subscript"/>
              </w:rPr>
              <w:t>620</w:t>
            </w:r>
            <w:r>
              <w:rPr>
                <w:color w:val="000000"/>
                <w:sz w:val="20"/>
                <w:szCs w:val="24"/>
              </w:rPr>
              <w:t>)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536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521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534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68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3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8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3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600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  <w:color w:val="000000"/>
          <w:sz w:val="28"/>
        </w:rPr>
        <w:t xml:space="preserve">Таблица 14. </w:t>
      </w:r>
      <w:r>
        <w:rPr/>
        <w:t>Факторный анализ показателей платёжеспособности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995"/>
        <w:gridCol w:w="1996"/>
        <w:gridCol w:w="1797"/>
      </w:tblGrid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8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7538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80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эффициент абсолютной ликвидности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0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9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.011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ичные средства и денежные эквиваленты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2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410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  <w:t>Метод цепных подстановок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словное знач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</w:rPr>
              <w:t>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96.62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3.37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823.376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  <w:t>Метод абсолютных разниц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1.14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-2007.149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осрочный долговой капитал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8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38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80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эффициент быстрой ликвидности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7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.013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боротные средства в денежной форме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18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0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  <w:t>Метод цепных подстановок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словное знач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</w:rPr>
              <w:t>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180.16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29.83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-2005.831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  <w:t>Метод абсолютных разниц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24.80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194.809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раткосрочные пассивы предприяти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8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38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80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эффициент текущей ликвидности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2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02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кущие оборотные активы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6354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82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80</w:t>
            </w:r>
          </w:p>
        </w:tc>
      </w:tr>
      <w:tr>
        <w:trPr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  <w:t>Метод цепных подстановок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словное значени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</w:rPr>
              <w:t>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</w:rPr>
              <w:t>b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845.57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74.43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5.570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  <w:t>Метод абсолютных разниц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44.63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5.362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аланс предприятия ликвиден, если его текущие активы превышают краткосрочные долговые обязательства. Рассмотрим группу активо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 xml:space="preserve"> – наиболее ликвидные активы. Это денежная наличность предприятия и краткосрочные финансовые вложения (для рассматриваемого предприятия составляют около 4,5%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– быстрореализуемые активы. Это дебиторская задолженность со сроком погашения 12 месяцев и прочие оборотные активы (17,6–18%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</w:t>
      </w:r>
      <w:r>
        <w:rPr>
          <w:b w:val="false"/>
          <w:color w:val="000000"/>
          <w:sz w:val="28"/>
          <w:szCs w:val="28"/>
          <w:vertAlign w:val="subscript"/>
        </w:rPr>
        <w:t>3</w:t>
      </w:r>
      <w:r>
        <w:rPr>
          <w:b w:val="false"/>
          <w:color w:val="000000"/>
          <w:sz w:val="28"/>
          <w:szCs w:val="28"/>
        </w:rPr>
        <w:t xml:space="preserve"> – медленно реализуемые активы. Это запасы, долгосрочные финансовые вложения (около 25,4–26,2%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</w:t>
      </w:r>
      <w:r>
        <w:rPr>
          <w:b w:val="false"/>
          <w:color w:val="000000"/>
          <w:sz w:val="28"/>
          <w:szCs w:val="28"/>
          <w:vertAlign w:val="subscript"/>
        </w:rPr>
        <w:t>4</w:t>
      </w:r>
      <w:r>
        <w:rPr>
          <w:b w:val="false"/>
          <w:color w:val="000000"/>
          <w:sz w:val="28"/>
          <w:szCs w:val="28"/>
        </w:rPr>
        <w:t xml:space="preserve"> – труднореализуемые активы. Это основные средства и капитальные вложения (более 50%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труктуре активов баланса можно отметить, что наибольшую часть составляют труднореализуемые актив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нализируем группу пассивов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</w:t>
      </w:r>
      <w:r>
        <w:rPr>
          <w:b w:val="false"/>
          <w:color w:val="000000"/>
          <w:sz w:val="28"/>
          <w:szCs w:val="28"/>
          <w:vertAlign w:val="subscript"/>
        </w:rPr>
        <w:t xml:space="preserve">1 </w:t>
      </w:r>
      <w:r>
        <w:rPr>
          <w:b w:val="false"/>
          <w:color w:val="000000"/>
          <w:sz w:val="28"/>
          <w:szCs w:val="28"/>
        </w:rPr>
        <w:t>– наиболее срочные обязательства – кредиторская задолженность, ссуды, непогашенные в срок (около 33,3–34,4%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– краткосрочные обязательства – краткосрочные кредиты, заемные средства (12,5–14,3%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</w:t>
      </w:r>
      <w:r>
        <w:rPr>
          <w:b w:val="false"/>
          <w:color w:val="000000"/>
          <w:sz w:val="28"/>
          <w:szCs w:val="28"/>
          <w:vertAlign w:val="subscript"/>
        </w:rPr>
        <w:t xml:space="preserve">3 </w:t>
      </w:r>
      <w:r>
        <w:rPr>
          <w:b w:val="false"/>
          <w:color w:val="000000"/>
          <w:sz w:val="28"/>
          <w:szCs w:val="28"/>
        </w:rPr>
        <w:t>– долгосрочные обязательства – долгосрочные кредиты и заемные средства (около 1,4–1,6%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</w:t>
      </w:r>
      <w:r>
        <w:rPr>
          <w:b w:val="false"/>
          <w:color w:val="000000"/>
          <w:sz w:val="28"/>
          <w:szCs w:val="28"/>
          <w:vertAlign w:val="subscript"/>
        </w:rPr>
        <w:t xml:space="preserve">4 </w:t>
      </w:r>
      <w:r>
        <w:rPr>
          <w:b w:val="false"/>
          <w:color w:val="000000"/>
          <w:sz w:val="28"/>
          <w:szCs w:val="28"/>
        </w:rPr>
        <w:t xml:space="preserve">– постоянные (устойчивые) пассивы – статьи раздела </w:t>
      </w:r>
      <w:r>
        <w:rPr>
          <w:b w:val="false"/>
          <w:color w:val="000000"/>
          <w:sz w:val="28"/>
          <w:szCs w:val="28"/>
          <w:lang w:val="en-US"/>
        </w:rPr>
        <w:t>IV</w:t>
      </w:r>
      <w:r>
        <w:rPr>
          <w:b w:val="false"/>
          <w:color w:val="000000"/>
          <w:sz w:val="28"/>
          <w:szCs w:val="28"/>
        </w:rPr>
        <w:t xml:space="preserve"> пассива баланса (более 50%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труктуре пассивов наибольшую часть составляют постоянные пассивы. Составим итоги групп по активу и по пассиву. Абсолютно ликвидным признается следующий баланс: А</w:t>
      </w:r>
      <w:r>
        <w:rPr>
          <w:b w:val="false"/>
          <w:color w:val="000000"/>
          <w:sz w:val="28"/>
          <w:szCs w:val="28"/>
          <w:vertAlign w:val="subscript"/>
        </w:rPr>
        <w:t xml:space="preserve">1 </w:t>
      </w:r>
      <w:r>
        <w:rPr>
          <w:b w:val="false"/>
          <w:color w:val="000000"/>
          <w:sz w:val="28"/>
          <w:szCs w:val="28"/>
        </w:rPr>
        <w:t>&gt; П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; А</w:t>
      </w:r>
      <w:r>
        <w:rPr>
          <w:b w:val="false"/>
          <w:color w:val="000000"/>
          <w:sz w:val="28"/>
          <w:szCs w:val="28"/>
          <w:vertAlign w:val="subscript"/>
        </w:rPr>
        <w:t xml:space="preserve">2 </w:t>
      </w:r>
      <w:r>
        <w:rPr>
          <w:b w:val="false"/>
          <w:color w:val="000000"/>
          <w:sz w:val="28"/>
          <w:szCs w:val="28"/>
        </w:rPr>
        <w:t>&gt; П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>; А</w:t>
      </w:r>
      <w:r>
        <w:rPr>
          <w:b w:val="false"/>
          <w:color w:val="000000"/>
          <w:sz w:val="28"/>
          <w:szCs w:val="28"/>
          <w:vertAlign w:val="subscript"/>
        </w:rPr>
        <w:t xml:space="preserve">3 </w:t>
      </w:r>
      <w:r>
        <w:rPr>
          <w:b w:val="false"/>
          <w:color w:val="000000"/>
          <w:sz w:val="28"/>
          <w:szCs w:val="28"/>
        </w:rPr>
        <w:t>&gt; П</w:t>
      </w:r>
      <w:r>
        <w:rPr>
          <w:b w:val="false"/>
          <w:color w:val="000000"/>
          <w:sz w:val="28"/>
          <w:szCs w:val="28"/>
          <w:vertAlign w:val="subscript"/>
        </w:rPr>
        <w:t>3</w:t>
      </w:r>
      <w:r>
        <w:rPr>
          <w:b w:val="false"/>
          <w:color w:val="000000"/>
          <w:sz w:val="28"/>
          <w:szCs w:val="28"/>
        </w:rPr>
        <w:t>; А</w:t>
      </w:r>
      <w:r>
        <w:rPr>
          <w:b w:val="false"/>
          <w:color w:val="000000"/>
          <w:sz w:val="28"/>
          <w:szCs w:val="28"/>
          <w:vertAlign w:val="subscript"/>
        </w:rPr>
        <w:t xml:space="preserve">4 </w:t>
      </w:r>
      <w:r>
        <w:rPr>
          <w:b w:val="false"/>
          <w:color w:val="000000"/>
          <w:sz w:val="28"/>
          <w:szCs w:val="28"/>
        </w:rPr>
        <w:t>&lt; П</w:t>
      </w:r>
      <w:r>
        <w:rPr>
          <w:b w:val="false"/>
          <w:color w:val="000000"/>
          <w:sz w:val="28"/>
          <w:szCs w:val="28"/>
          <w:vertAlign w:val="subscript"/>
        </w:rPr>
        <w:t>4</w:t>
      </w:r>
      <w:r>
        <w:rPr>
          <w:b w:val="false"/>
          <w:color w:val="000000"/>
          <w:sz w:val="28"/>
          <w:szCs w:val="28"/>
        </w:rPr>
        <w:t xml:space="preserve"> в нашем случае: А</w:t>
      </w:r>
      <w:r>
        <w:rPr>
          <w:b w:val="false"/>
          <w:color w:val="000000"/>
          <w:sz w:val="28"/>
          <w:szCs w:val="28"/>
          <w:vertAlign w:val="subscript"/>
        </w:rPr>
        <w:t xml:space="preserve">1 </w:t>
      </w:r>
      <w:r>
        <w:rPr>
          <w:b w:val="false"/>
          <w:color w:val="000000"/>
          <w:sz w:val="28"/>
          <w:szCs w:val="28"/>
        </w:rPr>
        <w:t>&lt; П</w:t>
      </w:r>
      <w:r>
        <w:rPr>
          <w:b w:val="false"/>
          <w:color w:val="000000"/>
          <w:sz w:val="28"/>
          <w:szCs w:val="28"/>
          <w:vertAlign w:val="subscript"/>
        </w:rPr>
        <w:t>1;</w:t>
      </w:r>
      <w:r>
        <w:rPr>
          <w:b w:val="false"/>
          <w:color w:val="000000"/>
          <w:sz w:val="28"/>
          <w:szCs w:val="28"/>
        </w:rPr>
        <w:t xml:space="preserve"> А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&gt; П</w:t>
      </w:r>
      <w:r>
        <w:rPr>
          <w:b w:val="false"/>
          <w:color w:val="000000"/>
          <w:sz w:val="28"/>
          <w:szCs w:val="28"/>
          <w:vertAlign w:val="subscript"/>
        </w:rPr>
        <w:t>2;</w:t>
      </w:r>
      <w:r>
        <w:rPr>
          <w:b w:val="false"/>
          <w:color w:val="000000"/>
          <w:sz w:val="28"/>
          <w:szCs w:val="28"/>
        </w:rPr>
        <w:t xml:space="preserve"> А</w:t>
      </w:r>
      <w:r>
        <w:rPr>
          <w:b w:val="false"/>
          <w:color w:val="000000"/>
          <w:sz w:val="28"/>
          <w:szCs w:val="28"/>
          <w:vertAlign w:val="subscript"/>
        </w:rPr>
        <w:t>3</w:t>
      </w:r>
      <w:r>
        <w:rPr>
          <w:b w:val="false"/>
          <w:color w:val="000000"/>
          <w:sz w:val="28"/>
          <w:szCs w:val="28"/>
        </w:rPr>
        <w:t xml:space="preserve"> &gt; П</w:t>
      </w:r>
      <w:r>
        <w:rPr>
          <w:b w:val="false"/>
          <w:color w:val="000000"/>
          <w:sz w:val="28"/>
          <w:szCs w:val="28"/>
          <w:vertAlign w:val="subscript"/>
        </w:rPr>
        <w:t>3</w:t>
      </w:r>
      <w:r>
        <w:rPr>
          <w:b w:val="false"/>
          <w:color w:val="000000"/>
          <w:sz w:val="28"/>
          <w:szCs w:val="28"/>
        </w:rPr>
        <w:t>; А</w:t>
      </w:r>
      <w:r>
        <w:rPr>
          <w:b w:val="false"/>
          <w:color w:val="000000"/>
          <w:sz w:val="28"/>
          <w:szCs w:val="28"/>
          <w:vertAlign w:val="subscript"/>
        </w:rPr>
        <w:t xml:space="preserve">4 </w:t>
      </w:r>
      <w:r>
        <w:rPr>
          <w:b w:val="false"/>
          <w:color w:val="000000"/>
          <w:sz w:val="28"/>
          <w:szCs w:val="28"/>
        </w:rPr>
        <w:t>&gt; П</w:t>
      </w:r>
      <w:r>
        <w:rPr>
          <w:b w:val="false"/>
          <w:color w:val="000000"/>
          <w:sz w:val="28"/>
          <w:szCs w:val="28"/>
          <w:vertAlign w:val="subscript"/>
        </w:rPr>
        <w:t>4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оставляя наиболее ликвидные группы активов и пассивов, можем отметить, что текущая ликвидность отличается от абсолютной ликвидности, т.е. на данный промежуток времени предприятие не является абсолютно неплатежеспособным. Сопоставляя медленно реализуемые активы с долгосрочными пассивами, определяем перспективную ликвидность. У нашего предприятия довольно высокая перспективная ликвидность, это объясняется тем, что несмотря на положительные стороны мгновенной ликвидности-сами по себе деньги не приносят прибыл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комплексной оценки ликвидности баланса применяют совокупный показатель ликвидности К</w:t>
      </w:r>
      <w:r>
        <w:rPr>
          <w:b w:val="false"/>
          <w:color w:val="000000"/>
          <w:sz w:val="28"/>
          <w:szCs w:val="28"/>
          <w:vertAlign w:val="subscript"/>
        </w:rPr>
        <w:t>СОВ</w:t>
      </w:r>
      <w:r>
        <w:rPr>
          <w:b w:val="false"/>
          <w:color w:val="000000"/>
          <w:sz w:val="28"/>
          <w:szCs w:val="28"/>
        </w:rPr>
        <w:t xml:space="preserve"> и общий показатель ликвидности К</w:t>
      </w:r>
      <w:r>
        <w:rPr>
          <w:b w:val="false"/>
          <w:color w:val="000000"/>
          <w:sz w:val="28"/>
          <w:szCs w:val="28"/>
          <w:vertAlign w:val="subscript"/>
        </w:rPr>
        <w:t>ОБЩ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iCs/>
          <w:color w:val="000000"/>
          <w:sz w:val="28"/>
          <w:szCs w:val="28"/>
        </w:rPr>
        <w:t>К</w:t>
      </w:r>
      <w:r>
        <w:rPr>
          <w:b w:val="false"/>
          <w:i/>
          <w:iCs/>
          <w:color w:val="000000"/>
          <w:sz w:val="28"/>
          <w:szCs w:val="28"/>
          <w:vertAlign w:val="subscript"/>
        </w:rPr>
        <w:t xml:space="preserve">СОВ - </w:t>
      </w:r>
      <w:r>
        <w:rPr>
          <w:b w:val="false"/>
          <w:color w:val="000000"/>
          <w:sz w:val="28"/>
          <w:szCs w:val="28"/>
        </w:rPr>
        <w:t>характеризует ликвидность предприятия с учетом реального поступления денежных средств и равен отношению совокупных активов к совокупным пассивам. Причем сумма активов предприятия складывается из наиболее ликвидных активов А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; быстро реализуемых активов с учетом того, что 90% дебиторов не расплачиваются по долгам во время А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>; медленно реализуемые активы с учетом того, что реальных денег получено меньше, чем планировалось на 70% А</w:t>
      </w:r>
      <w:r>
        <w:rPr>
          <w:b w:val="false"/>
          <w:color w:val="000000"/>
          <w:sz w:val="28"/>
          <w:szCs w:val="28"/>
          <w:vertAlign w:val="subscript"/>
        </w:rPr>
        <w:t>3</w:t>
      </w:r>
      <w:r>
        <w:rPr>
          <w:b w:val="false"/>
          <w:color w:val="000000"/>
          <w:sz w:val="28"/>
          <w:szCs w:val="28"/>
        </w:rPr>
        <w:t>. В фактическом году К</w:t>
      </w:r>
      <w:r>
        <w:rPr>
          <w:b w:val="false"/>
          <w:color w:val="000000"/>
          <w:sz w:val="28"/>
          <w:szCs w:val="28"/>
          <w:vertAlign w:val="subscript"/>
        </w:rPr>
        <w:t>СОВ</w:t>
      </w:r>
      <w:r>
        <w:rPr>
          <w:b w:val="false"/>
          <w:color w:val="000000"/>
          <w:sz w:val="28"/>
          <w:szCs w:val="28"/>
        </w:rPr>
        <w:t xml:space="preserve"> = 0,794. Это значит, что каждый рубль совокупных обязательств покрывается 79 коп. реально поступивших денежных средств от реализации оборотных средств. В динамике показатель повышает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К</w:t>
      </w:r>
      <w:r>
        <w:rPr>
          <w:b w:val="false"/>
          <w:color w:val="000000"/>
          <w:sz w:val="28"/>
          <w:szCs w:val="28"/>
          <w:vertAlign w:val="subscript"/>
        </w:rPr>
        <w:t>ОБЩ</w:t>
      </w:r>
      <w:r>
        <w:rPr>
          <w:b w:val="false"/>
          <w:color w:val="000000"/>
          <w:sz w:val="28"/>
          <w:szCs w:val="28"/>
        </w:rPr>
        <w:t xml:space="preserve"> характеризует отношение суммы всех ликвидных средств предприятия к сумме всех платежных обязательств. Этот показатель выражает способность предприятия осуществлять расчеты по всем видам обязательств. Для нашего предприятия в фактическом году К</w:t>
      </w:r>
      <w:r>
        <w:rPr>
          <w:b w:val="false"/>
          <w:color w:val="000000"/>
          <w:sz w:val="28"/>
          <w:szCs w:val="28"/>
          <w:vertAlign w:val="subscript"/>
        </w:rPr>
        <w:t xml:space="preserve">ОБЩ </w:t>
      </w:r>
      <w:r>
        <w:rPr>
          <w:b w:val="false"/>
          <w:color w:val="000000"/>
          <w:sz w:val="28"/>
          <w:szCs w:val="28"/>
        </w:rPr>
        <w:t>= 0,518, т.е. каждый рубль общих обязательств покрывается 52 копейками общих активов. В динамике наблюдается повышение показате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Баланс предприятия нельзя признать абсолютно ликвидным, т. к. в данном случае не выполняется первое критериальное соотношение; локальные показатели ликвидности свидетельствуют о текущей неплатежеспособности предприятия, однако в динамике имеют тенденцию к росту; показатели комплексной оценки ликвидности предприятия также свидетельствуют о неспособности предприятия рассчитываться по своим обязательствам в полной мер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оценки платежеспособности предприятия используют коэффициенты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k</w:t>
      </w:r>
      <w:r>
        <w:rPr>
          <w:b w:val="false"/>
          <w:color w:val="000000"/>
          <w:sz w:val="28"/>
          <w:szCs w:val="28"/>
        </w:rPr>
        <w:t xml:space="preserve"> абсолютной ликвидности в фактическом году составил 0,102, то есть на каждый рубль краткосрочных обязательств предприятия имеется денежная наличность всего приблизительно 10 копеек. По нормативу должно быть 25 копеек наличности, а у нас 10 копеек, следовательно, на предприятии текущая неплатежеспособно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2) </w:t>
      </w:r>
      <w:r>
        <w:rPr>
          <w:b w:val="false"/>
          <w:color w:val="000000"/>
          <w:sz w:val="28"/>
          <w:szCs w:val="28"/>
          <w:lang w:val="en-US"/>
        </w:rPr>
        <w:t>k</w:t>
      </w:r>
      <w:r>
        <w:rPr>
          <w:b w:val="false"/>
          <w:color w:val="000000"/>
          <w:sz w:val="28"/>
          <w:szCs w:val="28"/>
        </w:rPr>
        <w:t xml:space="preserve"> быстрой ликвидности в фактическом году составил 0,483, т.е. каждый рубль краткосрочного долгового капитала покрывается 48 копейками оборотных средств в денежной форме. Норма 1,0, наш показатель меньше, следовательно, что предприятие не обладает достаточными финансовыми возможностями для покрытия долгов. В динамике показатель изменяется (в оценочном году снижается, а в прогнозном – растет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3) </w:t>
      </w:r>
      <w:r>
        <w:rPr>
          <w:b w:val="false"/>
          <w:color w:val="000000"/>
          <w:sz w:val="28"/>
          <w:szCs w:val="28"/>
          <w:lang w:val="en-US"/>
        </w:rPr>
        <w:t>k</w:t>
      </w:r>
      <w:r>
        <w:rPr>
          <w:b w:val="false"/>
          <w:color w:val="000000"/>
          <w:sz w:val="28"/>
          <w:szCs w:val="28"/>
        </w:rPr>
        <w:t xml:space="preserve"> текущий ликвидности в фактическом году составил 1,023, то есть 1 рубль краткосрочных пассивов покрывается 1 рублем 02 копейками текущих оборотных активов, что меньше нормы (2,0). В динамике показатель увеличивает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4) </w:t>
      </w:r>
      <w:r>
        <w:rPr>
          <w:b w:val="false"/>
          <w:color w:val="000000"/>
          <w:sz w:val="28"/>
          <w:szCs w:val="28"/>
          <w:lang w:val="en-US"/>
        </w:rPr>
        <w:t>k</w:t>
      </w:r>
      <w:r>
        <w:rPr>
          <w:b w:val="false"/>
          <w:color w:val="000000"/>
          <w:sz w:val="28"/>
          <w:szCs w:val="28"/>
        </w:rPr>
        <w:t xml:space="preserve"> «критической» оценки в фактическом году составил 0,536, то есть на каждый рубль краткосрочных долговых обязательств покрывается 53 копейками оборотных средств без учета производственных запас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динамике показатель снижается. В оценочном году при реализации всех оборотных средств за исключением производственных запасов предприятие сможет погасить свои краткосрочные обязательства на 52,1%, а в прогнозном году – на 53,4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еобходимо оптимизировать структуру пассивов, нужно снижать кредиторскую задолженно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течение отчетного периода наличные средства и денежные эквиваленты снижаются на 410 тыс. руб., в том числе увеличиваются за счет снижения краткосрочных обязательств на 1413 тыс. руб., а за счет уменьшения коэффициента абсолютной ликвидности снижаются на 1823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течении отчетного периода оборотные средства в денежной форме увеличились на 5330 тыс. руб., в том числе за счет увеличения краткосрочного долгового капитала на 7330 тыс. руб., а за счет снижения коэффициента быстрой ликвидности уменьшились на 2006 тыс. руб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Оценка финансовой устойчивости предприятия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15. </w:t>
      </w:r>
      <w:r>
        <w:rPr/>
        <w:t>Оценка состояния основного имущества предприятия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97"/>
        <w:gridCol w:w="797"/>
        <w:gridCol w:w="872"/>
        <w:gridCol w:w="797"/>
        <w:gridCol w:w="88"/>
        <w:gridCol w:w="709"/>
        <w:gridCol w:w="88"/>
        <w:gridCol w:w="871"/>
        <w:gridCol w:w="651"/>
        <w:gridCol w:w="786"/>
        <w:gridCol w:w="872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5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горитм расчета</w:t>
            </w:r>
          </w:p>
        </w:tc>
        <w:tc>
          <w:tcPr>
            <w:tcW w:w="2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бсолютное значение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числитель, тыс. руб.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знаменатель, тыс. руб.</w:t>
            </w:r>
          </w:p>
        </w:tc>
        <w:tc>
          <w:tcPr>
            <w:tcW w:w="2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финансовых коэффициентов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Доля основных средств в имуществе предприя-т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средств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А</w:t>
            </w:r>
            <w:r>
              <w:rPr>
                <w:color w:val="000000"/>
                <w:sz w:val="20"/>
                <w:szCs w:val="28"/>
                <w:vertAlign w:val="subscript"/>
              </w:rPr>
              <w:t>12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ущество (активы)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</w:rPr>
              <w:t>3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0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4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844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00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00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5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5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61</w:t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нвестирова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ственный капитал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оборотные активы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</w:rPr>
              <w:t>190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88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92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10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4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7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8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46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800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Индекс постоянного актив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оборотные активы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</w:rPr>
              <w:t>190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питал и резервы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12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08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90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4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1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8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420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800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Уровень капитала, отвлеченного из оборота предприят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Долго- и краткосрочные финансовые вложени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А</w:t>
            </w:r>
            <w:r>
              <w:rPr>
                <w:color w:val="000000"/>
                <w:sz w:val="20"/>
                <w:szCs w:val="28"/>
                <w:vertAlign w:val="subscript"/>
              </w:rPr>
              <w:t>140</w:t>
            </w:r>
            <w:r>
              <w:rPr>
                <w:color w:val="000000"/>
                <w:sz w:val="20"/>
                <w:szCs w:val="28"/>
              </w:rPr>
              <w:t>+А</w:t>
            </w:r>
            <w:r>
              <w:rPr>
                <w:color w:val="000000"/>
                <w:sz w:val="20"/>
                <w:szCs w:val="28"/>
                <w:vertAlign w:val="subscript"/>
              </w:rPr>
              <w:t>25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юта баланс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</w:rPr>
              <w:t>300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34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37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33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00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400000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6. </w:t>
      </w:r>
      <w:r>
        <w:rPr/>
        <w:t>Оценка состояния задолженностей предприятия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03"/>
        <w:gridCol w:w="820"/>
        <w:gridCol w:w="873"/>
        <w:gridCol w:w="820"/>
        <w:gridCol w:w="821"/>
        <w:gridCol w:w="878"/>
        <w:gridCol w:w="717"/>
        <w:gridCol w:w="815"/>
        <w:gridCol w:w="872"/>
      </w:tblGrid>
      <w:tr>
        <w:trPr>
          <w:trHeight w:val="25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5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горитм расчета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солютное значение финансовых коэффици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Числитель, тыс. руб.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наменатель, тыс. руб.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наменатель, тыс. руб.</w:t>
            </w:r>
          </w:p>
        </w:tc>
      </w:tr>
      <w:tr>
        <w:trPr>
          <w:trHeight w:val="226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</w:tr>
      <w:tr>
        <w:trPr>
          <w:trHeight w:val="25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930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квидность дебиторских задолженностей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биторские задолженности (А230+А240)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ротные активы (А290)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387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387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379</w:t>
            </w:r>
          </w:p>
        </w:tc>
      </w:tr>
      <w:tr>
        <w:trPr>
          <w:trHeight w:val="510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5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5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8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200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иск дебиторской задолженности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биторские задолженности (А230+А240)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ы предприятия (А300)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186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188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183</w:t>
            </w:r>
          </w:p>
        </w:tc>
      </w:tr>
      <w:tr>
        <w:trPr>
          <w:trHeight w:val="25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5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0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иск кредиторской задолженности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едиторская задолженность (П620)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й капитал (П700)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344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333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337</w:t>
            </w:r>
          </w:p>
        </w:tc>
      </w:tr>
      <w:tr>
        <w:trPr>
          <w:trHeight w:val="88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9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2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8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0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ношение дебиторской и кредиторской задолженности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биторские задолженности (А230+А240)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едиторская задолженность (П620)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41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65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43</w:t>
            </w:r>
          </w:p>
        </w:tc>
      </w:tr>
      <w:tr>
        <w:trPr>
          <w:trHeight w:val="25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5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9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2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800</w:t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17. </w:t>
      </w:r>
      <w:r>
        <w:rPr/>
        <w:t>Оценка состояния оборотного имущества предприятия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808"/>
        <w:gridCol w:w="832"/>
        <w:gridCol w:w="865"/>
        <w:gridCol w:w="805"/>
        <w:gridCol w:w="833"/>
        <w:gridCol w:w="865"/>
        <w:gridCol w:w="705"/>
        <w:gridCol w:w="780"/>
        <w:gridCol w:w="865"/>
      </w:tblGrid>
      <w:tr>
        <w:trPr>
          <w:trHeight w:val="315" w:hRule="atLeast"/>
          <w:cantSplit w:val="true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5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горитм расчета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солютное значение финансовых коэффициентов</w:t>
            </w:r>
          </w:p>
        </w:tc>
      </w:tr>
      <w:tr>
        <w:trPr>
          <w:trHeight w:val="315" w:hRule="atLeast"/>
          <w:cantSplit w:val="true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Числитель, тыс. руб.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наменатель, тыс. руб.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наменатель, тыс. руб.</w:t>
            </w:r>
          </w:p>
        </w:tc>
      </w:tr>
      <w:tr>
        <w:trPr>
          <w:trHeight w:val="945" w:hRule="atLeast"/>
          <w:cantSplit w:val="true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7 фак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8 оцен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9 прогноз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7 фак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8 оцен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9 прогноз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7 фак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8 оцен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9 прогноз</w:t>
            </w:r>
          </w:p>
        </w:tc>
      </w:tr>
      <w:tr>
        <w:trPr>
          <w:trHeight w:val="315" w:hRule="atLeast"/>
          <w:cantSplit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оборотных средств в активах предприятия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ротные активы (А290)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ы (имущество) А300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481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486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483</w:t>
            </w:r>
          </w:p>
        </w:tc>
      </w:tr>
      <w:tr>
        <w:trPr>
          <w:trHeight w:val="420" w:hRule="atLeast"/>
          <w:cantSplit w:val="true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5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8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0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ень чистого оборотного капитала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Чистый оборотный капитал (А290</w:t>
              <w:noBreakHyphen/>
              <w:t>П690)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ущество (активы) А300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05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04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13</w:t>
            </w:r>
          </w:p>
        </w:tc>
      </w:tr>
      <w:tr>
        <w:trPr>
          <w:trHeight w:val="570" w:hRule="atLeast"/>
          <w:cantSplit w:val="true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0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устойчивости структуры оборотных активов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обственные оборотные средства [(П490+П590) – А190]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ущие активы предприятия (А290)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10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08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27</w:t>
            </w:r>
          </w:p>
        </w:tc>
      </w:tr>
      <w:tr>
        <w:trPr>
          <w:trHeight w:val="435" w:hRule="atLeast"/>
          <w:cantSplit w:val="true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5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8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200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обеспеченности запасов собственными оборотными средствами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обственные оборотные средства (А290</w:t>
              <w:noBreakHyphen/>
              <w:t>П690)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асы товарно-материальных ценностей А210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22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17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55</w:t>
            </w:r>
          </w:p>
        </w:tc>
      </w:tr>
      <w:tr>
        <w:trPr>
          <w:trHeight w:val="495" w:hRule="atLeast"/>
          <w:cantSplit w:val="true"/>
        </w:trPr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8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4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200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18. </w:t>
      </w:r>
      <w:r>
        <w:rPr/>
        <w:t>Источники формирования запасов и затрат</w:t>
      </w:r>
    </w:p>
    <w:tbl>
      <w:tblPr>
        <w:tblW w:w="4800" w:type="pct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58"/>
        <w:gridCol w:w="1061"/>
        <w:gridCol w:w="1695"/>
        <w:gridCol w:w="748"/>
        <w:gridCol w:w="978"/>
        <w:gridCol w:w="958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№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-ние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остав (формула)</w:t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бсолютные балансовые показатели, тыс. руб.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ВЕЛИЧИНА ЗАПАС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А</w:t>
            </w:r>
            <w:r>
              <w:rPr>
                <w:color w:val="000000"/>
                <w:sz w:val="20"/>
                <w:szCs w:val="28"/>
                <w:vertAlign w:val="subscript"/>
              </w:rPr>
              <w:t>210</w:t>
            </w:r>
            <w:r>
              <w:rPr>
                <w:color w:val="000000"/>
                <w:sz w:val="20"/>
                <w:szCs w:val="28"/>
              </w:rPr>
              <w:t>+А</w:t>
            </w:r>
            <w:r>
              <w:rPr>
                <w:color w:val="000000"/>
                <w:sz w:val="20"/>
                <w:szCs w:val="28"/>
                <w:vertAlign w:val="subscript"/>
              </w:rPr>
              <w:t>22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6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2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800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ТОЧНИКИ ФОРМИРОВАНИЯ ЗАПАСОВ И ЗАТРА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обственные источни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  <w:r>
              <w:rPr>
                <w:color w:val="000000"/>
                <w:sz w:val="20"/>
                <w:szCs w:val="28"/>
              </w:rPr>
              <w:t>-А</w:t>
            </w:r>
            <w:r>
              <w:rPr>
                <w:color w:val="000000"/>
                <w:sz w:val="20"/>
                <w:szCs w:val="28"/>
                <w:vertAlign w:val="subscript"/>
              </w:rPr>
              <w:t>19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4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6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обственные оборотные средств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С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  <w:r>
              <w:rPr>
                <w:color w:val="000000"/>
                <w:sz w:val="20"/>
                <w:szCs w:val="28"/>
              </w:rPr>
              <w:t>+П</w:t>
            </w:r>
            <w:r>
              <w:rPr>
                <w:color w:val="000000"/>
                <w:sz w:val="20"/>
                <w:szCs w:val="28"/>
                <w:vertAlign w:val="subscript"/>
              </w:rPr>
              <w:t>590</w:t>
            </w:r>
            <w:r>
              <w:rPr>
                <w:color w:val="000000"/>
                <w:sz w:val="20"/>
                <w:szCs w:val="28"/>
              </w:rPr>
              <w:t>) – А</w:t>
            </w:r>
            <w:r>
              <w:rPr>
                <w:color w:val="000000"/>
                <w:sz w:val="20"/>
                <w:szCs w:val="28"/>
                <w:vertAlign w:val="subscript"/>
              </w:rPr>
              <w:t>1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ормальные источники финансирования запас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С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  <w:r>
              <w:rPr>
                <w:color w:val="000000"/>
                <w:sz w:val="20"/>
                <w:szCs w:val="28"/>
              </w:rPr>
              <w:t>+П</w:t>
            </w:r>
            <w:r>
              <w:rPr>
                <w:color w:val="000000"/>
                <w:sz w:val="20"/>
                <w:szCs w:val="28"/>
                <w:vertAlign w:val="subscript"/>
              </w:rPr>
              <w:t>590</w:t>
            </w:r>
            <w:r>
              <w:rPr>
                <w:color w:val="000000"/>
                <w:sz w:val="20"/>
                <w:szCs w:val="28"/>
              </w:rPr>
              <w:t>+П</w:t>
            </w:r>
            <w:r>
              <w:rPr>
                <w:color w:val="000000"/>
                <w:sz w:val="20"/>
                <w:szCs w:val="28"/>
                <w:vertAlign w:val="subscript"/>
              </w:rPr>
              <w:t>610</w:t>
            </w:r>
            <w:r>
              <w:rPr>
                <w:color w:val="000000"/>
                <w:sz w:val="20"/>
                <w:szCs w:val="28"/>
              </w:rPr>
              <w:t>) – А</w:t>
            </w:r>
            <w:r>
              <w:rPr>
                <w:color w:val="000000"/>
                <w:sz w:val="20"/>
                <w:szCs w:val="28"/>
                <w:vertAlign w:val="subscript"/>
              </w:rPr>
              <w:t>1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6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0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19. </w:t>
      </w:r>
      <w:r>
        <w:rPr/>
        <w:t>Абсолютные показатели финансовой устойчивости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28"/>
        <w:gridCol w:w="963"/>
        <w:gridCol w:w="963"/>
        <w:gridCol w:w="1037"/>
      </w:tblGrid>
      <w:tr>
        <w:trPr>
          <w:cantSplit w:val="true"/>
        </w:trPr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(обозначения)</w:t>
            </w:r>
          </w:p>
        </w:tc>
        <w:tc>
          <w:tcPr>
            <w:tcW w:w="3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Расчетные формулы для определения излишка (+), недостатка (–) финансовых источников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Абсолютные значения, тыс. руб.</w:t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обственные источники (СИ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±ΔФ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= СИ – ЗА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4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947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9880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обственные оборотные средства (СОС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±ΔФ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8"/>
              </w:rPr>
              <w:t>= СОС – ЗА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0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917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9560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ормальные источники финансирования запасов (НИС)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±ΔФ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 = НИС – ЗА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8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95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680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20. </w:t>
      </w:r>
      <w:r>
        <w:rPr/>
        <w:t>Оценка финансовой устойчивости предприятия</w:t>
      </w:r>
    </w:p>
    <w:tbl>
      <w:tblPr>
        <w:tblW w:w="9216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465"/>
        <w:gridCol w:w="1465"/>
        <w:gridCol w:w="1316"/>
      </w:tblGrid>
      <w:tr>
        <w:trPr>
          <w:cantSplit w:val="true"/>
        </w:trPr>
        <w:tc>
          <w:tcPr>
            <w:tcW w:w="4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ы финансовой ситуации</w:t>
            </w:r>
          </w:p>
        </w:tc>
        <w:tc>
          <w:tcPr>
            <w:tcW w:w="4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 финансовой устойчивости:</w:t>
            </w:r>
          </w:p>
        </w:tc>
      </w:tr>
      <w:tr>
        <w:trPr>
          <w:cantSplit w:val="true"/>
        </w:trPr>
        <w:tc>
          <w:tcPr>
            <w:tcW w:w="4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гноз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ая финансовая устойчивост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ьная финансовая устойчивость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стойчивое финансовое состояни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зисное финансовое состояние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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Таблица 21. Комплексное управление текущими активами и текущими пассивами предпри</w:t>
      </w:r>
      <w:r>
        <w:rPr/>
        <w:t>ятия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553"/>
        <w:gridCol w:w="1672"/>
        <w:gridCol w:w="1549"/>
      </w:tblGrid>
      <w:tr>
        <w:trPr>
          <w:trHeight w:val="23" w:hRule="atLeast"/>
          <w:cantSplit w:val="true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гноз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оборотные средства (±)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65045" cy="2781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екущие финансовые потребности (±)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45665" cy="269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4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62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00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(±)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</w:rPr>
              <w:t>ДС = (СОС – ТФП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434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514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080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22. </w:t>
      </w:r>
      <w:r>
        <w:rPr/>
        <w:t>Оценка рыночной устойчивости предприятия (состояние пассивов)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92"/>
        <w:gridCol w:w="792"/>
        <w:gridCol w:w="867"/>
        <w:gridCol w:w="796"/>
        <w:gridCol w:w="796"/>
        <w:gridCol w:w="868"/>
        <w:gridCol w:w="648"/>
        <w:gridCol w:w="783"/>
        <w:gridCol w:w="868"/>
        <w:gridCol w:w="746"/>
      </w:tblGrid>
      <w:tr>
        <w:trPr>
          <w:trHeight w:val="255" w:hRule="atLeast"/>
          <w:cantSplit w:val="true"/>
        </w:trPr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горитм расчета</w:t>
            </w:r>
          </w:p>
        </w:tc>
        <w:tc>
          <w:tcPr>
            <w:tcW w:w="22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финансовых коэффициентов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льное знач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Числитель, тыс. руб.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наменатель, тыс. руб.</w:t>
            </w:r>
          </w:p>
        </w:tc>
        <w:tc>
          <w:tcPr>
            <w:tcW w:w="22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ноз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ноз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ноз</w:t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</w:tr>
      <w:tr>
        <w:trPr>
          <w:trHeight w:val="690" w:hRule="atLeast"/>
          <w:cantSplit w:val="true"/>
        </w:trPr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автономии (коэффициент финансирования)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 и резервы П490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ый капитал П700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13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10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22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1&gt;=0,5</w:t>
            </w:r>
          </w:p>
        </w:tc>
      </w:tr>
      <w:tr>
        <w:trPr>
          <w:trHeight w:val="585" w:hRule="atLeast"/>
          <w:cantSplit w:val="true"/>
        </w:trPr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4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8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0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финансовой зависимости (финансовый рычаг)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й капитал П700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й капитал П490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49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61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16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K2&lt;=2,0</w:t>
            </w:r>
          </w:p>
        </w:tc>
      </w:tr>
      <w:tr>
        <w:trPr>
          <w:trHeight w:val="765" w:hRule="atLeast"/>
          <w:cantSplit w:val="true"/>
        </w:trPr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4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7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800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финансовой устойчивости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й капитал П490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емный капитал (П590+П690)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53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41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92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K3&gt;=1,0</w:t>
            </w:r>
          </w:p>
        </w:tc>
      </w:tr>
      <w:tr>
        <w:trPr>
          <w:trHeight w:val="480" w:hRule="atLeast"/>
          <w:cantSplit w:val="true"/>
        </w:trPr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4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8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5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3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200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ень перманентного капитала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манентный капитал (П490+П590)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юта баланса П700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24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18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30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1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0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0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  <w:color w:val="000000"/>
          <w:sz w:val="28"/>
        </w:rPr>
        <w:t xml:space="preserve">Таблица 23. </w:t>
      </w:r>
      <w:r>
        <w:rPr/>
        <w:t>Факторный анализ показателей рыночной устойчивости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153"/>
        <w:gridCol w:w="2136"/>
        <w:gridCol w:w="1989"/>
      </w:tblGrid>
      <w:tr>
        <w:trPr>
          <w:trHeight w:val="315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</w:t>
            </w:r>
          </w:p>
        </w:tc>
      </w:tr>
      <w:tr>
        <w:trPr>
          <w:trHeight w:val="315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ый капитал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</w:t>
            </w:r>
          </w:p>
        </w:tc>
      </w:tr>
      <w:tr>
        <w:trPr>
          <w:trHeight w:val="33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автономии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1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.003</w:t>
            </w:r>
          </w:p>
        </w:tc>
      </w:tr>
      <w:tr>
        <w:trPr>
          <w:trHeight w:val="385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 и резервы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42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7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80</w:t>
            </w:r>
          </w:p>
        </w:tc>
      </w:tr>
      <w:tr>
        <w:trPr>
          <w:trHeight w:val="625" w:hRule="atLeast"/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Метод цепных доставок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ное значени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8"/>
              </w:rPr>
              <w:t>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8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400.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00.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20.000</w:t>
            </w:r>
          </w:p>
        </w:tc>
      </w:tr>
      <w:tr>
        <w:trPr>
          <w:trHeight w:val="298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Метод абсолютных разниц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90.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110.000</w:t>
            </w:r>
          </w:p>
        </w:tc>
      </w:tr>
      <w:tr>
        <w:trPr>
          <w:trHeight w:val="360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й капитал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42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7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80</w:t>
            </w:r>
          </w:p>
        </w:tc>
      </w:tr>
      <w:tr>
        <w:trPr>
          <w:trHeight w:val="535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ый рычаг предприят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4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6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11</w:t>
            </w:r>
          </w:p>
        </w:tc>
      </w:tr>
      <w:tr>
        <w:trPr>
          <w:trHeight w:val="237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й капитал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</w:t>
            </w:r>
          </w:p>
        </w:tc>
      </w:tr>
      <w:tr>
        <w:trPr>
          <w:trHeight w:val="636" w:hRule="atLeast"/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Метод цепных доставок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ное значени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8"/>
              </w:rPr>
              <w:t>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8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42006.0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0.0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006.000</w:t>
            </w:r>
          </w:p>
        </w:tc>
      </w:tr>
      <w:tr>
        <w:trPr>
          <w:trHeight w:val="385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Метод абсолютных разниц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36.25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3.743</w:t>
            </w:r>
          </w:p>
        </w:tc>
      </w:tr>
      <w:tr>
        <w:trPr>
          <w:trHeight w:val="268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емный капитал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58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3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20</w:t>
            </w:r>
          </w:p>
        </w:tc>
      </w:tr>
      <w:tr>
        <w:trPr>
          <w:trHeight w:val="651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фициент финансовой устойчивости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5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4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.013</w:t>
            </w:r>
          </w:p>
        </w:tc>
      </w:tr>
      <w:tr>
        <w:trPr>
          <w:trHeight w:val="406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й капитал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42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70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80</w:t>
            </w:r>
          </w:p>
        </w:tc>
      </w:tr>
      <w:tr>
        <w:trPr>
          <w:trHeight w:val="346" w:hRule="atLeast"/>
          <w:cantSplit w:val="true"/>
        </w:trPr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Метод цепных доставок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ное значени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8"/>
              </w:rPr>
              <w:t>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8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338.36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61.63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81.633</w:t>
            </w:r>
          </w:p>
        </w:tc>
      </w:tr>
      <w:tr>
        <w:trPr>
          <w:trHeight w:val="290" w:hRule="atLeast"/>
          <w:cantSplit w:val="true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Метод абсолютных разниц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59.26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79.261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Для оценки состояния основного имущества применяют следующие показатели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 xml:space="preserve">Коэффициент инвестирования </w:t>
      </w:r>
      <w:r>
        <w:rPr>
          <w:b w:val="false"/>
          <w:color w:val="000000"/>
          <w:sz w:val="28"/>
          <w:szCs w:val="28"/>
        </w:rPr>
        <w:t>характеризует насколько внеоборотные активы представлены собственным капиталом. На 1 рубль собственного капитала приходится 99 копеек основного капитала. Наше значение близко к 1, следовательно, у нас практически нет собственных оборотных средств. В динамике показатель снижается, что свидетельствует о том, что повышается возможность формирования оборотных средств за счет собственных ресурсов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Уровень отвлеченного из оборота предприятия капитала</w:t>
      </w:r>
      <w:r>
        <w:rPr>
          <w:b w:val="false"/>
          <w:color w:val="000000"/>
          <w:sz w:val="28"/>
          <w:szCs w:val="28"/>
        </w:rPr>
        <w:t xml:space="preserve"> в фактическом году составил 0,034. В динамике заметно повышение в оценочном году – 0,037, и снижение в прогнозном – 0,033. Значит из оборота капитала на долго- и краткосрочные финансовые вложения в фактическом году отвлекалось 3,4%, в оценочном – 3,7%, а в прогнозном – 3,3%.Рост показателя это с одной стороны негативное явление, т. к. эти средства не участвуют в обороте и неизвестно, на каких условиях они работают на стороне. С другой стороны хорошо, т.к. возможно отвлеченные средства принесут предприятию больший доход, чем в обороте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Доля основных средств в имуществе предприятия</w:t>
      </w:r>
      <w:r>
        <w:rPr>
          <w:b w:val="false"/>
          <w:color w:val="000000"/>
          <w:sz w:val="28"/>
          <w:szCs w:val="28"/>
        </w:rPr>
        <w:t xml:space="preserve"> в фактическом году она составила 45,6%. В динамике происходит увеличение данного показателя (в оценочном году – 45,8, в прогнозном – 46,1%). Это показатель, показывающий какие основные средства есть в наличии у предприятия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Индекс постоянного актива</w:t>
      </w:r>
      <w:r>
        <w:rPr>
          <w:b w:val="false"/>
          <w:color w:val="000000"/>
          <w:sz w:val="28"/>
          <w:szCs w:val="28"/>
        </w:rPr>
        <w:t xml:space="preserve"> в фактическом году показатель составил 1,012. В </w:t>
      </w:r>
      <w:r>
        <w:rPr>
          <w:b w:val="false"/>
          <w:color w:val="000000"/>
          <w:sz w:val="28"/>
          <w:szCs w:val="28"/>
          <w:lang w:val="en-US"/>
        </w:rPr>
        <w:t xml:space="preserve">прогнозном </w:t>
      </w:r>
      <w:r>
        <w:rPr>
          <w:b w:val="false"/>
          <w:color w:val="000000"/>
          <w:sz w:val="28"/>
          <w:szCs w:val="28"/>
        </w:rPr>
        <w:t>0,99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szCs w:val="28"/>
        </w:rPr>
        <w:t>Оценка состояния задолженностей предприятия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Ликвидность дебиторских задолженностей</w:t>
      </w:r>
      <w:r>
        <w:rPr>
          <w:b w:val="false"/>
          <w:color w:val="000000"/>
          <w:sz w:val="28"/>
          <w:szCs w:val="28"/>
        </w:rPr>
        <w:t xml:space="preserve"> показывает, какую долю занимает дебиторская задолженность в текущих активах предприятия. Для нашего предприятия 38,7% составляет дебиторская задолженность в текущих активах. В динамике этот показатель немного снижается, это является положительным воздействием, т.к. чем меньше доля дебиторской задолженности, тем меньше средств отвлечено из оборота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Риск дебиторской задолженности</w:t>
      </w:r>
      <w:r>
        <w:rPr>
          <w:b w:val="false"/>
          <w:color w:val="000000"/>
          <w:sz w:val="28"/>
          <w:szCs w:val="28"/>
        </w:rPr>
        <w:t xml:space="preserve"> – доля дебиторской задолженности в активах предприятия. Чем больше доля дебиторской задолженности, тем выше риск ее непогашения. В нашем случае доля дебиторской задолженности в активах составляет приблизительно 18,6%. В динамике, следовательно у предприятия снижается и сам риск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Риск кредиторской задолженности</w:t>
      </w:r>
      <w:r>
        <w:rPr>
          <w:b w:val="false"/>
          <w:color w:val="000000"/>
          <w:sz w:val="28"/>
          <w:szCs w:val="28"/>
        </w:rPr>
        <w:t xml:space="preserve"> – непогашение нашим предприятием кредиторской задолженности. Чем выше показатель, тем выше риск непогашения кредиторской задолженности предприятием. В данной ситуации риск кредиторской задолженности составляет 34,4%. В динамике показатель снижается, следовательно, снижается риск непогашения кредиторской задолженности.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 xml:space="preserve">Соотношение дебиторской и кредиторской задолженности. </w:t>
      </w:r>
      <w:r>
        <w:rPr>
          <w:b w:val="false"/>
          <w:color w:val="000000"/>
          <w:sz w:val="28"/>
          <w:szCs w:val="28"/>
        </w:rPr>
        <w:t>В отчетном году соотношение дебиторской и кредиторской задолженности</w:t>
      </w:r>
      <w:r>
        <w:rPr>
          <w:b w:val="false"/>
          <w:color w:val="000000"/>
          <w:sz w:val="28"/>
          <w:szCs w:val="28"/>
          <w:u w:val="single"/>
        </w:rPr>
        <w:t xml:space="preserve"> </w:t>
      </w:r>
      <w:r>
        <w:rPr>
          <w:b w:val="false"/>
          <w:color w:val="000000"/>
          <w:sz w:val="28"/>
          <w:szCs w:val="28"/>
        </w:rPr>
        <w:t>составляет 0,541. В динамике происходит рост этого показателя за счет того, что рост дебиторской задолженности опережает рост кредиторской задолжен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оценки состояния оборотного имущества предприятия применяются следующие показатели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Доля оборотных средств в активах предприятия</w:t>
      </w:r>
      <w:r>
        <w:rPr>
          <w:b w:val="false"/>
          <w:color w:val="000000"/>
          <w:sz w:val="28"/>
          <w:szCs w:val="28"/>
        </w:rPr>
        <w:t xml:space="preserve"> составляет в фактическом году 0,481, значит 1 рубль активов предприятия обеспечивается 48,1 копейками оборотных активов. Значение данного показателя невысокое из-за того, что предприятие не может сформировать текущие активы за счет собственного капитала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u w:val="single"/>
        </w:rPr>
        <w:t>Уровень чистого оборотного капитала</w:t>
      </w:r>
      <w:r>
        <w:rPr>
          <w:b w:val="false"/>
          <w:color w:val="000000"/>
          <w:sz w:val="28"/>
          <w:szCs w:val="28"/>
        </w:rPr>
        <w:t>. В отчетном году уровень чистого оборотного капитала составил 0,005. В динамике показатель снижается в оценочном году и растет в прогнозном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u w:val="single"/>
        </w:rPr>
        <w:t>Коэффициент устойчивости структуры оборотных активов</w:t>
      </w:r>
      <w:r>
        <w:rPr>
          <w:b w:val="false"/>
          <w:color w:val="000000"/>
          <w:sz w:val="28"/>
          <w:szCs w:val="28"/>
        </w:rPr>
        <w:t xml:space="preserve"> показывает какая часть оборотных средств финансируется за счет текущих активов. На 1 рубль текущих активов приходится 10 копеек собственных оборотных средств. В динамике наблюдается увеличение этого показателя, что говорит о том, что проведение предприятием независимой финансовой политики улучшаетс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Коэффициент обеспеченности запасов собственными оборотными средствами</w:t>
      </w:r>
      <w:r>
        <w:rPr>
          <w:b w:val="false"/>
          <w:color w:val="000000"/>
          <w:sz w:val="28"/>
          <w:szCs w:val="28"/>
        </w:rPr>
        <w:t>, 2,2% производственных запасов сформированы за счет собственных средст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анное предприятие относится к типу с кризисным финансовым состоянием, при котором предприятие находится на грани банкротства, т. к. в данной ситуации ни один из источников не покрывает величину запасов предприятия, т.е. наблюдается недостаток источников. За все три года на нашем предприятии наблюдается кризисное финансовое состоя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Собственные оборотные средства</w:t>
      </w:r>
      <w:r>
        <w:rPr>
          <w:b w:val="false"/>
          <w:color w:val="000000"/>
          <w:sz w:val="28"/>
          <w:szCs w:val="28"/>
        </w:rPr>
        <w:t xml:space="preserve"> – это та часть оборотных средств, которая формируется за счет собственных ресурсов. Собственные оборотные средства, составляющие в фактическом году 1700 тыс. руб., снизились к оценочному году до 1480 тыс. руб., а прогнозном увеличились до 5200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екущие финансовые потребности предприятия – как кредиторская задолженность формирует неденежные оборотные средства. Если предприятие не может сформировать неденежные оборотные средства за счет кредиторской задолженности, следовательно, придется прибегать к краткосрочным заимствованиям. В отчетном году текущие финансовые потребности составили 36040 тыс. руб., к оценочному году они выросли до 46620 тыс. руб., а в прогнозном снижаются до 46000 тыс. ру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ТФП + &gt; СОС +, =&gt; </w:t>
      </w:r>
      <w:r>
        <w:rPr>
          <w:b w:val="false"/>
          <w:color w:val="000000"/>
          <w:sz w:val="28"/>
          <w:szCs w:val="28"/>
          <w:u w:val="single"/>
        </w:rPr>
        <w:t xml:space="preserve">ДС &lt; 0 </w:t>
      </w:r>
      <w:r>
        <w:rPr>
          <w:b w:val="false"/>
          <w:color w:val="000000"/>
          <w:sz w:val="28"/>
          <w:szCs w:val="28"/>
        </w:rPr>
        <w:t>(недостаток денежных средств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(схема действительна для всех 3</w:t>
        <w:noBreakHyphen/>
        <w:t>х лет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устранения недостатка денежных средств существует 2 выхода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ибо увеличивать собственные основные средства;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ибо сокращать текущие финансовые потреб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нашем случае нужно прорабатывать оба подход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Увеличивать СОС за счет</w:t>
      </w:r>
      <w:r>
        <w:rPr>
          <w:b w:val="false"/>
          <w:color w:val="000000"/>
          <w:sz w:val="28"/>
          <w:szCs w:val="28"/>
        </w:rPr>
        <w:t>:</w:t>
      </w:r>
    </w:p>
    <w:p>
      <w:pPr>
        <w:pStyle w:val="TextBody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за счет снижения стоимости основного капитала (внеоборотных активов) Это можно сделать, если осуществить распродажу излишнего, неиспользуемого предприятием оборудования и снизить уровень капиталовложений.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) увеличения стоимости перманентного капитала путем увеличения уставного капитала, а также увеличить долю нераспределенной прибыл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Снижение текущих финансовых потребностей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низить долю неденежных оборотных средст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Увеличить долю кредиторской задолженности (невыгодно, т. к. приводит к неплатежеспособности</w:t>
      </w:r>
      <w:r>
        <w:rPr>
          <w:b w:val="false"/>
          <w:bCs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Коэффициент автономности</w:t>
      </w:r>
      <w:r>
        <w:rPr>
          <w:b w:val="false"/>
          <w:color w:val="000000"/>
          <w:sz w:val="28"/>
          <w:szCs w:val="28"/>
        </w:rPr>
        <w:t xml:space="preserve"> – доля собственного капитала в общем капитале. В нашем случае на 1 рубль инвестированного капитала приходится 52 копейки собственного капитала. К прогнозному году значение этого показателя сокращается, что говорит о увеличении финансовой независимости, но, все же, остается в пределах указанного норматива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Коэффициент финансовой зависимости</w:t>
      </w:r>
      <w:r>
        <w:rPr>
          <w:b w:val="false"/>
          <w:color w:val="000000"/>
          <w:sz w:val="28"/>
          <w:szCs w:val="28"/>
        </w:rPr>
        <w:t xml:space="preserve"> – это обратная коэффициенту автономии величина. На 1 рубль собственного капитала приходится, примерно, 1,95 рубля инвестируемого капитала. В прогнозном году наблюдается уменьшение этого коэффициента, т.е. у предприятия уменьшается зависимость от внешних источников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Уровень перманентного капитала</w:t>
      </w:r>
      <w:r>
        <w:rPr>
          <w:b w:val="false"/>
          <w:color w:val="000000"/>
          <w:sz w:val="28"/>
          <w:szCs w:val="28"/>
        </w:rPr>
        <w:t xml:space="preserve"> – характеризует долю перманентного капитала (постоянных устойчивых активов) в пассиве капитала. В нашем случае уровень перманентного капитала составляет 52,4%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Коэффициент финансовой устойчивости.</w:t>
      </w:r>
      <w:r>
        <w:rPr>
          <w:b w:val="false"/>
          <w:color w:val="000000"/>
          <w:sz w:val="28"/>
          <w:szCs w:val="28"/>
        </w:rPr>
        <w:t xml:space="preserve"> В текущем году коэффициент составил 1,053 в динамике коэффициент увеличивается, у предприятия повышается способность расплачиваться по своим обязательствам в долгосрочном период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течение отчетного периода капитал и резервы увеличились на 14280 тыс. руб., в том числе за счет увеличения финансового капитала на 15300 тыс. руб., а за счет снижения коэффициента автономии снизились на 1020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течение отчетного периода денежный капитал увеличился на 30000 тыс. руб., в том числе за счет увеличения собственного капитала на 28000 тыс. руб., за счет увеличения финансового рычага предприятия на 2006 тыс. руб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. Определение длительности финансового цикла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24. </w:t>
      </w:r>
      <w:r>
        <w:rPr/>
        <w:t>Информация для определения циклов движения денежных средств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04"/>
        <w:gridCol w:w="1339"/>
        <w:gridCol w:w="1011"/>
        <w:gridCol w:w="1073"/>
        <w:gridCol w:w="985"/>
        <w:gridCol w:w="891"/>
        <w:gridCol w:w="961"/>
        <w:gridCol w:w="986"/>
      </w:tblGrid>
      <w:tr>
        <w:trPr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именование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Факт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гноз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Алгоритм, млн. руб.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543560" cy="388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465455" cy="3105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Алгоритм, млн. руб.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485775" cy="3511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drawing>
                <wp:inline distT="0" distB="0" distL="0" distR="0">
                  <wp:extent cx="465455" cy="3105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9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числитель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наменатель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числител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знаменатель</w:t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эффициент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орачиваемости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запас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Себестоимость выпуска (ФР</w:t>
            </w:r>
            <w:r>
              <w:rPr>
                <w:color w:val="000000"/>
                <w:sz w:val="20"/>
                <w:szCs w:val="26"/>
                <w:vertAlign w:val="subscript"/>
              </w:rPr>
              <w:t>020</w:t>
            </w:r>
            <w:r>
              <w:rPr>
                <w:color w:val="000000"/>
                <w:sz w:val="20"/>
                <w:szCs w:val="26"/>
              </w:rPr>
              <w:t>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Запасы (А</w:t>
            </w:r>
            <w:r>
              <w:rPr>
                <w:color w:val="000000"/>
                <w:sz w:val="20"/>
                <w:szCs w:val="26"/>
                <w:vertAlign w:val="subscript"/>
              </w:rPr>
              <w:t>210</w:t>
            </w:r>
            <w:r>
              <w:rPr>
                <w:color w:val="000000"/>
                <w:sz w:val="20"/>
                <w:szCs w:val="26"/>
              </w:rPr>
              <w:t>+А</w:t>
            </w:r>
            <w:r>
              <w:rPr>
                <w:color w:val="000000"/>
                <w:sz w:val="20"/>
                <w:szCs w:val="26"/>
                <w:vertAlign w:val="subscript"/>
              </w:rPr>
              <w:t>220</w:t>
            </w:r>
            <w:r>
              <w:rPr>
                <w:color w:val="000000"/>
                <w:sz w:val="20"/>
                <w:szCs w:val="26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  <w:vertAlign w:val="subscript"/>
              </w:rPr>
            </w:pPr>
            <w:r>
              <w:rPr>
                <w:color w:val="000000"/>
                <w:sz w:val="20"/>
                <w:szCs w:val="26"/>
                <w:vertAlign w:val="subscript"/>
              </w:rPr>
              <w:drawing>
                <wp:inline distT="0" distB="0" distL="0" distR="0">
                  <wp:extent cx="2794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81.5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Себестоимость выпус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апа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  <w:vertAlign w:val="subscript"/>
              </w:rPr>
            </w:pPr>
            <w:r>
              <w:rPr>
                <w:color w:val="000000"/>
                <w:sz w:val="20"/>
                <w:szCs w:val="26"/>
                <w:vertAlign w:val="subscript"/>
              </w:rPr>
              <w:drawing>
                <wp:inline distT="0" distB="0" distL="0" distR="0">
                  <wp:extent cx="3302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1.980</w:t>
            </w:r>
          </w:p>
        </w:tc>
      </w:tr>
      <w:tr>
        <w:trPr>
          <w:trHeight w:val="800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700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826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.478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008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.968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Коэффициент оборачиваемости дебиторских задолженностей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(«дни дебиторов»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Выручка от продаж (ФР</w:t>
            </w:r>
            <w:r>
              <w:rPr>
                <w:color w:val="000000"/>
                <w:sz w:val="20"/>
                <w:szCs w:val="26"/>
                <w:vertAlign w:val="subscript"/>
              </w:rPr>
              <w:t>010</w:t>
            </w:r>
            <w:r>
              <w:rPr>
                <w:color w:val="000000"/>
                <w:sz w:val="20"/>
                <w:szCs w:val="26"/>
              </w:rPr>
              <w:t>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иторска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задолженность (А</w:t>
            </w:r>
            <w:r>
              <w:rPr>
                <w:color w:val="000000"/>
                <w:sz w:val="20"/>
                <w:szCs w:val="26"/>
                <w:vertAlign w:val="subscript"/>
              </w:rPr>
              <w:t>230</w:t>
            </w:r>
            <w:r>
              <w:rPr>
                <w:color w:val="000000"/>
                <w:sz w:val="20"/>
                <w:szCs w:val="26"/>
              </w:rPr>
              <w:t>+А</w:t>
            </w:r>
            <w:r>
              <w:rPr>
                <w:color w:val="000000"/>
                <w:sz w:val="20"/>
                <w:szCs w:val="26"/>
                <w:vertAlign w:val="subscript"/>
              </w:rPr>
              <w:t>240</w:t>
            </w:r>
            <w:r>
              <w:rPr>
                <w:color w:val="000000"/>
                <w:sz w:val="20"/>
                <w:szCs w:val="26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  <w:vertAlign w:val="subscript"/>
              </w:rPr>
            </w:pPr>
            <w:r>
              <w:rPr>
                <w:color w:val="000000"/>
                <w:sz w:val="20"/>
                <w:szCs w:val="26"/>
                <w:vertAlign w:val="subscript"/>
              </w:rPr>
              <w:drawing>
                <wp:inline distT="0" distB="0" distL="0" distR="0">
                  <wp:extent cx="279400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7.2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Выручка от прода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Дебиторская задолженност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  <w:vertAlign w:val="subscript"/>
              </w:rPr>
            </w:pPr>
            <w:r>
              <w:rPr>
                <w:color w:val="000000"/>
                <w:sz w:val="20"/>
                <w:szCs w:val="26"/>
                <w:vertAlign w:val="subscript"/>
              </w:rPr>
              <w:drawing>
                <wp:inline distT="0" distB="0" distL="0" distR="0">
                  <wp:extent cx="330200" cy="254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8.169</w:t>
            </w:r>
          </w:p>
        </w:tc>
      </w:tr>
      <w:tr>
        <w:trPr>
          <w:trHeight w:val="800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200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3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.804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32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.563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Коэффициент оборачиваемости кредиторских задолженностей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(«дни кредиторов»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ручк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от продаж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Кредиторская задолженность (П</w:t>
            </w:r>
            <w:r>
              <w:rPr>
                <w:color w:val="000000"/>
                <w:sz w:val="20"/>
                <w:szCs w:val="26"/>
                <w:vertAlign w:val="subscript"/>
              </w:rPr>
              <w:t>620</w:t>
            </w:r>
            <w:r>
              <w:rPr>
                <w:color w:val="000000"/>
                <w:sz w:val="20"/>
                <w:szCs w:val="26"/>
              </w:rPr>
              <w:t>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  <w:vertAlign w:val="subscript"/>
              </w:rPr>
            </w:pPr>
            <w:r>
              <w:rPr>
                <w:color w:val="000000"/>
                <w:sz w:val="20"/>
                <w:szCs w:val="26"/>
                <w:vertAlign w:val="subscript"/>
              </w:rPr>
              <w:drawing>
                <wp:inline distT="0" distB="0" distL="0" distR="0">
                  <wp:extent cx="279400" cy="254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8.8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ручк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от прода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Кредиторская задолженност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  <w:vertAlign w:val="subscript"/>
              </w:rPr>
            </w:pPr>
            <w:r>
              <w:rPr>
                <w:color w:val="000000"/>
                <w:sz w:val="20"/>
                <w:szCs w:val="26"/>
                <w:vertAlign w:val="subscript"/>
              </w:rPr>
              <w:drawing>
                <wp:inline distT="0" distB="0" distL="0" distR="0">
                  <wp:extent cx="330200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.289</w:t>
            </w:r>
          </w:p>
        </w:tc>
      </w:tr>
      <w:tr>
        <w:trPr>
          <w:trHeight w:val="900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200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169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.301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348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.193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Операционный цикл (К</w:t>
            </w:r>
            <w:r>
              <w:rPr>
                <w:color w:val="000000"/>
                <w:sz w:val="20"/>
                <w:szCs w:val="26"/>
                <w:vertAlign w:val="subscript"/>
              </w:rPr>
              <w:t>1</w:t>
            </w:r>
            <w:r>
              <w:rPr>
                <w:color w:val="000000"/>
                <w:sz w:val="20"/>
                <w:szCs w:val="26"/>
              </w:rPr>
              <w:t>+К</w:t>
            </w:r>
            <w:r>
              <w:rPr>
                <w:color w:val="000000"/>
                <w:sz w:val="20"/>
                <w:szCs w:val="26"/>
                <w:vertAlign w:val="subscript"/>
              </w:rPr>
              <w:t>2</w:t>
            </w:r>
            <w:r>
              <w:rPr>
                <w:color w:val="000000"/>
                <w:sz w:val="20"/>
                <w:szCs w:val="26"/>
              </w:rPr>
              <w:t>)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18.734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30.149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Финансовый цикл (К</w:t>
            </w:r>
            <w:r>
              <w:rPr>
                <w:color w:val="000000"/>
                <w:sz w:val="20"/>
                <w:szCs w:val="26"/>
                <w:vertAlign w:val="subscript"/>
              </w:rPr>
              <w:t>1</w:t>
            </w:r>
            <w:r>
              <w:rPr>
                <w:color w:val="000000"/>
                <w:sz w:val="20"/>
                <w:szCs w:val="26"/>
              </w:rPr>
              <w:t>+К</w:t>
            </w:r>
            <w:r>
              <w:rPr>
                <w:color w:val="000000"/>
                <w:sz w:val="20"/>
                <w:szCs w:val="26"/>
                <w:vertAlign w:val="subscript"/>
              </w:rPr>
              <w:t>2</w:t>
            </w:r>
            <w:r>
              <w:rPr>
                <w:color w:val="000000"/>
                <w:sz w:val="20"/>
                <w:szCs w:val="26"/>
              </w:rPr>
              <w:t>-К</w:t>
            </w:r>
            <w:r>
              <w:rPr>
                <w:color w:val="000000"/>
                <w:sz w:val="20"/>
                <w:szCs w:val="26"/>
                <w:vertAlign w:val="subscript"/>
              </w:rPr>
              <w:t>3</w:t>
            </w:r>
            <w:r>
              <w:rPr>
                <w:color w:val="000000"/>
                <w:sz w:val="20"/>
                <w:szCs w:val="26"/>
              </w:rPr>
              <w:t>)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9.878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9.86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</wp:posOffset>
                </wp:positionH>
                <wp:positionV relativeFrom="paragraph">
                  <wp:posOffset>245110</wp:posOffset>
                </wp:positionV>
                <wp:extent cx="5715635" cy="2286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2286000"/>
                          <a:chOff x="0" y="0"/>
                          <a:chExt cx="5715720" cy="22860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715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онный цикл = 118,734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к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1680"/>
                            <a:ext cx="3342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производств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икла (81,50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5715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47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ци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49,878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4600" y="571680"/>
                            <a:ext cx="247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коммерческого цикла (37,230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714680"/>
                            <a:ext cx="323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использования кредиторской задолженности (68,855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19.3pt;width:450.1pt;height:180.05pt" coordorigin="192,386" coordsize="9002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;top:386;width:89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онный цикл = 118,734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кт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93;top:1286;width:526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производств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икла (81,50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93;top:2186;width:899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92;top:3086;width:390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цик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49,878 д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5286;top:1286;width:390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коммерческого цикла (37,230дне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4098;top:3086;width:509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использования кредиторской задолженности (68,855дней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920</wp:posOffset>
                </wp:positionH>
                <wp:positionV relativeFrom="paragraph">
                  <wp:posOffset>35560</wp:posOffset>
                </wp:positionV>
                <wp:extent cx="5700395" cy="2286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240" cy="2286000"/>
                          <a:chOff x="0" y="0"/>
                          <a:chExt cx="5700240" cy="22860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699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онный цикл = 130,149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гно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1680"/>
                            <a:ext cx="3333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производств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икла (91,980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5699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47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ци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9,860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571680"/>
                            <a:ext cx="247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ни дебиторо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38,169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714680"/>
                            <a:ext cx="3225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ни кредиторо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70,289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2.8pt;width:448.85pt;height:180.05pt" coordorigin="192,56" coordsize="8977,3601">
                <v:shape id="shape_0" fillcolor="white" stroked="t" o:allowincell="f" style="position:absolute;left:193;top:56;width:897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онный цикл = 130,149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гноз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93;top:956;width:52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производств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икла (91,980дне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93;top:1856;width:8975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92;top:2756;width:389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цик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9,860д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5272;top:956;width:389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ни дебиторов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38,169 дне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4088;top:2756;width:5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ни кредиторов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70,289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Таблица 25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598"/>
        <w:gridCol w:w="1627"/>
        <w:gridCol w:w="1443"/>
        <w:gridCol w:w="1614"/>
      </w:tblGrid>
      <w:tr>
        <w:trPr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ча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менени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  <w:szCs w:val="24"/>
              </w:rPr>
              <w:t>Темп роста, %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Производственный цик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81,5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1,98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0,47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Коммерческий цик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7,23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8,16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939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Операционный цик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,73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30,14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1,41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«Дни кредитора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8,85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,28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,43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Финансовый цикл предприя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9,87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9,86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,98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20,0</w:t>
            </w:r>
          </w:p>
        </w:tc>
      </w:tr>
    </w:tbl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уровень финансовой устойчивости, платежеспособности предприятия серьезно влияет платежная дисципли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боротные средства совершают 1 полный оборот (операционный цикл) в течении 118,734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дней. Предприятие заинтересовано в ускорении оборачиваемости оборотных средств, тем самым оно сокращает длительность коммерческого цикла и производственного цикла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дприятие предусматривает в хозяйственных договорах штрафные санкции за непогашение дебиторской задолжен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изводственный цикл – это время, в течение которого на предприятии производится продукция, начиная с производственных запасов, товарно-материальных ценностей и заканчивая моментом отгрузки готовой продукции. Внедряя более совершенные технологии, оборудование предприятие тем самым ведет к сокращению производственного цикл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Предприятию выгодно максимизировать «дни кредиторов», которые составляют – 68,855 дней в отчетном году, тем самым минимизировать финансовый цикл. Финансовый цикл (или цикл полного оборота денежных средств) – это период, в течении которого предприятие полностью погашает дебиторскую задолженность, задолженность за поставленные сырье и материалы – кредиторскую задолженность. В отчетном году он составляет 49,878, а в прогнозном увеличивается до 59,86 дн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динамике операционный цикл растет (с 118,734 до 130,149). Сопоставление оборачиваемости задолженности важно для оценки финансового состояния предприятия, если кредиторам надо платить деньги чаще, чем поступают деньги от дебиторов. Следовательно, у предприятия наблюдается недостаток средств в оборот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противоположном соотношении – у предприятия появляются излишние средства, которые можно использовать в каких-либо цел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борачиваемость дебиторской задолженности ниже, чем оборачиваемость кредиторской задолженности, соответственно, «дни дебиторов составляют меньше, чем «дни кредиторов» почти в 1,5 раза, что свидетельствует об использовании «чужих» средств предприятием в собственных целя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уществуют некоторые пути управления дебиторской задолженностью (как сократить коммерческий цикл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Необходимо контролировать состояние расчетов с покупателями по отсроченной (или просроченной) дебиторской задолженность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По возможности ориентироваться на большее число покупателей. Чтобы уменьшить риск неуплаты одним или несколькими крупными покупателя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Следить за соотношением ДЗ и КЗ: значительное преобладание ДЗ создает угрозу финансовой устойчивости предприятия и делает необходимым привлечение дополнительных (как правило, дорогостоящих) ресурс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вышение КЗ над ДЗ может привести к неплатежеспособности предприятия, что и наблюдается на данном предприят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5. Оценка эффективности работы предприятия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26. </w:t>
      </w:r>
      <w:r>
        <w:rPr/>
        <w:t>Оценка оборачиваемости капитала (диагностика деловой активности предприятия)</w:t>
      </w:r>
    </w:p>
    <w:tbl>
      <w:tblPr>
        <w:tblW w:w="4750" w:type="pct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0"/>
        <w:gridCol w:w="1082"/>
        <w:gridCol w:w="999"/>
        <w:gridCol w:w="997"/>
        <w:gridCol w:w="998"/>
        <w:gridCol w:w="830"/>
        <w:gridCol w:w="872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горитм расчет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овые</w:t>
            </w:r>
          </w:p>
        </w:tc>
      </w:tr>
      <w:tr>
        <w:trPr>
          <w:trHeight w:val="406" w:hRule="atLeast"/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числитель, тыс. руб.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знаменатель, тыс. руб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оэффициент оборачиваемости капитала (деловая активность предприятия)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32460" cy="32258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31800" cy="2540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ые доходы от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реализации продукции (ФР</w:t>
            </w:r>
            <w:r>
              <w:rPr>
                <w:color w:val="000000"/>
                <w:sz w:val="20"/>
                <w:szCs w:val="28"/>
                <w:vertAlign w:val="subscript"/>
              </w:rPr>
              <w:t>0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реднегодовая стоимост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апитала (активов)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П</w:t>
            </w:r>
            <w:r>
              <w:rPr>
                <w:color w:val="000000"/>
                <w:sz w:val="20"/>
                <w:szCs w:val="28"/>
                <w:vertAlign w:val="subscript"/>
              </w:rPr>
              <w:t>700</w:t>
            </w:r>
            <w:r>
              <w:rPr>
                <w:color w:val="000000"/>
                <w:sz w:val="20"/>
                <w:szCs w:val="28"/>
              </w:rPr>
              <w:t xml:space="preserve"> =А</w:t>
            </w:r>
            <w:r>
              <w:rPr>
                <w:color w:val="000000"/>
                <w:sz w:val="20"/>
                <w:szCs w:val="28"/>
                <w:vertAlign w:val="subscript"/>
              </w:rPr>
              <w:t>30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824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75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6200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оэффициент оборачиваемости основного капитала (фондоотдача)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учка (нетто) от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дажи товаров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ФР</w:t>
            </w:r>
            <w:r>
              <w:rPr>
                <w:color w:val="000000"/>
                <w:sz w:val="20"/>
                <w:szCs w:val="28"/>
                <w:vertAlign w:val="subscript"/>
              </w:rPr>
              <w:t>0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реднегодовая стоимость основного имущества (А</w:t>
            </w:r>
            <w:r>
              <w:rPr>
                <w:color w:val="000000"/>
                <w:sz w:val="20"/>
                <w:szCs w:val="28"/>
                <w:vertAlign w:val="subscript"/>
              </w:rPr>
              <w:t>12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999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96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6200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оэффициент оборачиваемости оборотного капитал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Объем реализации товаров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работ, услуг) (ФР</w:t>
            </w:r>
            <w:r>
              <w:rPr>
                <w:color w:val="000000"/>
                <w:sz w:val="20"/>
                <w:szCs w:val="28"/>
                <w:vertAlign w:val="subscript"/>
              </w:rPr>
              <w:t>0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реднегодовая стоимость оборотных активов (А</w:t>
            </w:r>
            <w:r>
              <w:rPr>
                <w:color w:val="000000"/>
                <w:sz w:val="20"/>
                <w:szCs w:val="28"/>
                <w:vertAlign w:val="subscript"/>
              </w:rPr>
              <w:t>29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91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623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6200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оэффициент оборачиваемости перманентного капитал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учка от продаж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ФР</w:t>
            </w:r>
            <w:r>
              <w:rPr>
                <w:color w:val="000000"/>
                <w:sz w:val="20"/>
                <w:szCs w:val="28"/>
                <w:vertAlign w:val="subscript"/>
              </w:rPr>
              <w:t>0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ерманентный капитал предприятия (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  <w:r>
              <w:rPr>
                <w:color w:val="000000"/>
                <w:sz w:val="20"/>
                <w:szCs w:val="28"/>
              </w:rPr>
              <w:t>+П</w:t>
            </w:r>
            <w:r>
              <w:rPr>
                <w:color w:val="000000"/>
                <w:sz w:val="20"/>
                <w:szCs w:val="28"/>
                <w:vertAlign w:val="subscript"/>
              </w:rPr>
              <w:t>59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480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02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6200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1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006</w:t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  <w:color w:val="000000"/>
          <w:sz w:val="28"/>
        </w:rPr>
        <w:t xml:space="preserve">Таблица 27. </w:t>
      </w:r>
      <w:r>
        <w:rPr/>
        <w:t>Факторный анализ показателей оборачиваемости</w:t>
      </w:r>
    </w:p>
    <w:tbl>
      <w:tblPr>
        <w:tblW w:w="4750" w:type="pct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773"/>
        <w:gridCol w:w="1928"/>
        <w:gridCol w:w="1764"/>
      </w:tblGrid>
      <w:tr>
        <w:trPr>
          <w:trHeight w:val="315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ноз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менение</w:t>
            </w:r>
          </w:p>
        </w:tc>
      </w:tr>
      <w:tr>
        <w:trPr>
          <w:trHeight w:val="315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годовая стоимость капитала (активов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00</w:t>
            </w:r>
          </w:p>
        </w:tc>
      </w:tr>
      <w:tr>
        <w:trPr>
          <w:trHeight w:val="322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эф.оборачиваемости капитал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8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75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.074</w:t>
            </w:r>
          </w:p>
        </w:tc>
      </w:tr>
      <w:tr>
        <w:trPr>
          <w:trHeight w:val="525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тые доходы от реализации продукции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200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00</w:t>
            </w:r>
          </w:p>
        </w:tc>
      </w:tr>
      <w:tr>
        <w:trPr>
          <w:trHeight w:val="864" w:hRule="atLeast"/>
          <w:cantSplit w:val="true"/>
        </w:trPr>
        <w:tc>
          <w:tcPr>
            <w:tcW w:w="3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цепных доставо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е значени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50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5000</w:t>
            </w:r>
          </w:p>
        </w:tc>
      </w:tr>
      <w:tr>
        <w:trPr>
          <w:trHeight w:val="675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абсолютных разниц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11.76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9411.765</w:t>
            </w:r>
          </w:p>
        </w:tc>
      </w:tr>
      <w:tr>
        <w:trPr>
          <w:trHeight w:val="563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годовая стоимость основного имущества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0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4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60</w:t>
            </w:r>
          </w:p>
        </w:tc>
      </w:tr>
      <w:tr>
        <w:trPr>
          <w:trHeight w:val="369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оотдач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9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.203</w:t>
            </w:r>
          </w:p>
        </w:tc>
      </w:tr>
      <w:tr>
        <w:trPr>
          <w:trHeight w:val="630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учка (нетто) от продажи товаров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200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00</w:t>
            </w:r>
          </w:p>
        </w:tc>
      </w:tr>
      <w:tr>
        <w:trPr>
          <w:trHeight w:val="798" w:hRule="atLeast"/>
          <w:cantSplit w:val="true"/>
        </w:trPr>
        <w:tc>
          <w:tcPr>
            <w:tcW w:w="3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цепных доставо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е значени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54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45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1453</w:t>
            </w:r>
          </w:p>
        </w:tc>
      </w:tr>
      <w:tr>
        <w:trPr>
          <w:trHeight w:val="237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абсолютных разниц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409.70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7409.701</w:t>
            </w:r>
          </w:p>
        </w:tc>
      </w:tr>
      <w:tr>
        <w:trPr>
          <w:trHeight w:val="531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годовая стоимость оборотных активов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5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2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60</w:t>
            </w:r>
          </w:p>
        </w:tc>
      </w:tr>
      <w:tr>
        <w:trPr>
          <w:trHeight w:val="659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эффициент оборачиваемости оборотного капитал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2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.168</w:t>
            </w:r>
          </w:p>
        </w:tc>
      </w:tr>
      <w:tr>
        <w:trPr>
          <w:trHeight w:val="271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реализации товаров (работ, услуг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200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0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00</w:t>
            </w:r>
          </w:p>
        </w:tc>
      </w:tr>
      <w:tr>
        <w:trPr>
          <w:trHeight w:val="708" w:hRule="atLeast"/>
          <w:cantSplit w:val="true"/>
        </w:trPr>
        <w:tc>
          <w:tcPr>
            <w:tcW w:w="3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цепных доставо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е значени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253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46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7464</w:t>
            </w:r>
          </w:p>
        </w:tc>
      </w:tr>
      <w:tr>
        <w:trPr>
          <w:trHeight w:val="266" w:hRule="atLeas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абсолютных разниц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444.66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2444.662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28. </w:t>
      </w:r>
      <w:r>
        <w:rPr/>
        <w:t>Оценка рентабельности хозяйственной деятельности</w:t>
      </w:r>
    </w:p>
    <w:tbl>
      <w:tblPr>
        <w:tblW w:w="4750" w:type="pct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300"/>
        <w:gridCol w:w="1133"/>
        <w:gridCol w:w="1047"/>
        <w:gridCol w:w="954"/>
        <w:gridCol w:w="955"/>
        <w:gridCol w:w="954"/>
        <w:gridCol w:w="872"/>
      </w:tblGrid>
      <w:tr>
        <w:trPr>
          <w:cantSplit w:val="true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горитм расчета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ов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числитель, тыс. руб.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знаменатель, тыс. руб.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ентабельность основной деятельности (рентабельность издержек)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2794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98805" cy="39497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101" r="-7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овая прибыл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ФР</w:t>
            </w:r>
            <w:r>
              <w:rPr>
                <w:color w:val="000000"/>
                <w:sz w:val="20"/>
                <w:szCs w:val="28"/>
                <w:vertAlign w:val="subscript"/>
              </w:rPr>
              <w:t>029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бестоимост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одукции (ФР</w:t>
            </w:r>
            <w:r>
              <w:rPr>
                <w:color w:val="000000"/>
                <w:sz w:val="20"/>
                <w:szCs w:val="28"/>
                <w:vertAlign w:val="subscript"/>
              </w:rPr>
              <w:t>02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70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83.3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81.1%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ентабельность оборота (продаж)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921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9" t="-123" r="-1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от продаж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ФР</w:t>
            </w:r>
            <w:r>
              <w:rPr>
                <w:color w:val="000000"/>
                <w:sz w:val="20"/>
                <w:szCs w:val="28"/>
                <w:vertAlign w:val="subscript"/>
              </w:rPr>
              <w:t>05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Выручка от реализации продукции (ФР</w:t>
            </w:r>
            <w:r>
              <w:rPr>
                <w:color w:val="000000"/>
                <w:sz w:val="20"/>
                <w:szCs w:val="28"/>
                <w:vertAlign w:val="subscript"/>
              </w:rPr>
              <w:t>0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2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6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200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9.4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2.9%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Норма прибыли (коммерческая маржа)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18795" cy="37592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41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ая прибыл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ФР</w:t>
            </w:r>
            <w:r>
              <w:rPr>
                <w:color w:val="000000"/>
                <w:sz w:val="20"/>
                <w:szCs w:val="28"/>
                <w:vertAlign w:val="subscript"/>
              </w:rPr>
              <w:t>19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ая выручк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от продаж (ФР</w:t>
            </w:r>
            <w:r>
              <w:rPr>
                <w:color w:val="000000"/>
                <w:sz w:val="20"/>
                <w:szCs w:val="28"/>
                <w:vertAlign w:val="subscript"/>
              </w:rPr>
              <w:t>0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53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93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200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8.9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.9%</w:t>
            </w:r>
          </w:p>
        </w:tc>
      </w:tr>
      <w:tr>
        <w:trPr>
          <w:trHeight w:val="1097" w:hRule="atLeast"/>
          <w:cantSplit w:val="true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Уровень самоокупаемости предприятия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учка от продаж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ФР</w:t>
            </w:r>
            <w:r>
              <w:rPr>
                <w:color w:val="000000"/>
                <w:sz w:val="20"/>
                <w:szCs w:val="28"/>
                <w:vertAlign w:val="subscript"/>
              </w:rPr>
              <w:t>0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ебестоимость проданных товаров (ФР</w:t>
            </w:r>
            <w:r>
              <w:rPr>
                <w:color w:val="000000"/>
                <w:sz w:val="20"/>
                <w:szCs w:val="28"/>
                <w:vertAlign w:val="subscript"/>
              </w:rPr>
              <w:t>02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.676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.750</w:t>
            </w:r>
          </w:p>
        </w:tc>
      </w:tr>
      <w:tr>
        <w:trPr>
          <w:trHeight w:val="261" w:hRule="atLeast"/>
          <w:cantSplit w:val="true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200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70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29. </w:t>
      </w:r>
      <w:r>
        <w:rPr/>
        <w:t>Оценка рентабельности использования капитала (активов)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024"/>
        <w:gridCol w:w="1356"/>
        <w:gridCol w:w="1087"/>
        <w:gridCol w:w="834"/>
        <w:gridCol w:w="927"/>
        <w:gridCol w:w="747"/>
        <w:gridCol w:w="866"/>
      </w:tblGrid>
      <w:tr>
        <w:trPr>
          <w:cantSplit w:val="true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горитм расчет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числитель, тыс. руб.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знаменатель, тыс. руб.</w:t>
            </w:r>
          </w:p>
        </w:tc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Экономическая рентабельность (</w:t>
            </w:r>
            <w:r>
              <w:rPr>
                <w:color w:val="000000"/>
                <w:sz w:val="20"/>
                <w:lang w:val="en-US"/>
              </w:rPr>
              <w:t>ROI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35369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" t="-123" r="-7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413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(ФР</w:t>
            </w:r>
            <w:r>
              <w:rPr>
                <w:color w:val="000000"/>
                <w:sz w:val="20"/>
                <w:vertAlign w:val="subscript"/>
              </w:rPr>
              <w:t>029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Денежный капитал (П</w:t>
            </w:r>
            <w:r>
              <w:rPr>
                <w:color w:val="000000"/>
                <w:sz w:val="20"/>
                <w:vertAlign w:val="subscript"/>
              </w:rPr>
              <w:t>700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7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750</w:t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40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3.5%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5.0%</w:t>
            </w:r>
          </w:p>
        </w:tc>
      </w:tr>
      <w:tr>
        <w:trPr>
          <w:cantSplit w:val="true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Финансовая рентабельность (</w:t>
            </w:r>
            <w:r>
              <w:rPr>
                <w:color w:val="000000"/>
                <w:sz w:val="20"/>
                <w:lang w:val="en-US"/>
              </w:rPr>
              <w:t>ROE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37782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(ФР</w:t>
            </w:r>
            <w:r>
              <w:rPr>
                <w:color w:val="000000"/>
                <w:sz w:val="20"/>
                <w:vertAlign w:val="subscript"/>
              </w:rPr>
              <w:t>190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Собственный капитал (П</w:t>
            </w:r>
            <w:r>
              <w:rPr>
                <w:color w:val="000000"/>
                <w:sz w:val="20"/>
                <w:vertAlign w:val="subscript"/>
              </w:rPr>
              <w:t>490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3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332</w:t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5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93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744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088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1.7%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3.2%</w:t>
            </w:r>
          </w:p>
        </w:tc>
      </w:tr>
      <w:tr>
        <w:trPr>
          <w:cantSplit w:val="true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Фондорентабельность (рентабельность основного капитала)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ибыль до налогообложения (ФР</w:t>
            </w:r>
            <w:r>
              <w:rPr>
                <w:color w:val="000000"/>
                <w:sz w:val="20"/>
                <w:vertAlign w:val="subscript"/>
              </w:rPr>
              <w:t>140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сновной капитал (А</w:t>
            </w:r>
            <w:r>
              <w:rPr>
                <w:color w:val="000000"/>
                <w:sz w:val="20"/>
                <w:vertAlign w:val="subscript"/>
              </w:rPr>
              <w:t>120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4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488</w:t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0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550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844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5.1%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8.8%</w:t>
            </w:r>
          </w:p>
        </w:tc>
      </w:tr>
      <w:tr>
        <w:trPr>
          <w:cantSplit w:val="true"/>
        </w:trPr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ентабельность перманентного капитала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ибыль до налогообложения (ФР</w:t>
            </w:r>
            <w:r>
              <w:rPr>
                <w:color w:val="000000"/>
                <w:sz w:val="20"/>
                <w:vertAlign w:val="subscript"/>
              </w:rPr>
              <w:t>140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ерманентный капитал (П</w:t>
            </w:r>
            <w:r>
              <w:rPr>
                <w:color w:val="000000"/>
                <w:sz w:val="20"/>
                <w:vertAlign w:val="subscript"/>
              </w:rPr>
              <w:t>490</w:t>
            </w:r>
            <w:r>
              <w:rPr>
                <w:color w:val="000000"/>
                <w:sz w:val="20"/>
              </w:rPr>
              <w:t>+П</w:t>
            </w:r>
            <w:r>
              <w:rPr>
                <w:color w:val="000000"/>
                <w:sz w:val="20"/>
                <w:vertAlign w:val="subscript"/>
              </w:rPr>
              <w:t>590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3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.425</w:t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0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781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1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9.3%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42.5%</w:t>
            </w:r>
          </w:p>
        </w:tc>
      </w:tr>
    </w:tbl>
    <w:p>
      <w:pPr>
        <w:pStyle w:val="TextBodyIndent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  <w:color w:val="000000"/>
          <w:sz w:val="28"/>
        </w:rPr>
        <w:t xml:space="preserve">Таблица 30. </w:t>
      </w:r>
      <w:r>
        <w:rPr/>
        <w:t>Факторный анализ показателей рентабельности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861"/>
        <w:gridCol w:w="2008"/>
        <w:gridCol w:w="1790"/>
      </w:tblGrid>
      <w:tr>
        <w:trPr>
          <w:trHeight w:val="315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менение</w:t>
            </w:r>
          </w:p>
        </w:tc>
      </w:tr>
      <w:tr>
        <w:trPr>
          <w:trHeight w:val="315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59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нежный капитал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0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00</w:t>
            </w:r>
          </w:p>
        </w:tc>
      </w:tr>
      <w:tr>
        <w:trPr>
          <w:trHeight w:val="344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ономическая рентабельность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73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7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15</w:t>
            </w:r>
          </w:p>
        </w:tc>
      </w:tr>
      <w:tr>
        <w:trPr>
          <w:trHeight w:val="344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ловая прибыль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0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0</w:t>
            </w:r>
          </w:p>
        </w:tc>
      </w:tr>
      <w:tr>
        <w:trPr>
          <w:trHeight w:val="699" w:hRule="atLeast"/>
          <w:cantSplit w:val="true"/>
        </w:trPr>
        <w:tc>
          <w:tcPr>
            <w:tcW w:w="3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цепных доставок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е значение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3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0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</w:t>
            </w:r>
          </w:p>
        </w:tc>
      </w:tr>
      <w:tr>
        <w:trPr>
          <w:trHeight w:val="315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абсолютных разниц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11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2</w:t>
            </w:r>
          </w:p>
        </w:tc>
      </w:tr>
      <w:tr>
        <w:trPr>
          <w:trHeight w:val="351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ый капитал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4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8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80</w:t>
            </w:r>
          </w:p>
        </w:tc>
      </w:tr>
      <w:tr>
        <w:trPr>
          <w:trHeight w:val="427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нансовая рентабельность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31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33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15</w:t>
            </w:r>
          </w:p>
        </w:tc>
      </w:tr>
      <w:tr>
        <w:trPr>
          <w:trHeight w:val="63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тая прибыль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3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3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00</w:t>
            </w:r>
          </w:p>
        </w:tc>
      </w:tr>
      <w:tr>
        <w:trPr>
          <w:trHeight w:val="694" w:hRule="atLeast"/>
          <w:cantSplit w:val="true"/>
        </w:trPr>
        <w:tc>
          <w:tcPr>
            <w:tcW w:w="3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цепных доставок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е значение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3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88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1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9</w:t>
            </w:r>
          </w:p>
        </w:tc>
      </w:tr>
      <w:tr>
        <w:trPr>
          <w:trHeight w:val="315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абсолютных разниц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0</w:t>
            </w:r>
          </w:p>
        </w:tc>
      </w:tr>
      <w:tr>
        <w:trPr>
          <w:trHeight w:val="347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ой капитал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04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4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60</w:t>
            </w:r>
          </w:p>
        </w:tc>
      </w:tr>
      <w:tr>
        <w:trPr>
          <w:trHeight w:val="422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орентабельность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5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37</w:t>
            </w:r>
          </w:p>
        </w:tc>
      </w:tr>
      <w:tr>
        <w:trPr>
          <w:trHeight w:val="254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ыль до налогообложения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0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0060</w:t>
            </w:r>
          </w:p>
        </w:tc>
      </w:tr>
      <w:tr>
        <w:trPr>
          <w:trHeight w:val="689" w:hRule="atLeast"/>
          <w:cantSplit w:val="true"/>
        </w:trPr>
        <w:tc>
          <w:tcPr>
            <w:tcW w:w="3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цепных доставок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е значение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за счет фактора </w:t>
            </w:r>
            <w:r>
              <w:rPr>
                <w:i/>
                <w:iCs/>
                <w:color w:val="000000"/>
                <w:szCs w:val="24"/>
              </w:rPr>
              <w:t>b</w:t>
            </w:r>
          </w:p>
        </w:tc>
      </w:tr>
      <w:tr>
        <w:trPr>
          <w:trHeight w:val="315" w:hRule="atLeast"/>
          <w:cantSplit w:val="true"/>
        </w:trPr>
        <w:tc>
          <w:tcPr>
            <w:tcW w:w="3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67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3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70</w:t>
            </w:r>
          </w:p>
        </w:tc>
      </w:tr>
      <w:tr>
        <w:trPr>
          <w:trHeight w:val="315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етод абсолютных разниц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5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4</w:t>
            </w:r>
          </w:p>
        </w:tc>
      </w:tr>
    </w:tbl>
    <w:p>
      <w:pPr>
        <w:pStyle w:val="TextBodyIndent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Таблица 31. </w:t>
      </w:r>
      <w:r>
        <w:rPr/>
        <w:t>Оценка коммерческой эффективности предприятия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994"/>
        <w:gridCol w:w="993"/>
        <w:gridCol w:w="793"/>
        <w:gridCol w:w="867"/>
        <w:gridCol w:w="683"/>
        <w:gridCol w:w="867"/>
        <w:gridCol w:w="1703"/>
      </w:tblGrid>
      <w:tr>
        <w:trPr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горитм расчета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числитель, тыс. руб.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знаменатель, тыс. руб.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гноз</w:t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оэффициент покрытия процентных платежей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ибыль от продаж (ФР</w:t>
            </w:r>
            <w:r>
              <w:rPr>
                <w:color w:val="000000"/>
                <w:sz w:val="20"/>
                <w:szCs w:val="28"/>
                <w:vertAlign w:val="subscript"/>
              </w:rPr>
              <w:t>05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Финансовые издержки по обслуживанию долга (ФР</w:t>
            </w:r>
            <w:r>
              <w:rPr>
                <w:color w:val="000000"/>
                <w:sz w:val="20"/>
                <w:szCs w:val="28"/>
                <w:vertAlign w:val="subscript"/>
              </w:rPr>
              <w:t>07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00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86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рейтинга кредитоспособности предприятия</w:t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2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600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</w:t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оэффициент обслуживания долга (коммерческая платежеспособность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ая прибыль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ФР</w:t>
            </w:r>
            <w:r>
              <w:rPr>
                <w:color w:val="000000"/>
                <w:sz w:val="20"/>
                <w:szCs w:val="28"/>
                <w:vertAlign w:val="subscript"/>
              </w:rPr>
              <w:t>19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ы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 выплате (ФР</w:t>
            </w:r>
            <w:r>
              <w:rPr>
                <w:color w:val="000000"/>
                <w:sz w:val="20"/>
                <w:szCs w:val="28"/>
                <w:vertAlign w:val="subscript"/>
              </w:rPr>
              <w:t>05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06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990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пределение класса кредитоспособности заемщика</w:t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5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693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0000</w:t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ентабельность совокупных вложений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Чистая прибыль и процентные выплаты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вокупные вложени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(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  <w:r>
              <w:rPr>
                <w:color w:val="000000"/>
                <w:sz w:val="20"/>
                <w:szCs w:val="28"/>
              </w:rPr>
              <w:t>+П</w:t>
            </w:r>
            <w:r>
              <w:rPr>
                <w:color w:val="000000"/>
                <w:sz w:val="20"/>
                <w:szCs w:val="28"/>
                <w:vertAlign w:val="subscript"/>
              </w:rPr>
              <w:t>590</w:t>
            </w:r>
            <w:r>
              <w:rPr>
                <w:color w:val="000000"/>
                <w:sz w:val="20"/>
                <w:szCs w:val="28"/>
              </w:rPr>
              <w:t>+П</w:t>
            </w:r>
            <w:r>
              <w:rPr>
                <w:color w:val="000000"/>
                <w:sz w:val="20"/>
                <w:szCs w:val="28"/>
                <w:vertAlign w:val="subscript"/>
              </w:rPr>
              <w:t>6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476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534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05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393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21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60800</w:t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ентабельность процесса самофинансирования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отенциал самофинансирования (Табл. 8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обственный капитал (П</w:t>
            </w:r>
            <w:r>
              <w:rPr>
                <w:color w:val="000000"/>
                <w:sz w:val="20"/>
                <w:szCs w:val="28"/>
                <w:vertAlign w:val="subscript"/>
              </w:rPr>
              <w:t>49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430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482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749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006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74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08800</w:t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Коэффициент деловой активности</w:t>
      </w:r>
      <w:r>
        <w:rPr>
          <w:b w:val="false"/>
          <w:color w:val="000000"/>
          <w:sz w:val="28"/>
          <w:szCs w:val="28"/>
        </w:rPr>
        <w:t xml:space="preserve"> показывает, что 1 рубль инвестируемого капитала приносит 1 рубль 82 копейки выручки. Или в течение года инвестированный капитал совершает 1,824 оборота. В динамике происходит снижение показателя (1,750), что свидетельствует об ухудшении оборачиваем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Фондоотдача.</w:t>
      </w:r>
      <w:r>
        <w:rPr>
          <w:b w:val="false"/>
          <w:color w:val="000000"/>
          <w:sz w:val="28"/>
          <w:szCs w:val="28"/>
        </w:rPr>
        <w:t xml:space="preserve"> 1 рубль капитала, инвестируемого в основное имущество, формирует 3 рубля 99 копеек выручки. В прогнозном году этот показатель снизился до 3 рублей 79 копее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Коэффициент оборачиваемости оборотного капитала</w:t>
      </w:r>
      <w:r>
        <w:rPr>
          <w:b w:val="false"/>
          <w:color w:val="000000"/>
          <w:sz w:val="28"/>
          <w:szCs w:val="28"/>
        </w:rPr>
        <w:t>. Оборотные средства предприятия в течении отчетного периода совершает 2,375 оборота. В динамике этот показатель снижается. Это отрицательное явление для предприятия, т. к. от объема оборачиваемости оборотного капитала зависит операционный цикл предприятия. Предприятие стремиться его минимизирова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Коэффициент оборачиваемости перманентного капитала</w:t>
      </w:r>
      <w:r>
        <w:rPr>
          <w:b w:val="false"/>
          <w:color w:val="000000"/>
          <w:sz w:val="28"/>
          <w:szCs w:val="28"/>
        </w:rPr>
        <w:t>. Перманентный капитал в течение отчетного периода 3,623 оборот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акторами ускорения оборачиваемости оборотного капитала является оптимизация производительности запасов, снижение расходных коэффициентов при использовании материально сырьевых, топливно-энергетических ресурсов, сокращение длительных операционных циклов предприятия, ускорение расчетов с дебиторами, по отгруженной, но не оплаченной продук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течении отчетного периода чистые доходы от реализации продукции увеличиваются на 80000 тыс. руб., в том числе за счет увеличения среднегодовой стоимости капитала на 105000 тыс. руб., а за счет снижения коэффициента оборачиваемости капитала чистые доходы от реализации снижаются на 25000 тыс. руб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Рентабельность основной деятельности</w:t>
      </w:r>
      <w:r>
        <w:rPr>
          <w:b w:val="false"/>
          <w:color w:val="000000"/>
          <w:sz w:val="28"/>
          <w:szCs w:val="28"/>
        </w:rPr>
        <w:t>. Каждый рубль, который мы затрачиваем на производство и реализацию продукции в течение года позволяет получить 83,3 копеек прибыли. В динамике показатель снижается до 81,1 копейки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Рентабельность оборота</w:t>
      </w:r>
      <w:r>
        <w:rPr>
          <w:b w:val="false"/>
          <w:color w:val="000000"/>
          <w:sz w:val="28"/>
          <w:szCs w:val="28"/>
        </w:rPr>
        <w:t>. 1 рубль выручки от реализации формирует 19 копеек прибыли от продаж. В динамике этот показатель увеличивается до 22 копейки, что говорит, либо о повышении цены на продукцию при постоянных затратах, либо о повышении спроса. Также этот показатель показывает долю прибыли в выручке от реализации, а, следовательно, соотношение в ней прибыли и полной себестоимости продукции. Именно с помощью данного показателя предприятие может выбрать пути для увеличения прибыли:</w:t>
      </w:r>
    </w:p>
    <w:p>
      <w:pPr>
        <w:pStyle w:val="TextBody"/>
        <w:numPr>
          <w:ilvl w:val="1"/>
          <w:numId w:val="12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нижение себестоимости</w:t>
      </w:r>
    </w:p>
    <w:p>
      <w:pPr>
        <w:pStyle w:val="TextBody"/>
        <w:numPr>
          <w:ilvl w:val="1"/>
          <w:numId w:val="12"/>
        </w:numPr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величение объема производства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Норма прибыли</w:t>
      </w:r>
      <w:r>
        <w:rPr>
          <w:b w:val="false"/>
          <w:color w:val="000000"/>
          <w:sz w:val="28"/>
          <w:szCs w:val="28"/>
        </w:rPr>
        <w:t xml:space="preserve"> показывает, что 1 рубль выручки приносит 8,9 копеек чистой прибыли. В динамике этот показатель увеличивается до 9,9 копейки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 xml:space="preserve">Уровень самоокупаемости предприятия. </w:t>
      </w:r>
      <w:r>
        <w:rPr>
          <w:b w:val="false"/>
          <w:color w:val="000000"/>
          <w:sz w:val="28"/>
          <w:szCs w:val="28"/>
        </w:rPr>
        <w:t>Означает, что каждый вложенный рубль окупается 1 рублем 53 копейками.</w:t>
      </w:r>
    </w:p>
    <w:p>
      <w:pPr>
        <w:pStyle w:val="TextBody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</w:t>
      </w:r>
      <w:r>
        <w:rPr>
          <w:b w:val="false"/>
          <w:color w:val="000000"/>
          <w:sz w:val="28"/>
          <w:szCs w:val="28"/>
          <w:u w:val="single"/>
        </w:rPr>
        <w:t>Экономическая рентабельность</w:t>
      </w:r>
      <w:r>
        <w:rPr>
          <w:b w:val="false"/>
          <w:color w:val="000000"/>
          <w:sz w:val="28"/>
          <w:szCs w:val="28"/>
        </w:rPr>
        <w:t>. 1 рубль инвестируемого капитала приносит прибыль в размере 67 копеек. Данный показатель помогает судить о платежеспособности предприятия. В динамике показатель увеличивается, что является положительным фактором.</w:t>
      </w:r>
    </w:p>
    <w:p>
      <w:pPr>
        <w:pStyle w:val="TextBody"/>
        <w:tabs>
          <w:tab w:val="clear" w:pos="709"/>
          <w:tab w:val="left" w:pos="234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2. </w:t>
      </w:r>
      <w:r>
        <w:rPr>
          <w:b w:val="false"/>
          <w:color w:val="000000"/>
          <w:sz w:val="28"/>
          <w:szCs w:val="28"/>
          <w:u w:val="single"/>
        </w:rPr>
        <w:t>Финансовая рентабельность</w:t>
      </w:r>
      <w:r>
        <w:rPr>
          <w:b w:val="false"/>
          <w:color w:val="000000"/>
          <w:sz w:val="28"/>
          <w:szCs w:val="28"/>
        </w:rPr>
        <w:t>. 1 рубль собственного капитала приносит 4,4 копеек чистой прибыли. Этот коэффициент отражает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Эффективность использования собственного капитала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епень риска предприятия, отражающего рост данного предприят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основе этого показателя предприятие может прогнозировать темпы роста своей прибыли. В динамике показатель снижается (негативный фактор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3. </w:t>
      </w:r>
      <w:r>
        <w:rPr>
          <w:b w:val="false"/>
          <w:color w:val="000000"/>
          <w:sz w:val="28"/>
          <w:szCs w:val="28"/>
          <w:u w:val="single"/>
        </w:rPr>
        <w:t>Фондорентабельность.</w:t>
      </w:r>
      <w:r>
        <w:rPr>
          <w:b w:val="false"/>
          <w:color w:val="000000"/>
          <w:sz w:val="28"/>
          <w:szCs w:val="28"/>
        </w:rPr>
        <w:t>1 рубль основного капитала формирует 32 копейки прибыли. В прогнозе данный показатель увеличивается, и это хорошо, т. к. чем выше этот показатель, тем лучше для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4. Рентабельность перманентного капитала</w:t>
      </w:r>
      <w:r>
        <w:rPr>
          <w:b w:val="false"/>
          <w:color w:val="000000"/>
          <w:sz w:val="28"/>
          <w:szCs w:val="28"/>
        </w:rPr>
        <w:t>. На 1 рубль перманентного капитала приходится 39,3 копеек прибыли до налогообложения. В прогнозном году этот показатель увеличивается до 42,5 копеек, это положительный фактор для предприятия, т. к. чем эффективнее используется перманентный капитал, тем в меньшей степени предприятию придется привлекать краткосрочные заимств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ценивая эффективность работы предприятия можно отметить, что большинство показателей имеют тенденцию к увеличению, а значит, у предприятия повышается деловая активность, более эффективно используется капита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течении отчетного периода валовая прибыль увеличивается на 50000 тыс. руб., в том числе за счет увеличения денежного капитала на 45000 тыс. руб., за счет увеличения экономической рентабельности валовая прибыль увеличивается на 5000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течении отчетного периода чистая прибыль вырастает на 14000 тыс. руб., в том числе за счет увеличения собственного капитала на 11411 тыс. руб., а за счет увеличения финансовой рентабельности чистая прибыль увеличивается на 2589 тыс. руб.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Рентабельность процесса самофинансирования</w:t>
      </w:r>
      <w:r>
        <w:rPr>
          <w:b w:val="false"/>
          <w:color w:val="000000"/>
          <w:sz w:val="28"/>
          <w:szCs w:val="28"/>
        </w:rPr>
        <w:t>. В каждом рубле собственного капитала 43 копейки мы направляем на свое экономико-социальное развитие.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тенциал самофинансирования должен использоваться на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инвестиции в реальные активы предприятия (восстановление основных и оборотных средств)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ивидендные выплаты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циальное стимулирование работников предприятия (создание фонда потребления)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гашать финансовые издержки по обслуживанию заемных средств.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прогнозном году данный коэффициент практически не изменяется. Это не очень хорошо, так как эффективность деятельности предприятия зависит от уровня его разви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Коэффициент обслуживания долга (коммерческая платежеспособность). Позволяет оценить кредитоспособность заемщика. В отчетном году данный показатель составляет 110 копеек, в прогнозном – происходит его снижение до 99 копеек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нтабельность совокупных вложений. В прогнозном году показатель составил 0,476, в динамике он вырос и составил 0, 534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 Комплексные оценки финансового состояния предприятия и прогнозирование «кризисных ситуаций»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гнозирование вероятности банкротства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  <w:sz w:val="28"/>
        </w:rPr>
        <w:t>Формула Альтмана (факт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Таблица 31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948"/>
        <w:gridCol w:w="1935"/>
      </w:tblGrid>
      <w:tr>
        <w:trPr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67990" cy="44577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01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К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=0,018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807970" cy="48768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40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К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=0,564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45285" cy="4953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35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К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=1,165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5905" cy="55372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0,12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К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=0,072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5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635" cy="4572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1,82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5</w:t>
            </w:r>
            <w:r>
              <w:rPr>
                <w:color w:val="000000"/>
                <w:sz w:val="20"/>
              </w:rPr>
              <w:t>=1,823</w:t>
            </w:r>
          </w:p>
        </w:tc>
      </w:tr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28"/>
              </w:rPr>
              <w:t xml:space="preserve"> = 1,2 К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+1,4 К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 + 3,3 К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 + 0,6 К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 + К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</w:rPr>
              <w:t>=3,642</w:t>
            </w:r>
          </w:p>
        </w:tc>
      </w:tr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оятность банкротства незначительна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Формула Таффлера (прогноз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Таблица 32</w:t>
      </w:r>
    </w:p>
    <w:tbl>
      <w:tblPr>
        <w:tblW w:w="4700" w:type="pct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918"/>
        <w:gridCol w:w="1993"/>
      </w:tblGrid>
      <w:tr>
        <w:trPr>
          <w:trHeight w:val="572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45945" cy="36258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0,85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К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=0,451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40585" cy="39116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,0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К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=0,131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45360" cy="4318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0,47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К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=0,085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01875" cy="4318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,7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К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=0,280</w:t>
            </w:r>
          </w:p>
        </w:tc>
      </w:tr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 xml:space="preserve"> = 0,53 К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 xml:space="preserve"> + 0,13 К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+ 0,18 К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 xml:space="preserve"> + 0,16 К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  <w:lang w:val="en-US"/>
              </w:rPr>
              <w:t>=</w:t>
            </w:r>
            <w:r>
              <w:rPr>
                <w:color w:val="000000"/>
                <w:sz w:val="20"/>
              </w:rPr>
              <w:t>0,947</w:t>
            </w:r>
          </w:p>
        </w:tc>
      </w:tr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ь банкротства невелика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br w:type="page"/>
      </w:r>
      <w:r>
        <w:rPr>
          <w:color w:val="000000"/>
          <w:sz w:val="28"/>
        </w:rPr>
        <w:t xml:space="preserve">Таблица 35. </w:t>
      </w:r>
      <w:r>
        <w:rPr/>
        <w:t>Определение класса кредитоспособности предприятия как заёмщика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23"/>
        <w:gridCol w:w="905"/>
        <w:gridCol w:w="979"/>
        <w:gridCol w:w="1135"/>
        <w:gridCol w:w="912"/>
        <w:gridCol w:w="980"/>
        <w:gridCol w:w="937"/>
        <w:gridCol w:w="936"/>
      </w:tblGrid>
      <w:tr>
        <w:trPr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оэффициенты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есовой ранг</w:t>
            </w:r>
          </w:p>
        </w:tc>
        <w:tc>
          <w:tcPr>
            <w:tcW w:w="3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ноз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редито-способнос-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водна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х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редитоспособност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водна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ценка (6х7)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эффициент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</w:rPr>
              <w:t>текущей ликвидност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5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эффициент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</w:rPr>
              <w:t>быстрой ликвидност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5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</w:rPr>
              <w:t>Уровень перманентного капита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эффициент обеспеченности запасо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эффициент покрытия процентных платеже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8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</w:rPr>
              <w:t>Коэффициент обслуживания долг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Cs/>
                <w:color w:val="000000"/>
                <w:sz w:val="20"/>
              </w:rPr>
              <w:t>Рентабельность оборота</w:t>
            </w:r>
          </w:p>
          <w:p>
            <w:pPr>
              <w:pStyle w:val="TextBodyIndent"/>
              <w:spacing w:lineRule="auto" w:line="360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, средневзвешенная оценк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25</w:t>
            </w:r>
          </w:p>
        </w:tc>
      </w:tr>
      <w:tr>
        <w:trPr>
          <w:cantSplit w:val="true"/>
        </w:trPr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 кредитоспособност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ывод: в течение рассматриваемого периода класс кредитоспособности предприятия не менялся. Предприятие относится к неплатежеспособным предприятиям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Альтмана и формула Таффлер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выполнения прогнозирования вероятности банкротства предприятия используется 4</w:t>
        <w:noBreakHyphen/>
        <w:t>х и 5</w:t>
        <w:noBreakHyphen/>
        <w:t>ти факторные модели Тафлера, Альтма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огнозируя вероятность банкротства по Альтману, видим, что вероятность банкротства в течении двух лет незначительная. Прогнозирования осуществляется по пяти основным показателям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1 – доля чистого оборотного капитала в активах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2 – отношение накопленной прибыли к активам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3 – экономическая рентабельность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4 – отношение стоимости эмитированных акций к заемным средствам предприят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5 – оборачиваемость актив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оказатель вероятности банкротства по Альтману (</w:t>
      </w:r>
      <w:r>
        <w:rPr>
          <w:b w:val="false"/>
          <w:color w:val="000000"/>
          <w:sz w:val="28"/>
          <w:szCs w:val="28"/>
          <w:lang w:val="en-US"/>
        </w:rPr>
        <w:t>z</w:t>
      </w:r>
      <w:r>
        <w:rPr>
          <w:b w:val="false"/>
          <w:color w:val="000000"/>
          <w:sz w:val="28"/>
          <w:szCs w:val="28"/>
        </w:rPr>
        <w:noBreakHyphen/>
        <w:t>счет) составляет 3,642 Таким образом, предприятие относится к 5 группе, вероятность банкротства данного предприятия незначительн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методике оценки вероятности банкротства по Тафлеру существуют следующие показател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1 – операционная прибыль / краткосрочные обязательств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2 – оборотные активы / сумма обязательств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3 – краткосрочные обязательства / сумма активов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4 – выручка от реализации / сумма актив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огнозируя вероятность банкротства по Тафлеру можно сделать вывод, что диагностируется высокая вероятность банкротства, т.к. значение вероятности банкротства составляет – 0,947, что свидетельствует о платежеспособности предприятия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Бердникова Т.Б. Анализ и диагностика финансово-хозяйственной деятельности предприятия: Учебное пособие. М.: ИНФРА</w:t>
        <w:noBreakHyphen/>
        <w:t>М, 2007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Белолипецкий В.Г. Финансы фирмы: Курс лекций. М.:ИНФРА</w:t>
        <w:noBreakHyphen/>
        <w:t>М, 2004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Бланк И.А. Основы финансового менеджмента: В 2 ч. Киев: «Ника-Центр», 2005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Бригхэм Юджин Ф. Энциклопедия финансового менеджмента: Сокр. пер. с англ. / Ред. кол.: А.М. Емельянов, В.В. Воронов, В.И. Кушлин и др. 5</w:t>
        <w:noBreakHyphen/>
        <w:t>е изд. М.: РАГС; ОАО «Изд-во «Экономика», 2004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Донцова Л.В. Анализ бухгалтерской отчетности / Л.В. Донцова, Н.А. Никифорова. М.: ДиС, 2008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Ефимова О.В. Финансовый анализ. М.: Изд–во «Бухгалтерский учет», 2008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Ковалева А.М. Финансы фирмы: Учебник / А.М. Ковалева, М.Г. Лапуста, Л.Г. Скамай. М.: ИНФРА</w:t>
        <w:noBreakHyphen/>
        <w:t>М, 2006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Ковалев В.В. Введение в финансовый менеджмент: Учеб. пособие. М.: Финансы и статистика, 2005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Маркарьян Э.А. Финансовый анализ: Учеб. пособие / Э.А. Маркарьян, Г.П. Герасименко, С.Э. Маркарьян. М.: ИД ФБК-ПРЕСС, 2008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авицкая Г.В. Анализ хозяйственной деятельности предприятия. 4</w:t>
        <w:noBreakHyphen/>
        <w:t>е изд., перераб. и доп. Минск: ООО «Новое знание», 2006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Финансовый менеджмент: Учеб. пособие / Под. Ред. Б.И. Шохина. М.: ИД ФБК-ПРЕСС, 2008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5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Шеремет А.Д. Финансы предприятий: Учеб. пособие / А.Д. Шеремет, Р.С. Сайфуллин. М.: ИНФРА</w:t>
        <w:noBreakHyphen/>
        <w:t>М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0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8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5-04-07T17:41:00Z</cp:lastPrinted>
  <dcterms:modified xsi:type="dcterms:W3CDTF">2011-10-08T07:48:00Z</dcterms:modified>
  <cp:revision>2</cp:revision>
  <dc:subject/>
  <dc:title>+</dc:title>
</cp:coreProperties>
</file>