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формирования и использования собственного капитала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Понятие собственного капитала, его основные элементы и источники его форм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ирование и использование резервов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Цена собственного капитала и способы ее определения</w:t>
      </w:r>
    </w:p>
    <w:p>
      <w:pPr>
        <w:pStyle w:val="Style16"/>
        <w:tabs>
          <w:tab w:val="clear" w:pos="708"/>
          <w:tab w:val="left" w:pos="851" w:leader="none"/>
        </w:tabs>
        <w:spacing w:lineRule="auto" w:line="360" w:before="0" w:after="0"/>
        <w:ind w:left="0" w:hanging="0"/>
        <w:contextualSpacing/>
        <w:jc w:val="both"/>
        <w:rPr/>
      </w:pPr>
      <w:r>
        <w:rPr>
          <w:rFonts w:cs="Times New Roman" w:ascii="Times New Roman" w:hAnsi="Times New Roman"/>
          <w:sz w:val="28"/>
          <w:szCs w:val="28"/>
        </w:rPr>
        <w:t>2. Анализ формирования и использования собственного капитала организации (на примере ОАО «Вимм-Билль-Дан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ценка состава и структуры собственного капитала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доходности собственного капитала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ценка эффективности использования собственного капит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птимизация использования собственного капитала ОАО «Вимм-Билль-Дан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Основные проблемы использования собственного капитала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Направления совершенствования собственного капитала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 А –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адаваясь вопросом, что же представляют собственные средства в деятельности современного предприятия необходимо отметить, что наряду с решением чисто финансовых вопросов необходимо параллельно рассматривать и надежность «управляемости» предприятием в руках собственника. Все дело в том, что с дополнительной эмиссией простых акций одновременно можно утратить и контроль за деятельностью предприятия – это касается акционерного общества, привлечение средств в виде долгосрочных облигаций (на срок более 5 лет) может существенно повысить риск банкротства предприятия в будущем.</w:t>
      </w:r>
    </w:p>
    <w:p>
      <w:pPr>
        <w:pStyle w:val="Normal"/>
        <w:spacing w:lineRule="auto" w:line="360" w:before="0" w:after="0"/>
        <w:ind w:firstLine="709"/>
        <w:jc w:val="both"/>
        <w:rPr/>
      </w:pPr>
      <w:r>
        <w:rPr>
          <w:rFonts w:cs="Times New Roman" w:ascii="Times New Roman" w:hAnsi="Times New Roman"/>
          <w:sz w:val="28"/>
          <w:szCs w:val="28"/>
        </w:rPr>
        <w:t>Одновременно с вопросами формирования необходимо рассматривать соотношение между заемными и собственными средствами, т.к. цена привлечения в отдельных случаях заемных источников более низкая и эффективная, нежели использование соб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на основе исследования теоретических подходов к определению собственного капитала и его предназначения в современных организациях, проведения финансового анализа предприятия разработать меры по оптимизации собственного капитал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теоретические основы собственного капитала организации, его формирования 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процесс формирования и использования резерво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цену собственного капитала и е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финансовый анализ деятельности предприятия с акцентом на формирование и использование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проблемы в ходе формирования и использования основного капитал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пособы оптимизации основного капитал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АО «Вимм-Билль-Да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теоретические и практические подходы к формированию и использованию собственного капитала организации.</w:t>
      </w:r>
    </w:p>
    <w:p>
      <w:pPr>
        <w:pStyle w:val="Normal"/>
        <w:spacing w:lineRule="auto" w:line="360" w:before="0" w:after="0"/>
        <w:ind w:firstLine="709"/>
        <w:jc w:val="both"/>
        <w:rPr/>
      </w:pPr>
      <w:r>
        <w:rPr>
          <w:rFonts w:cs="Times New Roman" w:ascii="Times New Roman" w:hAnsi="Times New Roman"/>
          <w:sz w:val="28"/>
          <w:szCs w:val="28"/>
        </w:rPr>
        <w:t>Среди всего перечня проблем следует уделить особ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собственных финансовых ресурсов (различных элементов), определению цены собственных ресурсов при их формировании за счет различных источников. Рассматривать направления использования различных элементов собственного капитала в ходе производственной деятельности целесообразно на сложившейся российской практике, т.к. законодательно в основном не определены основные направления использования этих средств. Этим определяется актуальность выбранной мной тем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работы являются научные труды отечественных авторов по вопросам формирования и использования собственного капитала организации, действующие нормативные и законодательные акты Российской Федерации, материалы периодической печати, Интернет-источники, касающиеся проблем исслед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формирования и использования собственного капитала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 Понятие собственного капитала, его основные элементы и источники его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й капитал характеризует общую стоимость средств предприятия, принадлежащих ему на праве собственности и используемых им для формирования определенной части активов. Эта часть актива, сформированная за сче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уставного капитала 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авочный капитал включает стоимость имущества, внесе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ый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спределенная прибыль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ет прибыли на другие цели. </w:t>
      </w:r>
    </w:p>
    <w:p>
      <w:pPr>
        <w:pStyle w:val="Normal"/>
        <w:spacing w:lineRule="auto" w:line="360" w:before="0" w:after="0"/>
        <w:ind w:firstLine="709"/>
        <w:jc w:val="both"/>
        <w:rPr/>
      </w:pPr>
      <w:r>
        <w:rPr>
          <w:rFonts w:cs="Times New Roman" w:ascii="Times New Roman" w:hAnsi="Times New Roman"/>
          <w:sz w:val="28"/>
          <w:szCs w:val="28"/>
        </w:rPr>
        <w:t xml:space="preserve">Фонды специального назначения характеризуют чистую прибыль, направленную на производственное развитие и расширение предприятия, а также на мероприятия социального характера [18, с. 3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убсидии и поступления образуются в результате специальных ассигнований из бюджета, внебюджетных фондов, других организаций и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обственные средства в той или иной степени служат источниками формирования средств, используемых организацией для достижения поставл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Несмотря на то, что источник образования отдельных составляющих накопленного капитала один – нераспределенная прибыль, цели и порядок формирования, направления и возможности использования каждой его статьи существенно отличают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се статьи собственного капитала формируются в соответствии с законодательством РФ, учредительными документами и учетной политикой. Действующее законодательство определяет обязанность акционерного общества создавать два фонда – уставный и резервный. Иного обязательного перечня фондов, которое должно создавать общество, а также нормативы отчислений в них, законодательство не содержит. Вопросы использования резервного и иных фондов общества относятся к исключительной компетенции совета директоров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 Формирование и использование резервов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оздает резервы в соответствии РФ или в соответствии с учредительными документами, суммы которых соответственно отражаются на счете 82 «Резервный капитал». При этом суммы резервов по статье «резервный каптал», образованных в соответствии с законодательством и учредительными документами, отражаются отдельными стр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ышеназванных резервов следует отличать прочие резервы, которые предприятия создают в целях компенсации убытков и равномерного распределения расходов в течение отчетного периода. К прочим можно отнести три группы резервов: оценочные резервы, резервы предстоящих расходов, резервы по условным фактам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е оценочные резервы предназначены для уточнения балансовой оценки отдельных объектов бухгалтерского учета и являются обязательными. Периодичность и порядок их формирования определяются учетной политикой предприятия. Оценочные резервы формируются не реже одного раза в год, непосредственно перед составлением годовой отчетности. В течение следующего года осуществляется расходование данн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используются три вида оценочных резервов: по сомнительным долгам; под обесценение финансовых вложений; под снижение стоимости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асчетам с другими организациями и гражданами за продукцию, товары, работы и услуги на основе проведения инвентаризации дебиторской задолженности организации с отнесением сумм резервов на финансовые результаты организации. При этом сомнительным долгом признается такая дебиторская задолженность, которая не погашена в сроки, установленные договором, и не обеспечена залогом, поручительством или банковской гарантией. Периодичность инвентаризации дебиторской задолженности и порядок создания резерва по сомнительным долгам должны быть утверждены в учетной политике. 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полностью или частично. Данный резерв может создаваться и пополняться в течение года, причем столько раз, сколько предусмотрено в учетной политике. Согласно нормам бухгалтерского учета организация имеет право формировать резерв по каждому сомнительному долгу в полном объеме. Формирование резерва является операционными расходами, а списание задолженности на убытки сверх сумм созданного резерва – внереализационными рас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од обесценение материальных ценностей образуется в объеме разницы между учетной и расчетной стоимостью некотируемых финансовых вложений, по которым произошло устойчивое существенное снижение их стоимости ниже величины экономических выгод , которые организация рассчитывает получить в обычных условиях ее деятельности. Расчетная стоимость вложений равна разнице между их учетной стоимостью и суммой такого снижения. Устойчивым признается снижение стоимости финансовых вложений при одновременном выполнении следующих условий:</w:t>
      </w:r>
    </w:p>
    <w:p>
      <w:pPr>
        <w:pStyle w:val="Normal"/>
        <w:spacing w:lineRule="auto" w:line="360" w:before="0" w:after="0"/>
        <w:ind w:firstLine="709"/>
        <w:jc w:val="both"/>
        <w:rPr/>
      </w:pPr>
      <w:r>
        <w:rPr>
          <w:rFonts w:cs="Times New Roman" w:ascii="Times New Roman" w:hAnsi="Times New Roman"/>
          <w:sz w:val="28"/>
          <w:szCs w:val="28"/>
        </w:rPr>
        <w:t>- на отчетную дату и на предыдущие отчетную дату стоимость вложений существенно выше их расчетной стоимости [20, с. 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чение отчетного года расчетная стоимость финансовых вложений существенно изменялась исключительно в направлении умень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и условия выполнены, то необходимо создать резерв под обесценение финансовых вложений. На момент формирования резерва анализируются все финансовые вложения, находящиеся в собственности организации (в депозитарии, у залогодержателя, у доверительного управляющего). Если расчетная стоимость объекта вложений ниже учетной, то разница между этими величинами включается в сумму резе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од снижение стоимости материальных ценностей создается в объеме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 Создание указанного резерва определено в ПБУ 5/01 «Учет материально-производственных запасов», и он касается морально устаревших материалов, материалов, полностью или частично утративших свое первоначальное качество, материалов, по которым текущая рыночная стоимость и стоимость продажи снизились. Резерв создается за счет финансовых результатов. Сумму резерва определяют путем сопоставления фактической себестоимости с рыночной стоимостью по каждому номенклатурному номеру или по группам однородных материальных ценностей. Расчет текущей рыночной стоимости запасов производится специалистами организации на основе информации, доступной до даты подписания бухгалтерской отчетности. В бухгалтерском балансе величина резерва под обесценение материальных ценностей уменьшает стоимость материально-производственных запасов, отражаемую в строке «Сырье, материалы и другие ценности». В пассиве баланса сумма резерва отдельной строкой не вы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создаются в целях равномерного включения предстоящих расходов в издержки производства и обращения. По своей экономической сущности эти резервы можно отнести к собственному капиталу организации. Целями создания резервов предстоящих расходов являются: а) накопление источников финансирования крупных затрат, носящих периодический характер; б) равномерное включение расходов в себестоимость или издержки обращения во времени (их распределение); в) выравнивание промежуточных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о условным фактам хозяйственной деятельности. Смысл формирования данных резервов состоит в том, чтобы отразить расход по удовлетворению обязательства, которое пока не возникло, но может возникнуть с достаточно высокой степенью вероятности. Причиной формирования данных резервов является требование осторожности (осмотрительности). Для целей отражения в бухгалтерской отчетности условные обязательства подразделяют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ые обязательства, информация о которых подлежит раскрытию в формах бухгалтерской отчетности (в частности в балансе) – в этом случае по существующим на отчетную дату обязательствам на счетах бухгалтерского учета создаются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ые обязательства, информация о которых подлежит раскрытию в пояснительной запиской, - и в этом случае записи в системном бухгалтерском учете не осущест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рганизация создают резервы в связи с существующими на отчетную дату обязательствами, в отношении величины либо срока исполнения которых существует неопределенность при одновременном наличии следующих условий: а) существует очень высокая вероятность того, что будущие события приведут к уменьшению экономических выгод организации; б) величина обязательства, порождаемого условным фактом, может быть достаточно обоснованно количественно оцен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на собственного капитала и способы ее опред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бственный капитал имеет стоимость, которая рассматривается с точки зрения альтернативных вариантов размещения средств или упущенной выгоды. При этом следует учитывать особенности формирования отдельных составляющих собственного капитала и, соответственно, их поэлементную оценку, которая способствует выбору наиболее недорогих источников их при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жественность подходов к оценке стоимости собственного капитала в научной литературе, могут быть выделены в качестве базовых следующие их них: </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дивидендов;</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доходов (доходный подход);</w:t>
      </w:r>
    </w:p>
    <w:p>
      <w:pPr>
        <w:pStyle w:val="Style16"/>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метод оценки доходности финансовых активов на основе использования модели </w:t>
      </w:r>
      <w:r>
        <w:rPr>
          <w:rFonts w:cs="Times New Roman" w:ascii="Times New Roman" w:hAnsi="Times New Roman"/>
          <w:sz w:val="28"/>
          <w:szCs w:val="28"/>
          <w:lang w:val="en-US"/>
        </w:rPr>
        <w:t>CAMP</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w:t>
      </w:r>
      <w:r>
        <w:rPr>
          <w:rFonts w:cs="Times New Roman" w:ascii="Times New Roman" w:hAnsi="Times New Roman"/>
          <w:sz w:val="28"/>
          <w:szCs w:val="28"/>
          <w:lang w:val="en-US"/>
        </w:rPr>
        <w:t>Assets</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10, с. 37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ивидендным подходом стоимость собственного капитала определяется текущей стоимостью дивидендов, которые акционеры либо получают, либо желают получить от предприятия, а также ожидаемыми изменениями курсовой стоимости акций. Логика данного подхода состоит в том, что выплата дивидендов рассматривается как плата за собственный капита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431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sz w:val="28"/>
          <w:szCs w:val="28"/>
        </w:rPr>
        <w:t xml:space="preserve"> – норма дивиденда на акцию (цена собственного капитала); </w:t>
      </w:r>
      <w:r>
        <w:rPr>
          <w:rFonts w:cs="Times New Roman" w:ascii="Times New Roman" w:hAnsi="Times New Roman"/>
          <w:i/>
          <w:sz w:val="28"/>
          <w:szCs w:val="28"/>
          <w:lang w:val="en-US"/>
        </w:rPr>
        <w:t>D</w:t>
      </w:r>
      <w:r>
        <w:rPr>
          <w:rFonts w:cs="Times New Roman" w:ascii="Times New Roman" w:hAnsi="Times New Roman"/>
          <w:sz w:val="28"/>
          <w:szCs w:val="28"/>
        </w:rPr>
        <w:t xml:space="preserve"> – прогнозируемый размер дивиденда на акцию; </w:t>
      </w:r>
      <w:r>
        <w:rPr>
          <w:rFonts w:cs="Times New Roman" w:ascii="Times New Roman" w:hAnsi="Times New Roman"/>
          <w:i/>
          <w:sz w:val="28"/>
          <w:szCs w:val="28"/>
          <w:lang w:val="en-US"/>
        </w:rPr>
        <w:t>P</w:t>
      </w:r>
      <w:r>
        <w:rPr>
          <w:rFonts w:cs="Times New Roman" w:ascii="Times New Roman" w:hAnsi="Times New Roman"/>
          <w:sz w:val="28"/>
          <w:szCs w:val="28"/>
        </w:rPr>
        <w:t xml:space="preserve"> – текущая рыночная цена акци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Данная формула может быть модифицирована, если предположить, что дивиденды растут с некоторым темпом прироста. В этом случае определение искомой величины собственного капитала предполагает наличие нового параметра </w:t>
      </w:r>
      <w:r>
        <w:rPr>
          <w:rFonts w:cs="Times New Roman" w:ascii="Times New Roman" w:hAnsi="Times New Roman"/>
          <w:i/>
          <w:sz w:val="28"/>
          <w:szCs w:val="28"/>
          <w:lang w:val="en-US"/>
        </w:rPr>
        <w:t>g</w:t>
      </w:r>
      <w:r>
        <w:rPr>
          <w:rFonts w:cs="Times New Roman" w:ascii="Times New Roman" w:hAnsi="Times New Roman"/>
          <w:sz w:val="28"/>
          <w:szCs w:val="28"/>
        </w:rPr>
        <w:t>, который представляет собой ожидаемый темп прироста дивидендов. В этом случае цена собственного капитала может быть определена следующей формуло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32"/>
          <w:szCs w:val="32"/>
        </w:rPr>
        <w:drawing>
          <wp:inline distT="0" distB="0" distL="0" distR="0">
            <wp:extent cx="673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32"/>
          <w:szCs w:val="32"/>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формула получила широкое распространение под названием формулы Гордона.</w:t>
      </w:r>
    </w:p>
    <w:p>
      <w:pPr>
        <w:pStyle w:val="Style16"/>
        <w:spacing w:lineRule="auto" w:line="360" w:before="0" w:after="0"/>
        <w:ind w:left="0" w:firstLine="709"/>
        <w:contextualSpacing/>
        <w:jc w:val="both"/>
        <w:rPr/>
      </w:pPr>
      <w:r>
        <w:rPr>
          <w:rFonts w:cs="Times New Roman" w:ascii="Times New Roman" w:hAnsi="Times New Roman"/>
          <w:sz w:val="28"/>
          <w:szCs w:val="28"/>
        </w:rPr>
        <w:t>Метод доходов основывается на расчете коэффициентов соотношения рыночной цены акций (</w:t>
      </w:r>
      <w:r>
        <w:rPr>
          <w:rFonts w:cs="Times New Roman" w:ascii="Times New Roman" w:hAnsi="Times New Roman"/>
          <w:i/>
          <w:sz w:val="28"/>
          <w:szCs w:val="28"/>
          <w:lang w:val="en-US"/>
        </w:rPr>
        <w:t>P</w:t>
      </w:r>
      <w:r>
        <w:rPr>
          <w:rFonts w:cs="Times New Roman" w:ascii="Times New Roman" w:hAnsi="Times New Roman"/>
          <w:sz w:val="28"/>
          <w:szCs w:val="28"/>
        </w:rPr>
        <w:t>) и прибыли, приходящейся на одну акцию (</w:t>
      </w:r>
      <w:r>
        <w:rPr>
          <w:rFonts w:cs="Times New Roman" w:ascii="Times New Roman" w:hAnsi="Times New Roman"/>
          <w:i/>
          <w:sz w:val="28"/>
          <w:szCs w:val="28"/>
          <w:lang w:val="en-US"/>
        </w:rPr>
        <w:t>EPS</w:t>
      </w:r>
      <w:r>
        <w:rPr>
          <w:rFonts w:cs="Times New Roman" w:ascii="Times New Roman" w:hAnsi="Times New Roman"/>
          <w:sz w:val="28"/>
          <w:szCs w:val="28"/>
        </w:rPr>
        <w:t>). То есть при реализации данного подхода используется следующая форму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596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rPr>
        <w:t>.</w:t>
      </w:r>
      <w:r>
        <w:br w:type="page"/>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Данный подход предполагает, что вся будущая прибыль будет распределена среди акционеров, что является весьма грубым приближением. Кроме того, проблемы использования данной формулы связаны с возможностью располагать информацией о рыночной цене акции предприятия и прогнозировать доходы (чистую прибыль). Поэтому в российской практике цену собственного капитала </w:t>
      </w:r>
      <w:r>
        <w:rPr>
          <w:rFonts w:cs="Times New Roman" w:ascii="Times New Roman" w:hAnsi="Times New Roman"/>
          <w:i/>
          <w:sz w:val="28"/>
          <w:szCs w:val="28"/>
        </w:rPr>
        <w:t>Ц</w:t>
      </w:r>
      <w:r>
        <w:rPr>
          <w:rFonts w:cs="Times New Roman" w:ascii="Times New Roman" w:hAnsi="Times New Roman"/>
          <w:i/>
          <w:sz w:val="28"/>
          <w:szCs w:val="28"/>
          <w:vertAlign w:val="subscript"/>
        </w:rPr>
        <w:t>ск</w:t>
      </w:r>
      <w:r>
        <w:rPr>
          <w:rFonts w:cs="Times New Roman" w:ascii="Times New Roman" w:hAnsi="Times New Roman"/>
          <w:sz w:val="28"/>
          <w:szCs w:val="28"/>
        </w:rPr>
        <w:t xml:space="preserve"> в рамках данного подхода можно рассчитать упрощенным способом, а именн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99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акционерного капитала Е в рамках метода доходов согласно первой теореме Модильяни-Миллера с учетом налогообложения определяется по следующей формул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7" r="-15" b="-157"/>
                    <a:stretch>
                      <a:fillRect/>
                    </a:stretch>
                  </pic:blipFill>
                  <pic:spPr bwMode="auto">
                    <a:xfrm>
                      <a:off x="0" y="0"/>
                      <a:ext cx="2349500" cy="22860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U</w:t>
      </w:r>
      <w:r>
        <w:rPr>
          <w:rFonts w:cs="Times New Roman" w:ascii="Times New Roman" w:hAnsi="Times New Roman"/>
          <w:sz w:val="28"/>
          <w:szCs w:val="28"/>
          <w:vertAlign w:val="subscript"/>
        </w:rPr>
        <w:t xml:space="preserve"> </w:t>
      </w:r>
      <w:r>
        <w:rPr>
          <w:rFonts w:cs="Times New Roman" w:ascii="Times New Roman" w:hAnsi="Times New Roman"/>
          <w:sz w:val="28"/>
          <w:szCs w:val="28"/>
        </w:rPr>
        <w:t>– экономическая рентабельность активов предприятия без использования заемных средств;</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D</w:t>
      </w:r>
      <w:r>
        <w:rPr>
          <w:rFonts w:cs="Times New Roman" w:ascii="Times New Roman" w:hAnsi="Times New Roman"/>
          <w:sz w:val="28"/>
          <w:szCs w:val="28"/>
        </w:rPr>
        <w:t xml:space="preserve"> – стоимость обслуживания долга, %;</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D</w:t>
      </w:r>
      <w:r>
        <w:rPr>
          <w:rFonts w:cs="Times New Roman" w:ascii="Times New Roman" w:hAnsi="Times New Roman"/>
          <w:sz w:val="28"/>
          <w:szCs w:val="28"/>
        </w:rPr>
        <w:t xml:space="preserve"> – величина долга (заемного капитала), руб.;</w:t>
      </w:r>
    </w:p>
    <w:p>
      <w:pPr>
        <w:pStyle w:val="Style16"/>
        <w:spacing w:lineRule="auto" w:line="360" w:before="0" w:after="0"/>
        <w:ind w:left="0" w:firstLine="709"/>
        <w:contextualSpacing/>
        <w:jc w:val="both"/>
        <w:rPr/>
      </w:pPr>
      <w:r>
        <w:rPr>
          <w:rFonts w:cs="Times New Roman" w:ascii="Times New Roman" w:hAnsi="Times New Roman"/>
          <w:i/>
          <w:sz w:val="28"/>
          <w:szCs w:val="28"/>
        </w:rPr>
        <w:t>Е</w:t>
      </w:r>
      <w:r>
        <w:rPr>
          <w:rFonts w:cs="Times New Roman" w:ascii="Times New Roman" w:hAnsi="Times New Roman"/>
          <w:sz w:val="28"/>
          <w:szCs w:val="28"/>
        </w:rPr>
        <w:t xml:space="preserve"> – величина акционерного капитала, руб.;</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E</w:t>
      </w:r>
      <w:r>
        <w:rPr>
          <w:rFonts w:cs="Times New Roman" w:ascii="Times New Roman" w:hAnsi="Times New Roman"/>
          <w:sz w:val="28"/>
          <w:szCs w:val="28"/>
        </w:rPr>
        <w:t xml:space="preserve"> – отношение заемного капитала к акционерному (собственному) капиталу;</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 налог на прибыл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снованный на использовании модели оценки доходности финансовых активов компании (САМР), базируется на принципе, согласно которому требуемая норма доходности должна отражать уровень риска, который вынуждены нести собственники для того, чтобы получить указанную доходност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включает в себя расчет следующих показателей:</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f</w:t>
      </w:r>
      <w:r>
        <w:rPr>
          <w:rFonts w:cs="Times New Roman" w:ascii="Times New Roman" w:hAnsi="Times New Roman"/>
          <w:sz w:val="28"/>
          <w:szCs w:val="28"/>
        </w:rPr>
        <w:t xml:space="preserve"> – ставка доходности по безрисковым вложениям, включающим в себя, как правило, доходность государственных ценных бумаг;</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среднерыночный уровень доходности обыкновенных акций, т.е. средняя ставка доходности по всем акциям, котирующимся на фондовом рынке;</w:t>
      </w:r>
    </w:p>
    <w:p>
      <w:pPr>
        <w:pStyle w:val="Style16"/>
        <w:spacing w:lineRule="auto" w:line="360" w:before="0" w:after="0"/>
        <w:ind w:left="0" w:firstLine="709"/>
        <w:contextualSpacing/>
        <w:jc w:val="both"/>
        <w:rPr/>
      </w:pPr>
      <w:r>
        <w:rPr>
          <w:rFonts w:cs="Times New Roman" w:ascii="Times New Roman" w:hAnsi="Times New Roman"/>
          <w:i/>
          <w:sz w:val="28"/>
          <w:szCs w:val="28"/>
        </w:rPr>
        <w:t>β</w:t>
      </w:r>
      <w:r>
        <w:rPr>
          <w:rFonts w:cs="Times New Roman" w:ascii="Times New Roman" w:hAnsi="Times New Roman"/>
          <w:sz w:val="28"/>
          <w:szCs w:val="28"/>
        </w:rPr>
        <w:t xml:space="preserve"> – покзатель систематического риска. Он характеризуется колебаниями показателей на рынке ценных бумаг и показывает, насколько изменение цены акции предприятия обусловлено рыночными тенденциям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Модель САМР, позволяющая оценить требуемую доходность акций компании </w:t>
      </w:r>
      <w:r>
        <w:rPr>
          <w:rFonts w:cs="Times New Roman" w:ascii="Times New Roman" w:hAnsi="Times New Roman"/>
          <w:sz w:val="28"/>
          <w:szCs w:val="28"/>
          <w:lang w:val="en-US"/>
        </w:rPr>
        <w:t>R</w:t>
      </w:r>
      <w:r>
        <w:rPr>
          <w:rFonts w:cs="Times New Roman" w:ascii="Times New Roman" w:hAnsi="Times New Roman"/>
          <w:sz w:val="28"/>
          <w:szCs w:val="28"/>
        </w:rPr>
        <w:t>, соответствующую уровню риска, определяемого β-коэффициентом, может быть представлена в виде следующей формул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422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При этом составляющая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f</w:t>
      </w:r>
      <w:r>
        <w:rPr>
          <w:rFonts w:cs="Times New Roman" w:ascii="Times New Roman" w:hAnsi="Times New Roman"/>
          <w:sz w:val="28"/>
          <w:szCs w:val="28"/>
        </w:rPr>
        <w:t>) имеет вполне реальную интерпретацию, представляя собой рыночную (среднюю) премию за риск вложения капитала в рисковые ценные бумаг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тоимости собственного капитала имеет ряд особенностей, важнейшие из которых:</w:t>
      </w:r>
    </w:p>
    <w:p>
      <w:pPr>
        <w:pStyle w:val="Style16"/>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выплат акционерам входят в состав налогооблагаемой базы, что повышает стоимость собственного капитала в сравнении с заемными средствами. Выплата процентов за привлекаемый заемный капитал в форме банковских процентов, напротив, уменьшает налогооблагаемую базу. В результате цена вновь привлекаемого собственного капитала часто превышает стоимость заемного капитала;</w:t>
      </w:r>
    </w:p>
    <w:p>
      <w:pPr>
        <w:pStyle w:val="Style16"/>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собственного капитала связано с более высоким финансовым риском для инвесторов, что повышает его стоимость на величину надбавки за риск;</w:t>
      </w:r>
    </w:p>
    <w:p>
      <w:pPr>
        <w:pStyle w:val="Style16"/>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билизация собственного капитала, в отличие от заемного, не связана с обратным денежным потоком, что говорит в пользу выгодности данного источника, несмотря на его более высокую стоимость;</w:t>
      </w:r>
    </w:p>
    <w:p>
      <w:pPr>
        <w:pStyle w:val="Style16"/>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периодической корректировки объема собственного капитала, зафиксированного в бухгалтерском балансе, вызванная заниженной оценкой суммы используемого собственного капитала в сравнении с использованием вновь привлекаемого собственного или заемного капитала, которые оцениваются в текущих рыночных ценах;</w:t>
      </w:r>
    </w:p>
    <w:p>
      <w:pPr>
        <w:pStyle w:val="Style16"/>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ривлекаемого собственного капитала носит вероятностный характер, так как текущие рыночные цены на акции подвержены значительным колебаниям на фондовом рынке. Если привлечение заемных средств основывается на процентных ставках, зафиксированных, к примеру, в кредитных договорах с банками, то выпуск в обращение обыкновенных акций не содержит таких договорных обязательств перед инвесторами. Исключение составляет эмиссия преференциальных акций с твердо фиксированным процентом дивидендных выплат. Тем самым по своей сущности цена собственного капитала является имплицитной ценой, т.е. ценой, в которой издержки определяются неточно.</w:t>
      </w:r>
      <w:r>
        <w:br w:type="page"/>
      </w:r>
    </w:p>
    <w:p>
      <w:pPr>
        <w:pStyle w:val="Style16"/>
        <w:tabs>
          <w:tab w:val="clear" w:pos="708"/>
          <w:tab w:val="left" w:pos="851" w:leader="none"/>
        </w:tabs>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2 Анализ формирования и использования собственного капитала организации (на примере ОАО «Вимм-Билль-Данн»)</w:t>
      </w:r>
    </w:p>
    <w:p>
      <w:pPr>
        <w:pStyle w:val="Style16"/>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2.1 Оценка состава и структуры собственного капитала организации</w:t>
      </w:r>
    </w:p>
    <w:p>
      <w:pPr>
        <w:pStyle w:val="Style16"/>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структура капитала является тем фактором,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 Оценка структуры источников средств предприятия проводится как внутренними, так и внешними пользователями бухгалтерской информации. 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ого капитала. Внутренний анализ структуры капитал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й капитал ОАО «Вимм-Билль-Данн» представляет собой с одной стороны чистую стоимость имущества, определяемую как разницу между стоимостью активов организации и его обязательствами, а с другой стороны – это совокупность уставного, добавочного и резервного капитала, нераспределенной прибыли (непокрытого убытка). Собственный капитал отражен в третьем разделе баланса.</w:t>
      </w:r>
    </w:p>
    <w:p>
      <w:pPr>
        <w:pStyle w:val="Style16"/>
        <w:spacing w:lineRule="auto" w:line="360" w:before="0" w:after="0"/>
        <w:ind w:left="0" w:firstLine="709"/>
        <w:contextualSpacing/>
        <w:jc w:val="both"/>
        <w:rPr/>
      </w:pPr>
      <w:r>
        <w:rPr>
          <w:rFonts w:cs="Times New Roman" w:ascii="Times New Roman" w:hAnsi="Times New Roman"/>
          <w:sz w:val="28"/>
          <w:szCs w:val="28"/>
        </w:rPr>
        <w:t>Бухгалтерский баланс за 2005, 2006 и 2007 гг., а также отчет о прибылях и убытках за три года представлены в приложениях А – Г.</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собственного капитала преследует следующие основные цел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Style16"/>
        <w:spacing w:lineRule="auto" w:line="360" w:before="0" w:after="0"/>
        <w:ind w:left="0" w:firstLine="709"/>
        <w:contextualSpacing/>
        <w:jc w:val="both"/>
        <w:rPr/>
      </w:pPr>
      <w:r>
        <w:rPr>
          <w:rFonts w:cs="Times New Roman" w:ascii="Times New Roman" w:hAnsi="Times New Roman"/>
          <w:sz w:val="28"/>
          <w:szCs w:val="28"/>
        </w:rPr>
        <w:t>- определить правовые, договорные и финансовые ограничения в распоряжении текущей и нераспределенной прибыл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и изменение собственного и заемного капитала имеет важное значение для инвесторов. Динамика источников имущества предприятия представлена в таблице 2.1 и на рисунке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2.1 – Динамика источников формирования имущества и их структура за 2005 – 2007 гг.</w:t>
      </w:r>
    </w:p>
    <w:tbl>
      <w:tblPr>
        <w:tblW w:w="5000" w:type="pct"/>
        <w:jc w:val="left"/>
        <w:tblInd w:w="-113" w:type="dxa"/>
        <w:tblLayout w:type="fixed"/>
        <w:tblCellMar>
          <w:top w:w="0" w:type="dxa"/>
          <w:left w:w="108" w:type="dxa"/>
          <w:bottom w:w="0" w:type="dxa"/>
          <w:right w:w="108" w:type="dxa"/>
        </w:tblCellMar>
      </w:tblPr>
      <w:tblGrid>
        <w:gridCol w:w="1556"/>
        <w:gridCol w:w="870"/>
        <w:gridCol w:w="661"/>
        <w:gridCol w:w="871"/>
        <w:gridCol w:w="661"/>
        <w:gridCol w:w="966"/>
        <w:gridCol w:w="660"/>
        <w:gridCol w:w="777"/>
        <w:gridCol w:w="871"/>
        <w:gridCol w:w="730"/>
        <w:gridCol w:w="731"/>
      </w:tblGrid>
      <w:tr>
        <w:trPr>
          <w:trHeight w:val="117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источников финансирования</w:t>
            </w:r>
          </w:p>
        </w:tc>
        <w:tc>
          <w:tcPr>
            <w:tcW w:w="153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153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164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146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6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6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к итогу</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6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к итогу</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к итогу</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2006 г.</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2007 г.</w:t>
            </w:r>
          </w:p>
        </w:tc>
        <w:tc>
          <w:tcPr>
            <w:tcW w:w="7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2006 г.</w:t>
            </w:r>
          </w:p>
        </w:tc>
        <w:tc>
          <w:tcPr>
            <w:tcW w:w="73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2007 г.</w:t>
            </w:r>
          </w:p>
        </w:tc>
      </w:tr>
      <w:tr>
        <w:trPr>
          <w:trHeight w:val="9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8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5727</w:t>
            </w:r>
          </w:p>
        </w:tc>
        <w:tc>
          <w:tcPr>
            <w:tcW w:w="6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25</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2971</w:t>
            </w:r>
          </w:p>
        </w:tc>
        <w:tc>
          <w:tcPr>
            <w:tcW w:w="661"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61,17</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27342</w:t>
            </w:r>
          </w:p>
        </w:tc>
        <w:tc>
          <w:tcPr>
            <w:tcW w:w="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18</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7244</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04371</w:t>
            </w:r>
          </w:p>
        </w:tc>
        <w:tc>
          <w:tcPr>
            <w:tcW w:w="7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9</w:t>
            </w:r>
          </w:p>
        </w:tc>
        <w:tc>
          <w:tcPr>
            <w:tcW w:w="73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51</w:t>
            </w:r>
          </w:p>
        </w:tc>
      </w:tr>
      <w:tr>
        <w:trPr>
          <w:trHeight w:val="12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87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9824</w:t>
            </w:r>
          </w:p>
        </w:tc>
        <w:tc>
          <w:tcPr>
            <w:tcW w:w="6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1</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385</w:t>
            </w:r>
          </w:p>
        </w:tc>
        <w:tc>
          <w:tcPr>
            <w:tcW w:w="6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2921</w:t>
            </w:r>
          </w:p>
        </w:tc>
        <w:tc>
          <w:tcPr>
            <w:tcW w:w="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3439</w:t>
            </w:r>
          </w:p>
        </w:tc>
        <w:tc>
          <w:tcPr>
            <w:tcW w:w="87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6536</w:t>
            </w:r>
          </w:p>
        </w:tc>
        <w:tc>
          <w:tcPr>
            <w:tcW w:w="7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9</w:t>
            </w:r>
          </w:p>
        </w:tc>
        <w:tc>
          <w:tcPr>
            <w:tcW w:w="73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9,49</w:t>
            </w:r>
          </w:p>
        </w:tc>
      </w:tr>
      <w:tr>
        <w:trPr>
          <w:trHeight w:val="900" w:hRule="atLeast"/>
        </w:trPr>
        <w:tc>
          <w:tcPr>
            <w:tcW w:w="1556" w:type="dxa"/>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займы</w:t>
            </w:r>
          </w:p>
        </w:tc>
        <w:tc>
          <w:tcPr>
            <w:tcW w:w="87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109</w:t>
            </w:r>
          </w:p>
        </w:tc>
        <w:tc>
          <w:tcPr>
            <w:tcW w:w="661"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71"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063</w:t>
            </w:r>
          </w:p>
        </w:tc>
        <w:tc>
          <w:tcPr>
            <w:tcW w:w="661"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4</w:t>
            </w:r>
          </w:p>
        </w:tc>
        <w:tc>
          <w:tcPr>
            <w:tcW w:w="966"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9737</w:t>
            </w:r>
          </w:p>
        </w:tc>
        <w:tc>
          <w:tcPr>
            <w:tcW w:w="66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9</w:t>
            </w:r>
          </w:p>
        </w:tc>
        <w:tc>
          <w:tcPr>
            <w:tcW w:w="77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954</w:t>
            </w:r>
          </w:p>
        </w:tc>
        <w:tc>
          <w:tcPr>
            <w:tcW w:w="871"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3674</w:t>
            </w:r>
          </w:p>
        </w:tc>
        <w:tc>
          <w:tcPr>
            <w:tcW w:w="73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00</w:t>
            </w:r>
          </w:p>
        </w:tc>
        <w:tc>
          <w:tcPr>
            <w:tcW w:w="731"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41</w:t>
            </w:r>
          </w:p>
        </w:tc>
      </w:tr>
    </w:tbl>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456"/>
        <w:gridCol w:w="859"/>
        <w:gridCol w:w="720"/>
        <w:gridCol w:w="860"/>
        <w:gridCol w:w="720"/>
        <w:gridCol w:w="952"/>
        <w:gridCol w:w="720"/>
        <w:gridCol w:w="767"/>
        <w:gridCol w:w="952"/>
        <w:gridCol w:w="627"/>
        <w:gridCol w:w="721"/>
      </w:tblGrid>
      <w:tr>
        <w:trPr>
          <w:trHeight w:val="1953"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влеченные источники (кредиторская задолженность)</w:t>
            </w:r>
          </w:p>
        </w:tc>
        <w:tc>
          <w:tcPr>
            <w:tcW w:w="8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5211</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6</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021</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8</w:t>
            </w:r>
          </w:p>
        </w:tc>
        <w:tc>
          <w:tcPr>
            <w:tcW w:w="95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288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9</w:t>
            </w:r>
          </w:p>
        </w:tc>
        <w:tc>
          <w:tcPr>
            <w:tcW w:w="7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4190</w:t>
            </w:r>
          </w:p>
        </w:tc>
        <w:tc>
          <w:tcPr>
            <w:tcW w:w="95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1865</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5</w:t>
            </w:r>
          </w:p>
        </w:tc>
        <w:tc>
          <w:tcPr>
            <w:tcW w:w="72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34</w:t>
            </w:r>
          </w:p>
        </w:tc>
      </w:tr>
      <w:tr>
        <w:trPr>
          <w:trHeight w:val="244" w:hRule="atLeast"/>
        </w:trPr>
        <w:tc>
          <w:tcPr>
            <w:tcW w:w="145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8871</w:t>
            </w:r>
          </w:p>
        </w:tc>
        <w:tc>
          <w:tcPr>
            <w:tcW w:w="7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76440</w:t>
            </w:r>
          </w:p>
        </w:tc>
        <w:tc>
          <w:tcPr>
            <w:tcW w:w="7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72886</w:t>
            </w:r>
          </w:p>
        </w:tc>
        <w:tc>
          <w:tcPr>
            <w:tcW w:w="7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569</w:t>
            </w:r>
          </w:p>
        </w:tc>
        <w:tc>
          <w:tcPr>
            <w:tcW w:w="95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96446</w:t>
            </w:r>
          </w:p>
        </w:tc>
        <w:tc>
          <w:tcPr>
            <w:tcW w:w="6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39</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ицы 2.1 в структуре источников финансирования организации за три года произошли некоторые изменения. В 2006 г. доля собственного капитала увеличилась по сравнению с 2005 г., а в 2007 г. – снизилась по сравнению с 2006 г., но осталась выше уровня 2005 г. Что касается динамики, в 2007 г. размер собственного капитала увеличился на 191,51%. Это произошло за счет значительного увеличения суммы долгосрочных обязательств, а они возросли за счет увеличения кредиторской задолженности.</w:t>
      </w:r>
    </w:p>
    <w:p>
      <w:pPr>
        <w:pStyle w:val="Style16"/>
        <w:spacing w:lineRule="auto" w:line="360" w:before="0" w:after="0"/>
        <w:ind w:left="0" w:firstLine="709"/>
        <w:contextualSpacing/>
        <w:jc w:val="both"/>
        <w:rPr/>
      </w:pPr>
      <w:r>
        <w:rPr>
          <w:rFonts w:cs="Times New Roman" w:ascii="Times New Roman" w:hAnsi="Times New Roman"/>
          <w:sz w:val="28"/>
          <w:szCs w:val="28"/>
        </w:rPr>
        <w:t>Структура собственного капитала представлена в таблице 2.2 и на рисунке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2.2 – Динамика структуры собственного капитала ОАО «Вимм-Билль-Данн» за 2005 – 2007 гг.</w:t>
      </w:r>
    </w:p>
    <w:tbl>
      <w:tblPr>
        <w:tblW w:w="5000" w:type="pct"/>
        <w:jc w:val="left"/>
        <w:tblInd w:w="-113" w:type="dxa"/>
        <w:tblLayout w:type="fixed"/>
        <w:tblCellMar>
          <w:top w:w="0" w:type="dxa"/>
          <w:left w:w="108" w:type="dxa"/>
          <w:bottom w:w="0" w:type="dxa"/>
          <w:right w:w="108" w:type="dxa"/>
        </w:tblCellMar>
      </w:tblPr>
      <w:tblGrid>
        <w:gridCol w:w="3245"/>
        <w:gridCol w:w="1135"/>
        <w:gridCol w:w="887"/>
        <w:gridCol w:w="1167"/>
        <w:gridCol w:w="866"/>
        <w:gridCol w:w="1189"/>
        <w:gridCol w:w="865"/>
      </w:tblGrid>
      <w:tr>
        <w:trPr>
          <w:trHeight w:val="300"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Источники капитала</w:t>
            </w:r>
          </w:p>
        </w:tc>
        <w:tc>
          <w:tcPr>
            <w:tcW w:w="202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005 г.</w:t>
            </w:r>
          </w:p>
        </w:tc>
        <w:tc>
          <w:tcPr>
            <w:tcW w:w="203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006 г.</w:t>
            </w:r>
          </w:p>
        </w:tc>
        <w:tc>
          <w:tcPr>
            <w:tcW w:w="205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007 г.</w:t>
            </w:r>
          </w:p>
        </w:tc>
      </w:tr>
      <w:tr>
        <w:trPr>
          <w:trHeight w:val="300"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тыс.руб.</w:t>
            </w:r>
          </w:p>
        </w:tc>
        <w:tc>
          <w:tcPr>
            <w:tcW w:w="8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тыс. руб.</w:t>
            </w:r>
          </w:p>
        </w:tc>
        <w:tc>
          <w:tcPr>
            <w:tcW w:w="8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118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тыс.руб.</w:t>
            </w:r>
          </w:p>
        </w:tc>
        <w:tc>
          <w:tcPr>
            <w:tcW w:w="8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Уставный капитал</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07</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1</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07</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1</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390</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3</w:t>
            </w:r>
          </w:p>
        </w:tc>
      </w:tr>
      <w:tr>
        <w:trPr>
          <w:trHeight w:val="67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Собственные акции, выкупленные у акционеров</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5139</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21</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Добавочный капитал</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411539</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44,03</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395400</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34,69</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623132</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2,37</w:t>
            </w:r>
          </w:p>
        </w:tc>
      </w:tr>
      <w:tr>
        <w:trPr>
          <w:trHeight w:val="300"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Резервный капитал</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2</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1</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04</w:t>
            </w:r>
          </w:p>
        </w:tc>
      </w:tr>
      <w:tr>
        <w:trPr>
          <w:trHeight w:val="960" w:hRule="atLeast"/>
        </w:trPr>
        <w:tc>
          <w:tcPr>
            <w:tcW w:w="3245" w:type="dxa"/>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в том числе: резервы, образованные в соответствии с законодательством</w:t>
            </w:r>
          </w:p>
        </w:tc>
        <w:tc>
          <w:tcPr>
            <w:tcW w:w="1135"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88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116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866"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c>
          <w:tcPr>
            <w:tcW w:w="865"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w:t>
            </w:r>
          </w:p>
        </w:tc>
      </w:tr>
      <w:tr>
        <w:trPr>
          <w:trHeight w:val="930"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резервы, образованные в соответствии с учредительными документами</w:t>
            </w:r>
          </w:p>
        </w:tc>
        <w:tc>
          <w:tcPr>
            <w:tcW w:w="113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8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2</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1</w:t>
            </w:r>
          </w:p>
        </w:tc>
        <w:tc>
          <w:tcPr>
            <w:tcW w:w="11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2</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0,0004</w:t>
            </w:r>
          </w:p>
        </w:tc>
      </w:tr>
      <w:tr>
        <w:trPr>
          <w:trHeight w:val="73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Нераспределенная прибыль (непокрытый убыток)</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794029</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55,96</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2627312</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65,31</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9128907</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77,84</w:t>
            </w:r>
          </w:p>
        </w:tc>
      </w:tr>
      <w:tr>
        <w:trPr>
          <w:trHeight w:val="480"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ИТОГО собственного капитала</w:t>
            </w:r>
          </w:p>
        </w:tc>
        <w:tc>
          <w:tcPr>
            <w:tcW w:w="113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3205727</w:t>
            </w:r>
          </w:p>
        </w:tc>
        <w:tc>
          <w:tcPr>
            <w:tcW w:w="8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00,00</w:t>
            </w:r>
          </w:p>
        </w:tc>
        <w:tc>
          <w:tcPr>
            <w:tcW w:w="11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4022971</w:t>
            </w:r>
          </w:p>
        </w:tc>
        <w:tc>
          <w:tcPr>
            <w:tcW w:w="8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00,00</w:t>
            </w:r>
          </w:p>
        </w:tc>
        <w:tc>
          <w:tcPr>
            <w:tcW w:w="11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1727342</w:t>
            </w:r>
          </w:p>
        </w:tc>
        <w:tc>
          <w:tcPr>
            <w:tcW w:w="86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t>100,00</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2.2 за анализируемый период произошли значительные изменения в структуре собственного капит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 2005 г. он состоял на 44% из добавочного капитала и на 56% из нераспределенной прибыли, то в 2007 г. – на 22% из добавочного капитала, на 78% из нераспределенной прибыли. То есть видно сокращение доли добавочного капитала в общей сумме собственного капитала, и соответственно увеличение доли нераспределенной прибыли. Это наглядно подтверждает и рисунок 2.1. Уставный капитал в 2007 г. увеличился на 183 тыс. руб., однако доля его уменьшилась с 0,01% до 0,003%. Незначительную роль играет резервный капитал (0,00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рисунка 2.1, собственный капитал предприятия состоит в основном из добавочного капитала и нераспределенной прибыли. Причем динамика увеличения последней оказала решающее влияние на рост собственного капит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сему выше сказанному можно сделать следующий вывод. В структуре собственного капитала преобладает добавочный капитал и нераспределенная прибыль. Собственный капитал увеличивается в основном за счет увеличения нераспределенной прибыли и незначительного увеличения добавочного капитала. Уставный капитал и резервный капитал имеют незначительную долю в собственном капитале организации (менее 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98110" cy="3767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198110" cy="376745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1 – Динамика и структура собственного капитала ОАО «Вимм-Билль-Данн» за 2005 – 2007 гг.</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Анализ доходности собственного капитала предприяти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приносить доход является основной характеристикой использования капитала.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при условии эффективного его использования. Таким образом, главной целью финансовой деятельности предприятия является обеспечение максимизации благосостояния собственников предприятия. Доходность собственного капитала анализируется с помощью методики, разработанной фирмой "DUPON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этой методики сводится к разложению формулы расчета доходности собственного капитала на факторы, влияющие на эту доходность. Анализ ведется на основании полученных расчетных коэффициентов. От того, какой из показателей влияет на доходность собственного капитала больше всего, и будет зависеть оценка и рекомендации по улучшению эффективности деятельности предприятия для максимизации доходности собственного капит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аналитик отвечает на вопрос, как изменился ключевой финансовый показатель - доходность акционерного капитала - и в каком направлении изменялись факторы, определившие его динамику и включенные в модель. Существуют 3 модели анализа по методу DUPONT. Используемые в этих моделях показатели приведены в таблиц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3 – Показатели анализа доходности капитала</w:t>
      </w:r>
    </w:p>
    <w:tbl>
      <w:tblPr>
        <w:tblW w:w="5000" w:type="pct"/>
        <w:jc w:val="left"/>
        <w:tblInd w:w="-113" w:type="dxa"/>
        <w:tblLayout w:type="fixed"/>
        <w:tblCellMar>
          <w:top w:w="0" w:type="dxa"/>
          <w:left w:w="108" w:type="dxa"/>
          <w:bottom w:w="0" w:type="dxa"/>
          <w:right w:w="108" w:type="dxa"/>
        </w:tblCellMar>
      </w:tblPr>
      <w:tblGrid>
        <w:gridCol w:w="2587"/>
        <w:gridCol w:w="6767"/>
      </w:tblGrid>
      <w:tr>
        <w:trPr>
          <w:trHeight w:val="300" w:hRule="atLeast"/>
        </w:trPr>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w:t>
            </w:r>
          </w:p>
        </w:tc>
        <w:tc>
          <w:tcPr>
            <w:tcW w:w="67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ий смысл</w:t>
            </w:r>
          </w:p>
        </w:tc>
      </w:tr>
      <w:tr>
        <w:trPr>
          <w:trHeight w:val="15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ность собственного капитала</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нный показатель является наиболее важным с точки зрения акционеров компании. Он является критерием оценки эффективности использования инвестированных акционерами средств. Определяется как частное от деления чистой прибыли на собственный капитал по балансу.</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ность активов </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ует эффективность использования активов компании. Показывает, сколько единиц прибыли заработано одной единицей активов. Определяется как частное от деления чистой прибыли на общую стоимость активов (среднюю за период или на конец отчетного периода). Показатель связывает баланс и отчет о прибылях и убытках.</w:t>
            </w:r>
          </w:p>
        </w:tc>
      </w:tr>
      <w:tr>
        <w:trPr>
          <w:trHeight w:val="21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финансового рычага </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степень использования задолженности. Определяется как частное от деления совокупных активов на собственный капитал. При помощи показателя можно оценить предел, до которого предприятию следует полагаться на заемные средства. Принято, что значение коэффициента не должно быть ниже трех, то есть соотношение заемных и собственных средств должно быть не менее 2.</w:t>
            </w:r>
          </w:p>
        </w:tc>
      </w:tr>
      <w:tr>
        <w:trPr>
          <w:trHeight w:val="12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нтабельность продаж </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деление чистой прибыли на выручку от реализации. Коэффициент показывает, сколько единиц прибыли остается в распоряжении предприятия с каждого рубля средств, полученных от реализации продукции.</w:t>
            </w:r>
          </w:p>
        </w:tc>
      </w:tr>
      <w:tr>
        <w:trPr>
          <w:trHeight w:val="900" w:hRule="atLeast"/>
        </w:trPr>
        <w:tc>
          <w:tcPr>
            <w:tcW w:w="2587"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рачиваемость активов </w:t>
            </w:r>
          </w:p>
        </w:tc>
        <w:tc>
          <w:tcPr>
            <w:tcW w:w="6767"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 характеризует количество продаж, которое может быть сгенерировано данным количеством активов. Коэффициент показывает, насколько эффективно используются активы.</w:t>
            </w:r>
          </w:p>
        </w:tc>
      </w:tr>
      <w:tr>
        <w:trPr>
          <w:trHeight w:val="120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овое бремя </w:t>
            </w:r>
          </w:p>
        </w:tc>
        <w:tc>
          <w:tcPr>
            <w:tcW w:w="67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частное от деления чистой прибыли на прибыль от финансово-хозяйственной деятельности (после выплаты процентов). Коэффициент показывает, какая часть прибыли остается в распоряжении предприятия после уплаты налогов.</w:t>
            </w:r>
          </w:p>
        </w:tc>
      </w:tr>
      <w:tr>
        <w:trPr>
          <w:trHeight w:val="6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емя процентов </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какая часть прибыли от основной деятельности остается после уплаты процентов.</w:t>
            </w:r>
          </w:p>
        </w:tc>
      </w:tr>
      <w:tr>
        <w:trPr>
          <w:trHeight w:val="600" w:hRule="atLeast"/>
        </w:trPr>
        <w:tc>
          <w:tcPr>
            <w:tcW w:w="258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ая маржа </w:t>
            </w:r>
          </w:p>
        </w:tc>
        <w:tc>
          <w:tcPr>
            <w:tcW w:w="6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ует, во сколько раз прибыль от производственной деятельности превышает чистую прибыль.</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данные показатели, рассчитаем доходность собственного капитала ОАО «Вимм-Билль-Данн». Расчетные показатели приведены в таблице 2.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2.4 – Показатели доходности собственного капитала ОАО «Вимм-Билль-данн» за 2005 – 2007 гг.</w:t>
      </w:r>
    </w:p>
    <w:tbl>
      <w:tblPr>
        <w:tblW w:w="4350" w:type="pct"/>
        <w:jc w:val="center"/>
        <w:tblInd w:w="0" w:type="dxa"/>
        <w:tblLayout w:type="fixed"/>
        <w:tblCellMar>
          <w:top w:w="0" w:type="dxa"/>
          <w:left w:w="108" w:type="dxa"/>
          <w:bottom w:w="0" w:type="dxa"/>
          <w:right w:w="108" w:type="dxa"/>
        </w:tblCellMar>
      </w:tblPr>
      <w:tblGrid>
        <w:gridCol w:w="4434"/>
        <w:gridCol w:w="1438"/>
        <w:gridCol w:w="1133"/>
        <w:gridCol w:w="1132"/>
      </w:tblGrid>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113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r>
      <w:tr>
        <w:trPr>
          <w:trHeight w:val="511"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ность собственного капитала</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3</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9</w:t>
            </w:r>
          </w:p>
        </w:tc>
      </w:tr>
      <w:tr>
        <w:trPr>
          <w:trHeight w:val="255"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ность активов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1</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8</w:t>
            </w:r>
          </w:p>
        </w:tc>
      </w:tr>
      <w:tr>
        <w:trPr>
          <w:trHeight w:val="511"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финансового рычага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4</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9</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r>
      <w:tr>
        <w:trPr>
          <w:trHeight w:val="255"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нтабельность продаж (%)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63</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5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6</w:t>
            </w:r>
          </w:p>
        </w:tc>
      </w:tr>
      <w:tr>
        <w:trPr>
          <w:trHeight w:val="511"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рачиваемость активов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0</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0</w:t>
            </w:r>
          </w:p>
        </w:tc>
      </w:tr>
      <w:tr>
        <w:trPr>
          <w:trHeight w:val="255"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овое бремя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02</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4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24</w:t>
            </w:r>
          </w:p>
        </w:tc>
      </w:tr>
      <w:tr>
        <w:trPr>
          <w:trHeight w:val="255" w:hRule="atLeast"/>
        </w:trPr>
        <w:tc>
          <w:tcPr>
            <w:tcW w:w="443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ая маржа </w:t>
            </w:r>
          </w:p>
        </w:tc>
        <w:tc>
          <w:tcPr>
            <w:tcW w:w="143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7</w:t>
            </w:r>
          </w:p>
        </w:tc>
        <w:tc>
          <w:tcPr>
            <w:tcW w:w="113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9</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5</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полученные данные таблицы 2.4. Доходность собственного капитала изменялась за счет изменения прибыли (увеличения почти в 10 раз в 2006 г.). Доходность активов показывает, что в 2005 г. на каждый рубль активов приходилось 1 коп. прибыли, в 2006 г. – 12 коп. и в 2007 г. – 3 коп. прибыли. Коэффициент финансового рычага не должен быть ниже 3, то есть наблюдается нехватка активов предприятия. Рентабельность продаж показывает сколько прибыли приходится на каждый рубль выручки от реализации продукции. Как видно из таблицы 2.4 данный показатель увеличился за три года. Оборачиваемость активов за анализируемый период уменьшилась незначительно. Налоговое бремя возросло, это значит, что в 2005 г. после уплаты налогов в распоряжении предприятия оставалось около 50% прибыли, а в 2007 г. – больше 80%. Чистая маржа сократилась с 6 до 1,9, это значит, что в 2005 г. прибыль от производственной деятельности была больше в 6 раз чистой прибыли, а затем только в 2 раза. Это говорит о том, что сократился размер расходов и выплат, включаемых в себестоимость.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ость собственного капитала также можно рассчитать с помощью иных показателей, используемых в разных мод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ROE = Доходность активов x Финансовый рыча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ROE = Рентабельность продаж x Оборачиваемость активов x Финансовый рычаг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OE = Операционная рентабельность x Бремя процентов x Налоговое бремя x Оборачиваемость активов x Финансовый рычаг</w:t>
      </w:r>
    </w:p>
    <w:p>
      <w:pPr>
        <w:pStyle w:val="Style16"/>
        <w:spacing w:lineRule="auto" w:line="360" w:before="0" w:after="0"/>
        <w:ind w:left="0" w:firstLine="709"/>
        <w:contextualSpacing/>
        <w:jc w:val="both"/>
        <w:rPr/>
      </w:pPr>
      <w:r>
        <w:rPr>
          <w:rFonts w:cs="Times New Roman" w:ascii="Times New Roman" w:hAnsi="Times New Roman"/>
          <w:sz w:val="28"/>
          <w:szCs w:val="28"/>
        </w:rPr>
        <w:t>Рассчитаем доходность собственного капитала за 2005 - 2007 г.</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первом случае </w:t>
      </w:r>
      <w:r>
        <w:rPr>
          <w:rFonts w:cs="Times New Roman" w:ascii="Times New Roman" w:hAnsi="Times New Roman"/>
          <w:sz w:val="28"/>
          <w:szCs w:val="28"/>
          <w:lang w:val="en-US"/>
        </w:rPr>
        <w:t>ROE</w:t>
      </w:r>
      <w:r>
        <w:rPr>
          <w:rFonts w:cs="Times New Roman" w:ascii="Times New Roman" w:hAnsi="Times New Roman"/>
          <w:sz w:val="28"/>
          <w:szCs w:val="28"/>
          <w:vertAlign w:val="subscript"/>
        </w:rPr>
        <w:t>2005</w:t>
      </w:r>
      <w:r>
        <w:rPr>
          <w:rFonts w:cs="Times New Roman" w:ascii="Times New Roman" w:hAnsi="Times New Roman"/>
          <w:sz w:val="28"/>
          <w:szCs w:val="28"/>
        </w:rPr>
        <w:t xml:space="preserve"> = </w:t>
      </w:r>
      <w:r>
        <w:rPr>
          <w:rFonts w:cs="Times New Roman" w:ascii="Times New Roman" w:hAnsi="Times New Roman"/>
          <w:sz w:val="28"/>
          <w:szCs w:val="28"/>
          <w:lang w:eastAsia="ru-RU"/>
        </w:rPr>
        <w:t>0,011 х 2,084 = 0,0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OE</w:t>
      </w:r>
      <w:r>
        <w:rPr>
          <w:rFonts w:cs="Times New Roman" w:ascii="Times New Roman" w:hAnsi="Times New Roman"/>
          <w:sz w:val="28"/>
          <w:szCs w:val="28"/>
          <w:vertAlign w:val="subscript"/>
        </w:rPr>
        <w:t>2006</w:t>
      </w:r>
      <w:r>
        <w:rPr>
          <w:rFonts w:cs="Times New Roman" w:ascii="Times New Roman" w:hAnsi="Times New Roman"/>
          <w:sz w:val="28"/>
          <w:szCs w:val="28"/>
        </w:rPr>
        <w:t xml:space="preserve"> = 0,122 х 1,669 = 0,203</w:t>
      </w:r>
    </w:p>
    <w:p>
      <w:pPr>
        <w:pStyle w:val="Style16"/>
        <w:spacing w:lineRule="auto" w:line="360" w:before="0" w:after="0"/>
        <w:ind w:left="0" w:firstLine="709"/>
        <w:contextualSpacing/>
        <w:jc w:val="both"/>
        <w:rPr/>
      </w:pPr>
      <w:r>
        <w:rPr>
          <w:rFonts w:cs="Times New Roman" w:ascii="Times New Roman" w:hAnsi="Times New Roman"/>
          <w:sz w:val="28"/>
          <w:szCs w:val="28"/>
          <w:lang w:val="en-US"/>
        </w:rPr>
        <w:t>ROE</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0,038 х 1,8 = 0,069</w:t>
      </w:r>
    </w:p>
    <w:p>
      <w:pPr>
        <w:pStyle w:val="Style16"/>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случа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OE</w:t>
      </w:r>
      <w:r>
        <w:rPr>
          <w:rFonts w:cs="Times New Roman" w:ascii="Times New Roman" w:hAnsi="Times New Roman"/>
          <w:sz w:val="28"/>
          <w:szCs w:val="28"/>
          <w:vertAlign w:val="subscript"/>
        </w:rPr>
        <w:t>2005</w:t>
      </w:r>
      <w:r>
        <w:rPr>
          <w:rFonts w:cs="Times New Roman" w:ascii="Times New Roman" w:hAnsi="Times New Roman"/>
          <w:sz w:val="28"/>
          <w:szCs w:val="28"/>
        </w:rPr>
        <w:t xml:space="preserve"> = 0,011 х 2,084 х 0,463 = 2,365</w:t>
      </w:r>
    </w:p>
    <w:p>
      <w:pPr>
        <w:pStyle w:val="Style16"/>
        <w:spacing w:lineRule="auto" w:line="360" w:before="0" w:after="0"/>
        <w:ind w:left="0" w:firstLine="709"/>
        <w:contextualSpacing/>
        <w:jc w:val="both"/>
        <w:rPr/>
      </w:pPr>
      <w:r>
        <w:rPr>
          <w:rFonts w:cs="Times New Roman" w:ascii="Times New Roman" w:hAnsi="Times New Roman"/>
          <w:sz w:val="28"/>
          <w:szCs w:val="28"/>
          <w:lang w:val="en-US"/>
        </w:rPr>
        <w:t>ROE</w:t>
      </w:r>
      <w:r>
        <w:rPr>
          <w:rFonts w:cs="Times New Roman" w:ascii="Times New Roman" w:hAnsi="Times New Roman"/>
          <w:sz w:val="28"/>
          <w:szCs w:val="28"/>
          <w:vertAlign w:val="subscript"/>
        </w:rPr>
        <w:t xml:space="preserve">2006 </w:t>
      </w:r>
      <w:r>
        <w:rPr>
          <w:rFonts w:cs="Times New Roman" w:ascii="Times New Roman" w:hAnsi="Times New Roman"/>
          <w:sz w:val="28"/>
          <w:szCs w:val="28"/>
        </w:rPr>
        <w:t>= 0,122 х 1,669 х 5,755 = 20,365</w:t>
      </w:r>
    </w:p>
    <w:p>
      <w:pPr>
        <w:pStyle w:val="Style16"/>
        <w:spacing w:lineRule="auto" w:line="360" w:before="0" w:after="0"/>
        <w:ind w:left="0" w:firstLine="709"/>
        <w:contextualSpacing/>
        <w:jc w:val="both"/>
        <w:rPr/>
      </w:pPr>
      <w:r>
        <w:rPr>
          <w:rFonts w:cs="Times New Roman" w:ascii="Times New Roman" w:hAnsi="Times New Roman"/>
          <w:sz w:val="28"/>
          <w:szCs w:val="28"/>
          <w:lang w:val="en-US"/>
        </w:rPr>
        <w:t>ROE</w:t>
      </w:r>
      <w:r>
        <w:rPr>
          <w:rFonts w:cs="Times New Roman" w:ascii="Times New Roman" w:hAnsi="Times New Roman"/>
          <w:sz w:val="28"/>
          <w:szCs w:val="28"/>
          <w:vertAlign w:val="subscript"/>
        </w:rPr>
        <w:t>2007</w:t>
      </w:r>
      <w:r>
        <w:rPr>
          <w:rFonts w:cs="Times New Roman" w:ascii="Times New Roman" w:hAnsi="Times New Roman"/>
          <w:sz w:val="28"/>
          <w:szCs w:val="28"/>
        </w:rPr>
        <w:t xml:space="preserve"> = 0,038 х 1,800 х 2,996 = 10,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доходность собственного капитала – один из наиболее важных показателей в процессе анализа деятельности предприят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Оценка эффективности использования собственного капит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Одним из способов определения эффективности использования собственного капитала является анализ финансовой устойчивости предприятия. </w:t>
      </w:r>
      <w:r>
        <w:rPr>
          <w:rFonts w:cs="Times New Roman" w:ascii="Times New Roman" w:hAnsi="Times New Roman"/>
          <w:bCs/>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Style16"/>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дним из важных факторов устойчивости финансового состояния предприятия является соотношение запасов и величин собственных и заемных источников их формирования. Анализ обеспеченности запасов источниками проводится на основе таблиц 2.5, 2.6 и 2.7 (за 2005, 2006 и 2007 гг. соответствен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5</w:t>
      </w:r>
      <w:r>
        <w:rPr/>
        <w:t xml:space="preserve"> – Группа показателей финансовой устойчивости за 2005 г.</w:t>
      </w:r>
    </w:p>
    <w:tbl>
      <w:tblPr>
        <w:tblW w:w="4700" w:type="pct"/>
        <w:jc w:val="left"/>
        <w:tblInd w:w="-113" w:type="dxa"/>
        <w:tblLayout w:type="fixed"/>
        <w:tblCellMar>
          <w:top w:w="0" w:type="dxa"/>
          <w:left w:w="108" w:type="dxa"/>
          <w:bottom w:w="0" w:type="dxa"/>
          <w:right w:w="108" w:type="dxa"/>
        </w:tblCellMar>
      </w:tblPr>
      <w:tblGrid>
        <w:gridCol w:w="3395"/>
        <w:gridCol w:w="1269"/>
        <w:gridCol w:w="1270"/>
        <w:gridCol w:w="1342"/>
        <w:gridCol w:w="1516"/>
      </w:tblGrid>
      <w:tr>
        <w:trPr>
          <w:trHeight w:val="113"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5 г.</w:t>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5 г.</w:t>
            </w:r>
          </w:p>
        </w:tc>
        <w:tc>
          <w:tcPr>
            <w:tcW w:w="285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244"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 %</w:t>
            </w:r>
          </w:p>
        </w:tc>
      </w:tr>
      <w:tr>
        <w:trPr>
          <w:trHeight w:val="11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1365</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5727</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362</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7</w:t>
            </w:r>
          </w:p>
        </w:tc>
      </w:tr>
      <w:tr>
        <w:trPr>
          <w:trHeight w:val="11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емный капитал</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6567</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3466</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01</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rHeight w:val="11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пассивы</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2642</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3642</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9000</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89</w:t>
            </w:r>
          </w:p>
        </w:tc>
      </w:tr>
      <w:tr>
        <w:trPr>
          <w:trHeight w:val="18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пассивы</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925</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9824</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5899</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4,01</w:t>
            </w:r>
          </w:p>
        </w:tc>
      </w:tr>
      <w:tr>
        <w:trPr>
          <w:trHeight w:val="11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стированный каптал</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6415</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1179</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36</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0</w:t>
            </w:r>
          </w:p>
        </w:tc>
      </w:tr>
      <w:tr>
        <w:trPr>
          <w:trHeight w:val="113"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средства</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1287</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4160</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73</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r>
      <w:tr>
        <w:trPr>
          <w:trHeight w:val="227"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997</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391</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7388</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78</w:t>
            </w:r>
          </w:p>
        </w:tc>
      </w:tr>
      <w:tr>
        <w:trPr>
          <w:trHeight w:val="227" w:hRule="atLeast"/>
        </w:trPr>
        <w:tc>
          <w:tcPr>
            <w:tcW w:w="3395" w:type="dxa"/>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ирования</w:t>
            </w:r>
          </w:p>
        </w:tc>
        <w:tc>
          <w:tcPr>
            <w:tcW w:w="1269"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270"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342"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516"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r>
      <w:tr>
        <w:trPr>
          <w:trHeight w:val="113"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втономии</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34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r>
      <w:tr>
        <w:trPr>
          <w:trHeight w:val="227"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маневренности собственных средств</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00</w:t>
            </w:r>
          </w:p>
        </w:tc>
      </w:tr>
      <w:tr>
        <w:trPr>
          <w:trHeight w:val="227" w:hRule="atLeast"/>
        </w:trPr>
        <w:tc>
          <w:tcPr>
            <w:tcW w:w="339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овой устойчивости</w:t>
            </w:r>
          </w:p>
        </w:tc>
        <w:tc>
          <w:tcPr>
            <w:tcW w:w="12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127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3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5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6</w:t>
      </w:r>
      <w:r>
        <w:rPr/>
        <w:t xml:space="preserve"> - Группа показателей финансовой устойчивости за 2006 г.</w:t>
      </w:r>
    </w:p>
    <w:tbl>
      <w:tblPr>
        <w:tblW w:w="4250" w:type="pct"/>
        <w:jc w:val="left"/>
        <w:tblInd w:w="-113" w:type="dxa"/>
        <w:tblLayout w:type="fixed"/>
        <w:tblCellMar>
          <w:top w:w="0" w:type="dxa"/>
          <w:left w:w="108" w:type="dxa"/>
          <w:bottom w:w="0" w:type="dxa"/>
          <w:right w:w="108" w:type="dxa"/>
        </w:tblCellMar>
      </w:tblPr>
      <w:tblGrid>
        <w:gridCol w:w="3111"/>
        <w:gridCol w:w="1166"/>
        <w:gridCol w:w="1045"/>
        <w:gridCol w:w="1251"/>
        <w:gridCol w:w="1377"/>
      </w:tblGrid>
      <w:tr>
        <w:trPr>
          <w:trHeight w:val="269" w:hRule="atLeast"/>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6 г.</w:t>
            </w:r>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6 г.</w:t>
            </w:r>
          </w:p>
        </w:tc>
        <w:tc>
          <w:tcPr>
            <w:tcW w:w="262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337" w:hRule="atLeast"/>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 %</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5727</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2971</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7244</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9</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емный капитал</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3466</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1913</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1553</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пассивы</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3642</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5528</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пассивы</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9824</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385</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3439</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9</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стированный каптал</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1179</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0455</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4</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средства</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4160</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796</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636</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9</w:t>
            </w:r>
          </w:p>
        </w:tc>
      </w:tr>
      <w:tr>
        <w:trPr>
          <w:trHeight w:val="538"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391</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211</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2180</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66</w:t>
            </w:r>
          </w:p>
        </w:tc>
      </w:tr>
      <w:tr>
        <w:trPr>
          <w:trHeight w:val="350"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ирования</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96</w:t>
            </w:r>
          </w:p>
        </w:tc>
      </w:tr>
      <w:tr>
        <w:trPr>
          <w:trHeight w:val="269"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втономии</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6"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маневренности собственных средств</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2</w:t>
            </w:r>
          </w:p>
        </w:tc>
      </w:tr>
      <w:tr>
        <w:trPr>
          <w:trHeight w:val="538" w:hRule="atLeast"/>
        </w:trPr>
        <w:tc>
          <w:tcPr>
            <w:tcW w:w="31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овой устойчивости</w:t>
            </w:r>
          </w:p>
        </w:tc>
        <w:tc>
          <w:tcPr>
            <w:tcW w:w="11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04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2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7</w:t>
      </w:r>
      <w:r>
        <w:rPr/>
        <w:t xml:space="preserve"> – Группа показателей финансовой устойчивости за 2007 г.</w:t>
      </w:r>
    </w:p>
    <w:tbl>
      <w:tblPr>
        <w:tblW w:w="5000" w:type="pct"/>
        <w:jc w:val="left"/>
        <w:tblInd w:w="-113" w:type="dxa"/>
        <w:tblLayout w:type="fixed"/>
        <w:tblCellMar>
          <w:top w:w="0" w:type="dxa"/>
          <w:left w:w="108" w:type="dxa"/>
          <w:bottom w:w="0" w:type="dxa"/>
          <w:right w:w="108" w:type="dxa"/>
        </w:tblCellMar>
      </w:tblPr>
      <w:tblGrid>
        <w:gridCol w:w="3348"/>
        <w:gridCol w:w="1662"/>
        <w:gridCol w:w="1377"/>
        <w:gridCol w:w="1407"/>
        <w:gridCol w:w="1560"/>
      </w:tblGrid>
      <w:tr>
        <w:trPr>
          <w:trHeight w:val="37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7 г.</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7 г.</w:t>
            </w:r>
          </w:p>
        </w:tc>
        <w:tc>
          <w:tcPr>
            <w:tcW w:w="2967"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31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сит., %</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2971</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27342</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04371</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51</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емный капитал</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1913</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82103</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90190</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53</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пассивы</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5528</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9182</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3654</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96</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пассивы</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385</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2921</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6536</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9,49</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стированный каптал</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0455</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3868</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3413</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55</w:t>
            </w:r>
          </w:p>
        </w:tc>
      </w:tr>
      <w:tr>
        <w:trPr>
          <w:trHeight w:val="3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средства</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796</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75916</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30120</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07</w:t>
            </w:r>
          </w:p>
        </w:tc>
      </w:tr>
      <w:tr>
        <w:trPr>
          <w:trHeight w:val="600" w:hRule="atLeast"/>
        </w:trPr>
        <w:tc>
          <w:tcPr>
            <w:tcW w:w="33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w:t>
            </w:r>
          </w:p>
        </w:tc>
        <w:tc>
          <w:tcPr>
            <w:tcW w:w="166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211</w:t>
            </w:r>
          </w:p>
        </w:tc>
        <w:tc>
          <w:tcPr>
            <w:tcW w:w="13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4347</w:t>
            </w:r>
          </w:p>
        </w:tc>
        <w:tc>
          <w:tcPr>
            <w:tcW w:w="14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5136</w:t>
            </w:r>
          </w:p>
        </w:tc>
        <w:tc>
          <w:tcPr>
            <w:tcW w:w="15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4,80</w:t>
            </w:r>
          </w:p>
        </w:tc>
      </w:tr>
      <w:tr>
        <w:trPr>
          <w:trHeight w:val="600" w:hRule="atLeast"/>
        </w:trPr>
        <w:tc>
          <w:tcPr>
            <w:tcW w:w="3348" w:type="dxa"/>
            <w:tcBorders>
              <w:top w:val="single" w:sz="4" w:space="0" w:color="000000"/>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ирования</w:t>
            </w:r>
          </w:p>
        </w:tc>
        <w:tc>
          <w:tcPr>
            <w:tcW w:w="1662"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377"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407"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560"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1</w:t>
            </w:r>
          </w:p>
        </w:tc>
      </w:tr>
    </w:tbl>
    <w:p>
      <w:pPr>
        <w:pStyle w:val="Normal"/>
        <w:spacing w:lineRule="auto" w:line="360" w:before="0" w:after="0"/>
        <w:ind w:firstLine="709"/>
        <w:jc w:val="both"/>
        <w:rPr/>
      </w:pPr>
      <w:r>
        <w:rPr/>
      </w:r>
    </w:p>
    <w:tbl>
      <w:tblPr>
        <w:tblW w:w="4900" w:type="pct"/>
        <w:jc w:val="left"/>
        <w:tblInd w:w="-113" w:type="dxa"/>
        <w:tblLayout w:type="fixed"/>
        <w:tblCellMar>
          <w:top w:w="0" w:type="dxa"/>
          <w:left w:w="108" w:type="dxa"/>
          <w:bottom w:w="0" w:type="dxa"/>
          <w:right w:w="108" w:type="dxa"/>
        </w:tblCellMar>
      </w:tblPr>
      <w:tblGrid>
        <w:gridCol w:w="3264"/>
        <w:gridCol w:w="1648"/>
        <w:gridCol w:w="1372"/>
        <w:gridCol w:w="1373"/>
        <w:gridCol w:w="1509"/>
      </w:tblGrid>
      <w:tr>
        <w:trPr>
          <w:trHeight w:val="189"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втономии</w:t>
            </w:r>
          </w:p>
        </w:tc>
        <w:tc>
          <w:tcPr>
            <w:tcW w:w="164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137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50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w:t>
            </w:r>
          </w:p>
        </w:tc>
      </w:tr>
      <w:tr>
        <w:trPr>
          <w:trHeight w:val="568" w:hRule="atLeast"/>
        </w:trPr>
        <w:tc>
          <w:tcPr>
            <w:tcW w:w="326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маневренности собственных средств</w:t>
            </w:r>
          </w:p>
        </w:tc>
        <w:tc>
          <w:tcPr>
            <w:tcW w:w="1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3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5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379" w:hRule="atLeast"/>
        </w:trPr>
        <w:tc>
          <w:tcPr>
            <w:tcW w:w="326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финансовой устойчивости</w:t>
            </w:r>
          </w:p>
        </w:tc>
        <w:tc>
          <w:tcPr>
            <w:tcW w:w="164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3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выше таблиц можно сделать следующие выводы. За 2005 г. уменьшились следующие показатели: заемный капитал – на 0,94%, текущие пассивы – на 47%, инвестированный капитал – на 0,4%. За 2006 г. уменьшились показатели: заемный капитал – на 22%, долгосрочные пассивы – на 43%, инвестированный капитал – на 0,06%, собственные оборотные средства – на 44%, коэффициент маневренности собственных средств – на 56%. За 2007 г. уменьшились показатели: коэффициент финансирования – на 16%, коэффициент автономии – н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ирования дает общую оценку финансовой устойчивости предприятия, характеризуя какая часть деятельности предприятия финансируется за счет собственных средств, а какая – за счет заемных. Рекомендуемое значение – не ниже 1, то есть собственный и заемный капитал должны быть примерно равны. В 2005 г. данный коэффициент равнялся 0,48, в 2006 г. – 1,49, а в 2007 – 1,25. То есть в 2005 г. ощущалась нехватка собственных средств и свою деятельность предприятие осуществляло за счет заемных средств, а в 2006 г. и в 2007 г. – собственные средства превышали заемные.</w:t>
      </w:r>
    </w:p>
    <w:p>
      <w:pPr>
        <w:pStyle w:val="Normal"/>
        <w:spacing w:lineRule="auto" w:line="360" w:before="0" w:after="0"/>
        <w:ind w:firstLine="709"/>
        <w:jc w:val="both"/>
        <w:rPr/>
      </w:pPr>
      <w:r>
        <w:rPr>
          <w:rFonts w:cs="Times New Roman" w:ascii="Times New Roman" w:hAnsi="Times New Roman"/>
          <w:sz w:val="28"/>
          <w:szCs w:val="28"/>
        </w:rPr>
        <w:t>Коэффициент автономии также носит название коэффициента финансовой независимости или концентрации собственного каптала и показывает какая часть собственного капитала предприятия сформировалась за счет собственных средств. Рекомендуемое значение – не ниже 0,5. В 2005 г. данный показатель равнялся 0,48, в 2006 г. – 0,6, в 2007 г. – 0,56. То есть в пределах оптимального значения. Коэффициент маневренности собственных оборотных средств показывает акая часть оборотного капитала покрывается собственными источниками финансирования. Рекомендуемое значение – 0,2, минимально допустимое значение – 0,1. В 2005 г. данный коэффициент был равен 0,23, в 2006 г. – 0,1, а в 2007 г. – 0,2. То есть в пределах допустимого знач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финансовой устойчивости отражает удельный вес устойчивых источников финансирования, используемых предприятием в долгосрочной перспективе. Рекомендуемое значение – 0,8 – 0,9. Минимально допустимое значение – 0,5. В 2005-2007 гг. данный коэффициент был равен 0,75, то есть находился в допустимых пределах.</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й вывод. По результатам проведенного анализа финансовой устойчивости предприятия была выявлена нехватка собственных средств на финансирование основной деятельности и большая степень зависимости от кредиторов.</w:t>
      </w:r>
      <w:r>
        <w:br w:type="page"/>
      </w:r>
    </w:p>
    <w:p>
      <w:pPr>
        <w:pStyle w:val="Style16"/>
        <w:spacing w:lineRule="auto" w:line="360" w:before="0" w:after="0"/>
        <w:ind w:left="0" w:firstLine="709"/>
        <w:contextualSpacing/>
        <w:jc w:val="both"/>
        <w:rPr/>
      </w:pPr>
      <w:r>
        <w:rPr>
          <w:rFonts w:cs="Times New Roman" w:ascii="Times New Roman" w:hAnsi="Times New Roman"/>
          <w:b/>
          <w:sz w:val="28"/>
          <w:szCs w:val="28"/>
        </w:rPr>
        <w:t>3 Оптимизация использования собственного капитала ОАО «Вимм-Билль-Данн»</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1 Основные проблемы использования собственного капитала организаци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собственного капитала организации, источников его формирования и динамики позволил выявить некоторые проблемы в деятельности исследуемой организ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нельзя не обратить внимание на чрезвычайно невысокую долю уставного капитала и резервов в балансе данной организации. Кредиторы весьма заинтересованы в том, чтобы предприятие было имущественно сильным, чтобы оно нормально функционировало, так как этим создается возможность правильного и беспрепятственного получения срочных платежей. То есть целесообразно произвести наращивание уставного капитал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едостаточность резервов может привести к потерям по ненадежным дебиторским задолженностям, по наступлению каких-либо чрезвычайных ситуаций, негативно влияющих на деятельности организ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ожно выделить такую проблему, как недостаточность собственного капитала, собственных финансовых ресурсов для ведения хозяйственной деятельности. Если анализировать баланс, можно заметить, что кредиторская намного превышает собственные средства, исходя из чего можно сделать вывод, что предприятия ведет свою деятельность основываясь на заемных источниках. То есть налицо низкий уровень финансов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любая коммерческая организация стремится к извлечению экономических выгод, именно эта целевая направленность в деятельности является существенной в деловой активности организации, это же обстоятельство признается важнейшим с точки зрения условий формирования финансовых ресурсов любой организации, ее финансового капитала. Все заинтересованные лица могут быть рассмотрены как «поставщики» финансовых ресурсов (капитала) организации, в связи с этим важное значение приобретает финансовый контроль за соблюдением экономических интересов ее участников. Основным источником полезной (понятной, прозрачной, достоверной, существенной, надежной) информации должна служить финансовая отчетность. Эта информация нужна широкому кругу пользователей при принятии эконом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едения в практический деловой оборот финансовой отчетности организации связана еще и с тем, что во многих случаях учредитель (участник, собственник) не осуществляет руководство деятельностью экономического субъекта (юридического лица) лично, а делегирует права оперативного управления исполнительному орг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формы управления руководство коммерческой организацией согласно пункта 3 ст. 53 Гражданского кодекса РФ должно действовать в интересах подставляемого им юридического лица добросовестно и разумно и в рамках представленных полномочий. От вступившего в права руководства организации, учредитель, участник или собственник в соответствии с действующим законодательством получает соответствующую внешнюю информацию, которая является основой финансового контроля, оценки качества менеджмента, управления собственным капитало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нформированность собственника о реальном положении дел в организации создает угрозу финансовой нестабильности, недополучения ожидаемых выгод или получения прямых убытков, а также потенциального банкротства. Единство возможным способом осуществления финансового контроля со стороны собственников представляется финансовая годовая отчетность, составляемая на основе данных бухгалтерского учета, а также аудиторского заключения о качестве этой отчетности и ее пригодности для осуществления финансового контроля.</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pPr>
      <w:r>
        <w:rPr>
          <w:rFonts w:cs="Times New Roman" w:ascii="Times New Roman" w:hAnsi="Times New Roman"/>
          <w:b/>
          <w:sz w:val="28"/>
          <w:szCs w:val="28"/>
        </w:rPr>
        <w:t>3.2 Направления совершенствования собственного капитала организации</w:t>
      </w:r>
    </w:p>
    <w:p>
      <w:pPr>
        <w:pStyle w:val="Normal"/>
        <w:shd w:fill="FFFFFF" w:val="clear"/>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Для улучшения финансового состояния и совершенствования организации собственного капитала ОАО «Вимм-Билль-Данн» могут быть использованы следующие пути ускорения оборачиваемости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корение процесса отгрузки продукции и оформления расчетных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кращение времени нахождения средств в дебиторской задолж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величение уставного капитала общества с целью повышения его финансовых гарантий;</w:t>
      </w:r>
    </w:p>
    <w:p>
      <w:pPr>
        <w:pStyle w:val="Normal"/>
        <w:shd w:fill="FFFFFF" w:val="clear"/>
        <w:spacing w:lineRule="auto" w:line="360" w:before="0" w:after="0"/>
        <w:ind w:firstLine="709"/>
        <w:jc w:val="both"/>
        <w:rPr/>
      </w:pPr>
      <w:r>
        <w:rPr>
          <w:rFonts w:cs="Times New Roman" w:ascii="Times New Roman" w:hAnsi="Times New Roman"/>
          <w:sz w:val="28"/>
          <w:szCs w:val="28"/>
        </w:rPr>
        <w:t>7) создание большего резервного фонда, а также совершенствование его учета и отражения в бухгалтерском балан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проведенного анализа, фактический прирост собственного капитала за исследуемый период оказался недостаточным для обеспечения запасов предприятия собственными источ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обственного капитала может быть осуществлено в результате накопления или консервации нераспределенной прибыли для целей основной деятельности со значительным ограничением использования ее на непроизводственные цели, а также в результате распределения чистой прибыли в резервные фонды, образуемые в соответствии с учредительными докумен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может быть увеличен либо за счет дополнительной эмиссии акций, либо без привлечения дополнительных инвестиций. Последний вариант возможен только в пределах суммы нераспределенной прибыли. Это можно сделать следующим образом: увеличить номинальную стоимость выпущенных ранее акций, с обязательным изъятием из обращения старых или выпустить новые, дополнительные а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ие принципы формирования собственного капитала ОАО «Вимм-Билль-Дан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перспектив развития хозяйственной деятельности данной организации. Процесс формирования объема и структуры капитала подчинен задачам обеспечения его хозяйственной деятельности не только на начальном этапе, но и на продолжении и расширении этой деятельности в будущем. Обеспечение перспективности достигается путем включения всех расчетов, связанных с формированием капитала, в бизнес-план создания нов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птимальной структуры капитала с позиции эффективного его функционирования. Структура капитала представляет собой соотношение собственных и заемных финансовых средств, используемых в деятельности предприятия. 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уплачиваемая предприятием за его привлечение из различных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сокоэффективного использования капитала в процессе его хозяйственной деятельности. Реализация этого принципа обеспечивается путем максимизации показателя рентабельности собственного капитала при приемлемом для предприятия уровне финансового рис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сточников финансирования характеризуется удельным весом собственного, заемного и привлеченного капитала в общем его объеме. При формировании структуры капитала, как правило, на многих российских предприятиях определяют долю собственного и заемного капитала. Оценка данной структуры очень важна. Минимальным будет риск у тех предприятий, кто строит свою деятельность преимущественно на собственном капитале, но доходность деятельности таких предприятий невысока, так как эффективность использования заемного капитала в большинстве случаев оказывается более высокой. Оптимальным вариантом формирования финансов предприятия считается следующее соотношение: доля собственного капитала должна быть больше или равна 60%, а боля заемного капитала – меньше или равна 40%.</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финансовую деятельность ОАО «Вим-Билль-Данн» с акцентом на собственный капитал, источники его формирования, его изменение и использование в данной организации, мы выявили некоторые проблемы и попытались предложить возможные пути оптимизации собствен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уемой организации имеются следующие проблемы, касаемые формирования и использования собственного капита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низкая доля уставного и резервного капитала против высокой доля добавочного и нераспределенной прибыли. Это говорит о том, что предприятие осуществляет свою хозяйственную деятельность на прибыль от основной деятельности и прочих доходов. В современных нестабильных условиях развития экономики это крайне ненадежные источники, величина которых может меняться в разные периоды. Во-вторых, основной проблемой также является превышение доли заемных средств над собственными. Это грозит не только потерей кредиторов и инвесторов, а также в совокупности с низкой долей уставного капитала даже банкрот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явленных проблем нами предложены следующие пути их решения, а следовательно совершенствования деятельности всего предприятия.</w:t>
      </w:r>
    </w:p>
    <w:p>
      <w:pPr>
        <w:pStyle w:val="Normal"/>
        <w:numPr>
          <w:ilvl w:val="0"/>
          <w:numId w:val="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с целью повышения его финансовых гарантий;</w:t>
      </w:r>
    </w:p>
    <w:p>
      <w:pPr>
        <w:pStyle w:val="Normal"/>
        <w:numPr>
          <w:ilvl w:val="0"/>
          <w:numId w:val="4"/>
        </w:numPr>
        <w:shd w:fill="FFFFFF" w:val="clear"/>
        <w:tabs>
          <w:tab w:val="clear" w:pos="708"/>
          <w:tab w:val="left" w:pos="1134" w:leader="none"/>
        </w:tabs>
        <w:spacing w:lineRule="auto" w:line="360" w:before="0" w:after="0"/>
        <w:ind w:left="0" w:firstLine="709"/>
        <w:jc w:val="both"/>
        <w:rPr>
          <w:sz w:val="28"/>
          <w:szCs w:val="28"/>
        </w:rPr>
      </w:pPr>
      <w:r>
        <w:rPr>
          <w:rFonts w:cs="Times New Roman" w:ascii="Times New Roman" w:hAnsi="Times New Roman"/>
          <w:sz w:val="28"/>
          <w:szCs w:val="28"/>
        </w:rPr>
        <w:t>создание большего резервного фонда, а также совершенствование его учета и отражения в бухгалтерском балансе.</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3) 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shd w:fill="FFFFFF" w:val="clear"/>
        <w:tabs>
          <w:tab w:val="clear" w:pos="708"/>
          <w:tab w:val="left" w:pos="1560" w:leader="none"/>
        </w:tabs>
        <w:spacing w:lineRule="auto" w:line="360" w:before="0" w:after="0"/>
        <w:ind w:firstLine="709"/>
        <w:jc w:val="both"/>
        <w:rPr/>
      </w:pPr>
      <w:r>
        <w:rPr>
          <w:rFonts w:cs="Times New Roman" w:ascii="Times New Roman" w:hAnsi="Times New Roman"/>
          <w:sz w:val="28"/>
          <w:szCs w:val="28"/>
        </w:rPr>
        <w:t>4)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5) ускорение процесса отгрузки продукции и оформления расчетных документов;</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6) сокращение времени нахождения средств в дебиторской задолженности;</w:t>
      </w:r>
    </w:p>
    <w:p>
      <w:pPr>
        <w:pStyle w:val="Normal"/>
        <w:numPr>
          <w:ilvl w:val="0"/>
          <w:numId w:val="5"/>
        </w:numPr>
        <w:shd w:fill="FFFFFF" w:val="clear"/>
        <w:tabs>
          <w:tab w:val="clear" w:pos="708"/>
          <w:tab w:val="left" w:pos="1134" w:leader="none"/>
        </w:tabs>
        <w:spacing w:lineRule="auto" w:line="360" w:before="0" w:after="0"/>
        <w:ind w:lef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вокупном применении всех вышеперечисленных методов оптимизации возможно успешное и долгосрочное функционирование предприятия.</w:t>
      </w:r>
      <w:r>
        <w:br w:type="page"/>
      </w:r>
    </w:p>
    <w:p>
      <w:pPr>
        <w:pStyle w:val="Normal"/>
        <w:shd w:fill="FFFFFF" w:val="clear"/>
        <w:tabs>
          <w:tab w:val="clear" w:pos="708"/>
          <w:tab w:val="left" w:pos="284" w:leader="none"/>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tabs>
          <w:tab w:val="clear" w:pos="708"/>
          <w:tab w:val="left" w:pos="284" w:leader="none"/>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ьшаков, С. В. Финансы предприятий: теория и практика: учебник / С. В. Большаков. – М.: Книжный мир, 2005. – 506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варец, А. Д. Экономика предприятий / А. Д. Выварец. – М.: ЮНИТИ-ДАНА, 2007. – 543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врилова, А. Н. Финансы организаций (предприятий): учебник / А. Н. Гаврилова, А. А. Попов. – М.: КНОРУС, 2007. – 608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заров, Ю. Ф. Экономика организаций: Учебник для вузов / Ю. Ф. Елизаров. – М.: Издат. «Экзамен», 2005. – 496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шкин, Е. Понятие собственного капитала в международных и российских стандартах учета / Е. Ивашкин // Аудиторские ведомости. – 2007. - №3. – С. 5 – 8.</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маев, О. Финансовые ресурсы и капитал организации / О. Камаев // Финансы и кредит. – 2007. - №21. – С. 15 – 19.</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станов, А. Учет собственного капитала / А. Кистанов // Современный бухучет. – 2006. - №10. – С. 31 – 33.</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а, А. М. Финансы фирмы: Учебник / А. М. Ковалева, М. Г. Лапуста, Л. Г. Скамай. – М.: ИНФРА-М, 2007. – 552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чина, Н. В. Финансы организаций (предприятий): учебник для студентов вузов / Н. В. Колчина. – М.: ЮНИТИ-ДАНА, 2007. – 383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Лапуста, М. Г. Финансы организаций (предприятий): Учебник / М. Г. Лапуста, Т. Ю. Мазурина, Л. Г. Скамай. – М.: ИНФРА-М, 2007. – 575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чаев, П. А. Финансовые ресурсы и стоимостные отношения предприятий национальной экономики / П. А. Левчаев [науч.редактор Н. П. Макаркин]. – Саранск: Изд-во Мордов. ун-та, 2004. – 168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Левчаев, П. А. Финансовые ресурсы предприятий: теория и методология системного подхода / П. А. Левчаев, науч. ред. проф. П. В. Шичкин. – Саранск: Изд-во Мордов.ун-та, 2002. – 104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Незамайкин, В. Н. Финансы организаций: менеджмент и анализ: Учебное пособие / В. Н. Незамайкин, И. Л. Юрзилова. – М.: Изд-во Эксмо, 2005. – 512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Остапенко, В. В. Финансы предприятий: учебное пособие / В. В. Остапенко. – М.: Омега-Л, 2007. – 362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Сергеева, И. Факторный анализ эффективности использования собственного капитала / И. Сергеева // Машиностроитель. – 2006. - №9. – С. 2 – 7.</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Удовикова, А. А. Финансы предприятий: Учебное пособие / А. А. Удовикова, А. Ф. Виноходова, Р. И. Найденова. – Старый Оскол: ООО «ТНТ», 2008. – 740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Чуев, И. Н. Экономика предприятий: Учебник / И. Н. Чуев, Л. Н. Чуева. – М.: ИТК «Дашков и Ко», 2008. – 416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Шуляк, П. Н. Финансы предприятия. Учебник / П. Н. Шуляк. – М.: ИТК «Дашков и Ко», 2007. – 712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Щербина, А. В. Финансы организаций / А. В. Щербина. – Ростов н/Д: Феникс, 2005. – 506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Экономика организации (предприятия): учебник / под ред. Н. А. Сафронова. – М.: Экономистъ, 2007. – 618 с.</w:t>
      </w:r>
    </w:p>
    <w:p>
      <w:pPr>
        <w:pStyle w:val="Normal"/>
        <w:numPr>
          <w:ilvl w:val="0"/>
          <w:numId w:val="6"/>
        </w:numPr>
        <w:shd w:fill="FFFFFF" w:val="clear"/>
        <w:tabs>
          <w:tab w:val="clear" w:pos="708"/>
          <w:tab w:val="left" w:pos="284" w:leader="none"/>
          <w:tab w:val="left" w:pos="426" w:leader="none"/>
          <w:tab w:val="left" w:pos="1134" w:leader="none"/>
        </w:tabs>
        <w:spacing w:lineRule="auto" w:line="360" w:before="0" w:after="0"/>
        <w:ind w:left="0" w:hanging="0"/>
        <w:rPr/>
      </w:pPr>
      <w:r>
        <w:rPr>
          <w:rFonts w:cs="Times New Roman" w:ascii="Times New Roman" w:hAnsi="Times New Roman"/>
          <w:sz w:val="28"/>
          <w:szCs w:val="28"/>
        </w:rPr>
        <w:t>.Экономика предприятия: Учебник для вузов / под ред. проф. В. Я. Горфинкеля, проф. В. А. Швандара. – М.: ЮНИТИ-ДАНА, 2004. – 670 с.</w:t>
      </w:r>
    </w:p>
    <w:p>
      <w:pPr>
        <w:pStyle w:val="Normal"/>
        <w:shd w:fill="FFFFFF" w:val="clear"/>
        <w:tabs>
          <w:tab w:val="clear" w:pos="708"/>
          <w:tab w:val="left" w:pos="284" w:leader="none"/>
          <w:tab w:val="left" w:pos="426"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на 31 декабря 200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АО «Вимм-Билль-Да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713085659</w:t>
      </w:r>
    </w:p>
    <w:p>
      <w:pPr>
        <w:pStyle w:val="Normal"/>
        <w:spacing w:lineRule="auto" w:line="360" w:before="0" w:after="0"/>
        <w:ind w:firstLine="709"/>
        <w:jc w:val="both"/>
        <w:rPr/>
      </w:pPr>
      <w:r>
        <w:rPr>
          <w:rFonts w:cs="Times New Roman" w:ascii="Times New Roman" w:hAnsi="Times New Roman"/>
          <w:sz w:val="28"/>
          <w:szCs w:val="28"/>
        </w:rPr>
        <w:t xml:space="preserve">Вид деятельности: производство молочных продуктов. Организационно-правовая форма / форма собственности: Открытое акционерное общество / частная собственность. </w:t>
      </w:r>
      <w:r>
        <w:rPr/>
        <w:t>Единица измерения: тыс. руб.Местонахождение (адрес): 127591, г. Москва, Дмитровское шоссе, д. 108</w:t>
      </w:r>
    </w:p>
    <w:tbl>
      <w:tblPr>
        <w:tblW w:w="5000" w:type="pct"/>
        <w:jc w:val="left"/>
        <w:tblInd w:w="-113" w:type="dxa"/>
        <w:tblLayout w:type="fixed"/>
        <w:tblCellMar>
          <w:top w:w="0" w:type="dxa"/>
          <w:left w:w="108" w:type="dxa"/>
          <w:bottom w:w="0" w:type="dxa"/>
          <w:right w:w="108" w:type="dxa"/>
        </w:tblCellMar>
      </w:tblPr>
      <w:tblGrid>
        <w:gridCol w:w="5961"/>
        <w:gridCol w:w="1250"/>
        <w:gridCol w:w="1132"/>
        <w:gridCol w:w="1011"/>
      </w:tblGrid>
      <w:tr>
        <w:trPr>
          <w:trHeight w:val="600"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 показателя</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5 г.</w:t>
            </w:r>
          </w:p>
        </w:tc>
        <w:tc>
          <w:tcPr>
            <w:tcW w:w="101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5 г.</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Внеоборотные акти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в том числ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96</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360</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кты интеллектуальной собственност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96</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360</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ые расход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ловая репутация организаци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в том числ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1993</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0351</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я, сооружения</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31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272</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шины, оборудование, транспортные сред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2329</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676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виды основных средст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349</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11</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1283</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29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ные вложения в материальные ценност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 в том числ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641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117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другие организаци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638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0556</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предоставленные организациям на срок более 12 месяце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1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финансовые вложения</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39</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73</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128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4160</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Оборотные акти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всего, в том числ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7244</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3651</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аналогичные ценност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496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618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ые на выращивании и откорм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2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15</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 для перепродаж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54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14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9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13</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8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запасы и затрат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 приобретенным ценностям</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480</w:t>
            </w:r>
          </w:p>
        </w:tc>
        <w:tc>
          <w:tcPr>
            <w:tcW w:w="101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791</w:t>
            </w:r>
          </w:p>
        </w:tc>
      </w:tr>
      <w:tr>
        <w:trPr>
          <w:trHeight w:val="72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более чем через 12 месяцев после отчетной дат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в течение 12 месяце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5693</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897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купатели и заказчик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2444</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2896</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ансы выданны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378</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44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ебитор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871</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63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69</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53</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предоставленные организациям на срок менее 12 месяце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14</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1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финансовые вложения</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в том числ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40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460</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сс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ные счет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10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622</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ютные счет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енежные сред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4664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5033</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57793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79193</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I. Капитал и резерв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выкупленные у акционер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660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153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резервы, образованные в соотвествии с законодательством</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образованные в соотвествии с учредительными документам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4506</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402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I</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136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572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V. Долгосрочные обязатель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06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751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508</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30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35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9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92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982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V. Краткосрочные обязатель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1248</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10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7156</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5211</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ставщики и подрядчик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5736</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1351</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организаци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68</w:t>
            </w:r>
          </w:p>
        </w:tc>
      </w:tr>
      <w:tr>
        <w:trPr>
          <w:trHeight w:val="600"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государственными внебюджетными фондами</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4</w:t>
            </w:r>
          </w:p>
        </w:tc>
        <w:tc>
          <w:tcPr>
            <w:tcW w:w="101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95</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налогам и сборам</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оры</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участниками (учредителями) по выплате доход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99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11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расход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248</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04</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V</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264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3642</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577932</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679193</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равка о наличии ценностей, учитываемых на забалансовых счетах</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ендованные основные средств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97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988</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лизингу</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1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76</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но-материальные ценности, принятые на ответственное хранени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8</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239</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принятые на комиссию</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ная в убыток задолженность неплатежеспособных дебитор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2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полученны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900</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077</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выданны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93015</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50820</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жилищного фонд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объектов внешнего благоустройства и других аналогичных объектов</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полученные в пользовани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 принятые в переработку</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6</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принятое для монтажа</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нки строгой отчетности</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в аренде</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6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ереданные в сублизинг</w:t>
            </w:r>
          </w:p>
        </w:tc>
        <w:tc>
          <w:tcPr>
            <w:tcW w:w="125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1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на 31 декабря 200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АО «Вимм-Билль-Да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7130856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производство молоч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 форма собственности: Открытое акционерное общество / частная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 измерения: тыс. руб.</w:t>
      </w:r>
    </w:p>
    <w:p>
      <w:pPr>
        <w:pStyle w:val="Normal"/>
        <w:spacing w:lineRule="auto" w:line="360" w:before="0" w:after="0"/>
        <w:ind w:firstLine="709"/>
        <w:jc w:val="both"/>
        <w:rPr/>
      </w:pPr>
      <w:r>
        <w:rPr/>
        <w:t>Местонахождение (адрес): 127591, г. Москва, Дмитровское шоссе, д. 108</w:t>
      </w:r>
    </w:p>
    <w:tbl>
      <w:tblPr>
        <w:tblW w:w="5000" w:type="pct"/>
        <w:jc w:val="left"/>
        <w:tblInd w:w="-113" w:type="dxa"/>
        <w:tblLayout w:type="fixed"/>
        <w:tblCellMar>
          <w:top w:w="0" w:type="dxa"/>
          <w:left w:w="108" w:type="dxa"/>
          <w:bottom w:w="0" w:type="dxa"/>
          <w:right w:w="108" w:type="dxa"/>
        </w:tblCellMar>
      </w:tblPr>
      <w:tblGrid>
        <w:gridCol w:w="5810"/>
        <w:gridCol w:w="1323"/>
        <w:gridCol w:w="1167"/>
        <w:gridCol w:w="1054"/>
      </w:tblGrid>
      <w:tr>
        <w:trPr>
          <w:trHeight w:val="900" w:hRule="atLeast"/>
        </w:trPr>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2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 показателя</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6 г.</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6г.</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Внеоборотн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360</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86</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0351</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830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297</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549</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ные вложения в материальные ценност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117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045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73</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33</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68</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4160</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796</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Оборотн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всего, в том числ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3651</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52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аналогичные ценност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6184</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91</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ые на выращивании и откорм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15</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4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 для перепродаж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14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7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84</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14</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запасы и затрат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 приобретенным ценностям</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791</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844</w:t>
            </w:r>
          </w:p>
        </w:tc>
      </w:tr>
      <w:tr>
        <w:trPr>
          <w:trHeight w:val="9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более чем через 12 месяцев после отчетной дат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49</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в течение 12 месяце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8978</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0650</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купатели и заказчик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2896</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13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53</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00</w:t>
            </w:r>
          </w:p>
        </w:tc>
      </w:tr>
      <w:tr>
        <w:trPr>
          <w:trHeight w:val="300" w:hRule="atLeast"/>
        </w:trPr>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132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460</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93</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5033</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9088</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9193</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14884</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I. Капитал и резерв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выкупленные у акционер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153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5400</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резервы, образованные в соотвествии с законодательством</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образованные в соотвествии с учредительными документам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402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7312</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I</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5727</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2971</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V. Долгосрочные обязатель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7518</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2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307</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866</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9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92</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9824</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385</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V. Краткосрочные обязатель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10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063</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5211</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021</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ставщики и подрядчик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1351</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5920</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организаци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68</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09</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государственными внебюджетными фондам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95</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4</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налогам и сборам</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306</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оры</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72</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участниками (учредителями) по выплате доход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118</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790</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расход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04</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654</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V</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3642</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5528</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9193</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14884</w:t>
            </w:r>
          </w:p>
        </w:tc>
      </w:tr>
      <w:tr>
        <w:trPr>
          <w:trHeight w:val="585"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правка о наличии ценностей, учитываемых на забалансовых счетах</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ендованные основные средств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988</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499</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лизингу</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76</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66</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но-материальные ценности, принятые на ответственное хранени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239</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1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принятые на комиссию</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ная в убыток задолженность неплатежеспособных дебиторов</w:t>
            </w:r>
          </w:p>
        </w:tc>
        <w:tc>
          <w:tcPr>
            <w:tcW w:w="132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27</w:t>
            </w:r>
          </w:p>
        </w:tc>
        <w:tc>
          <w:tcPr>
            <w:tcW w:w="105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74</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полученны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077</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21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выданны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50820</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3559</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жилищного фонд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объектов внешнего благоустройства и других аналогичных объектов</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полученные в пользовани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 принятые в переработку</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6</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принятое для монтажа</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нки строгой отчетности</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в аренде</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6</w:t>
            </w:r>
          </w:p>
        </w:tc>
      </w:tr>
      <w:tr>
        <w:trPr>
          <w:trHeight w:val="300" w:hRule="atLeast"/>
        </w:trPr>
        <w:tc>
          <w:tcPr>
            <w:tcW w:w="581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ереданные в сублизинг</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на 31 декабря 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АО «Вимм-Билль-Да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77130856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производство молоч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форма собственности: Открытое акционерное общество / частная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 измерения: тыс. руб.</w:t>
      </w:r>
    </w:p>
    <w:p>
      <w:pPr>
        <w:pStyle w:val="Normal"/>
        <w:spacing w:lineRule="auto" w:line="360" w:before="0" w:after="0"/>
        <w:ind w:firstLine="709"/>
        <w:jc w:val="both"/>
        <w:rPr/>
      </w:pPr>
      <w:r>
        <w:rPr/>
        <w:t>Местонахождение (адрес): 127591, г. Москва, Дмитровское шоссе, д. 108</w:t>
      </w:r>
    </w:p>
    <w:tbl>
      <w:tblPr>
        <w:tblW w:w="5000" w:type="pct"/>
        <w:jc w:val="left"/>
        <w:tblInd w:w="-113" w:type="dxa"/>
        <w:tblLayout w:type="fixed"/>
        <w:tblCellMar>
          <w:top w:w="0" w:type="dxa"/>
          <w:left w:w="108" w:type="dxa"/>
          <w:bottom w:w="0" w:type="dxa"/>
          <w:right w:w="108" w:type="dxa"/>
        </w:tblCellMar>
      </w:tblPr>
      <w:tblGrid>
        <w:gridCol w:w="5992"/>
        <w:gridCol w:w="1253"/>
        <w:gridCol w:w="999"/>
        <w:gridCol w:w="1110"/>
      </w:tblGrid>
      <w:tr>
        <w:trPr>
          <w:trHeight w:val="900" w:hRule="atLeast"/>
        </w:trPr>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 показателя</w:t>
            </w:r>
          </w:p>
        </w:tc>
        <w:tc>
          <w:tcPr>
            <w:tcW w:w="99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2007 г.</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2007 г.</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Внеоборотные акти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8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31</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830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4572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549</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5578</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ные вложения в материальные ценност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045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3868</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33</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61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68</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79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7591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Оборотные акти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всего, в том числ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52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74314</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аналогичные ценност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591</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7124</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тные на выращивании и откорм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4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271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 для перепродаж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7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75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1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2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запасы и затрат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 приобретенным ценностям</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84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626</w:t>
            </w:r>
          </w:p>
        </w:tc>
      </w:tr>
      <w:tr>
        <w:trPr>
          <w:trHeight w:val="72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более чем через 12 месяцев после отчетной дат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49</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в течение 12 месяце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0650</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391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купатели и заказчик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13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2211</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00</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02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93</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933</w:t>
            </w:r>
          </w:p>
        </w:tc>
      </w:tr>
      <w:tr>
        <w:trPr>
          <w:trHeight w:val="300" w:hRule="atLeast"/>
        </w:trPr>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99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14</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9088</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33529</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1488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09445</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I. Капитал и резерв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выкупленные у акционер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39</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5400</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313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резервы, образованные в соотвествии с законодательством</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образованные в соотвествии с учредительными документам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27312</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890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I</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2971</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2734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V. Долгосрочные обязатель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27</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7425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86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739</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92</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925</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385</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2921</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V. Краткосрочные обязатель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063</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973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021</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288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ставщики и подрядчик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5920</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8223</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организаци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09</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06</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государственными внебюджетными фондам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49</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налогам и сборам</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30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68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оры</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72</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921</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участниками (учредителями) по выплате доход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790</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930</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расход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65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629</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V</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5528</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918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1488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09445</w:t>
            </w:r>
          </w:p>
        </w:tc>
      </w:tr>
      <w:tr>
        <w:trPr>
          <w:trHeight w:val="585"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правка о наличии ценностей, учитываемых на забалансовых счетах</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ендованные основные средств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499</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0668</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лизингу</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6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6</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но-материальные ценности, принятые на ответственное хранени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317</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68</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принятые на комиссию</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ная в убыток задолженность неплатежеспособных дебитор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74</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85</w:t>
            </w:r>
          </w:p>
        </w:tc>
      </w:tr>
      <w:tr>
        <w:trPr>
          <w:trHeight w:val="300" w:hRule="atLeast"/>
        </w:trPr>
        <w:tc>
          <w:tcPr>
            <w:tcW w:w="5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полученные</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99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217</w:t>
            </w:r>
          </w:p>
        </w:tc>
        <w:tc>
          <w:tcPr>
            <w:tcW w:w="111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041</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я обязательств и платежей выданны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3559</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49010</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жилищного фонд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объектов внешнего благоустройства и других аналогичных объектов</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1</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полученные в пользовани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 принятые в переработку</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7</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232</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принятое для монтажа</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нки строгой отчетности</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в аренде</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6</w:t>
            </w:r>
          </w:p>
        </w:tc>
      </w:tr>
      <w:tr>
        <w:trPr>
          <w:trHeight w:val="300" w:hRule="atLeast"/>
        </w:trPr>
        <w:tc>
          <w:tcPr>
            <w:tcW w:w="5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ереданные в сублизинг</w:t>
            </w:r>
          </w:p>
        </w:tc>
        <w:tc>
          <w:tcPr>
            <w:tcW w:w="12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99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6</w:t>
            </w:r>
          </w:p>
        </w:tc>
        <w:tc>
          <w:tcPr>
            <w:tcW w:w="11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за 2005-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АО «Вимм-Билль-Данн» ИНН 77130856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производство молоч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форма собственности: Открытое акционерное общество / частная собственность</w:t>
      </w:r>
    </w:p>
    <w:p>
      <w:pPr>
        <w:pStyle w:val="Normal"/>
        <w:spacing w:lineRule="auto" w:line="360" w:before="0" w:after="0"/>
        <w:ind w:firstLine="709"/>
        <w:jc w:val="both"/>
        <w:rPr/>
      </w:pPr>
      <w:r>
        <w:rPr/>
        <w:t>Единица измерения: тыс. руб.</w:t>
      </w:r>
    </w:p>
    <w:tbl>
      <w:tblPr>
        <w:tblW w:w="5000" w:type="pct"/>
        <w:jc w:val="left"/>
        <w:tblInd w:w="-113" w:type="dxa"/>
        <w:tblLayout w:type="fixed"/>
        <w:tblCellMar>
          <w:top w:w="0" w:type="dxa"/>
          <w:left w:w="108" w:type="dxa"/>
          <w:bottom w:w="0" w:type="dxa"/>
          <w:right w:w="108" w:type="dxa"/>
        </w:tblCellMar>
      </w:tblPr>
      <w:tblGrid>
        <w:gridCol w:w="4837"/>
        <w:gridCol w:w="925"/>
        <w:gridCol w:w="1167"/>
        <w:gridCol w:w="1212"/>
        <w:gridCol w:w="1213"/>
      </w:tblGrid>
      <w:tr>
        <w:trPr>
          <w:trHeight w:val="300" w:hRule="atLeast"/>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1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2005 г.</w:t>
            </w:r>
          </w:p>
        </w:tc>
        <w:tc>
          <w:tcPr>
            <w:tcW w:w="1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2006 г.</w:t>
            </w:r>
          </w:p>
        </w:tc>
        <w:tc>
          <w:tcPr>
            <w:tcW w:w="12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2007 г.</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11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ходы и расходы по обычным видам деятельности</w:t>
            </w:r>
          </w:p>
        </w:tc>
      </w:tr>
      <w:tr>
        <w:trPr>
          <w:trHeight w:val="12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нетто) от продажи товаров, продукции, работ, услуг (за минусом налога на добавленную стоимость, акцизов и других аналогичных платежей)</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08085</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22250</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96892</w:t>
            </w:r>
          </w:p>
        </w:tc>
      </w:tr>
      <w:tr>
        <w:trPr>
          <w:trHeight w:val="6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проданных товаров, продукции, работ, услуг</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57225</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52954)</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218049)</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овая прибыль</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0860</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9296</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78843</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ерческие расход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4759</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8833)</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9893)</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ческие расход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9857</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0004)</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7584)</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от продаж</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6244</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0459</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1366</w:t>
            </w:r>
          </w:p>
        </w:tc>
      </w:tr>
      <w:tr>
        <w:trPr>
          <w:trHeight w:val="300"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чие доходы и расходы</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получению</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32</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2</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261</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уплате</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911</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063)</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432)</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других организациях</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136</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990)</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8483</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277</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072)</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6782)</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быль (убыток) до налогообложения</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754</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2666</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7953</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68</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60</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561</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310</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59)</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59)</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 налог на прибыль</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951</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5392)</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901)</w:t>
            </w:r>
          </w:p>
        </w:tc>
      </w:tr>
      <w:tr>
        <w:trPr>
          <w:trHeight w:val="6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 налог на прибыль (прошлые отчетные период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71)</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аналогичные платежи (налоговые санкции)</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9</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03)</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8)</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прибыли (убытки)</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истая прибыль (убыток) отчетного периода</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105</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8526</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5875</w:t>
            </w:r>
          </w:p>
        </w:tc>
      </w:tr>
      <w:tr>
        <w:trPr>
          <w:trHeight w:val="300"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РАВОЧНО</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налоговые обязательства (активы)</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61</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51</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211)</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зовая прибыль (убыток) на акцию</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w:t>
            </w:r>
          </w:p>
        </w:tc>
      </w:tr>
      <w:tr>
        <w:trPr>
          <w:trHeight w:val="300" w:hRule="atLeast"/>
        </w:trPr>
        <w:tc>
          <w:tcPr>
            <w:tcW w:w="48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одненная прибыль (убыток) на акцию</w:t>
            </w:r>
          </w:p>
        </w:tc>
        <w:tc>
          <w:tcPr>
            <w:tcW w:w="92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1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7</w:t>
            </w:r>
          </w:p>
        </w:tc>
        <w:tc>
          <w:tcPr>
            <w:tcW w:w="121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1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bl>
    <w:p>
      <w:pPr>
        <w:pStyle w:val="Style16"/>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ascii="Times New Roman" w:hAnsi="Times New Roman" w:cs="Times New Roman"/>
      </w:rPr>
    </w:lvl>
  </w:abstractNum>
  <w:abstractNum w:abstractNumId="5">
    <w:lvl w:ilvl="0">
      <w:start w:val="7"/>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Основной текст 2 Знак"/>
    <w:qFormat/>
    <w:rPr>
      <w:rFonts w:ascii="Times New Roman" w:hAnsi="Times New Roman" w:cs="Times New Roman"/>
      <w:b/>
      <w:bCs/>
      <w:sz w:val="26"/>
      <w:szCs w:val="2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9:00Z</dcterms:created>
  <dc:creator>Admin</dc:creator>
  <dc:description/>
  <cp:keywords/>
  <dc:language>en-US</dc:language>
  <cp:lastModifiedBy>Mage</cp:lastModifiedBy>
  <cp:lastPrinted>2008-12-19T12:10:00Z</cp:lastPrinted>
  <dcterms:modified xsi:type="dcterms:W3CDTF">2011-10-08T07:49:00Z</dcterms:modified>
  <cp:revision>2</cp:revision>
  <dc:subject/>
  <dc:title>Содержание</dc:title>
</cp:coreProperties>
</file>