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Глава 1. Значение финансовых результатов в деятельности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Понятие и виды прибыл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 Порядок формирования показателей прибыли и рентабельност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3 Резервы роста прибыли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2. Анализ финансовых результатов деятельности предприятия ООО "СМР"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Экономическая характеристика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Комплексный анализ финансовых результатов деятельности предприятия за 2005-2006 г.г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3 Анализ рентабельности деятельности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3. Направления увеличения прибыли и рентабельности ООО "СМР"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1 Практические мероприятия по улучшению финансовых результатов деятельности анализируемого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2 Расчет экономического эффекта внедряемых решений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48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ктуальность выбранной темы обусловлена тем, что развитие рыночных отношений требует осуществления новой финансовой политики, усиления и воздействия на ускорение социально-экономического развития России, рост эффективности производства и укрепления финансов государства. Важная роль в обеспечении всесторонней интенсификации производства и повышения его эффективности принадлежит финансовым результатам, в частности прибыли. К тому же прибыль – реальная база налогообложения и, как правило, источник уплаты на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быль занимает одно из центральных мест в общей системе стоимостных инструментов и рычагов управления экономикой. Это выражается в том, что финансы, кредит, цены, себестоимость и другие рычаги прямо или косвенно связаны с прибыл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ершенствование финансовых отношений предполагает вовлечение в хозяйственный оборот свободных финансовых ресурсов предприятий, населения и повышение эффективности их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 данного дипломного проекта - разработать проект мероприятий по улучшению финансовых результатов от производственно-хозяйственной деятельности ООО «СМР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авленная цель требует решения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ссмотреть теоретические аспекты анализа и улучшения финансовых результатов предприят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сти анализ финансовых результатов ООО «СМР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ценить резервы увеличения прибыли ООО «СМР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зработать мероприятия по улучшению финансовых результатов ООО «СМР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ать экономическую эффективность разработан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едметом исследования являются финансовые результаты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ъектом исследования выступает N-ское предприятие ООО «СМ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следуемой в дипломном проекте проблеме посвящено довольно много работ как отечественных, так и зарубежных авторов. Среди них следует выделить работы таких авторов, как: Балабанов И.Т. «Анализ и планирование финансов хозяйствующего субъекта», «Основы финансового менеджмента»; Ковалев В.В. «Финансовый анализ: Управление капиталом. Выбор инвестиций. Анализ отчетности»; Шеремет А.Д., Сайфулин Р.С. «Методика финансовог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ретья глава посвящена разработке проекта мероприятий по улучшению финансовых результатов, а также расчету экономической эффективности проектируемых мероприяти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1. Значение финансовых результатов в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Понятие и виды прибы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обще, прибыль – это доход фирмы, который выступает в виде прироста примененного капитала. Само приращение стоимости непосредственно обнаруживается, когда изготовленные в производстве товары проданы на рынке за формы дохода – процент, заработная плата, предпринимательский доход, р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других только процент на капитал. В марксистской литературе – это превращенная форма прибавочной стоимости, порожденной только наемным трудом. Правда, Маркс при рассмотрении скорости оборота капитала видел в прибыли ещё один источник – скорость движения капиталь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Шумпетер считал, что прибыль – это только доход новаторов, который исчезает под влиянием конкуренции. Маркс же видел источник такого дохода в добавочной прибыли. На Западе широко распространена концепция, видящая в прибыли плату, которую несёт общество за риск предпринимательства. Главный источник прибыли, по мнению большинства авторов капитал. Они же отмечают и инансирования определяется полученной прибылью [15, c. 6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-третьих, прибыль является одним из источников формирования бюджетов разных уровней. Она поступает в бюджет в виде налогов и наряду с другими доходными поступлениями используется для финансирования удовлетворения совместных общественных потребнос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одственный процесс – это начальный период образования прибыли как части новой (добавленной) стоимости. Заключительный период приходится на долю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ынок с его непредсказуемыми колебаниями цен порождает неопределенность в получении той величины прибыли, которая создана в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ыночные цены могут отклоняться от товарной стоимости в ту или другую стороны, а тем самым влиять на величину получаемой прибылиПоэтому величина прибыли зависит от двух основных факторов уровня себестоимости изделий и уровня представляет собой разность между валовым доходом (выручкой) фирмы и её явными (внешними по отношению к организации) издержками. На практике, как правило, руководитель сталкивается именно с этим видом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рмальная прибыль – это прибыль, равная вмененным издержкам, вложенным в де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ность прибыли наиболее полно выражается в её функциях. В отечественной литературе нет единого мнения по вопросу о функциях прибыли (в разных узлом» взаимоувязки интересов общества, организации и отдельных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ем более эффективна хозяйственная деятельность, тем больше является прибыль и, следовательно, тем больше средств можно использовать для финансирования расширенного воспроизводства, социального развития и материального поощрения участников хозяйственной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щё одной функцией прибыли является воспроизводственная функция, в которой она выступает как один из основных источников ресурсов расширенного вос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ечно, наряду со схемой распределения на прибыль могут влиять и другие факторы. Многое зависит, например, от избранной учетной политики. Её особенности могут оказывать на финансовые результаты определенное вли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временных условиях на большинстве предприятий прибыль на непроизводстве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твлечение оборотных средств на непроизводственные расходы вынуждает предприятия прибегать к займам под большие проценты, искать внеплановые источники средств, идти на нарушение финансовой дисциплины. Отвлечение оборотных средств ведёт к замедлению их оборачиваемости, снижает эффективность работы предприятия, ухудшает его финансовое состояние [32, c. 9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нопольная прибыль в модели несовершенной конкуренции трактуется как излишек над нормальной прибылью в условиях совершенной конкуренции. экономической теории используется индекс Лернера (английский экономист, предложивший этот показатель в 30-е годы ХХ века), который рассчитывается по формуле (1.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L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  <w:tab/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</w:t>
        <w:tab/>
        <w:t>L-индекс Лерн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-це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С – предельные издерж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ем больше разрыв между Р и МС тем больше степень монопольной власти. Величина L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практике эта зависимость может быть эластичной, неэластичной и единичной. Причем каждой из зависимостей соответствует определенный коэффициент эластичности: в первом случае он больше 1, во втором – меньше, в третьем равен един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ы показывают, что при изменении цены возможны шесть качественно отличных ситуаций образования объёмов выручки в зависимости от значений коэффициентов эластичного спроса и от парно противоположных направлений изменения цен. Влияние ценовой эластичности спроса на общий доход представлено в таблице 1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ыми словами, график позволяет руководству предприятия определить наиболее выгодные решения об уровне цены при известной функции спроса от цены. Выгодность в данном случае означает максимизацию совокупного дохода (выручки) или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блица 1.1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ияние ценовой эластичности спроса на общий дох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901"/>
        <w:gridCol w:w="2171"/>
        <w:gridCol w:w="1842"/>
        <w:gridCol w:w="1797"/>
      </w:tblGrid>
      <w:tr>
        <w:trPr>
          <w:trHeight w:val="2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лич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астичност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чествен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еделение эластичности спроса (терминология)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енная характеристика эластичности спроса (объяснение терминов)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лияние на общий доход</w:t>
            </w:r>
          </w:p>
        </w:tc>
      </w:tr>
      <w:tr>
        <w:trPr>
          <w:trHeight w:val="23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ыш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нижение</w:t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редний доход (АR) представляет собой величину, получаемую от продажи одной единицы товара в среднем за рассматриваемый период и ять сказанное, снова обратимся к графику изменения совокупного, среднего и предельного доходов и цены спроса, представленные на рисунке 1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ямая АС – кривая спроса в зависимости от изменения цены, она же характеризует изменение среднего годового дохода в расчете на единицу проданной продукции АR = P(g). Эта прямая отражает наиболее типичную ситуацию, редела возрастает в точке (В) поскольку каждая единица прироста продаж даёт дополнительный доход МR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0. Затем в точке В достигается максимум совокупного дохода, а приращение (предельный доход) равен 0. Дальнейшее увеличение объема продаж товара (после точки В) даёт не приращение совокупного дохода а его уменьшение. Этот вывод чрезвычайно важен для определения оптимального уменьшения производства и продажи товара, предполагаемого предприятия на рынке. В условиях свободной конкуренции перелива капитала из отрасли в отрасль в поисках более высокого капиталовложений. В этом случае полные издержки совпадут с полной выручк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 Порядок формирования показателей прибыли и рентаб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нансовые результаты деятельности предприятия характеризуются суммой полученной прибыли и уровнем рентаб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экономической литературе дается следующее определение прибыли: продажи продукции (работ, услуг) чистый доход принимает форму прибыли [15, с. 34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ответствии со ст. 247 Налогового кодекса РФ, прибылью признается полученный доход, уменьшенный на величину произведен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сути, эти (Положение по бухгалтерскому учету «Бухгалтерская отчетность организации» (ПБУ 4/99), утвержденное приказом Министерства финансов России 6.07.99 №43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гласно этому ПБУ 4/99, показателями, влияющими на финансовый результат деятельности предприятия,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ручка от продажи товаров, продукции, работ, услуг за вычетом налога на добавленную стоимость, акцизов и т.п. налогов и обязательных платежей (нетто –приводящее к увеличению капитала этой организации, за исключением уменьшения вкладов участников (собственников имуществ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 доходами по обычным видам деятельности (выручкой) понимается выручка от продажи продукции и товаров, а также поступления, связанные с выполнением работ или оказанием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нтабельность - один из основных стоимостных качественных показателей эффективности деятельности предприятия, характеризующий уровень отдачи затрат и степень использования средств в процессе производства и продажи продукции (работ, услуг). Показатели рентабельности выражаются в». Алгоритм ее формирования отражен на рисунке 1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оцессе формирования рассчиты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ловую прибы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быль от прода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быль до налогооб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тую (нераспределенную) прибыль [12, с. 9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быль от продажи продукции представляет собой разницу между выручкой от продажи продукции и себестоимостью проданны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истая прибыль - это та прибыль, которая остается в распоряжении предприятия после уплаты всех налогов, экономических санкций и отчислений 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изучении динамики показателей следует учитывать инфляционные процессы. Сопоставимость показателей обеспечивается путем перерасчета на индекс цен. Индекс роста цен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51585" cy="575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  <w:tab/>
        <w:tab/>
        <w:tab/>
        <w:tab/>
        <w:tab/>
        <w:t>(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  <w:tab/>
        <w:t xml:space="preserve">Кi -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расчете влияния факторов первого порядка на прибыль используем аддитивную факторную мод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32840" cy="181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18" r="-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  <w:tab/>
        <w:tab/>
        <w:tab/>
        <w:tab/>
        <w:t>(1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</w:t>
        <w:tab/>
        <w:t>ВБ</w:t>
        <w:tab/>
        <w:t>-</w:t>
        <w:tab/>
        <w:t>валовая прибы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</w:t>
        <w:tab/>
        <w:t>-</w:t>
        <w:tab/>
        <w:t>прибыль от продажи това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П</w:t>
        <w:tab/>
        <w:t>-</w:t>
        <w:tab/>
        <w:t>прибыль от прочей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енное изменение каждого фактора равно влиянию этого фактора на изменение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расчета влияния факторов, от которых зависит прибыль от продажи величины результативного показателя до и после изменения уровня того или. (1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лгебраическая сумма влияния всех факторов обязательно должна быть равна общему приросту результативного показ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91790" cy="324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1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сутствие такого равенства свидетельствует о допущенных ошибках в расче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ссчитывать с ть предприятия, не связанная с продажей продукции. Это прибыль от долевого участия в совместных предприятиях; прибыль от сдачи в аренду земли и основных фондов; полученные и выплаченные пени, штрафы, неустойки; убытки от списания безнадежной дебиторской задолженности, по которой истекли сро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п - </w:t>
        <w:tab/>
        <w:t>валовая прибыль от продажи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П - </w:t>
        <w:tab/>
        <w:t>чистая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3 Резервы роста прибыли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ервы роста прибыли - это количественно измеримые возможности ее увеличения за объема продукц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90370" cy="631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  <w:tab/>
        <w:tab/>
        <w:tab/>
        <w:tab/>
        <w:tab/>
        <w:t>(1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:</w:t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68300" cy="368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>- резерв роста прибыли за счет увеличения объема продукции; структуры производствен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птимизации издержек фир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меньшают расход материалов и снижают затраты, применяют более дешевые материалы, заменители, рационализируют использование материалов; оизводства, которая предполаг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еспечение правильного отношения к программе работников и проведение систематической экономии финансовых, материальных и трудовых ресурсов на всех этапах производственного процес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видов затрат, подлежащих сниж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группу материально-технических входят: механизация и автоматизация производственных процессов, применяемая технология, конструкция и технические характеристики продукции, используемые материалы, их удельный расход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и социальных факторов выделяют культурно-технический уровень кадров, их квалификацию, способы развязывания инициативы и активизации творческой деятельности, вершенствование техники и технологии производства, повышение культурно-технического уровня и квалификации кадров, совершенствование организации труда, производства 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для повышения эффективности работы предприятия первостепенное значение имеет выявление резервов увеличения объемов производства и продажи, снижения себестоимости продукции (работ, услуг), роста прибыли. К факторам, фактор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2. Анализ финансовых результатов деятельности предприятия ООО «СМР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Экономическ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лное фирменное наименование общества - общество с ограниченной ответственностью «СМР». Общество имеет сокращённое фирменное наименование ООО «СМ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ОО «СМР» является коммерческой организацией, хозяйственным обществом и ставит своей целью получение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ОО «СМР» создано на основании общего собрания учредителей, протокол № 1 от 26.10.2001 и действует в соответствии с Законом РФ «Об обществах с ограниченной ответственностью» и другим действующим законода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Юридический адрес предприятия: М-ская область, г. N-ск, ул. Аэрофлотская,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ущест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новной вид деятельности: - производство общестроительных работ по возведению здан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ополнительные виды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изводство пластмассовых изделий, используемых в строительст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одство мебели для офисов и предприятий торгов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товая торговля бытовой мебел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чая оптовая торгов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зничная торговля мебел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пециализированная розничная торговля прочими непродовольственными товарами, не включенными в другие группир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ятельность гостиниц с ресторан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ятельность рестора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ятельность б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шим органом управления Общества является общее собрание участников. Участники обладают количеством голосов, пропорциональным размеру их долей в Уставном капита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кущее руководство деятельностью Общества осуществляет Генеральный директор. Генеральный директор избирается и освобождается от должности общим собранием участников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енеральный директор осуществляет оперативное руководство деятельность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предприятии существует 6 отде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ковод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ухгалтер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ектно-договорной отде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мерческо-сбытовой отде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уется следующими показателями (табл. 2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а 2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показатели финансово-хозяйственной деятельности за 2005-2006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1225"/>
        <w:gridCol w:w="1226"/>
        <w:gridCol w:w="1226"/>
        <w:gridCol w:w="1228"/>
      </w:tblGrid>
      <w:tr>
        <w:trPr>
          <w:trHeight w:val="23" w:hRule="atLeast"/>
        </w:trPr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5 г.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6 г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нение</w:t>
            </w:r>
          </w:p>
        </w:tc>
      </w:tr>
      <w:tr>
        <w:trPr>
          <w:trHeight w:val="23" w:hRule="atLeast"/>
        </w:trPr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+,-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списочная численность работающих, чел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нд оплаты труда, млн. 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ительность труда (выработка на 1 работающего), млн. руб./чел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таблицы 2.1 видно, что в 2006 г. выручка выросла на 87,32%. Кроме того, положительным моментом является то, что темп роста выручки (187,32%) превысил темп рта, страхования имущества, автоматизации производства внедряются в работу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Комплексный анализ финансовых результатов деятельности предприятия за 2005-2006 г.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общающая оценка финансовых результатов деятельности предприятия достигается на основе таких результативных показателей, как прибыль и рентаб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личина прибыли, уровень рентабельности зависят от производственной, снабженческой, сбытовой и коммерческой деятельности предприятия, иначе говоря, эти показатели характеризуют все стороны хозяй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процессе анализа необходимо изучить состав прибыли от обычной деятельности, е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2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инамика состава и структуры</w:t>
      </w:r>
      <w:r>
        <w:rPr/>
        <w:t xml:space="preserve"> прибы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113"/>
        <w:gridCol w:w="835"/>
        <w:gridCol w:w="973"/>
        <w:gridCol w:w="696"/>
        <w:gridCol w:w="1113"/>
        <w:gridCol w:w="835"/>
        <w:gridCol w:w="1388"/>
      </w:tblGrid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5 г.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6 г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Фактическая сумма прибыли в сопоставимых ценах 2004 г., млн. руб.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умма, млн. руб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уктура, %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н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акт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701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умма, млн. 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уктура, 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умма, млн. 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уктура, %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ыль отчетного перио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ыль от основной деятель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очие дох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к показывают данные, приведенные в таблице 2.2, план по прибыли в 2006 г. перевыполнен на 10,21% ((4077,8-3700)*100/37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 сравнению с предшествующим годом темп прироста прибыли составил 331,66 % ((407,78-829,4)* прибыли в 2005-2006 г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 рисунков 2.2 и 2.3 видно, что наибольшую долю в структуре прибыли предприятия занимает прибыль от основной деятельности (94,77% в 2005 г. и 96,29% в 2006 г.). Удельный вес прочих результатов 2005 г. составил 5,23%, а 2006 г. - лишь 3,71 % балансовой прибыли. Это является отражением того, что предприятие в наиболее рентабельных работ приводит к пропорциональному увеличению прибыли. Если же работы являются убыточными, то при увеличении объемов работ происходит уменьшение суммы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бестоимость и прибыль находятся в обратно пропорциональной зависимости: при увеличении уровня цен сумма прибыли возрастает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ходные данные, необходимые для расчета влияния этих факторов на сумму прибыли, разместили в таблице 2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2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ходные данные для факторного анализа прибыли от продажи, млн.</w:t>
      </w:r>
      <w:r>
        <w:rPr/>
        <w:t xml:space="preserve">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212"/>
        <w:gridCol w:w="2251"/>
        <w:gridCol w:w="1233"/>
        <w:gridCol w:w="1439"/>
      </w:tblGrid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5 г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Условный показатель, рассчитанный в ценах 2005 г. на объем 2006 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6 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Абс. отклонение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выполненных рабо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ная себестоимость выполненных рабо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ыль от основной деятель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равнивая сумму прибыли, предшествующего года и условную, рассчитанную исходя из фактического объема и ассортимента продукции отчетного года, но при ценах и себестоимости базового (предшествующего) года, узнаем, на сколько она а сумму прибыли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>П(V)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П(V) = П2005 *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V / 10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6270" cy="425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им влияние структурного фактора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>П(стр.)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П(стр)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П(V, стр.)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>П(V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>П(стр) = 34,63 – 1,85 = +32,78 млн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лияние изменения полной себестоимости на сумму прибыли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>П(С)) устанавливается сравнением фактической себестоимости выполненных работ в отчетном году с условным показателем, рассчитываемым в ценах базового года: приведены исходные данные для факторного анализа прибыли от основ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2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ходные данные для факторного анализа прибыли от основной деятельности</w:t>
      </w:r>
      <w:r>
        <w:rPr/>
        <w:t>, млн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192"/>
        <w:gridCol w:w="2323"/>
        <w:gridCol w:w="1278"/>
        <w:gridCol w:w="1476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н, пересчитанный на фактический объем прода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а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бс. отклонение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выполненных рабо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ная себестоимость выполненных рабо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ыль от основной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анный анализ также проведем способом ценных подстановок, последовательно заменяя плановую величину каждого фактора фактической. Алгоритм расчета представлен в таблице 2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ные обознач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2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влияния факторов на изменение суммы прибыли от основ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4"/>
        <w:gridCol w:w="1704"/>
        <w:gridCol w:w="1323"/>
        <w:gridCol w:w="1514"/>
        <w:gridCol w:w="1787"/>
      </w:tblGrid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овия расчет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лгоритм расчета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рабо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уктура выполненных рабо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бесто-имость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ак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пл = 370,0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йдем сумму прибыли при фактическом объеме остальных факторов. Для этого рассчитаем процент выполнения плана по объему работ (Крп) и скорректируем плановую сумму прибыли на этот процен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жи повлек за собой увеличение суммы прибыли на 4,3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рицательное значительно перекрывает отрицательное влияние увеличения себестоимости. Это также положительно характеризует деятельность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3 Анализ рентабельности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казатели рентабельности более полно, чем прибыль, характеризуют окончательные результаты хозяйствования, потому что их величина показывает соотношение эффекта с наличными или использованными ресурсами. Их льности ООО «СМР» необходимы исходные данные, представленные в таблице 2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2.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ходные данные для анализа рентабельности деятельности, млн</w:t>
      </w:r>
      <w:r>
        <w:rPr/>
        <w:t>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1736"/>
        <w:gridCol w:w="1736"/>
      </w:tblGrid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5 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6 г.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выполненных рабо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 на выполнение рабо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ыль от основной деятель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ибыль от финансово-хозяйств. деят-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лог на прибы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тая прибы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бственный капит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еоборотные актив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сь капитал предпри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аем показатели рентаб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нтабельность прода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04875" cy="548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  <w:tab/>
        <w:tab/>
        <w:tab/>
        <w:tab/>
        <w:tab/>
        <w:tab/>
        <w:t>(2.15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  <w:tab/>
        <w:t>Rп - рентабельность прода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тсюда следует, что каждый рубль затрат на выполнение строительно-монтажных работ в 2006 году принес предприятия прибыли 12,23 коп., это в 2,87 раза больше, чем в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каждый рубль, вложенный во внеоборотные активы, приходится 85,19 коп. чистой прибыли, что в 3,62 раза больше, чем в предшествующем году. рентабельности производ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2.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рентабельности деятельности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1372"/>
        <w:gridCol w:w="1371"/>
        <w:gridCol w:w="1370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5 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6 г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бс. Откл.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продаж (Rп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производственной деятельности (окупаемость затрат) (RЗ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всего капитала предприятия (Rк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внеоборотных активов (RF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собственного капитала (Rск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ровень рентабельности производственной деятельности (окупаемость затрат) зависит от трех основных факторов первого порядка: изменения структуры проданной продукции, ее себестоимости и средних цен прода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акторн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93290" cy="497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авнивая рассчитанные условные и фактические показатели, вычислим влияние фак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22550" cy="251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99995" cy="265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35250" cy="265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ияние факторов на рентабельность производственной деятельности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3363"/>
      </w:tblGrid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актор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нение рентабельности, %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дем расчет порога рентабельности, запаса финансовой прочности и силу воздействия операционного рыча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аловая искать пути и резервы снижения затрат и увеличения финансовых результа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3. Направления увеличения прибыли и рентабельности ООО «СМР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1 Практические мероприятия по улучшению финансовых результатов деятельности анализируемого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основе проведенного анализа факторов и резервов увеличения прибыли и рентабельности предприятия, можно сделать выводы о том, что на рассматриваемом предприятии существуют следующие резервы увеличения прибыли: онструкции из легких стальных оцинкованных проф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сущие наружные стены зданий состоят и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форированных (просечных) металлических оцинкованных профилей, изготовленных из полосы тонколистовой стали толщиной 0,7 1,5 мм, соединенных между собой винтами-саморезами в плоскости панели. Вертикальные стойки, горизонтальные лежни и соединительные элементы создают каркас зд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ффективного утеплителя (минераловатные базальтовые плиты), плотно уложенного между стойками. Утеплитель негорючий, экологически безопасный и онколистовой горячеоцинкованной стали с пределом текучести не менее 350 МПа. Масса цинкового покрытия составляет не менее 275 г/м2, что соответствует толщине слоя цинка 20 мкм с обеих сторон. После выполнения резов и просечек в таких профилях нет необходимости в какой либо дополнительной обработке, так как слой цинка при просечке или торцевой резке профиля обладает "залечивающим эффектом", т.е. он переходит на незащищенные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системы «Сталдом» вполне подойдет фундамент мелкого заложения. Нет необходимости устраивать фундаменты глубиной 1,5-2,0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ой принцип конструирования мелкозаглубленных фундаментов зданий с несущими стенами на пучинистых грунтах заключается в том, что ленточные фундаменты всех стен здания объединяются в единую систему и образуют достаточно жесткую горизонтальную раму, перераспределяющую неравномерные достигнутого уровня затрат с их потенциальной величи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18590" cy="400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резерв снижения себестоимости продукции за счет i-го вида 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PV</w:t>
        <w:tab/>
        <w:t>-</w:t>
        <w:tab/>
        <w:t>возможное таблице 3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3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траты на производство в ООО «СМР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2094"/>
        <w:gridCol w:w="2571"/>
      </w:tblGrid>
      <w:tr>
        <w:trPr/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тьи затрат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, млн.руб.</w:t>
            </w:r>
          </w:p>
        </w:tc>
      </w:tr>
      <w:tr>
        <w:trPr/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 мероприят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ле мероприятия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ырье и материал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8,86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но-заготовительные расход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,80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 производственных рабочих (основная и дополнительная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4,50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я основных фонд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производственные расход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оизводственная себестоимость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правленческие расход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мерческие расход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лная себестоимость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10,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того, чтобы затраты на производство по статьям привести в сопоставимые значения, пересчитаем их уммы на 0,03 руб. позволит увеличить сумму прибыли. Рассчитаем резерв увеличения суммы прибыли за счет снижения себестоимости по формуле (3.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сП = 0,03*(3603,1+540,4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3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раты на 1 рубль выполненных 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725"/>
        <w:gridCol w:w="1717"/>
        <w:gridCol w:w="1638"/>
      </w:tblGrid>
      <w:tr>
        <w:trPr/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тьи затрат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 затрат, млн. руб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нение (+,-), млн.руб.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 мероприят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ле мероприятия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ырье и материал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но-заготовительные расхо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аботная плата производственных рабочих (основная и дополнительна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я основных фонд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производственные расхо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оизводственная себестоимость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правленческие расхо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мерческие расхо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лная себестоимость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актическая нформации (С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Цель рекламы ООО «СМР» как строительного предприятия - постоянно поддерживать имя и образ компании в сознании населения и увязать его тип с теми рынками, которые предприятие считает главными в своей деятельности, в нашем без вним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ть и другие средства рекламы, такие как радио, периодическая печать, специализированные выставки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разработке рекламной кампании, предприятие больше внимания уделяет корпоративной (же основные рекламные мероприятия проводились лишь в «пик сезона продаж» - как правило это весна и ле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перь же в пи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считаем резерв увеличения прибыли за счет увеличения объемов работ ООО «СМР» по формуле (3.5). ть 58 рабочих, занятых непосредственно с легкими тонкостенными конструк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траты на обучение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оимость обучения и внутрифирменного взаимодейств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2 Расчет экономического эффекта внедряемых реш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сновными источниками резервов повышения уровня рентабельности продукции является увеличение суммы прибыли от продажи продукции, снижение выявленные резервы роста прибыли (табл. 3.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3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бщенные резервы увеличения суммы прибыл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3301"/>
      </w:tblGrid>
      <w:tr>
        <w:trPr>
          <w:trHeight w:val="23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роприяти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Резервы увеличения прибыли, млн.руб.</w:t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менение легких тонкостенных конструкц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ведение семинаров как рекламное мероприятие, направленное на целевую аудиторию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83,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зможная сумма затрат на рубль выполненных работ составляет 0,861 руб. (0,891-0,0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множим эту сумму затрат на возможный объем работ выраженный в продажных ценах (производства (окупаемость затрат) на 3,9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едем расчет основных затрат в связи с внедрением новой технологии (таблица 3.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3.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раты на реализацию меропри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8"/>
        <w:gridCol w:w="3157"/>
      </w:tblGrid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затра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, руб.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Проведение рекламных мероприят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Повышение квалификации персонал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363 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мму дополнительных затрат примем равной 1% от инвест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0307800 * 1% = 103 078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реализации мероприятий предполагается использовать сумму нераспределенной на первые шесть месяцев работы (таблица 3.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блица 3.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движения денежных средств на 6 месяцев работы (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990"/>
        <w:gridCol w:w="1103"/>
        <w:gridCol w:w="1102"/>
        <w:gridCol w:w="1103"/>
        <w:gridCol w:w="1103"/>
        <w:gridCol w:w="1104"/>
        <w:gridCol w:w="1102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7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lang w:val="en-US" w:eastAsia="en-US"/>
              </w:rPr>
              <w:t>Месяцы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инвести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63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рабо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трат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логооблагаемая прибы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лог на прибы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тая прибы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Чистые денежные поступлен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2410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2410,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2410,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2410,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2410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2410,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им образом, приведенные расчеты показывают, что дополнительная чистая прибыль составляет 332410,32 руб. ежемесяч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але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3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дисконтированных денежных потоков (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937"/>
        <w:gridCol w:w="938"/>
        <w:gridCol w:w="937"/>
        <w:gridCol w:w="937"/>
        <w:gridCol w:w="938"/>
        <w:gridCol w:w="937"/>
        <w:gridCol w:w="940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ок инвестиц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63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тые потоки денежных средств по текущей деятель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дисконтирования при ставке сравнения 1,08% в меся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кущая стоимость чистых потоков денежных средст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 же с нарастающим итог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363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lang w:val="en-US" w:eastAsia="en-US"/>
        </w:rPr>
        <w:t>Денежные потоки за 20 месяцев работы представлены в Приложении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алее определим реализуемость проекта на основе расчета интегральных показателей эффективности проекта (таблица 3.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3.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аналитических коэффицие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915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Чистый приведенный эффект, NPV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ндекс рентабельности инвестиций, PI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нутренняя норма доходности, IRR = r, при котором NPV = f (r) = 0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ок окупаемости PP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веденные расчеты указывают, что разработанные мероприятия удовлетворяют всем критериям эффективности инвестиционных проектов. NPV &gt; 0, PI &gt; 1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3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которые технико-экономические показател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ОО «СМР</w:t>
      </w:r>
      <w:r>
        <w:rPr/>
        <w:t>» после внедрения меропри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748"/>
        <w:gridCol w:w="1736"/>
        <w:gridCol w:w="1736"/>
        <w:gridCol w:w="1734"/>
      </w:tblGrid>
      <w:tr>
        <w:trPr>
          <w:trHeight w:val="23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чение до мероприятий</w:t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чение после мероприятий с учетом инфляции</w:t>
            </w:r>
          </w:p>
        </w:tc>
      </w:tr>
      <w:tr>
        <w:trPr>
          <w:trHeight w:val="23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5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учка, тыс. 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3,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11,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03,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89,51</w:t>
            </w:r>
          </w:p>
        </w:tc>
      </w:tr>
      <w:tr>
        <w:trPr>
          <w:trHeight w:val="2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бестоимость, тыс. 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ыль, тыс. 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производственной деятельности,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значения в таблице показывают, что даже при уровне инфляции 10% предложенные мероприятия позволяют предприятию улучшить экономические показатели хозяйственной деятельности, что благоприятно отразится на его рыночной позиции в дальнейш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проект эффективен и подлежит применению. Анализ суммарных доходов и расходов в связи с проектом доказывает целесообразность его осущест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так, получение прибыли является основной целью деятельности любого хозяйственного субъекта. С одной стороны, прибыль является показателем эффективности деятельности предприятия, т.к. она зависит в основном от качества й системе, и реализующихся через созданный в ней хозяйственный механ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ой подход позволяет разграничивать понятие прибыли как экономической категории и как финансового результата деятельности хозяйственного су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иск резервов повышения эффективности использования всех видов имеющихся ресурсов - одно из важнейших задач любого производства. Выявлять и практически использовать эти резервы можно только с помощью тщательного финансового экономического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лиз финансовых результатов деятельности предприятия является неотъемлемой частью финансово-экономического анализа. Основными показателями, характеризующими эффективность деятельности предприятия является от продажи в составе балансовой прибыли - 96,2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прибыли от основной деятельности перевыполнен на 22,66 млн. руб. или на 6,1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мма прибыли от продажи продукции в 2006 году почти в 5 раз (на 399,5%) больше, чем в 2005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тая прибыль предприятия увеличилась на 221,26 млн. руб. или 394,8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начительную роль в столь быстром приросте суммы прибыли сыграло улучшение деятельности предприятия. Это показал факторный анализ прибыли и рентаб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большее изменение прибыли от основной деятельности произошло за счет изменения структуры выполняемых работ. Удельный вес более доходных работ возрастает. Увеличение прибыли за счет объемов работ произошло на 2,3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более полно, чем прибыль, окончательные результаты хозяйствования характеризуют показатели рентаб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Эта система известна сегодня как "Сталдом" Современная Технология Альтернативного Легкосборного Домостроения. Она успешно применяется в некоторых крупных строительных компаниях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ажной частью маркетинговой стратегии ООО «СМР» должно стать внести корректировки в маркетинговую стратегию компании. Суть предлагаемой маркетинговой стратегии сводится к следующе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ведение рекламных мероприятий, направленных на целевую аудиторию –енностные установки организации, знакомы с основными закономерностями и принципами внутрифирменного взаимо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еализации мероприятий предполагается использовать сумму нераспределенной прибыли без привлечения внешних источников финанс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ируется, что после мероприятий будет достигнут рост объемов работ на 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при увеличении объемов строительно-монтажных работ на 15% и снижении на 0,03 руб. затрат на рубль выполненных работ (за счет внедрения новой технологии), ООО «СМР» получит дополнительную прибыль в сумме 183,20 млн. руб. и увеличит рентабельность производства (окупаемость затрат) на 3,91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ый закон от 21 ноября 1996 г. N 129-ФЗ "О бухгалтерском учете" (с изм. и доп. от 3 ноября 2006 г.)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ый закон от 26 октября 2002 г. N 127-ФЗ "О несостоятельности (банкротстве)" (с изм. и доп. от 19 июля 2007 г.)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ожение по ведению бухгалтерского учета и бухгалтерской отчетности в Российской Федерации. Утверждено приказом Минфина РФ от 29 июля 1998 г. N 34н (с изм. от 26 марта 2007 г.)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ожение по бухгалтерскому учету "Учетная политика организации" ПБУ 1/98 (утв. приказом Минфина РФ от 9 декабря 1998 г. N 60н) (с изменениями от 30 декабря 1999 г.)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ожение по бухгалтерскому учету "Бухгалтерская отчетность организации" ПБУ 4/99. Утверждено приказом Минфина РФ от 6 июля 1999 г. N 43н (с изм. и доп. от 18 сентября 2006 г.)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ожение по бухгалтерскому учету "Доходы организации" ПБУ 9/99 (утв. приказом Минфина РФ от 6 мая 1999 г. N 32н) (с изменениями от 27 ноября 2006 г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Приказ Минфина РФ от 22 июля 2003 г. N 67н "О формах бухгалтерской отчетности организаций" (с изм. и доп. от 18 сентября 2006 г.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Положение по бухгалтерскому учету "Учет основных средств" ПБУ 6/01 утверждено приказом Минфина РФ от 30.03.2001 г. № 26н (с изм. и доп. от 27 ноября 2006 г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План счетов бухгалтерского учета финансово-хозяйственной деятельности организаций и инструкция по его применению, утвержден Приказом МФ РФ 31.10.2000 г. № 94н (с изм. и доп. от 18 сентября 2006 г.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Методические указания по формированию бухгалтерской отчетности при осуществлении реорганизации организаций. Утверждены приказом Минфина РФ от 20.05.03 г. № 44н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ические указания по проведению анализа финансового состояния организаций. Утверждены приказом ФСФО РФ от 23.01.2001 г. № 1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Абрютина, М.С. Экономический анализ хозяйственной деятельности: Учебное пособие / М.С.Абрютина. – М.: Дело и сервис, 2006. - 51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Абрютина, М.С., Грачев, А.В. Экспресс-анализ бухгалтерской отчетности / М.С.Абрютина, А.В.Грачев. – М.: Дело и сервис, 2006. - 19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Артеменко, В.Г., Беллендир, М.В. Финансовый анализ: Учебное пособие, 4-е изд., перераб. и доп. / В.Г.Артеменко, М.В.Беллендир. - М.: Дело и сервис, 2006. - 16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Балабанов, И.Т. Анализ и планирование финансов хозяйствующего субъекта: Учеб. Пособие / И.Т.Балабанов. – М.: Финансы и статистика, 2004. - 8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Барнгольц, С.Б. Экономический анализ хозяйственной деятельности предприятий и объединений: Учебник. – 4-е изд., перераб.и доп. / С.Б. Барнгольц. – М.: Финансы и статистика, 2006. – 407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езруких, П.С., Ивашкевич, В.Б., Кондраков, Н.П. Бухгалтерский учет: Учебник / П.С. Безруких, В.Б. Ивашкевич, Н.П. Кондраков. - М.: Бухгалтерский учет, 2004. - 57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Вакуленко, Т.Г., Фомина, Л.Ф. Анализ бухгалтерской (финансовой) отчетности для принятия управленческих решений / Т.Г.Вакуленко, Л.Ф.Фомина. - СПб.: Издательский дом Герда, 2005. - 288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зов, М.М. Экономическая диагностика предприятия: новые решения / М.М.Глазов. – СПб ГУ, 2003. - 87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нцова, В.В., Никифорова Н.А. Составление и анализ годовой бухгалтерской отчетности / В.В.Донцова. - М.: ИКЦ «ДИС», 2003. - 144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фимова, О.В. Финансовый анализ / О.В.Ефимова. - М.: Бухгалтерский учет, 2004. - 208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мышанов, П.И. Практическое пособие по аудиту / П.И.Камышанов. -М.: ИНФРА-М, 2004. - 52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Ковалев, В.В. Финансовый анализ: Управление капиталом. Выбор инвестиций. Анализ отчетности / В.В.Ковалев. - М.: Финансы и статистика, 2006. - 432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валев, В.В., Волкова, О.Н. Анализ хозяйственной деятельности предприятия / В.В.Ковалев, О.Н.Волкова. - М.: ПБОЮЛ, 2004. - 42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Ковалев, В.В., Патров, В.В. Как читать баланс / Ковалев, В.В., В.В.Патров. – М.: Финансы и статистика, 2006. - 279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драков, Н.П. Бухгалтерский учет, анализ хозяйственной деятельности и аудит / Н.П.Кондраков. – М.: Перспектива, 2004. – 462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ейнина, М.Н. Финансовое состояние предприятия. Методы оценки. / М.Н.Крейнина. - М.: ИКЦ «ДИС», 2003. - 22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Лазовский, Л.Ш., Райзберг, Б.А., Ратновский, А.А. Универсальный бизнес-словарь / Л.Ш.Лазовский, Б.А.Райзберг, А.А.Ратновский. - М.: ИНФРА-М, 2006. - 640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оханина, И.М. Финансовый анализ на основе бухгалтерской отчетности: Учеб.пособие; 2-е изд., перераб.и доп. / И.М.Лоханина. - Ярославль, 2004. - 103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Макарьян, Э.А., Герасименко, Г.П. Финансовый анализ / Э.А.Макарьян. - М.: Финансы и статистика, 2005. - 25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Перфильев, А.Б. Развитие и содержание действующих методик анализа финансового состояния российских предприятий: Учеб.пособие для ВУЗов / А.Б.Перфильев. - Яр.: изд-во МУБиНТ, 2006. – 156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як, Г.Б. Финансовый менеджмент / Г.Б.Поляк. – М.: «Финансы». Издательское объединение «ЮНИТИ», 2004. – 145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Риполь-Сарагоси, Ф.Б. Основы финансового и управленческого анализа / Ф.Б. Риполь-Сарагоси. - М.: ПРИОР, 2006. – 22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Родионова, В.М., Федотова, М.А. Финансовая устойчивость предприятия в условиях инфляции / В.М.Родионова, М.А.Федотова. - М.: Перспектива, 2007. – 9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Савицкая, Г.В. Анализ хозяйственной деятельности предприятия: 3-е изд. / Г.В.Савицкая. - Мн.: ИП «Экоперспектива», 2007. - 49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Смрнов, А.Д. Финансовый анализ деятельности фирм / А.Д.Смирнов. - М.: Ист-Сервис, 2004. – 128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еремет, А.Д., Сайфулин, Р.С. Методика финансового анализа / А.Д.Шеремет, Р.С.Сайфуллин. - М.: ИНФРА-М, 2002. - 16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Шишкин, А.К., Микрюков, В.А., Дышкант, И.Д. Учет, анализ, аудит на предприятии: Учебн. пособие для ВУЗов / А.К.Шишкин, В.А.Мирюков, И.Д.Дышкант. - М.: Аудит, ЮНИТИ, 2007. – 496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елых, Л.П. Финансовый анализ в оценке инвестиционной привлекательности предприятий / Л.П.Белых // Бухгалтерский учет. – 200. - № 10. – С. 95-9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Бортников, А.П. О платежеспособности и ликвидности предприятия / А.П.Бортников // Бухгалтерский учет. - 2005. - № 11. – С. 32-34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фимова, О.В. Анализ платежеспособности и ликвидности предприятия / О.В.Ефимова // Бухгалтерский учет. - 2004. - № 6.– С. 32-35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фимова, О.В. Анализ показателей ликвидности / О.В.Ефимова // Бухгалтерский учет. - 2003. - № 6. – С. 54-5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Ефимова, О.В. Годовая отчетность для целей финансового анализа / О.В.Ефимова // Бухгалтерский учет. - 2004. - № 2. – С. 32-37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ирисюк, Г.М., Ляховский В.С. Оценка банком кредитоспособности заемщика / Г.М.Кирисюк // Деньги и кредит. - 2005. - № 4. – С. 9-11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сицин, Н. Оборотные средства, процесс обращения стоимости капитал / Н.Лисицин // Вопросы экономики. - 2005. - № 3. - С.19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лов, А. Роль организационно-управленческого фактора в решении проблемы неплатежей / А.Орлов // Экономист. - 2004. - № 6. – С. 47-51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тапенко, В., Подъяблонская, Л., Мешков, В. Финансовое состояние предприятия: оценка, пути улучшения / В.Остапенко, Л.Подъяблонская, В.Мешков // Экономист. 2005. - № 7. – С. 37-42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ргиенко, Я. Финансы и реальный сектор в условиях переходной экономики / Я.Сергиенко // Экономист. - 2004. - № 3. – С. 6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Фащевский, В.Н. Об анализе платежеспособности и ликвидности предприятия / В.Н.Фащевский // Бухгалтерский учет. - 2004. – № 11. -С. 27-2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Фащевский, В.Н. Финансы предприятий: особенности и возможности укрепления / В.Н.Фащевский // Экономист. - 2005. – № 1. - С. 36.</w:t>
      </w:r>
    </w:p>
    <w:sectPr>
      <w:headerReference w:type="default" r:id="rId17"/>
      <w:headerReference w:type="first" r:id="rId18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480"/>
      <w:ind w:firstLine="851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rFonts w:ascii="Courier New" w:hAnsi="Courier New" w:cs="Courier New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КАТЯ (основной текст)"/>
    <w:basedOn w:val="TextBody"/>
    <w:qFormat/>
    <w:pPr>
      <w:spacing w:lineRule="exact" w:line="320" w:before="20" w:after="0"/>
      <w:ind w:firstLine="340"/>
      <w:jc w:val="both"/>
    </w:pPr>
    <w:rPr>
      <w:rFonts w:ascii="Arial Narrow" w:hAnsi="Arial Narrow" w:cs="Arial Narrow"/>
      <w:w w:val="9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360" w:before="20" w:after="20"/>
      <w:ind w:firstLine="709"/>
      <w:jc w:val="right"/>
    </w:pPr>
    <w:rPr>
      <w:spacing w:val="10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pacing w:lineRule="auto" w:line="360"/>
      <w:ind w:left="709" w:right="618" w:firstLine="567"/>
      <w:jc w:val="both"/>
    </w:pPr>
    <w:rPr>
      <w:sz w:val="26"/>
      <w:szCs w:val="20"/>
    </w:rPr>
  </w:style>
  <w:style w:type="paragraph" w:styleId="Sveta">
    <w:name w:val="sveta"/>
    <w:basedOn w:val="Normal"/>
    <w:qFormat/>
    <w:pPr>
      <w:spacing w:lineRule="auto" w:line="480"/>
      <w:ind w:firstLine="720"/>
      <w:jc w:val="both"/>
    </w:pPr>
    <w:rPr>
      <w:rFonts w:ascii="Arial" w:hAnsi="Arial" w:cs="Arial"/>
      <w:sz w:val="26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52:00Z</dcterms:created>
  <dc:creator>111</dc:creator>
  <dc:description/>
  <cp:keywords/>
  <dc:language>en-US</dc:language>
  <cp:lastModifiedBy>Mage</cp:lastModifiedBy>
  <dcterms:modified xsi:type="dcterms:W3CDTF">2011-10-08T07:52:00Z</dcterms:modified>
  <cp:revision>2</cp:revision>
  <dc:subject/>
  <dc:title>СОДЕРЖАНИЕ</dc:title>
</cp:coreProperties>
</file>