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20"/>
        <w:outlineLvl w:val="9"/>
        <w:rPr/>
      </w:pPr>
      <w:r>
        <w:rPr>
          <w:rFonts w:cs="Times New Roman" w:ascii="Times New Roman" w:hAnsi="Times New Roman"/>
          <w:u w:val="none"/>
        </w:rPr>
        <w:t>ЗАКЛЮЧЕНИЕ ПО АНАЛИЗУ ФИНАНСОВОГО СОСТОЯНИЯ ПРЕДПРИЯТ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К «Заря»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Финансовое состояние является важнейшей характеристикой деловой активности и надежности предприятия. Оно определяется имеющимся в распоряжении предприятия имуществом и источниками его финансирования, а также финансовыми результатами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Баланс (Абсолютные значени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60"/>
        <w:gridCol w:w="1680"/>
        <w:gridCol w:w="1752"/>
        <w:gridCol w:w="1320"/>
      </w:tblGrid>
      <w:tr>
        <w:trPr/>
        <w:tc>
          <w:tcPr>
            <w:tcW w:w="35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Наименование статей баланс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anish/>
                <w:lang w:val="en-US"/>
              </w:rPr>
            </w:pPr>
            <w:r>
              <w:rPr>
                <w:lang w:val="en-US"/>
              </w:rPr>
              <w:t xml:space="preserve">004 </w:t>
            </w:r>
            <w:r>
              <w:rPr/>
              <w:t>год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тыс</w:t>
            </w:r>
            <w:r>
              <w:rPr>
                <w:lang w:val="en-US"/>
              </w:rPr>
              <w:t xml:space="preserve">. </w:t>
            </w:r>
            <w:r>
              <w:rPr/>
              <w:t>руб</w:t>
            </w:r>
            <w:r>
              <w:rPr>
                <w:lang w:val="en-US"/>
              </w:rPr>
              <w:t>.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од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тыс. руб.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рост,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Прирост, %</w:t>
            </w:r>
          </w:p>
        </w:tc>
      </w:tr>
      <w:tr>
        <w:trPr/>
        <w:tc>
          <w:tcPr>
            <w:tcW w:w="3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е активы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3 105,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6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359,00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254,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07,17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3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3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Краткосрочные инвести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Краткосрочная дебиторская задолженность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18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371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55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0,43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Счета и векселя к получ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18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371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55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0,43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Межфирменная дебиторская задолженность</w:t>
            </w:r>
            <w:r>
              <w:rPr>
                <w:vanish/>
              </w:rPr>
              <w:t>}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9,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ая дебиторская задолж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682,07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295,07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Товарно-материальные запасы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1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287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08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~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30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79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2,8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Сырье, материалы и комплектующ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64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4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434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8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79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33,15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Незавершенное производ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577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978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5 401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6,84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9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668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599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563,77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ие запа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9,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478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478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ие текущие актив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9,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олгосрочные активы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61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9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005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6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39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37,84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Земля, здания и оборуд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61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8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732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6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2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3,96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3,51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олгосрочные инвести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34,56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Незавершенные инвести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0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273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0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27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ие долгосрочные актив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9,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СУММАРНЫЙ АКТИ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5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717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84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364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457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26,59</w:t>
            </w:r>
          </w:p>
        </w:tc>
      </w:tr>
      <w:tr>
        <w:trPr/>
        <w:tc>
          <w:tcPr>
            <w:tcW w:w="3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Текущие обязательства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475,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0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592,00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5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17,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189,35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Краткосрочные займы</w:t>
            </w:r>
            <w:r>
              <w:rPr>
                <w:vanish/>
              </w:rPr>
              <w:t>}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9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633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6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833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029,75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Кредиторская задолженность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675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934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259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08,75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Счета и векселя к опла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09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 399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 29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 100,9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Налоги к упла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449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34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-115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5,61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Межфирменная кредиторская задолж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9,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олученные аван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530,61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Дивиденды к выплат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12,17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ая кредиторская задолж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 117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8 201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6 084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87,39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5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5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Резервы предстоящих расходов и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10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ие текущие обяз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9,1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олгосрочные обязательства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 87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43 135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9 264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 014,31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Долгосрочные зай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42 419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42 419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долгосрочные обязательства</w:t>
            </w:r>
            <w:r>
              <w:rPr>
                <w:rFonts w:cs="Times New Roman" w:ascii="Times New Roman" w:hAnsi="Times New Roman"/>
                <w:b w:val="false"/>
                <w:vanish/>
              </w:rPr>
              <w:t>}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 87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{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716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 155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1,5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Собственный капитал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6 37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46 299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9 928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75,57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Акционерный капи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5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5 00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0,0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Резервы и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-5,45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Добавочный капи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8 27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8 271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56,42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 1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3 028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9 928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642,84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/>
              <w:t>Прочий собственный капи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anish/>
                <w:sz w:val="20"/>
                <w:lang w:val="en-US"/>
              </w:rPr>
              <w:t>8,13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7"/>
              <w:spacing w:lineRule="auto" w:line="360"/>
              <w:jc w:val="both"/>
              <w:rPr>
                <w:lang w:val="en-US"/>
              </w:rPr>
            </w:pPr>
            <w:r>
              <w:rPr/>
              <w:t>СУММАРНЫЙ ПАССИ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FFFF" w:val="clear"/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5 717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FFFF" w:val="clear"/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60 026,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FFFF" w:val="clear"/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24 309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FFFF" w:val="clear"/>
          </w:tcPr>
          <w:p>
            <w:pPr>
              <w:pStyle w:val="23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48,04</w:t>
            </w:r>
          </w:p>
        </w:tc>
      </w:tr>
    </w:tbl>
    <w:p>
      <w:pPr>
        <w:pStyle w:val="Style17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состава и структуры актива бал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актива баланса на конец анализируемого периода долгосрочные активы составили 64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юта баланса предприятия за анализируемый период увеличилась 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6 647,00 тыс. руб или на 326,59%, что косвенно может свидетельствовать о расширении хозяйственного обор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зменение структуры актива баланса повлиял рост суммы долгосрочных активов на 76 393,00 тыс. руб или на 337,84 и рост суммы текущих активов на 40 254,00 тыс. руб или на 307,17%.Сокращение доли оборотных активов делает имущество предприятия менее моби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right" w:pos="1134" w:leader="none"/>
        </w:tabs>
        <w:spacing w:lineRule="auto" w:line="360"/>
        <w:jc w:val="both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198.05pt" filled="f" o:ole="">
            <v:imagedata r:id="rId3" o:title=""/>
          </v:shape>
          <o:OLEObject Type="Embed" ProgID="Excel.Sheet.12" ShapeID="ole_rId2" DrawAspect="Content" ObjectID="_1111428247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1. Структура актива баланса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зменение структуры актива баланса повлияло, главным образом, изменение суммы долгосрочных актив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менения в составе долгосрочных активов в анализируемом периоде связаны с изменением следующих составляющих</w:t>
        <w:tab/>
      </w:r>
      <w:r>
        <w:rPr>
          <w:rFonts w:cs="Calibri" w:ascii="Times New Roman" w:hAnsi="Times New Roman"/>
          <w:sz w:val="28"/>
        </w:rPr>
        <w:t></w:t>
        <w:tab/>
        <w:t xml:space="preserve">сумма основных средств в анализируемом периоде увеличилась на 46 120,00 тыс. руб, или на 203,96сумма незавершенных инвестиций увеличилась на 30 273,00 тыс. сумма краткосрочных инвестиций увеличилась на 600, тыс. руб </w:t>
      </w:r>
      <w:r>
        <w:rPr>
          <w:rFonts w:cs="Times New Roman" w:ascii="Times New Roman" w:hAnsi="Times New Roman"/>
          <w:sz w:val="28"/>
        </w:rPr>
        <w:t xml:space="preserve">величина краткосрочной дебиторской задолженности увеличилась на 2 553,00 тыс. руб или на 140,43 </w:t>
        <w:tab/>
        <w:t>величина товарно-материальных запасов увеличилась на 30 793,00 тыс. рубили на 272,82%;</w:t>
        <w:tab/>
      </w:r>
      <w:r>
        <w:rPr>
          <w:rFonts w:cs="Calibri" w:ascii="Times New Roman" w:hAnsi="Times New Roman"/>
          <w:sz w:val="28"/>
        </w:rPr>
        <w:t></w:t>
        <w:tab/>
        <w:t>величина расходов будущих периодов увеличилась на 4 478,00 тыс. руб.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я оборотных активов в структуре имущества предприятия изменилась в рассматриваемом периоде на -1,67% и составила 35,0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ились остатки денежных средств, что может свидетельствовать о нерациональной финансовой политике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суммы краткосрочных инвестиций в структуре имущества говорит о повышении деловой актив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состава и структуры пассива бал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имущества предприятия может осуществляться как за счет собственных, так и за счет заемных средств, значения которых отображаются в пассиве баланса. Для определения финансовой устойчивости предприятия и степени зависимости от заемных средств необходимо проанализировать структуру пассива бала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ец анализируемого периода доля собственного капитала, основного источника формирования имущества предприятия, в структуре пассивов уменьшилась и составила 28,93%. При этом коэффициент соотношения суммарных обязательств и собственного капитала на протяжении анализируемого периода имел тенденцию к росту и увеличился на 1,34, составив 1,7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может свидетельствовать об относительном падении финансовой независимости предприятия, и, следовательно, о повышении финансовых рисков, т.к. основным источником формирования имущества являются заемные сре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солютном выражении величина собственного капитала увеличилась на 19 928,00 тыс. руб., т.е. на 75,5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анализируем, какие составляющие собственного капитала повлияли на это изме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нераспределенная прибыль увеличилась на 19 928,00 тыс. руб., или на 642,84%;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собственного капитала на конец анализируемого периода удельный ве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акционерного капитала составил 10,8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 xml:space="preserve">добавочного капитала составил 39,46%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нераспределенной прибыли составил 49,74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долгосрочных обязательств на конец анализируемого периода увеличилась на 1 014,31% и составила 43 135,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текущих обязательств в анализируемом периоде составила 70 592,00 тыс. руб. и увеличилась на 1 189,3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текущих обязательств связано с изменением следующих составляющ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сумма краткосрочных займов составила 59 633,00 тыс. руб. и увеличилась на 2 029,75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сумма кредиторской задолженности составила 10 934,00 тыс. руб. и увеличилась на 308,75%;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труктуры финансовых обязательств говорит о преобладании краткосрочных источников в структуре заемных средств, что является негативным фактором, который характеризует неэффективную структуру баланса и высокий риск утраты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труктуре кредиторской задолженности на конец анализируемого периода удельный вес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счетов и векселей к оплате составил 21,94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 xml:space="preserve">налогов к оплате составил 3,05%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</w:t>
      </w:r>
      <w:r>
        <w:rPr>
          <w:rFonts w:cs="Calibri" w:ascii="Times New Roman" w:hAnsi="Times New Roman"/>
          <w:sz w:val="28"/>
        </w:rPr>
        <w:tab/>
        <w:t>прочей кредиторской задолженности составил 75,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оставление сумм дебиторской и кредиторской задолженности показывает, что на начало анализируемого периода кредиторская задолженность превышала дебиторскую на 857,00 тыс. руб., т.е. отсрочки платежей должников финансировались за счет неплатежей кредит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ец анализируемого периода кредиторская задолженность превышала дебиторскую на 6 563,00 тыс. руб., т.е. отсрочки платежей должников финансировались за счет неплатежей кредитора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6pt;height:264pt" filled="f" o:ole="">
            <v:imagedata r:id="rId5" o:title=""/>
          </v:shape>
          <o:OLEObject Type="Embed" ProgID="Excel.Sheet.12" ShapeID="ole_rId4" DrawAspect="Content" ObjectID="_556497306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2. Структура пассива баланса, тыс.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ЫЙ РЕЗУЛЬТ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 о прибылях и убыт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4 год, тыс. руб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6 год, тыс. руб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, тыс. руб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, %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объем прода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3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6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6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7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0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53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83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1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издерж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операционные дохо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58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58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операционные расхо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8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8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прибы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получени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уплат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нереализационные дохо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8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е внереализационные расхо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до нало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3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3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тая выручка от реализации за анализируемый период увеличилась с 13 169,00 тыс. руб. и до 48 036,00 тыс. руб. или увеличилась на 264,77%. Величина себестоимости изменилась с 12 869,00 тыс. руб. и до 49 570,00 тыс. руб. или на 285,19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дельный вес себестоимости в общем объеме выручки вырос с 97,72% и до 103,19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авнение темпов изменения абсолютных величин выручки и себестоимости свидетельствует о снижении эффективности основ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ерационная прибыль увеличилась в анализируемом периоде с 300,00 и до 3 937,00 тыс. руб. или на 1 212,33%. Это свидетельствует о повышении результативности операционной деятельности предприятия. Финансовая деятельность предприятия на конец анализируемого периода была убыт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ец анализируемого периода предприятие имело чистую прибыль в размере 63,00 тыс. руб., которая имела тенденцию к снижению, т.е. собственные средства, полученные в результате финансово-хозяйственной деятельности уменьш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доходов предприятия наибольшую долю составляет прибыль от основной деятельности, что свидетельствует о нормальной коммерческой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05pt;height:219.6pt" filled="f" o:ole="">
            <v:imagedata r:id="rId7" o:title=""/>
          </v:shape>
          <o:OLEObject Type="Embed" ProgID="Excel.Sheet.12" ShapeID="ole_rId6" DrawAspect="Content" ObjectID="_1199809018" r:id="rId6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фик 3. Доходы от видов деятельности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Ы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, финансовое состояние предприятия можно охарактеризовать и проанализировать с помощью ряда показателей ликвидности, финансовой устойчивости, платежеспособности и рентаб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4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6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ст,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ликвид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абсолютной ликвидности (L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8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8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срочной ликвидности (Q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3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4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,19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57,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текущей ликвидности (C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,39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82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,57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65,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ый оборотный капитал (NWC)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5 451,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9 167,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84618,7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03,3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структуры капит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финансовой независимости (EQ/TA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73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94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,344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46,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рные обязательства к активам (TD/TA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26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6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407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5,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рные обязательства к собственному капиталу (TD/EQ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5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6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34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8,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срочные обязательства к активам (LTD/TA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0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23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2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2,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срочные обязательства к внеоборотным активам (LTD/FA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7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89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0,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окрытия процентов (TIE),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01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рентаб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 продаж (ROS)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,54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3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3,40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99,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нтабельность собственного капитала (ROE)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,755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36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1,619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98,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нтабельность текущих активов (RCA)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,65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149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3,50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99,3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 внеоборотных активов (RFA)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,709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8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3,625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99,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 инвестиций (ROI)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,25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8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0,16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99,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деловой актив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ачиваемость рабочего капитала (NCT),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72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ачиваемость основных средств (FAT),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58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3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5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,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орачиваемость активов (TAT),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8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40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4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,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орачиваемость запасов (ST),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14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51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7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,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 погашения дебиторской задолженности (CP), д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0,38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,07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8,31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56,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общей ликвидности (коэффициент текущей ликвидности), характеризующий общую обеспеченность предприятия оборотными средствами для ведения хозяйственной деятельности и своевременного погашения срочных (текущих) обязательств предприятия, уменьшился в рассматриваемом периоде с 2,394 и до 0,822 или на 65,6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показателя говорит о недостаточном уровне покрытия текущих обязательств оборотными активами и общей низкой ликвидности, так как нормативное его значение находится в интервале от 1,0 до 2,0. Это может свидетельствовать о затруднениях в сбыте продукции и проблемах, связанных с организацией снаб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ая тенденция изменения этого показателя за анализируемый период уменьшила вероятность погашения текущих обязательств за счет производственных запасов, готовой продукции, денежных средств, дебиторской задолженности и прочих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срочной ликвидности (коэффициент быстрой ликвидности), отражающий долю текущих обязательств, покрываемых за счет денежных средств и реализации краткосрочных ценных бумаг, уменьшился в анализируемом периоде с 0,332 и до 0,142 (рекомендуемый интервал значений от 0,70 до 0,80) или на 57,2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зкое значение коэффициента является показателем высокого финансового риска и плохих возможностей для привлечения дополнительных средств со стороны из-за возникающих затруднений с погашением текущих задолженностей. и д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w:object w:dxaOrig="8960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1pt;height:174.65pt" filled="f" o:ole="">
            <v:imagedata r:id="rId9" o:title=""/>
          </v:shape>
          <o:OLEObject Type="Embed" ProgID="Excel.Sheet.12" ShapeID="ole_rId8" DrawAspect="Content" ObjectID="_1515820120" r:id="rId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4. Показатели ликвид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автономии (финансовой независимости), определяющий степень независимости предприятия от внешних источников финансирования и характеризующий долю собственных средств в балансе, уменьшился в анализируемом периоде с 0,738 и до 0,394 (рекомендуемый интервал значений с 0,5 до 0,8) или на 46,61%. Снижение коэффициента говорит о понижении финансовой независим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я заемного капитала в балансе предприятия увеличилась в анализируемом периоде с 0,262 и до 0,669 или на 155,59%. Таким образом, за анализируемый период у предприятия наблюдается тенденция к увеличению использования заем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 соотношения суммарных обязательств и собственного капитала (определяющий количество привлеченных предприятием заемных средств на один рубль вложенных в активы собственных средств) в анализируемом периоде составил 1,696 (рекомендуемый интервал значений от 0,25 до 1,0), т.е. увеличился на 1,34 или на 378,6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pt;height:234pt" filled="f" o:ole="">
            <v:imagedata r:id="rId11" o:title=""/>
          </v:shape>
          <o:OLEObject Type="Embed" ProgID="Excel.Sheet.12" ShapeID="ole_rId10" DrawAspect="Content" ObjectID="_2066932983" r:id="rId10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5. Структура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 продаж, отражающая долю чистой прибыли в объеме продаж, уменьшилась и составила 0,1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 собственного капитала предприятия, определяющая эффективность использования вложенных в предприятие средств уменьшилась, что является отрицательным фактом, и составила 0,1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 текущих активов (отражающая эффективность использования оборотных активов и показывающая, какую прибыль приносит единица оборотного капитала предприятия) уменьшилась, что является отрицательной тенденцией, и составила 0,1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нтабельность внеоборотных активов (отражающая эффективность использования внеоборотных активов и показывающая, какую прибыль приносит единица внеоборотного капитала предприятия) уменьшилась, что является негативным фактом, и составила 0,0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w:object w:dxaOrig="896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75pt;height:212.3pt" filled="f" o:ole="">
            <v:imagedata r:id="rId13" o:title=""/>
          </v:shape>
          <o:OLEObject Type="Embed" ProgID="Excel.Sheet.12" ShapeID="ole_rId12" DrawAspect="Content" ObjectID="_1477108539" r:id="rId1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6. Показатели рентабель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алюта баланса предприятия за анализируемый период увеличилась на 116 647,00 тыс. руб. или на 326,59%, что косвенно может свидетельствовать о расширении хозяйственного обор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анализируемого периода предприятие получило прибыль. Наличие у предприятия чистой прибыли свидетельствует об имеющемся источнике пополнения оборотных средств. Величина чистой прибыли имеет неблагоприятную тенденцию к умень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меньшаются сроки погашения дебиторской задолженности, т.е. улучшается деловая активность предприятия. Растут товарно-материальные запасы, увеличивается их оборачиваемость, а это, скорее всего, свидетельствует о рациональной финансово-экономической политике руководств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ям финансовых служб предприятия следует принять меры к увеличению рентабельности его собственного капитала, поскольку в конце анализируемого периода этот показатель находится на уровне ниже нормативного. Недостаток собственного капитала повышает риск неплатежеспособности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ровень заемного капитала настолько велик, что предприятие находится в сильной долговой зависимости, а значит, высок риск его неплатежеспособности при возникновении сбоев в поступлении доход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</w:rPr>
  </w:style>
  <w:style w:type="character" w:styleId="Style14">
    <w:name w:val="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cs="Times New Roman"/>
      <w:i/>
      <w:sz w:val="20"/>
      <w:szCs w:val="20"/>
    </w:rPr>
  </w:style>
  <w:style w:type="character" w:styleId="3">
    <w:name w:val="Основной текст 3 Знак"/>
    <w:qFormat/>
    <w:rPr>
      <w:rFonts w:ascii="Arial" w:hAnsi="Arial" w:cs="Times New Roman"/>
      <w:b/>
      <w:sz w:val="20"/>
      <w:szCs w:val="2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 w:before="0" w:after="0"/>
    </w:pPr>
    <w:rPr>
      <w:rFonts w:ascii="Arial" w:hAnsi="Arial" w:cs="Arial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57:00Z</dcterms:created>
  <dc:creator>FuckYouBill</dc:creator>
  <dc:description/>
  <cp:keywords/>
  <dc:language>en-US</dc:language>
  <cp:lastModifiedBy>Mage</cp:lastModifiedBy>
  <dcterms:modified xsi:type="dcterms:W3CDTF">2011-10-08T07:57:00Z</dcterms:modified>
  <cp:revision>2</cp:revision>
  <dc:subject/>
  <dc:title/>
</cp:coreProperties>
</file>