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зучение данной темы является чрезвычайно актуальной задач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ажнейшей современной тенденцией для будущего специалиста в области финансов является тот факт, что в сфере развития бизнеса на первый план выдвигаются финансовые аспекты в деятельности субъектов хо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фессиональное управление финансами неизбежно требует глубокого анализа финансового состояния предприятия и факторов его формирования с целью оценки степени финансовых рисков и прогнозирования уровня доходности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инансовое состояние предприятия – это комплексное понятие, которое характеризуется системой показателей, отражающих состояние капитала в процесс его кругооборота и способность организации финансировать свою деятельность в фиксированный момент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инансовое состояние организации зависит от результатов ее производственной, коммерческой и финансовой деятельности. Оно может быть устойчивым, неустойчивым и кризисным. Способность организации своевременно производить необходимые платежи, финансировать свою деятельность на расширенной основе свидетельствует о ее хорошем финансов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свою очередь, устойчивое финансовое состояние организации положительным образом влияет на эффективность деятельности организации. Поэтому финансовая деятельность как составная часть хозяйственной деятельности направленная на обеспечение своевременного поступления и расходования денежных ресурсов, выполнения расчетной дисциплины, достижение рациональных пропорций собственного заемного капитала и наиболее эффективного его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менно финансовое состояние предприятия является тем индикатором, которое характеризует жизнеспособность организации и является основным критерием ее конкурентоспособности на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ью прохождения практики является необходимость овладеть навыками анализа финансового состоян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стижение данной цели предполагает решение ряда следующих задач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вещение результатов ознакомления с постановкой финансово – экономической и управленческой работы на предприят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стемный анализ финансового состояния организа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нализ проблем организации в финансовой сфере и разработка конкретных предложений по совершенствованию финансовой деятель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 написании данной работы нами была использована учебная, монографическая и публицистическая лит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Краткая характеристика ОАО «Амурфарм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ятельность ОАО «Амурфарм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АО «Амурфармация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правопреемник бывшего государственного предприятия «Амурское аптечное управление» работает на рынке фармацевтических услуг Амурской области свыше 5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столь длительный срок накоплены и сохранены лучшие традиции: качество, надежность, профессионализм, которые позволяют оказывать весь комплекс услуг по лекарственному обеспечению населения и лечебно-профилактических учреждений Приаму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направления деятельности ко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Реализация через собственную розничную сеть лекарственных средств и изделий медицинского назначения, иммунобиологических препаратов, парафармацевтики, предметов санитарии и гигиены, детского питания, предметов ухода и сопутствующи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еспечение лечебно-профилактических учреждений Амурской области лекарственными средствами и изделиями медицинского назначения, в том числе сильнодействующими и наркотическими средствами, ядовитыми веществами, экстемпоральными лекарственными фор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 Собственное производство по экстемпоральной рецептуре для населения и лечебно-профилактических учреж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еспечение населения лекарственными средствами по льготным и бесплатным рецеп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 Выполнение индивидуальных заказов на поставку лекарственных средств для населения и лечебно-профилактических учреждений Ам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оставка лекарственных средств и сопутствующих товаров на 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7. Оказание информационных услуг населению через справочную служ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ссортиментный перечень лекарственных средств и сопутствующих товаров в аптеках составляет свыше 3500 тысяч наимен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громное внимание уделяется качеству лекарственных средств, поступающих в аптечную сеть ОАО «Амурфармация». Разработана система качества продукции, которая позволяет делать выбор ассортимента лекарственных средств и поставщиков, способных производить и поставлять только качественные лекарственные средства. Контрольно-экспертный отдел ОАО «Амурфармация» и отдел хранения медицинских товаров осуществляют 100% контроль качества при поступлении лекарственных средств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дачей ОАО «Амурфармация» является обеспечение населения Амурской области доступными, эффективными, безопасными и качественными лекарственными средствами, изделиями медицинского назначения, очковой оптики и парафармацевтическими товарами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того в обществе разработан комплекс мероприятий по обеспечению качества на всех этапах обращения продукции и созданы отделы для обеспечения проведения всех мероприятий контроля качества – инспекционно-ревизионный отдел и контрольно-экспертный отдел. Сотрудниками этих отделов проводятся как целевые так и комплексные обследования аптечных учреждений ОАО «Амурфармация» по всем разделам работы в соответствии с графиком проверок и приказами генерального директора ОАО «Амурфармация»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я система обеспечения качества подразделяется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истему качества готовой продукции (лекарственные средства, изделия медицинского назначения, очковой оптики промышленного производства, парафармацевтические товары)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истему качества лекарственных средств собственного изготовле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Систему качества изделий очковой оптики собственного изготовле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я большую историю работы на фармацевтическом рынке, более 55 лет, специалисты ОАО «Амурфармация», соблюдая условия системы контроля качества, начинают работу с выбора добросовестного поставщика либо производител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говорах на поставку продукции, в том числе и при децентрализованном закупе, предусматривается закупка только продукции, разрешенной к реализации на территории Российской Федерации, наличие сертификатов соответствия и санитарно-эпидемиологических заключений на соответствующие ее виды, и оговариваются условия поставки, исключающие возможность загрязнения и порчи продукци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му контролю подвергается соблюдение поставщиком условий транспортировки (поставки) термолабильных препаратов в специальных контейнерах, предохранение от неблагоприятных погодных факторов, соблюдение температурного режима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иеме продукции от грузоперевозчиков, контролируется соблюдение мер по защите продукции от загрязнения или воздействия неблагоприятных факторов внешней среды при погрузочно-разгрузочных работах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ка продук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ся по количеств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качеству. Качество товара устанавливается наличием сопроводительных документов, подтверждающих соответствие качества продукции установленным стандартам. Все документы качества на товар, поступающий на аптечный склад, хранятся в контрольно-экспертном отделе и предоставляются аптекам по их требованию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лекарственные средства проходят приемочный контроль, который заключается в проверке поступающих лекарственных средств на соответствие требованиям по показателям: «Описание»; «Упаковка»; «Маркировка». В случае необходимости проводится полный физико-химический анализ лекарственных форм в собственной лаборатори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ранение всех товаров на складе и в аптечных учреждениях производится в соответствии с действующими инструкциями по организации хранения различных групп лекарственных средств и изделий медицинского назначения, в том числе обладающими огнеопасными и взрывоопасными свойствами. В помещениях хранения лекарственные средства размещают отдельно, в строгом соответствии с токсикологическими и фармакологическими группами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этого, силами ревизионно-инспекционного отдела контролируется соблюдение правил отпуска лекарственных средств, изделий медназначения, очковой оптики иныхиных товаров аптечного ассортимента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качества лекарственных средств осуществляется специалистами, имеющими сертификат специалиста и прошедшие курс стажировки на базе контрольно-экспертного отдела. Для проведения химического контроля качества лекарственных средств в лаборатории и аптеках оборудованы специальные рабочие места, оснащенные типовым набором оборудования, приборами и реактивами, а также обеспечены нормативными документами и справочной литературо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нная «Система качества в ОАО «Амурфармация» нацелена не только на выявление, но и предупреждение возможных ошибок в работе и предназначена для того, чтобы гарантировать в своей сети качество продукции на всех этапах ее обра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Более 10-ти лет в структуре предприятия работает своя справочная служ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десь всегда можно получить подробную информацию о наличии медикаментов в аптеках г. Благовещенска, консультации по рациональному применению, правилах хранения в домашних условиях, характеристику побочного воздействия на организм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управления ОАО «Амурфарм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кционерное общество «Амурфармация», в дальнейшей именуемое как «общество», является открытым акционерным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а является юридическим лицом, действует на основании Устава и законода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о зарегистрировано администрацией города Благовещенска №1488 от 03.06.199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является юридическим лицом. Права и обязанности общество приобретает с момента его государственной регистрации. Общество имеет круглую печать со своим наименованием, угловой штамп, расчетный и иные счета в рублях и иностранной валюте в учреждениях б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создано без ограничения срока его деятельност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имеет крупную печать с его полным фирменным названием на русском языке и указанием его местона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вправе иметь штампы со своим наименованием, собственную эмблему, зарегистрированный в установленном порядке товарный знак и другие средства визуальной идентификации. Тип общества «открытое», число акционеров не огранич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ОАО «Амурфармация» – это самая большая аптечная сеть в Аму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4 аптеки, 62 аптечных пункта и 2 магазина «Оптика» работают во всех районах Ам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трудниками справочно-информационного отдела проводится работа по обеспечению качественного информационного и консультативного сопровождения при отпуске товаров аптечного ассортимента потребителям. Контрольно-экспертный отдел, в составе которого имеется контрольно-аналитическая лаборатория, осуществляет контроль за прохождением приемочного контроля, наличием документов, подтверждающих ка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контроля и препятствия поступления забракованных и фальсифицированных лекарственных средств в ОАО «Амурфармация», в отдел поступает по электронной почте от Федеральной службы Министерства здравоохранения и социального развития Российской Федерации вся информация о забракованных и фальсифицированных препаратах и сразу вносится в базу данных компьютера аптечного склада. При оформлении приемных актов данные препараты печатаются с пометкой «брак» и не подлежат приемке. Еженедельно информация о забракованных и фальсифицированных препаратах направляется в подведомственную се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маловажную роль играет в соблюдении качества лекарственных средств, хранящихся в аптеках, контроль за соблюдением санитарного режима в помещениях, соблюдение санитарно-гигиенических требований к персоналу аптек, к получению, транспортировке и хранению лекарственных средст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шим органом управления ОАО «Амурфармация» является общее собрание акционер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м контроля за финансово-хозяйственной и правовой деятельностью общества является ревизионная комисс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иректоров и ревизионная комиссия избираются на собрании, в порядке предусмотренном настоящим уставом общества, и положении об общем собрании акционеров, совет директоров и ревизионной комиссии. Генеральный директор назначается советом директор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управления производством на предприятии осуществляется коллективом работников, организованных в аппарат управле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годовом собрании акционеров решаются следующие вопросы: избрание ревизионной комиссии, утверждение аудитора, утверждение годового отчета, бухгалтерского баланса, распределение прибыли и убытков. Голосование проводится на нем по принципу – одна акция один голос. Совет директоров общества осуществляет общее руководство деятельности обществ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 текущей деятельности общества осуществляется генеральным директором. Он назначается советом директоров. Решением совета директоров генеральный директор является работодателем и заключает от имени собственника коллективный договор с профсоюзным комитетом, представляющим интересы трудового коллектив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ю директора подчиняется отдел маркетинга, который определяет поставщиков сырья, рынок сбыта готовой продукции и от которого зависит бесперебойная работа предприят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инженер определяет техническую политику и направления технического развития предприятия, обеспечивая необходимый уровень технической подготовки производства. В его ведении находится весь ход производства и его обслуживания. В его подчинении находятся следующие специалисты: главный механик, заведующий производством и начальник лаборатори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о – экономический отдел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ункции – составления графика работы основного производства, разработка цен на продукцию, расчеты плановой себестоимости, расчет трудоемкости по выпускаемой продукции. Начальнику планового отдела подчиняются инженер по труду и экономист. Задачей планового отдела является подготовка планов производства и реализации продукции, расчет программы по планируемой прибыл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ункции отдела по труду и заработной платы входит разработка таких показателей, как: производительность труда, численность работников, трудоемкость, размер фонда потребления и смета его расходова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контролирует работу бухгалтера, кассира, юриста. В обязанность бухгалтерии входит проведение всех учетных операции на предприяти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кадров занимается формированием кадрового потенциала, т.е. обеспечением предприятия работниками требуемых специальностей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материально – технического снабжения. Обеспечивает беспрерывное снабжение ресурсами, материалами, контролирует их расходы. В этом отделе работает семь человек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анализ организационной структуры управления предприятием позволяет сделать вывод о том, что на предприятии применяется линейно-функциональная структура управления. Сущность ее в том, что производственный процесс на предприятии диктует необходимость организации управления на предприятии по так называемому функциональному признаку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е функции сосредоточены у функциональных органов, каждый из которых по своей функции, на основе сбора и обработки информации, разрабатывает проект соответствующего решения задач, который после утверждения линейным руководителем является обязательным для соответствующего исполнител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функциональные органы не отдают команд управле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3 Структура управления аптеки №17 г. Шимановс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птека №17 г. Шимановск является филиалом ОАО «Амурфарм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еятельности данного предприятия является получение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имеет гражданские права и несет гражданские обязанности, необходимые для осуществления деятельности, не запрещенные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ми видами деятельности, перечень которых определяется федеральными законами, предприятие может заниматься только на основании специального разрешения (лиценз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осуществляет следующие виды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Реализация через собственную розничную сеть лекарственных средств и изделий медицинского назначения, иммунобиологических препаратов, парафармацевтики, предметов санитарии и гигиены, детского питания, предметов ухода и сопутствующи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еспечение лечебно-профилактических учреждений Амурской области лекарственными средствами и изделиями медицинского назначения, в том числе сильнодействующими и наркотическими средствами, ядовитыми веществами, экстемпоральными лекарственными фор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 Собственное производство по экстемпоральной рецептуре для населения и лечебно-профилактических учреж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беспечение населения лекарственными средствами по льготным и бесплатным рецеп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 Выполнение индивидуальных заказов на поставку лекарственных средств для населения и лечебно-профилактических учреждений Ам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оставка лекарственных средств и сопутствующих товаров на 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7. Оказание информационных услуг населению через справочную служ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труктуры управления данного предприятия позволяет сделать ряд следующих вы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правления предприятия является структурно – функционально, что является типичным для предприятий, входящих в состав более крупного предприятия, как филиал или представи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тип структуры удобен для мелкий и средних предприятий, однако ограничивает сферу деятельности определенными территориальными рам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анализа данной структуры, необходимо отметить совмещение должности бухгалтера и экономиста на предприятии, что может также рассматриваться как негативная тенденция, но тем не менее, это типично для большинства мелких и средний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Анализ финансового состояния ОАО «Амурфармация»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 Анализ основных форм отчетности ОАО «Амурфарм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ую службу возглавляет главный бухгалтер Колупаева Надежда Леонидов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ую единицу финансовой службы разрабатываются должностные инструк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ятельность бухгалтерии направлена на ведение учета и предоставление отчетности, а также на определение влияния на размер доходности, прибыли и затрат; ассортимента предоставляемых услуг; состава потребителей продукции; географические зоны и каналы распределения лекарств и услуг; размера государственного заказ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АО «Амурфармация» ведет бухгалтерский учет имущества, обязательств и фактов хозяйственной деятельности путем двойной записи на взаимосвязанных счетах бухгалтерского учета, включенный в рабочий план счетов, который является неотъемлемой составляющей учетной политики предприя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хгалтерский учет осуществляется в валюте Российской Федерации – рубл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издает приказы, определяющие деятельность бухгалтера предпри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руководствуется приказами руководителя, а также актами и иными документами. Внутренние документы необходимы для правильной организации бухгалтерского и налогового у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главный бухгалтер предприятия в рамках действующей учетной политики должен обеспечивать полноту отражения данных хозяйственных операций законодательству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орядочения работы с внутренними документами организацией устанавливается график документооборо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документооборота должен устанавливать в организации рациональный документооборот, способствовать улучшению всей учетной работы, усилению контрольных функций бухгалтерского и налогового у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м в соответствии с осуществляемыми видами экономической деятельности был составлен и утвержден график документооборота, предусматривающий создание первичных учетных документов, порядок и сроки передачи их для отражения в бухгалтерском уче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ведения бухгалтерского учета и процесс формирования бухгалтерской отчетности автоматизирова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бухгалтерской и статистической отчетности происходит в рамках программного продукта «1С: Бухгалтерия 8.0» в модифицированной версии для бюджетных организаций, фирма – разработчик «1С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С: Бухгалтерия бюджетного учреждения 8.0» разработана в соответствии с требованиями и положениями действующих нормативных документов Министерства финансов Российской Федерации, Федерального казначейства по ведению бюджетного учета, исполнению бюджета и реализует стандартную методологию учета для бюджетных учреждений в соответствии с текущим законодательством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С: Бухгалтерия бюджетного учреждения 8.0» обеспечивает ведение учета по плану счетов бюджетного учет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действующей бюджетной классификации Российской Федерац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азрезе видов деятельности – бюджетная деятельность, приносящая доход деятельность, деятельность со средствами, находящимися во временном распоряжени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азрезе операций сектора государственного управл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азрезе учреждений (структурных подразделений, выделенных на самостоятельный баланс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азрезе видов средст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четов и настройка синтетического и аналитического учета реализованы для всех разделов бюджетного учета в объеме, регламентированном Инструкцией по бюджетному учет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редств и обязательств может вестись как в рублях, так и в иностранной валют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аздел учета в программе – это методически выверенный технологический цикл учета отдельных видов имущества, средств, обязательств в рамках единой типовой конфигурации, который предусматривает получение всех необходимых первичных документов и регистров уче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1С: Бухгалтерия бюджетного учреждения 8.0» поддерживает единый взаимосвязанный технологический процесс обработки документации по всем разделам бухгалтерского учета с составлением баланс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пособом отражения хозяйственных операций в учете является ввод документов конфигурации, соответствующих первичным бухгалтерским документа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допускается непосредственный ввод отдельных проводок. Для группового ввода проводок можно использовать типовые операции – простой инструмент автоматизации, легко и быстро настраиваемый пользователе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типовой конфигурации заложен принцип ввода бухгалтерской информации в программу «от документа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в программе возможно создание и хранение электронных образов первичных учетных документов и автоматическое формирование на их основе бухгалтерских записей (проводок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соответствуют типовым формам и, если необходимо, то возможен вывод на печать их копий. Технология работы «от документа» позволяет вводить любую информацию в программу однократно. Многие документы могут быть автоматически заполнены на основании уже существующих (используются функции копирования или «ввод на основании»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также ввод проводок вручную и с помощью типовых операц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зволяет автоматически выполнять регламентные операции, такие как переоценка валюты, закрытие счето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ная информация автоматически обобщается, что позволяет формировать необходимую отчетность за любой период времен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и специализированные отчеты, входящие в конфигурацию, позволяют оперативно получать необходимые регистры учета и представлять бухгалтерскую информацию в удобном для анализа вид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регламентированных отчетов (ежеквартально обновляемый) содержит формы бухгалтерской, налоговой, статистической отчетности, отчетности в фонды, необходимые для месячного, квартального и годового отчета бюджетного учрежд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гламентированной отчетности предполагает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од, заполнение и печать бухгалтерской, налоговой, статистической отчетности, отчетности в фонды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ручном режиме заполнения отчетов бухгалтер вводит основные показатели, программа рассчитывает все итоговые и производные показател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автоматическом режиме программа заполняет отчеты на основании введенных за период хозяйственных операций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ранение сформированных отчетов и восстановление данных из них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увязки показателей (внутриформенный и межформенный контроль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учение отчетов как на бумажных, так и на электронных носителях информ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ключенные в конфигурацию программы «1 С 8.0 «Бухгалтерия для бюджетных учреждений» бланки форм первичного учета, бухгалтерской, налоговой и статистической отчетности соответствуют оригиналам, разработанным Министерством финансов Российской Федерации, Федеральной налоговой службой, Федеральной службой государственной статистики и другими ведомств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делая вывод, мы должны отметить, что в развитии бухгалтерской и статистической отчетности исследуемого предприятия нашли отражение изменения концептуального характера формирования отчетности, то есть бухгалтерская отчетность исследуемого предприятия приведена в соответствие с международными стандартами бухгалтерской отчет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и источниками информации для анализа финансового состояния организации служит бухгалтерский баланс организации (форма №1 годовой и квартальной отчетности), отчет о прибылях и убытках (форма №2 годовой и квартальной отчетности), отчет об изменениях капитала (форма №3 годовой отчетности), отчет о движении денежных средств организации (форма №4 годовой отчетности, приложение к бухгалтерскому балансу (форма №5 годовой отчет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Анализ финансового состояния ОАО «Амурфармац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м общую оценку финансового положения ОАО «Амурфармация» методом построения аналитического балан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метод предусматривает расчет абсолютных и относительных величин, характеризующих динамику и структуру укрупненных статей баланса. Особое внимание следует уделять элементам, имеющим наибольший удельный вес и элементам, доля которых изменилась скачкообразно. Часто именно они являются индикаторами «проблемных точек»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сравнительный аналитический баланс ОАО «Амурфармация» (таблица 1) за два последних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Сравнительный аналитический баланс ОАО «</w:t>
      </w:r>
      <w:r>
        <w:rPr/>
        <w:t>Амурфармация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647"/>
        <w:gridCol w:w="839"/>
        <w:gridCol w:w="839"/>
        <w:gridCol w:w="690"/>
        <w:gridCol w:w="690"/>
        <w:gridCol w:w="764"/>
        <w:gridCol w:w="662"/>
        <w:gridCol w:w="1073"/>
        <w:gridCol w:w="842"/>
      </w:tblGrid>
      <w:tr>
        <w:trPr>
          <w:cantSplit w:val="true"/>
        </w:trPr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баланса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бсолютные величины, тыс. руб.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укту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3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% к величине 2008 год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% к изме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ю итога б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Акти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u w:val="singl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оборотные средств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532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56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1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1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2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0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1,7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ные актив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37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74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8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8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377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0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8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903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31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40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drawing>
                <wp:inline distT="0" distB="0" distL="0" distR="0">
                  <wp:extent cx="1143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0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Пассив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6"/>
                <w:u w:val="singl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 и резервы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79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120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7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40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3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3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3,2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94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3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3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2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1,5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60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873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0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4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64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5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5,3</w:t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903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31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40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drawing>
                <wp:inline distT="0" distB="0" distL="0" distR="0">
                  <wp:extent cx="11430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0,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drawing>
                <wp:inline distT="0" distB="0" distL="0" distR="0">
                  <wp:extent cx="11430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ные в таблице 1 расчеты показывают, что в отчетном году по сравнению с предыдущим годом отчетная валюта баланса ОАО «Амурфармация» возросла на 64071 тыс. руб. или на 30,7%. В структуре активов доля внеоборотных активов составляет 31,4%, а доля оборотных активов составляет 68,6%, при этом существенных изменений в структуре за отчетный период не произош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пассивов организации наибольший удельный вес приходится на краткосрочные обязательства (в среднем 57,4%). Однако, их доля в 2009 году по сравнению с 2008 годом сократилась на 5,8%. При этом увеличилась доля долгосрочных обязательств в 2,5 раза за счет отложенных налоговых обязательств, что является отрицательным фактом. Положительным моментом можно считать увеличение удельного веса капиталов и резервов ОАО «Амурфармация» за анализируемый период на 3,7% и их суммы на 34055 тыс. руб. Это связано с ростом нераспределенной прибыли (Приложение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общие внутренние присущие балансу взаимо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выполняется основная идея баланса, когда сумма итогов всех разделов актива равна сумме итогов всех разделов пасс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ец 2008 года: 65327+143706 = 77998+4946+12608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9033 тыс. руб. = 20903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ец 2009 года: 85622+187482 = 112053+12317+14873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3104 тыс. руб. = 273104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ых, сумма собственных средств («Капитал и резервы») нормально функционирующей организации, как правило, превышает величину внеоборот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случа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онец 2008 года: 65327 тыс. руб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77998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ец 2009 года: 85622 тыс. руб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1205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соотношения показывают, что организация финансирует свои внеоборотные активы за счет соб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третьих, общая сумма оборотных активов должна превышать величину заемных средст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случа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ец 2008 года: 143706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946 тыс. руб.+126089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3706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3103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ец 2009 года: 187482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2317 тыс. руб.+148734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7482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61051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оказывают, что это условие в исследуемой организации не выполняется, то есть значительная часть оборотных активов приобретается ОАО «Амурфармация» за счет заемных средств, что является отрицательным фа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бщие внутренние взаимосвязи баланса выполнены не пол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необходимо провести более полный анализ финансового состояния организации на основе данных годовой отчетности с использованием различных методов и финансов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этапом нашего дальнейшего анализа будет анализ источников формирования капитала и эффективности е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сточником финансирования деятельности организации является собственный капитал. Он включает в себя уставной капитал, накопленный капитал (резервный и добавочный капитал, нераспределенную прибыль) и прочие поступления (целевое финансирование, благотворительные пожертв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собственный капитал часто ограничен в размерах. Если цены на финансовые ресурсы невысокие, а предприятие может обеспечить более высокий уровень отдачи на вложенный капитал, чем платит за кредитные ресурсы, то, привлекая заемные средства, оно может усилить свои рыночные позиции и повысить рентабельность собственного капи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степени оптимальности соотношения собственного и заемного капитала во многом зависит финансовое положение организации и ее устойчив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м анализ динамики и структуры источников капитала ОАО «Амурфармация» за 2008–2009 год на основе данных в таблиц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 Динамика и структура источников капитала ОАО «</w:t>
      </w:r>
      <w:r>
        <w:rPr/>
        <w:t>Амурфармация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155"/>
        <w:gridCol w:w="1155"/>
        <w:gridCol w:w="1473"/>
        <w:gridCol w:w="972"/>
        <w:gridCol w:w="1017"/>
        <w:gridCol w:w="1471"/>
      </w:tblGrid>
      <w:tr>
        <w:trPr/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 капитала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ичие средст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уктура средст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. Собственный капит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вной капит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капит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авочный капит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распределенная прибы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5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91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40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3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Заёмный капит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ые креди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креди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щикам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у по оплате тру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м фонд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у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м кредитор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6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0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7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0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05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3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2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55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2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2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6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00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приведенные в таблице 2 данные, можно сделать следующие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в ходе проведения исследования было обнаружено несоответствие данных годового отчета за 2009 год (Приложение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сива баланса завышена сумма по итогу этого раздела на сумму 14865 тыс. руб., что делает дальнейший анализ финансового состояния организации несколько искаженным и требует проведения дополнительных исследований, в целях выявления причин найденного несоответствия. Фактически данные говорят о том, что доля собственного капитала ОАО «Амурфармация» в общем капитале в 2008 году составляла 37,3%, а в 2009 году она увеличилась на 3,7% за счет роста суммы нераспределенной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заемного капитала в прошедшем году составляла 62,7%, а в отчетном году он сократился на те же 3,7%, хотя его размер увеличился на 30016 тыс. руб. Сократилась задолженность организации по налоговым платежам в бюджет и внебюджетные фонды, но задолженность перед другими кредиторами возро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доля заёмного капитала значительно превышает долю собственного капитала, что отрицательно сказывается на финансовом положени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эффективность использования капитала организацией можно с помощью ряда показателей рентабельности. Кроме того, эти показатели дают возможность судить о финансовых результатах деятельности предприятия и его финансовом по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3 приведены исходные данные для расчета показателей эффективности использования капитала ОАО «Амурфармация». Таблица 3 составлена на основании приложени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 Исходные данные для расчета показателей рентабельности капитала ОАО «</w:t>
      </w:r>
      <w:r>
        <w:rPr/>
        <w:t>Амурфармация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1320"/>
        <w:gridCol w:w="1099"/>
        <w:gridCol w:w="1077"/>
      </w:tblGrid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ыручка от прод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5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8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409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ебестоимость реализации продук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57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5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516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рибыль от прод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10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тая прибы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61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Оборотные акти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4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7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482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Внеоборотные акти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22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Общая сумма активов (итог актива баланс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0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104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Капитал и резер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5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53</w:t>
            </w:r>
          </w:p>
        </w:tc>
      </w:tr>
      <w:tr>
        <w:trPr>
          <w:cantSplit w:val="true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Долгосрочные обязатель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иведенных данных рассчитаем показатели эффективности использования капитала в таблице 4 и проиллюстрируем их динам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4. </w:t>
      </w:r>
      <w:r>
        <w:rPr/>
        <w:t>Анализ финансовых результатов и рентабельности активов организ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879"/>
        <w:gridCol w:w="772"/>
        <w:gridCol w:w="831"/>
        <w:gridCol w:w="1160"/>
        <w:gridCol w:w="1173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 к 20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 к 2009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Рентабельность активов организации (стр. 4 / стр. 7)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4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Рентабельность внеоборотного капитала (стр. 1 /стр. 6)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7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Рентабельность оборотного капитала (стр. 4 /стр. 5)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7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Рентабельность продаж (стр. 3 / стр. 1)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3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Рентабельность основной деятельности (стр. 3/стр. 2)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7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Рентабельность перманентного капитала (стр. 3/(стр. 8+стр. 9)), %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4,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ые в таблице 4 показатели свидетельствуют о том, что в целом деятельность ОАО «Амурфармация» является рентабельной. Однако, все показатели рентабельности в отчетном году по сравнению с предыдущим годом значительно сократились, что означает снижение эффективности использования капитала организацией и ухудшение ее финансово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9 году по сравнению с 2007 годом почти все показатели рентабельности сократились еще в большей степени, чем по отношению к 2008 году. Так, например, рентабельность активов, оборотного капитала и рентабельность продаж уменьшилась в 2 раза, а рентабельность перманентного капитала на 54,2% то есть в 2,5 раза. Таким образом, резко прослеживается тенденция ухудшения финансового положения ОАО «Амурфармац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ыми факторами, повлиявшими на негативное изменение показателей рентабельности, являются уменьшение суммы выручки в отчетном периоде, по сравнению с прошлым годом при одновременном росте себестоимости реализованной продукции. Вследствие этого сократилась прибыль организации (таблица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явления причин необходимо проведение углубленного анализа себестоимости продукции в разрезе ее элементов и видов продукции, а также изучение цен реализации, ассортимента, рыночной конъюнктуры и других факторов, влияющих на финансовые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внимание при оценке финансового состояния организации следует уделять анализу дебиторской и кредиторской задолжен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5. </w:t>
      </w:r>
      <w:r>
        <w:rPr/>
        <w:t>Анализ оборачиваемости деб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101"/>
        <w:gridCol w:w="1101"/>
        <w:gridCol w:w="991"/>
        <w:gridCol w:w="1541"/>
        <w:gridCol w:w="1183"/>
      </w:tblGrid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 к 20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 к 2009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ыручка от продаж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5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8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40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113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473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Дебиторская задолженность, в том числе и просроченна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780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315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-1369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3926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Общая величина текущих актив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0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7310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315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-876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4071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Оборачиваемость дебиторской задолженности (стр. 1/стр. 2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315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2,74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Период погашения дебиторской задолженности в днях (365/стр. 4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</w:tblGrid>
            <w:tr>
              <w:trPr>
                <w:trHeight w:val="315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-1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3</w:t>
            </w:r>
          </w:p>
        </w:tc>
      </w:tr>
      <w:tr>
        <w:trPr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Доля дебиторской задолженности в общем объеме текущих активов в 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5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показатели, приведенные в таблице 5, следует отметить, что оборачиваемость дебиторской задолженности в 2009 году по сравнению с 2008 годом упала в 2,5 раза или на 26%. Соответственно возрос период погашения задолженности на 13 дней. На эти изменения отрицательно повлияли два фактора: снижение в 2009 году выручки с продаж на 11473 тыс. руб. или 2,7% и рост суммы дебиторской задолженности на 13926 тыс. руб. или 31,7%. При этом последний фактор в большей степени на негативное измерение этого результативного показателя, то есть оборачиваемости деб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источников заемных средств организации является кредиторская задолженность, то есть сумма краткосрочных обязательств перед поставщиками, работниками по оплате труде, бюджетом и другие финансовые обязательств. Она возник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следствие существующей системы расчетов между организациями, когда долг одной организации другой погашается по истечении определенного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организация сначала отражает у себя в учете возникновение задолженности, и по истечении определенного времени погашает е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следствие несвоевременного выполнения организацией свои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, качественный состав, движение кредиторской задолженности характеризуют состояние платежной дисциплины в исследуемой организации, которая, в свою очередь свидетельствует о степени стабильности финансового состояния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и структура кредиторской задолженности ОАО «Амурфармация» представлены в таблице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. Анализ краткосрочных обязательств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030"/>
        <w:gridCol w:w="1030"/>
        <w:gridCol w:w="1030"/>
        <w:gridCol w:w="1043"/>
        <w:gridCol w:w="909"/>
        <w:gridCol w:w="868"/>
        <w:gridCol w:w="909"/>
        <w:gridCol w:w="886"/>
      </w:tblGrid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.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Займы и креди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37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8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307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72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9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,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2,9</w:t>
            </w:r>
          </w:p>
        </w:tc>
      </w:tr>
      <w:tr>
        <w:trPr>
          <w:trHeight w:val="300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редиторская задолженност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676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96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152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55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5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7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9,5</w:t>
            </w:r>
          </w:p>
        </w:tc>
      </w:tr>
      <w:tr>
        <w:trPr>
          <w:trHeight w:val="603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ставщиками и подрядчикам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07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19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91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72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9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3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3,8</w:t>
            </w:r>
          </w:p>
        </w:tc>
      </w:tr>
      <w:tr>
        <w:trPr>
          <w:trHeight w:val="236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ерсоналу по оплате тру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2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62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46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0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1</w:t>
            </w:r>
          </w:p>
        </w:tc>
      </w:tr>
      <w:tr>
        <w:trPr>
          <w:trHeight w:val="225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юджету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7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3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1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32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,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3,4</w:t>
            </w:r>
          </w:p>
        </w:tc>
      </w:tr>
      <w:tr>
        <w:trPr>
          <w:trHeight w:val="240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небюджетным фонда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1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5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25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2,3</w:t>
            </w:r>
          </w:p>
        </w:tc>
      </w:tr>
      <w:tr>
        <w:trPr>
          <w:trHeight w:val="360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очим кредитора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0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97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6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36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,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0,2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езервы предстоящих расход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44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36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+6,5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очие краткосрочные обязатель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016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Ит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364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608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873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4"/>
              </w:rPr>
              <w:t>+226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drawing>
                <wp:inline distT="0" distB="0" distL="0" distR="0">
                  <wp:extent cx="114300" cy="12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, произведенные в таблице 6, показывают, что за анализируемый период общая сумма краткосрочных обязательств увеличилась на 22 645 тыс. руб. или на 18%. В большей степени это произошло роста задолженности со стороны ОАО «Амурфармация» перед поставщиками и подрядчиками, а также роста суммы краткосрочных займов. Положительным моментом является сокращение задолженности организации перед бюджетом и внебюджетными фондами по поводу уплаты налогов и сб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краткосрочных обязательств ОАО «Амурфармация» наибольший удельный вес приходиться на краткосрочную задолженность, хотя ее доля сократилась на 9,5% за отчетный период, в том числе более 50% приходиться на долги с поставщиками и подрядч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рост суммы краткосрочных обязательств негативно сказывается на финансовом положени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результативность произведенного анализа, рассчитаем рациональное соотношение заемных и собственных средств с учетом оборачиваемости дебиторской и кред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7. </w:t>
      </w:r>
      <w:r>
        <w:rPr/>
        <w:t>Расчет рационального соотношения заемных и собственных средств с учетом дебиторской и кредиторской задолж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993"/>
        <w:gridCol w:w="881"/>
        <w:gridCol w:w="961"/>
      </w:tblGrid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ебиторская задолженность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5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09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редиторская задолженность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76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6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03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Выручка от продаж товаров, работ, услуг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5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8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409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Себестоимость проданных товаров, продукции, работ, усл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57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56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516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Однодневный объем выручки (стр3/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4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Однодневная себестоимость продукции (стр. 4/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Капитал и резервы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5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9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53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Прибыль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9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10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Оборачиваемость задолженности, д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 дебиторско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кредиторск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Необходимый краткосрочный кредит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59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5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482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Свободные средства в оборот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6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616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Проценты за кредит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3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7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Свободная прибыль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9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41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Необходимые собственные средства тыс. 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2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63</w:t>
            </w:r>
          </w:p>
        </w:tc>
      </w:tr>
      <w:tr>
        <w:trPr>
          <w:cantSplit w:val="true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Необходимые заемные средства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3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46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е состояние организации проявляется в ее платежеспособности, то есть в готовности погасить долги в случае одновременного предъявления требований о платежах со стороны всех креди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ность предприятия (организации) – более общее понятие. От степени ликвидности зависит платежеспособность организации. Ликвидность характеризует как текущее состояние расчетов, так и перспективу. Организация может быть платежеспособной на отчетную дату, но при этом иметь неблагоприятные возможности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ликвидности баланса заключается в сравнении средств по активу, сгруппированных по степени убывающей ликвидности (таблица 8), с краткосрочными обязательствами по пассиву, которые группируются по степени срочности их пога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группа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включает в себя абсолютно ликвидные активы, такие как денежная наличность и краткосрочные финансовые в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 второй группе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относятся быстро реализуемые активы: товары отгруженные, дебиторская задолженность, налоги по приобретенным ценностям. Ликвидность этой группы оборотных активов зависит от своевременности отгрузки продукции, оформления бансковских документов, скорости платежного документооборота в банках, от спроса на продукцию, ее конкурентоспособности, платежеспособности покупателей, форм расч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группа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– это медленно реализуемые активы (производственные запасы, незавершенное производство, готовая продукция). Значительно больший срок понадобится для превращения их в денежную нал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я группа (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 – это труднореализуемые активы, куда входят основные средства, нематериальные активы, долгосрочные финансовые вложения, незавершенное строительство, расходы будущих периодов, долгосрочная дебиторская задолженность с отсрочкой платежа на год и бол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8 приведена группировка активов баланса ОАО «Амурфармация» по степени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8. Группировка активов </w:t>
      </w:r>
      <w:r>
        <w:rPr/>
        <w:t>по степени ликвид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2058"/>
        <w:gridCol w:w="2196"/>
      </w:tblGrid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актив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средств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04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1 (А1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7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782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ары отгруженны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биторская задолженности, платежи по которой ожидаются в течение 12 месяцев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8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09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1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2 (А2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99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450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и материал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9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00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7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4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97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3 (А3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90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2584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оборотные активы (группа 4) (А4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2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22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4 (А4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550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839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3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1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, на четыре группы разбиваются и обязательства пред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иболее срочные обязательства, которые должны быть погашены в течение месяца (кредиторская задолженность и кредиты банка, сроки возврата которых наступили, просроченные платеж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есрочные обязательства со сроком погашения до одного года (краткосрочные кредиты банк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олгосрочные кредиты банка и зай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бственный акционерный капитал, находящийся в постоянном распоряжени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9 приведена группировка пассивов баланса ОАО «Амурфармация» по степени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9. </w:t>
      </w:r>
      <w:r>
        <w:rPr/>
        <w:t>Группировка пассивов баланса по степени ликвид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2058"/>
        <w:gridCol w:w="2196"/>
      </w:tblGrid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пассив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61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203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46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1 (П1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256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5656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78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2 (П2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83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078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6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7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3 (П3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46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17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й капита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9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53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руппе 4 (П4)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99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053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03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31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 считается абсолютно ликвидным, ес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;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м оценку ликвидности баланса и расчет платежного излишка или недостатка в таблице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0. </w:t>
      </w:r>
      <w:r>
        <w:rPr/>
        <w:t>Расчет платежного излишка или недостатка по результатам оценки ликвидности баланс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65"/>
        <w:gridCol w:w="965"/>
        <w:gridCol w:w="1543"/>
        <w:gridCol w:w="965"/>
        <w:gridCol w:w="965"/>
        <w:gridCol w:w="974"/>
        <w:gridCol w:w="971"/>
      </w:tblGrid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ный излишек(+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и недостаток (–)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Наиболее ликвидные акт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8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65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968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187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стро реализуемые акт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016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737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8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19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026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нореализуемые акт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83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е пасс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49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21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1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1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й в таблице 10 расчет показывает, что наиболее ликвидные активы ОАО «Амурфармация» занимают незначительный удельный вес, наблюдается огромный их недостаток. При этом по второй и третьей группам наблюдается наличие платежного излишка. И все же недостаток ликвидных активов говорит о низком уровне платежеспособ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абсолютными показателями для оценки ликвидности и платежеспособности предприятия рассчитывают и относительные показатели: коэффициент абсолютной ликвидности, коэффициент быстрой ликвидности и коэффициент текущей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1. Показатели ликвидности ОАО «</w:t>
      </w:r>
      <w:r>
        <w:rPr/>
        <w:t>Амурфармация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70"/>
        <w:gridCol w:w="772"/>
        <w:gridCol w:w="855"/>
        <w:gridCol w:w="1346"/>
        <w:gridCol w:w="1404"/>
      </w:tblGrid>
      <w:tr>
        <w:trPr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 к 2008 год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менение к 2009 году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15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19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2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можно сделать вывод о том, что исследуемая организация ОАО «Амурфармация» имеет низкий уровень ликвидности и платежеспособности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.п.</w:t>
      </w:r>
      <w:r>
        <w:rPr>
          <w:rFonts w:cs="Times New Roman" w:ascii="Times New Roman" w:hAnsi="Times New Roman"/>
          <w:color w:val="000000"/>
          <w:sz w:val="28"/>
          <w:szCs w:val="28"/>
        </w:rPr>
        <w:t>) за период равный шести месяц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8498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.л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.л.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ответственно фактическое значение коэффициента ликвидности в конце и начале отчетного пери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.л. 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рматив, равный 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– период восстановления платежеспособности, _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 – отчетный период, _е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.п.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, то у предприятия есть реальная возможность восстановить свою платежеспособность в ближайшее время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этот коэффиц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значить, что у данной организации есть реальная возможность поднять свой уровень платежеспособности и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необходимо определить финансовую устойчивость анализируемой организации. Для решения этой задачи существует множество различны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многообразие показателей финансовой устойчивости, различие уровня их критических оценок и возникающие в связи с этим сложности в оценке кредитоспособности предприятия и риска его банкротства, многие отечественные и зарубежные экономисты рекомендуют использовать интегральную оценку финансовой устойчивости на основе скорингового анализа. Методика кредитного скоринга была предложена американским экономистом Д. Дюраном в начале сороковых годов прошлого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данной методики заключается в классификации предприятий по степени риска, исходя из фактического уровня показателей финансовой устойчивости и рейтинга каждого показателя, выраженного в баллах на основе экспертных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ростую скорринговую модель с тремя показателями (таблица 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2. </w:t>
      </w:r>
      <w:r>
        <w:rPr/>
        <w:t>Группировка предприятий на классы по уровню платежеспособ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177"/>
        <w:gridCol w:w="1320"/>
        <w:gridCol w:w="1320"/>
        <w:gridCol w:w="1612"/>
        <w:gridCol w:w="1419"/>
      </w:tblGrid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6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аницы классов, согласно критериям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ласс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ласс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табельность совокупного капитала, %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и выш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50 балл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–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49,9 – 35 балл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9 – 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4,9 – 20 баллов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 – 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9,9 – 5 балло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 баллов)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 и выш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0 балл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9 – 1,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9,9 – 20 балл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9–1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9,9 – 10 баллов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9:1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9,9 -1 балло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и ниж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 баллов)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финансовой независим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 и выш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0 балл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9 – 0,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9,9 -10 баллов)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 – 0,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9,9 – 5 баллов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 – 0,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5–1 баллов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е 0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 баллов)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ицы классо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балл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выш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– 65 балл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–35 баллов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–6 балл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балл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 – предприятия с хорошим запасом финансовой устойчивости, позволяющим быть уверенным в возврате собственных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 – предприятия, демонстрирующие некоторую степень риска по задолженности, но еще не рассматривающиеся как рискованны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 – проблемные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ласс – предприятия с высоким риском банкротства, даже после принятия мер по финансовому оздоровлению. Кредиторы рискуют потерять свои средства и проц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 – предприятия высочайшего риска, практически несостоятельные. Согласно этим критериям определим к какому классу относится анализируемое предприятие (таблица 1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3. Показатели платежеспособности ОАО «</w:t>
      </w:r>
      <w:r>
        <w:rPr/>
        <w:t>Амурфармация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73"/>
        <w:gridCol w:w="1181"/>
        <w:gridCol w:w="1073"/>
        <w:gridCol w:w="1181"/>
        <w:gridCol w:w="1073"/>
        <w:gridCol w:w="1181"/>
      </w:tblGrid>
      <w:tr>
        <w:trPr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асс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табельность совокупного капитала, %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финансовой независимост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изведенный нами анализ показал, что исследуемая организация ОАО «Амурфармация» в 2007–2008 году относилась к числу проблемных по третьему классу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в 2009 году ее финансовое положение еще более ухудшилось, по двум из трех приведенных в таблице 13 показателей ее следует отнести уже к четвертому классу финансовой устойчивости с высоким риском банкрот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2 Проблемы и перспективы развития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изведенный нами анализ показал, что исследуемая организация ОАО «Амурфармация» в 2007–2008 году относилась к числу проблемных по третьему классу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й проблемой данной организации является то обстоятельство, что значительная часть оборотных активов приобретается ОАО «Амурфармация» за счет заемных средств, что является отрицательным фактом для финансово хозяйственной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доля заёмного капитала значительно превышает долю собственного капитала, что отрицательно сказывается на финансовом положени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 анализе наблюдается отрицательная динамика по ряду ключев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в 2009 году ее финансовое положение еще более ухудшилось, по двум из трех приведенных в таблице 13 показателей ее следует отнести уже к четвертому классу финансовой устойчивости с высоким риском банкрот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оборачиваемость дебиторской задолженности в 2009 году по сравнению с 2008 годом упала в 2,5 раза или на 26%. Соответственно возрос период погашения задолженности на 13 дней. На эти изменения отрицательно повлияли два фактора: снижение в 2009 году выручки с продаж на 11473 тыс. руб. или 2,7% и рост суммы дебиторской задолженности на 13926 тыс. руб. или 31,7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оследний фактор в большей степени на негативное измерение этого результативного показателя, то есть оборачиваемости деб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рская задолженность также демонстрирует устойчивое стремление к росту, что само по себе может трактоваться также как сильный негативный фак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9 году по сравнению с 2007 годом почти все показатели рентабельности сократились еще в большей степени, чем по отношению к 2008 году. Так, например, рентабельность активов, оборотного капитала и рентабельность продаж уменьшилась в 2 раза, а рентабельность перманентного капитала на 54, 2% то есть в 2,5 раза. Таким образом, резко прослеживается тенденция ухудшения финансового положения ОАО «Амурфарм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ыми факторами, повлиявшими на негативное изменение показателей рентабельности, являются уменьшение суммы выручки в отчетном периоде, по сравнению с прошлым годом при одновременном росте себестоимости реализованной продукции. Вследствие этого сократилась прибыль организации (таблица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явления причин необходимо проведение углубленного анализа себестоимости продукции в разрезе ее элементов и видов продукции, а также изучение цен реализации, ассортимента, рыночной конъюнктуры и других факторов, влияющих на финансовые результ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величина коэффициента восстановления достаточно высока и говорит о том, что ОАО «Амурфармация» может повысить уровень платежеспособности и финансовой устойчивости в короткие с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нами был предложен ряд мероприятий, которые могли бы войти в программу финансового оздоровления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сокую долю заемных средств в структуре капитала, ОАО «Амурфармация» следует уделить особое внимание поиску внутренних резервов повышения эффективности использования капитала и, как следствие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ожет быть достигнуто за счет более рационального использования материальных, трудовых и финансовых ресурсов, сокращения непроизводительных расходов и поте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ш взгляд, необходимо также проведения углубленного маркетингового анализа, с целью изучения иных каналов сбыта, определения объема спроса и предложения продукции и, как следствие формирования на этой основе оптимального ассортимента цен на продукцию, что также могло бы помочь финансовому оздоровлению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дводя итог всему вышесказанному, необходимо сделать ряд следующих вы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фессиональное управление финансами неизбежно требует глубокого анализа финансового состояния предприятия и факторов его формирования с целью оценки степени финансовых рисков и прогнозирования уровня доходности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инансовое состояние предприятия – это комплексное понятие, которое характеризуется системой показателей, отражающих состояние капитала в процесс его кругооборота и способность организации финансировать свою деятельность в фиксированный момент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АО «Амурфармация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правопреемник бывшего государственного предприятия «Амурское аптечное управление» работает на рынке фармацевтических услуг Амурской области свыше 55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нализ ОАО «Амурфармация» мы осуществили с управленческих и финансово – аналитический позиций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рганизационной структуры управления предприятием позволяет сделать вывод о том, что на предприятии применяется линейно-функциональная структура управления. Сущность ее в том, что производственный процесс на предприятии диктует необходимость организации управления на предприятии по так называемому функциональному признаку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е функции сосредоточены у функциональных органов, каждый из которых по своей функции, на основе сбора и обработки информации, разрабатывает проект соответствующего решения задач, который после утверждения линейным руководителем является обязательным для соответствующего исполнител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функциональные органы не отдают команд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ный нами анализ финансового состояния организации показал, что исследуемая организация ОАО «Амурфармация» в 2007–2008 году относилась к числу проблемных по третьему классу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в 2009 году ее финансовое положение еще более ухудшилось, по двум из трех приведенных в таблице 13 показателей ее следует отнести уже к четвертому классу финансовой устойчивости с высоким риском банкрот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величина коэффициента восстановления достаточно высока и говорит о том, что ОАО «Амурфармация» может повысить уровень платежеспособности и финансовой устойчивости в короткие с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нами был предложен ряд мероприятий, которые могли бы войти в программу финансового оздоровления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сокую долю заемных средств в структуре капитала, ОАО «Амурфармация» следует уделить особое внимание поиску внутренних резервов повышения эффективности использования капитала и, как следствие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ожет быть достигнуто за счет более рационального использования материальных, трудовых и финансовых ресурсов, сокращения непроизводительных расходов и потер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аш взгляд, необходимо также проведения углубленного маркетингового анализа, с целью изучения иных каналов сбыта, определения объема спроса и предложения продукции и, как следствие формирования на этой основе оптимального ассортимента цен на продукцию, что также могло бы помочь финансовому оздоровлению орган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ндарь Е., Составление отчетности за девять месяцев: на что обратить внимание/ Е. Бондарь // Экономика и жизнь. – 2005. – №39. – с. 19–2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йко Е.А., Бухгалтерская (финансовая) отчетность/Е.А. Бойко, П.Е. Шумилин; Под ред. И.Н. Богатой. – Ростов – н/Д: «Феникс», 2005. – 218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финансовый учет: Учебное пособие/ Е.А. Еленевская и др.; Отв. ред. Г.В. Киселева. – М.: 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2007. – 521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чкова С.М., Финансовая отчетность: возможности моделирования для принятия правильных управленческих решений: практическое руководство/ С.М. Бычкова, Ц.Н. Янданова. – М.: Эксмо, 2006. – 111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хрушина М.А. Бухгалтерский финансовый учет. – М.: Омега-Л: Высшая школа, 2005. – 528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тьман В.Г., Бухгалтерский финансовый учет/ В.Г. Гетьма, В.А. Терехова. – М.: 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2008. – 493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шков И.Е. Бухгалтерский (налоговый, финансовый и управленческий виды учёта) учёт на современном предприятии. М: «Кнорус», Новосибирск: «Экор-книга», 2005. – 1200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харьин В.Р., Доход и выручка по-русски. ПБУ 9/99 как зеркало работы Минфина России // Финансовые и бухгалтерские консультации. – 2007. – №12. – с. 21 – 2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пина Р.Г., Финансовый учет и отчетность в условиях инфляции: Учебное пособие/ Р.Г. Каспина, А.С. Логинов. – М.: Омега – Л, 2007. – 203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имов Вагиф Эльдар оглы Бухгалтерский финансовый учет: учебник/ В.Э. Керимов. – М.: 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2005. – 723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ев В.В., Финансовый учет и анализ: Концептуальные основы/ В.В. Ковалев. – М.: Финансы и статистика, 2004. – 719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игореева Г.И., Применение международных финансовых стандартов отчетности в России: [Состав и структура. Различия российской и международной практики учета. Этапы трансформации]/ г. И. Пашигорева, В.И. Пилипенко. – Спб: Питер, 2005. – 174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енова С.Н., Международные стандарты финансовой отчетности: первое применение/ С.Н. Поленова // Финансовый менеджмент. – 2006. – №1. – с. 47–5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нова С.Н., Стандартизация бухгалтерского учета и отчетности: зарубежный и российский опыт/ С.Н. Поленова. – М.: 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2007. – 347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по бухгалтерскому учету «Бухгалтерская отчетность организации» ПБУ 4/99. Утверждено приказом Министерства Финансов Российской Федерации от 06.07.99. №43н (в редакции последних изменений и дополнений) // Российская газета. – 2000. – №10. – с. 3 – 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по ведению бухгалтерского учета и бухгалтерской отчетности в Российской Федерации. Утверждено приказом Министерства Финансов Российской Федерации от 29.07.98. №34н (в редакции последних изменений и дополнений) // Российская газета. – 1998. – №208. – с. 4 – 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по бухгалтерскому учету (ПБУ 1–20) – 10-е изд. – М.: ИНФРА – М, 2005. – 185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ская М., Хочешь составить годовой отчет? Спроси меня как/ М. Посадская // Бухгалтерия и банки. – 2005. – №7. – с. 44–4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шерстник Н.В., бухгалтерский учет/ Н.В. Пошерстник. – Спб: Питер, 2007. – 242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ы бухгалтерского и налогового учета, аудита в Российской Федерации/ Е.И. Арефкина и др.; Отв. ред. Е.М. Ашмарина. – М.: Юристъ, 2006. – 301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кая деятельность бюджетный учреждений: [учетная политика, бухгалтерский и налоговый учет, внутренний контроль]. – М.: Налог – Инфо: Статус – Кво97, 2006. – 384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фина Российской Федерации «О формах бухгалтерской отчетности организаций» №67 н от 22.07. 2003 (в ред. приказов Минфина РФ от 31.12.2004 №135н и 18.09.2006 №115н) // СПС Консультант +. – 2008 [Электронный ресурс]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фина Российской Федерации «Об утверждении порядка составления и представления финансовой отчетности об исполнении федерального бюджета в Счетную палату Российской Федерации» №102н от 23.08. 2006 // СПС Консультант +. – 2008 [Электронный ресурс]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ягина Г.Н. Арендные платежи за использование административных зданий, сооружений, жилых помещений в федеральной собственности/ Г.Н. Присягина, О.А. Болдова // Финансы. – 2005. – №5. – с. 37–3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фронова Н.Г., Бухгалтерский финансовый учет: [Текст]/ Н.Г. Сафронова, А.В. Яцюк; Новосиб. гос. акад. экономики и упр.. – М.: ИНФРА – М; Новосибирск: Сиб. соглашение, 2004. – 526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гина Е.И. Бухгалтерский учет и отчетность бюджетных некоммерческих организаций/ Е.И. Серегина. – М.: Бухгалтерский учет, 2007. – 179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тникова Л.В. Заполнение форм бухгалтерской отчетности/ Л.Е. Сотникова // Бухгалтерский учет. – 2004. – №2. – с. 8–2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арев И.Н., Бухгалтерский учет в бюджетных учреждениях/ И.Н. Токарев. – М.: Издательство ИД ФБК – ПРЕСС, 2004. – 536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мачев И.А., Учет предпринимательской деятельности бюджетных учреждений/ И.А. Толмачев. – М.: РОСБУХ, 2008. – 120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 бухгалтерском учете» от 21.11.96 г. №129-ФЗ. Принят Государственной думой 23.03.96. Одобрен Советом Федерации 20.03.96 (в редакции последних изменений и дополнений) // СПС Гарант. – 2008. – №16 [Электронный ресурс]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я В.Т., Бухгалтерский учет: [Текст]/ В.Т. Чая, О.В. Латыпова. – М.: КноРус, 2008. – 463 с.</w:t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4" w:hanging="52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1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57:00Z</dcterms:created>
  <dc:creator>Admin</dc:creator>
  <dc:description/>
  <cp:keywords/>
  <dc:language>en-US</dc:language>
  <cp:lastModifiedBy>Mage</cp:lastModifiedBy>
  <dcterms:modified xsi:type="dcterms:W3CDTF">2011-10-08T07:57:00Z</dcterms:modified>
  <cp:revision>2</cp:revision>
  <dc:subject/>
  <dc:title>Ом решитьСОДЕРЖАНИЕ</dc:title>
</cp:coreProperties>
</file>