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48"/>
          <w:szCs w:val="48"/>
        </w:rPr>
        <w:t>Содержание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Глава 1. Героическая тема в литературе русского классицизма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циональная особенность русского классицизма</w:t>
        <w:tab/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1.2. Героическая тема в поэзии М. В. Ломоносова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1.3. Батальная живопись в поэзии Г.Р.Державина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2. Стилистические особенности описания батальных сцен в поэзии М.В.Ломоносова и Г. Р. Державина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Использование поэтических средств Ломоносовым в про</w:t>
        <w:softHyphen/>
        <w:t>изведениях на героическую тему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2.2. Поэтика батализма в творчестве Державина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ческая тема является одной из основных тем мировой ли</w:t>
        <w:softHyphen/>
        <w:t xml:space="preserve">тературы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 то важное место, которое героическая тема заняла в историческом развитии русской литературы. Значение ее в по</w:t>
        <w:softHyphen/>
        <w:t>знании прошлого нашей Родины, в патриотическом воспитании юного поколения велико. К сожалению, изучение художественной литературы о героическом прошлом все еще не привлекло к себе должного внимания исследователей. Литературоведы обращались к ней чаще всего тогда, когда небо заволакивало черными туча</w:t>
        <w:softHyphen/>
        <w:t>ми войны. Это не могло не отразиться на характере их исследова</w:t>
        <w:softHyphen/>
        <w:t>ний. До сих пор нет книги, рассматривающей роль и значение ге</w:t>
        <w:softHyphen/>
        <w:t>роической темы в общем процессе развития русской литературы. А именно сейчас эта тема очень актуальна, тем более в преддверии 60-летия победы над фашизмом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звестно, что война есть социальное, исторически преходящее явление, она является насильственным, вооруженным средством для достижения политической цели. В проповедниках войны ни</w:t>
        <w:softHyphen/>
        <w:t>когда не было недостатка. «Только мечтатели и люди простодуш</w:t>
        <w:softHyphen/>
        <w:t>ные могут утверждать, что человечество создаст все лучшее, если разучится воевать... Я призываю Вас не к миру, а к победам», — писал один из них. Лучшие умы человечества в противоложность апостолам человекоистребления мечтали о том времени, когда люди будут жить в мире. «Человек создан природой для мира, а не для войны, рожден для радости и наслаждения всеми плодами и растениями», — писал великпй гуманист Ф. Рабле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я историческая роль в пропаганде идей мирной жизни принадлежит передовой русской литературе. Война и мир — са</w:t>
        <w:softHyphen/>
        <w:t>мые общие и самые важные ее темы. Не случайно в трагедии «Бо</w:t>
        <w:softHyphen/>
        <w:t>рис Годунов» летописец Пимен называет их первыми: «Описывай, не мудрствуя лукаво, все то, чему свидетель в жизни будешь: войну и мир...» Сам Пушкин показывает, к каким трагическим по</w:t>
        <w:softHyphen/>
        <w:t>следствиям приводит войн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стно мечтая о мирной жизни, лучшие русские писатели в годины народных бедствий, когда земля наша подвергалась враже</w:t>
        <w:softHyphen/>
        <w:t>ским нашествиям, были вместе с народом. Своими произведени</w:t>
        <w:softHyphen/>
        <w:t>ями они воспитывали любовь к отечеству, укрепляли ратный дух, вдохновляли на подвиг. Великие патриотические заветы передо</w:t>
        <w:softHyphen/>
        <w:t>вых писателей прошлого восприняты и продолжены советскими литераторам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не сразу отразила, что подлинным героем войн, ре</w:t>
        <w:softHyphen/>
        <w:t>шающих общенациональные задачи, являются простые люди, на</w:t>
        <w:softHyphen/>
        <w:t>род. Хотя поэты и писатели прошлого, быть может, подсознатель</w:t>
        <w:softHyphen/>
        <w:t>но иногда и понимали, что в конечном итоге все зависит от народа, но из-за недозрелости общественных отношений, сущест</w:t>
        <w:softHyphen/>
        <w:t>вующих канонов и традиций не отводили народу в своих произведе</w:t>
        <w:softHyphen/>
        <w:t>ниях должного места. Так, например, в произведениях эпохи клас</w:t>
        <w:softHyphen/>
        <w:t>сицизма носителями героического начала, как правило, оказыва</w:t>
        <w:softHyphen/>
        <w:t>лись цари, полководцы, вельможи, а народу отводилась второстепен</w:t>
        <w:softHyphen/>
        <w:t>ная роль. Народ был как бы безликой массой, на фоне которой совер</w:t>
        <w:softHyphen/>
        <w:t>шали подвиги эти «герои»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работы – рассмотреть особенности понятия войны и мира поэтами М. В Ломоносовым и Г. Р. Державиным и отражение этой темы в их творчестве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стижении цели работы необходимо было решить такие задачи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ся с произведениями названных выше поэтов на военную тематику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явить основополагающие моменты героической темы в эпоху классицизма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анализировать стилистические особенности описания батальных сцен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стоит из введения,  двух глав, заключения и библиографии.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color w:val="000000"/>
          <w:sz w:val="28"/>
          <w:szCs w:val="28"/>
        </w:rPr>
        <w:t>Глава 1. Героическая тема в литературе русского классицизма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Национальная особенность русского классицизма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Господствующим направлением в русской литера</w:t>
        <w:softHyphen/>
        <w:t>туре к середине XVIII в. становится классицизм. «Классицизм как литературное направление, возникшее в определенную историче</w:t>
        <w:softHyphen/>
        <w:t>скую эпоху, был явлением прогрессивным,— пишет современный исследователь.— Он помог созданию национального искусства, способствовал выработке идеалов гражданственности, создал ге</w:t>
        <w:softHyphen/>
        <w:t>роический характер, высоко поднял поэтическую культуру, вклю</w:t>
        <w:softHyphen/>
        <w:t>чил в национальную литературу опыт античности, показал спо</w:t>
        <w:softHyphen/>
        <w:t>собность искусства к аналитическому изображению душевного мира человека»[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1] . Классицизм провозгласил культ разума и граж</w:t>
        <w:softHyphen/>
        <w:t>данских добродетелей, требуя от человека отказа от всех личных стремлений во имя высших государственных интересов. Идеоло</w:t>
        <w:softHyphen/>
        <w:t>ги его вдохновлялись борьбой за сильное национальное государст</w:t>
        <w:softHyphen/>
        <w:t>во, за национальную культуру и просвещение. Главным орудием национального государства классицисты считали самодержавную власть. Классицисты полагали, что общественная жизнь страны, государственный уклад всецело зависели от желания и разума монарха-законодателя. Свои взгляды они основывали на теории «просвещенного абсолютизма», сущность которой заключалась в требовании преобразований на благо общества, осуществляемых властью монарха, в идее светского государства, в стремлении по</w:t>
        <w:softHyphen/>
        <w:t>ставить выше всего централизованную власть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Эпоха классицизма — это время борьбы абсолютной власти монархии с феодальной раздробленностью. В России классицизм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лся в обстановке становления национального государства. Войны и народные восстания сопровождали это художественное направление на протяжении всей его истории. Социально-поли</w:t>
        <w:softHyphen/>
        <w:t>тическая сущность «просвещенного абсолютизма» в России наи</w:t>
        <w:softHyphen/>
        <w:t>более ярко проявилась при Екатерине II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русский классицизм имел свои националь</w:t>
        <w:softHyphen/>
        <w:t>ные особенности, однако в развитии своем был связан с класси</w:t>
        <w:softHyphen/>
        <w:t>цизмом европейским, имел с ним много общего. Все жанры в клас</w:t>
        <w:softHyphen/>
        <w:t>сицистической литературе делились на «высокие»— трагедия, эпо</w:t>
        <w:softHyphen/>
        <w:t>пея, ода и «низкие» — комедия, сатира, эпиграмма, идиллия. В «высоких» произведениях изображалась жизнь монархов, «геро</w:t>
        <w:softHyphen/>
        <w:t>ев», знати, двора; в «низких»—город и деревня с их нравами и обычаям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Строго нормативная поэтика классицизма противопоставляла сферу государственной, политической деятельности сфере част</w:t>
        <w:softHyphen/>
        <w:t>ной жизни с ее повседневными материальными заботами и до</w:t>
        <w:softHyphen/>
        <w:t>машним бытом. Человек в произведениях классицизма — это че</w:t>
        <w:softHyphen/>
        <w:t>ловек вообще, лишенный индивидуальных качеств, слуга государ</w:t>
        <w:softHyphen/>
        <w:t>ства, ценность которого зависела от способности подчинить свои личные чувства, желания и интересы общим, государственным це</w:t>
        <w:softHyphen/>
        <w:t>лям. Литературные герои классицизма наделялись римской доб</w:t>
        <w:softHyphen/>
        <w:t>лестью и величием. «Поэт-классик не изображал конкретного, ин</w:t>
        <w:softHyphen/>
        <w:t>дивидуального человека, он изображал человека вообще, отвлечен</w:t>
        <w:softHyphen/>
        <w:t>ного человека. Он представлял себе человеческую психику не в виде единого и сложного противоречивого потока переживаний, а в виде математической суммы несмешиваемых «способностей» или чувств, каждое из которых может быть рассмотрено в чистом ви</w:t>
        <w:softHyphen/>
        <w:t>де»[с.15] . Лирические жанры не имели широкого распространения вследствие своего субъективного, непосредственно-эмоционально</w:t>
        <w:softHyphen/>
        <w:t>го характера. Своего высшего развития искусство классицизма достигло в эпической поэме, трагедии, оде, комедии и басне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русской классицистической литературе тема войны ставилась не отвлеченно, а политически актуально. Поэты-классицисты чаще всего оценивали войну с точки зрения ее целей и результатов. Для М. В. Ломоносова, Г. Р. Державина, например, войны, которые вела Россия в XVIII в., были необходимы; в конечном счете они служили не честолюбивым замыслам царей и полководцев, а сохранению государственной целостности России, были «необходимой судьбой» в исторической жизни народов. Ломоносов неустанно говорил о прогрессивном характере петровских войн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русском классицизме наметились два течения: «сумароковское», утверждавшее идеи дворянской государственности, и «ломоносовское», ставившее перед искусством задачи общенационального значени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ром, с самого своего возникновения наиболее приспособленным к изображению героической темы, была ода [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38]. По представлению теоретиков классицизма, в оде не содержалось «высокое в чувствовании», потому что оно было обычно связано с каким-нибудь действием, а в одах нет действия [с.26]. Ода — лирическое произведение, хвалебная песнь в честь какого-либо важного исто</w:t>
        <w:softHyphen/>
        <w:t>рического события. Русская ода, подобно западноевропейской, представляла собой большое по объему, состоящее из многих строф стихотворение, приуроченное к торжественным государст</w:t>
        <w:softHyphen/>
        <w:t>венным праздникам: дням победы над врагом, торжествам по поводу восшествия на престол или «тезоименитства» монарха. Про</w:t>
        <w:softHyphen/>
        <w:t>изведения эти представляли собой поэтическое обозрение и обобщение задач, стоявших перед страной. Они отличались акту</w:t>
        <w:softHyphen/>
        <w:t>альным политическим содержанием, заключали идеи, которые ав</w:t>
        <w:softHyphen/>
        <w:t>тор хотел внушить своим читателям. В условиях XVIII в. оды  были, пожалуй, единственным орудием политического воздействия на власть. Поэты-одописцы стремились сделать свои произведе</w:t>
        <w:softHyphen/>
        <w:t>ния наиболее красноречивыми, убедительными, в них содержалось много хвалебных слов адресату, традиционной придворной лести, которая воспринималась в XVIII в. как нечто обязательное для по</w:t>
        <w:softHyphen/>
        <w:t>эта. Уже в самом начале оды поэт должен был выразить всю силу своего восторг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1.2. Героическая тема в поэзии М. В. Ломоносова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ческая тема нашла более глубокое выражение и совер</w:t>
        <w:softHyphen/>
        <w:t>шенную художественную форму в торжественной и философской оде М. В. Ломоносова. Выдвинутые Тредиаковским положения сыграли большую роль в формировании теоретических воззрений Ломоносова и сказались на его поэтической практике. Под его пером русская одическая поэзия достигла классической ясности и философской глубины. Ломоносов был целиком поглощен иде</w:t>
        <w:softHyphen/>
        <w:t>ей служения родине, которая воспринималась им как многона</w:t>
        <w:softHyphen/>
        <w:t>циональное государственное объединение. Нация, отечество — эти понятия для него означали весь народ независимо от его сослов</w:t>
        <w:softHyphen/>
        <w:t>ной принадлежност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1739 г. произошло знаменитое Ставучанское сражение, в результате которого пала турецкая крепость Хотин. С помощью французских инженеров крепость была окружена мощными сте</w:t>
        <w:softHyphen/>
        <w:t>нами (6 метров толщины и 10 метров высоты). Взятие крепости русскими войсками произвело сильное впечатление в Европе. Об этом писали многие иностранные газеты. Первое сообщение о взятии Хотина Ломоносов прочитал, вероятно, в газете и под свежим впечатлением написал оду. В то время Ломоносов жил в Марбурге, увлекался стихами немецкого поэта Гюнтера — ав</w:t>
        <w:softHyphen/>
        <w:t>тора популярной оды на заключение императором Карлом V Пассоровецкого мира в 1718 г. Вместе с «Письмом о правилах Российского стихотворства»   ода была отправлена Ломоносовым в Петербург, в Академию наук. Событие это стало переломным в жизни великого поэта и ученого; Ломоносов осознал свое истин</w:t>
        <w:softHyphen/>
        <w:t>ное призвание. Его поэзия приобрела новые черты; господствую</w:t>
        <w:softHyphen/>
        <w:t>щими темами в ней стали большие и важные государственные проблемы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«Оде на взятие Хотина» Ломоносов воспел победу, одер</w:t>
        <w:softHyphen/>
        <w:t>жанную русскими войсками, растерянность и бегство врага. И здесь использованы присущие для этого жанра обращение к музе, риторические фигуры, абстрактные образы, патетика и гипер</w:t>
        <w:softHyphen/>
        <w:t>бола; однако наряду с традиционными стилевыми приемами встречаются строфы, написанные языком с применением точных эпитетов, ярких сравнений, запоминающихся деталей. Вот как описано сражение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дь ли в чреве Этны ржет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с серою кипя, клокочет?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ад ля тяжки узы рвет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елюсти разинуть хочет?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род отверженный рабы 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ах огнем наполнив рвы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 и пламень в дол бросает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 труд избранный наш народ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врагов, среди болот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Чрез быстрой ток на огнь дерзает[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9]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 предлагает Стамбулу (т. е. Турции) отвести свои вой</w:t>
        <w:softHyphen/>
        <w:t>ска за реку Тигр с ее быстрым течением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а «На взятие Хотина» была первой, написанной не силлабическим стихом, при котором в строчках содержится одинаковое число слогов и нет периодического повторения ударных слогов, а стихом тоническим, где ударения периодически повторяются. Мысль о тоническом стихосложении выдвинул Тредиаковский, однако конкретное применение и дальнейшее развитие она нашла у Ломоносова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Героический об</w:t>
        <w:softHyphen/>
        <w:t>раз родины пройдет через многие произведения Ломоносова. В Оде на взятие Хотина», о которой Белинский сказал, что она по</w:t>
        <w:softHyphen/>
        <w:t>ложила начало новой русской литературе, Ломоносов сравнивал Россию с бегущим по морю кораблем, со львом, который гонит «стада волков» [8, 18]. В последующих произведениях Ломо</w:t>
        <w:softHyphen/>
        <w:t>носов создает гигантский аллегорический образ России. В «Слове благодарственном па освящение Академии художеств» он писал о том, что изображение России «требует величеству и могущест</w:t>
        <w:softHyphen/>
        <w:t>ву своему пристойного и равномерного великолепия». Иногда Ло</w:t>
        <w:softHyphen/>
        <w:t>моносов представлял Россию как страну сказочного изобилия и бо</w:t>
        <w:softHyphen/>
        <w:t>гатства. Мечтая о великом будущем своей родины, он неустанно подчеркивал значение России для судеб человечества. В оде 1748 г. он писал об утомленной войной Европе, которая в огне простира</w:t>
        <w:softHyphen/>
        <w:t>ет к России руки и молит о миро; в одной из надписей по мотивам стихотворения Горация Ломоносов писал о России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войско, ты совет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ешь своим соседам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им дивится свет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Беспагубным победам. (8, 226)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Слове» 1764 г. поэт напоминал о том, что Россия — важ</w:t>
        <w:softHyphen/>
        <w:t>нейший член европейской политической системы. В «Слове пох</w:t>
        <w:softHyphen/>
        <w:t>вальном» 1749 г. и в оде 1757 г. Ломоносов писал о том, что Рос</w:t>
        <w:softHyphen/>
        <w:t>сии не нужны чужие земли. В это время началась Семилетняя война, и, верная союзническому долгу, Россия послала в Пруссию свою стотысячную армию. Ломоносов говорил о том, что нужно укреплять границы отечества, обращал внимание на необходимость обезопасить положение Петербурга и довести до конца победонос</w:t>
        <w:softHyphen/>
        <w:t>ную Семилетнюю войну. Как все русские писатели XVIII в., боль</w:t>
        <w:softHyphen/>
        <w:t xml:space="preserve">шое значение Ломоносов придавал деятельности Петра I.       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 первой своей оригинальной «Оде на взятие Хотина» Ломоносов, проводя мысль о неразрывной связи Петра I с исто</w:t>
        <w:softHyphen/>
        <w:t>рическими судьбами русского народа, заставляет «взирать» с об</w:t>
        <w:softHyphen/>
        <w:t>лаков на беспримерный героизм русских воинов Петра I (а также Ивана Грозного), тем самым связывая воедино узловые моменты исторического развития России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ом его из облаков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мящие перуны блещут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, чувствуя приход Петров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убравы и поля трепещут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 ним столь грозно зрит на юг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еян страшным громом вдруг?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ак Смиритель стран Казанских? и т. д. (8, 22—23)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«Как продолжение этих исторических этапов Ломоносов рассмат</w:t>
        <w:softHyphen/>
        <w:t>ривает и воспевает и современные ему события. Этот историзм характерен для одической поэзии Ломоносова. Этим объясняется действенность его патриотического пафоса. Это не простой поэти</w:t>
        <w:softHyphen/>
        <w:t>ческий «восторг», который внезапно «ум пленил», а радостное сознание плодотворности и успешности исторических усилий рус</w:t>
        <w:softHyphen/>
        <w:t>ского народа» [с.34]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 что русская поэзия и до Ломоносова пыталась воспроизвести исторического героя, только у Ломоносова тема Петра наполнилась подлинным общественным звучанием и при</w:t>
        <w:softHyphen/>
        <w:t>обрела подлинную художественную выразительность. Ломоносов связал фигуру Петра I с его неустанным трудом, с его гигантской деятельностью, направленной на развитие страны, укреплению которой способствовали его военные победы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Начиная с «Оды на взятие Хотина» образ царя-просветителя, создателя государства и армии присутствует во многих его произведениях. От одного стихотво</w:t>
        <w:softHyphen/>
        <w:t>рения к другому поэт как бы открывает все новые и новые грани его облика, чтобы дать наиболее полный портрет в героической поэме «Петр Великий», над которой Ломоносов работал в послед</w:t>
        <w:softHyphen/>
        <w:t>ние годы жизни и где особенно чувствуется его стремление при</w:t>
        <w:softHyphen/>
        <w:t>близиться к исторической правде и в то же время раскрыть в исто</w:t>
        <w:softHyphen/>
        <w:t>рических образах героику важнейших событий прошлого России. В оде 1739 г. для характеристики фигуры царя использованы уже знакомые нам средства из арсенала классицизма: Петр I — мифический герой, поправший врагов России. В оде 1742 г. эта тема осложняется мотивами из «Петриды» А. Кантемира и оды Штелина: Ломоносов говорит о создании морского флота и строитель</w:t>
        <w:softHyphen/>
        <w:t>стве Петербурга. Таким же предстает перед нами Петр I и в оде 1750 г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еличие Петра, которое было для Ломоносова символом ве</w:t>
        <w:softHyphen/>
        <w:t>личия его родины, должно было служить, по мысли поэта, вдох</w:t>
        <w:softHyphen/>
        <w:t>новенным примером и для царствующей императрицы Елизаветы Петровны. В оде 1742 г., написанной по случаю прибытия императрицы Елизаветы в Петербург после торжественной коронации в Москве, Ломоносов «возглашает» и идеализирует Елизавету. Но поэт-гражданин был далек здесь от проявления придворной лести. Прославление императрицы имело своей целью дать чет</w:t>
        <w:softHyphen/>
        <w:t>кий наказ, каким должен быть просвещенный монарх. Счастье России утверждено «Петровой кровью» и будет служить «буду</w:t>
        <w:softHyphen/>
        <w:t>щим родам». «Примеры храбрости российской» долго будут слу</w:t>
        <w:softHyphen/>
        <w:t>жить  грозным напоминанием для тех, кто приходит с мечом на Русскую землю. И в этой связи Ломоносов неоднократно упоми</w:t>
        <w:softHyphen/>
        <w:t>нает победу под Полтавой — зенит военной славы Петра; русский народ он называет «Петровым племенем»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ыдавая желаемое за действительное, поэт говорит о том, что в Елизавете Петровне живет дух ее отца (оды 1746 и 1748 гг.)  В оде 1746 г. на рождение Елизаветы Ломоносов пишет о том, что бог дал России Петра, чтобы прославить его — бога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лях кровавых Марс страшился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й меч в Петровых зря руках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 трепетом Нептун чюдился,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зирая на Российский флаг..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(8, 200)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Ни один из поэтов XVIII в., писавших о Петре I, не создал бо</w:t>
        <w:softHyphen/>
        <w:t>лее яркого героического образа. После Ломоносова имя Петра I стало символом славы и вошло в поэзию. Образ Петра I мы найдем у Хераскова, Богдановича, Петрова, Державина, А. Ка</w:t>
        <w:softHyphen/>
        <w:t>рина, Ржевского. А Нартова, Владыкина. Апофеозом звучит имя Петра в пушкинской «Полтаве».</w:t>
      </w:r>
    </w:p>
    <w:p>
      <w:pPr>
        <w:pStyle w:val="FR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тивники России в поэзии Ломоносова, как правило, лише</w:t>
        <w:softHyphen/>
        <w:t>ны истинного героизма: Карл XII легковерен и коварен, для до</w:t>
        <w:softHyphen/>
        <w:t>стижения своей цели он не брезгует никакими средствами, поль</w:t>
        <w:softHyphen/>
        <w:t>зуется услугами «переметчика», выдавшего план расположения русских войск под Полтавой, вступает в союз с Мазепой . Ломо</w:t>
        <w:softHyphen/>
        <w:t>носов осудил «бессовестного России изменника» (8, 596). Не менее резко он высказывался о другом враге России — прусском короле Фридрихе II, который вел захватнические войны, стре</w:t>
        <w:softHyphen/>
        <w:t>мился поработить славянские земли. Ломоносов писал о нем, используя традиционные для поэтики классицизма образы: Фрид</w:t>
        <w:softHyphen/>
        <w:t>рих топчет законы, грабит города и опустошает страны, «пламе</w:t>
        <w:softHyphen/>
        <w:t>нем» прокладывает себе дорогу. Ломоносов перевел стихотворе</w:t>
        <w:softHyphen/>
        <w:t>ние Вольтера «К королю Прусскому», где содержалась убийственная характерстика этого этого завоевателя («Несчастливый монарх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лишне в свете жил...»)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Ода 1759 г. построена Ломоносовым на конкретном противо</w:t>
        <w:softHyphen/>
        <w:t>поставлении мирной России и вовлеченной Фридрихом II в вой</w:t>
        <w:softHyphen/>
        <w:t>ну Пруссии. Объективный «промысел» направляет ход событий по правильному руслу, «гордыня» прусского короля послужила лишь поводом к высшей славе Елизаветы. Ода была написана после победы под Кунерсдорфом. Ломоносов спрашивает Фрид</w:t>
        <w:softHyphen/>
        <w:t>риха II, где его «пышный дух», неужели он все еще мнит себя «великим» и хочет наложить ярем на народы? [8,650] По представлению Ломоносова, славы можно достичь либо путем ми</w:t>
        <w:softHyphen/>
        <w:t>ра, добра, общей пользы, либо путем войны, зла, насилия. Прус</w:t>
        <w:softHyphen/>
        <w:t>ский король пошел по второму пути и повел по нему свой народ. В результате он был жестоко наказан. Ломоносов с уважением относился к трудолюбивому немецкому народу, в оде 1762 г. оп выразил сожаление о том горе, которое причинил немцам Фрид</w:t>
        <w:softHyphen/>
        <w:t>рих II: Германия «по собственной крови плывет» и не видит кон</w:t>
        <w:softHyphen/>
        <w:t>ца своим бедам [8, 758]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ы-классицисты при их умении увидеть и запечатлеть в художественных образах красоту высокого, понимаемое ими как величественное и великолепное, не смогли, однако, увидеть пре</w:t>
        <w:softHyphen/>
        <w:t>красное в обычном, простом, что предлагала повседневная жизнь. Однако русский классицизм не имел столь ярко выраженной аристократичности, как во Франции. Близость к фольклору вно</w:t>
        <w:softHyphen/>
        <w:t xml:space="preserve">сила характерные черты в облик русского классицизма, чуждые и классицизму Буало, и немецкому классицизму Готшеда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о</w:t>
        <w:softHyphen/>
        <w:t>моносова элементы народности проявились в его оптимизме, в ве</w:t>
        <w:softHyphen/>
        <w:t>ре в творческие илы русского народ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Большую роль в воспитании героического характера челове</w:t>
        <w:softHyphen/>
        <w:t>ка Ломоносов отводил изучению истории и искусства. В «Слове похвальном...» 1749 г. он писал о том, что примеры великих ге</w:t>
        <w:softHyphen/>
        <w:t>роев побуждают людей быть храбрыми и мужественно защищать свою родину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ервых в русской литературе Ломоносов последова</w:t>
        <w:softHyphen/>
        <w:t>тельно и всеобъемлюще использовал в патриотических целях на</w:t>
        <w:softHyphen/>
        <w:t xml:space="preserve">ционально-историческую тему. История России представлялась ему как героическая история народа, несмотря на препятствия и козни врагов сохранившего свою независимость и самобытность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многочисленных работах по филологии, поэтике, истории, ораторскому искусству великий просветитель ставил задачи воспитания патриотических чувств на примерах героического прошлого. Его творчество отразило рост национального самосознания русского народа, его поэзия воспитывала в русских людях чувство гордости и патриотического долга. Он призывал к популяризации ге</w:t>
        <w:softHyphen/>
        <w:t>роических событий и людей, прославивших свою родину, рекомен</w:t>
        <w:softHyphen/>
        <w:t>довал пропагандировать русскую историю средствами живописи и предлагал темы для исторических картин. В «Слове благодарст</w:t>
        <w:softHyphen/>
        <w:t>венном на освящение Академии художеств» он требовал созда</w:t>
        <w:softHyphen/>
        <w:t>ния национально-патриотического искусства, заимствующего те</w:t>
        <w:softHyphen/>
        <w:t>матику и образы не только из национальной истории, но и архи</w:t>
        <w:softHyphen/>
        <w:t>тектуры, скульптуры и живописи[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79]. Историко-героическим темам Ломоносов посвятил ряд своих художественных произведений и среди них трагедию «Тамира и Селим» (1750). В ней рассказыва</w:t>
        <w:softHyphen/>
        <w:t>лось об имевшей поворотное значение в истории русского народа Куликовской битве, завершившей освободительную борьбу Дмит</w:t>
        <w:softHyphen/>
        <w:t>рия Донского с ханом Мамаем. В трагедии Ломоносова битва на Куликовом поле является грозным реальным фоном, на котором развертывается условная любовная фабула произведения. Судь</w:t>
        <w:softHyphen/>
        <w:t>ба всех героев его в конечном итоге решается исходом битвы, ко</w:t>
        <w:softHyphen/>
        <w:t>торая разрешает завязку всех сюжетных линий трагедии. Вот как Ломоносов описывает начало сражения — нападение татар</w:t>
        <w:softHyphen/>
        <w:t>ских орд на войско Дмитрия Донского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буря шумная, поднявшись после зною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свирепой яростью в за.кажнный дует лес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м, пепел, пламень, жар восхитив за собою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 вихрь крутой завив, возносит до небес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ивы на полях окрестных поядает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ла, и круг них растущие плоды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ежды селянин лишившись оставляет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ущему огню вселетные труды, —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обно так Мамай единым вдруг ударом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 Дмитрия Ордам лететь велел..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(8, 302) 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Поле битвы покрылось трупами русских и татарских воинов. Поэт рисует выразительную картину хода сражения. Казалось, что татары вот-вот одолеют «утесненные» русские полки..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чрез пять часов горела брань сурова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возь пыль, сквозь пар едва давало солнце луч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устой крови кипя, тряслась земля багрова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трелы падали дожжевых гуще тучь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, 360-361)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вшее в резерве на Куликовом поле русское войско внезапно ударило на татар и решило исход битвы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запно шум восстал по воинству везде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туча бурная, ударив от пучины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асный в воздухе рождает бегом свист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вет и гонит мглу чрез горы и долины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осит от земли до облак легкий лист, —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сила Росская, поднявшись из засады,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С внезапным мужеством пустилась... (8, 362)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У Ломоносова имелась своя «теория» ведения войны, которую он излагал в одах и прозаических произведениях. Войну легче начать, чем кончить («... удобнее принять начало, нежели конца достигнуть», (8, 591). Готовиться к войне нужно заранее. Без предварительной подготовки невозможно одолеть упорного вра</w:t>
        <w:softHyphen/>
        <w:t>га. Ломоносов утверждал, что для победы нужна «храбрость вои</w:t>
        <w:softHyphen/>
        <w:t>нов», правильный выбор времени и места для нанесения удара, необходим верный и надежный союзник, но, самое главное, спокойствие духа и ясность разума  Рационализм, таким образом, был не только в основе творческого метода великого поэта, но и его мировоззрения. Ломоносов полагал, что полководец должен боль</w:t>
        <w:softHyphen/>
        <w:t>ше действовать вспомогательным войском, т. е. маневрировать, и в результате глубокого прорыва основными силами захватить по</w:t>
        <w:softHyphen/>
        <w:t>литический центр противника— «главную державу». Победы нуж</w:t>
        <w:softHyphen/>
        <w:t>но добиваться «малым уроном», «чрез краткую войну». Большое значение Ломоносов придавал артиллерии. Устройству этого ро</w:t>
        <w:softHyphen/>
        <w:t>да войск, по свидетельству живших в России иностранцев, уде</w:t>
        <w:softHyphen/>
        <w:t>лялось много внимания[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316]. Для успешного ведения боя Ломоносов рекомендовал подавить артиллерию противника («...гром громом отражать... И пламень бы врагов в скоропостижный час от росской армии не разродясь погас» [8, 672]. Противника легче одолеть, не дав ему возможности сосредоточить силы («И мы бы их полки на части раздробляли»,[ 8, 672]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ы Ломоносова, всегда приуроченные к конкретной истори</w:t>
        <w:softHyphen/>
        <w:t>ческой ситуации, имели реальную основу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Батальная живопись в поэзии Г.Р.Державина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Героическая поэма появилась в русской литературе сравнительно поздно и не успела получить широкого распространения. На  смену классицизму в России пришел в это время сентиментализм. Вторая половина XVIII в. в истории России насыщена важными  историческими событиями. Разрозненные прежде вспышки отдельных антикрепостнических бунтов слились в один бунтующий пожар крестьянской войны, сложным было и внешне</w:t>
        <w:softHyphen/>
        <w:t>политическое положение государства. «Крестьянское восстание навсегда развеяло легенду о Екатерине — просвещенной монархине. Императрице пришлось восстанавливать попранный авторитет ее власти... Для укрепления своего авторитета Екатерина  использовала и поэзию» [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31]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требовала новых  идей, художественных форм, образов. Выдающимся поэтом последней четверти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 в.,  обратившимся к реальной жизни, был  Г. Р. Державин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Жизнь Державина проходила в эпоху могучего роста русского государства, решившего в это время в свою пользу ряд «вековых споров» и героически отстоявшего себя от поползновений иноземных держав. В 1760 г., тогда Державину исполнилось 17 лет, русские войска, за год до этого наголову разбившие крупнейшего европейского полководца того времени, прусского короля Фридриха II при Кунерсдорфе, заняли столицу Пруссии Берлин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лазах 70-летнего Державина прошла народная Отечественная война 1812 года, завершившаяся разгромом Наполеона и победонос</w:t>
        <w:softHyphen/>
        <w:t>ным вступлением русских войск в Париж. Державин был свидетелем неслыханных дотоле успехов русского оружия — побед Румянцева во время первой турецкой войны при Ларге и Кагуле, морской победы при Чесме, взятии во время второй турецкой войны Суворовым, про</w:t>
        <w:softHyphen/>
        <w:t>славившим себя годом ранее победами при Фокшанах и Рымнике, крепости Измаил, побед Суворова в Польше, позднее блестящих побед его же в Италии, небывалого в военной истории по героическому преодолению трудностей перехода русских войск под водительством того же Суворова через Альпы. «Мы тогда были оглушены громом побед, ослеплены блеском славы»,— писал об этой поре Белински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ческая мощь, ослепительные военные триумфы России наложили печать на все творчество Державина, подсказали ему звуки и слова, испол</w:t>
        <w:softHyphen/>
        <w:t>ненные подобного же величия и силы. И в человеке превыше всего ценил он «великость» духа, величие гражданского и патриотического подвига. «Великость в человеке бог!» — восклицал он в одном из ранних своих стихо</w:t>
        <w:softHyphen/>
        <w:t>творений («Ода на великость»). И эта тема проходит через всю его поэзию. Недаром Гоголь склонен был считать его «певцом величия» по преиму</w:t>
        <w:softHyphen/>
        <w:t xml:space="preserve">ществу — определение меткое и верное, хотя и не покрывающее собой всей сложности державинского творчества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амого восторженного и вдохновенного барда находят в Державине блестящие победы русского оружия. По поводу одной из победных од Дер</w:t>
        <w:softHyphen/>
        <w:t>жавина («На взятие Измаила», 1790) Екатерина ему заметила: «Я не зна</w:t>
        <w:softHyphen/>
        <w:t>ла по сие время, что труба ваша столь же громка, как и лира приятна». И в своих победных одах, которых появляется особенно много в его творче</w:t>
        <w:softHyphen/>
        <w:t>стве в 90-х годах, Державин действительно откладывает в сторону «гудок» и «лиру» — признанные орудия «русского Горация и Анакреона», как вели</w:t>
        <w:softHyphen/>
        <w:t>чали его современники,— и вооружается боевой «трубой». В своих победных одах он в значительной степени возвращается даже к отвергнутой им в свое время поэтике «громозвучной» ломоносовской оды. Ода «На взятие Из</w:t>
        <w:softHyphen/>
        <w:t>маила» и прямо снабжена эпиграфом из Ломоносова. Торжественная при</w:t>
        <w:softHyphen/>
        <w:t>поднятость тона, патетика словаря и синтаксиса, грандиозность образов и метафор — таковы основные «ломоносовские» черты победных од Держави</w:t>
        <w:softHyphen/>
        <w:t>на. С извержением вулкана, «с чернобагровой бурей», с концом мира — «последним днем природы» сопоставляет поэт «победу смертных выше сил» — взятие русскими считавшейся неприступной крепости Измаил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же образцы грандиозной батальной живописи дает Держа</w:t>
        <w:softHyphen/>
        <w:t>вин и в других своих победных одах. С огромным воодушевлением, широкой размашистой кистью рисует он мощные и величавые образы замечательных военных деятелей и полководцев эпохи во главе с «вождем бурь полночного народа» с великим, не ведавшим поражений Суворовым. «Кем ты когда бывал побеждаем? Все ты всегда везде превозмог»,— торжествующе вос</w:t>
        <w:softHyphen/>
        <w:t>клицает поэт о Суворове. Длинный ряд державинских стихотворений, по</w:t>
        <w:softHyphen/>
        <w:t>священных Суворову и упоминающих о нем («На взятие Измаила», «На взятие Варшавы», «На победы в Италии», «На переход Альпийских гор», «На пребывание Суворова в Таврическом дворце», «Снигирь» и др.), сла</w:t>
        <w:softHyphen/>
        <w:t>гается как бы в целую поэму — грандиозный поэтический апофеоз беспри</w:t>
        <w:softHyphen/>
        <w:t>мерной воинской славы величайшего из полководцев, того, «кто превосход</w:t>
        <w:softHyphen/>
        <w:t>ней всех героев в свете был». Знаменательно при этом, что с особенной лю</w:t>
        <w:softHyphen/>
        <w:t>бовью подчеркивает Державин в «князе славы», Суворове, черты, родня</w:t>
        <w:softHyphen/>
        <w:t>щие его с народом: непритязательность в быту, простоту в обращении, живую связь взаимного доверия, дружбы и любви между полководцем и идущими за ним на все воинами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в веселии геройском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ихим манием руки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левая сильным войском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зывает вкруг себя полки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рузья!» он говорит: «известно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Россам мужество совместно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ет теперь надежды вам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ере, чести друг неложно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реть иль победить здесь должно»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рем!» клик вторит по горам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аянии, что «львиного сердца, крыльев орлиных нет уже с нами», Державин в стихах, вызванных смертью Суворова, горестно вопрошает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еред ратью будет, пылая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здить на кляче, есть сухари,                              г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уже и в зное меч закаляя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на соломе, бдеть до зари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ячи воинств, стен и затворов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горстью Россиян все побеждать?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 подчеркивая глубокую народность Суворова, Державин изображает его в характерном облике эпического «вихря-богатыря» русских народных сказок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ая туча, мрачные крыла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пи сорвав, все небо покрыла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хрь полуночный, летит богатырь!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 указывая на беспо</w:t>
        <w:softHyphen/>
        <w:t>щадность Суворова к врагам родины, Державин вместе с тем всегда отме</w:t>
        <w:softHyphen/>
        <w:t>чает в нем и черту русского национального великодушия, милости к «ма</w:t>
        <w:softHyphen/>
        <w:t>лым сим» — к слабым тростинкам. В своих победных одах Державин — и это их замечательная особенность — не ограничивается воспеванием только вождей и полководцев. Вождям соответствуют их геройские рати — «русски храбрые солдаты, в свете первые бойцы»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того, в ряде стихов Державина из-за создаваемых им колос</w:t>
        <w:softHyphen/>
        <w:t>сальных образов полководцев — Репнина, Румянцева, Суворова — как бы выступают еще более могучие очертания «твердокаменного Росса»,— всего русского народ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народ, народный дух, народная крепость и сила спасли страну в годины наиболее тяжких исторических испытаний: во времена монголь</w:t>
        <w:softHyphen/>
        <w:t>ского ига, кровавых оборонительных войн XVII в. Вот как, например, ри</w:t>
        <w:softHyphen/>
        <w:t>сует Державин свержение монгольского ига, когда русский народ «три века» лежал один, всеми оставленный и покинутый, в страшном, близком к смерти сне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жал он во своей печали,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Как темная в пустыне ночь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ги его рукоплескали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зья не мыслили помочь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еди грабежом алкали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язья, бояре в неге спали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зали в пыли, как червь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бог, но дух его великий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яс с него беды толики,—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оргнул лев железну вервь!..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есть народ в краях вселеняы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 столько сил в себе имел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помощи, от всех стесненный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ем с себя низвергнуть смел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, вырвав бы венцы Лавровы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верг на тех самих оковы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только свету страшен был?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осс! твоя лишь добродетель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х великих дел содетель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твой Орел Луну затмил..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ровь Славян! сын предков славных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крушаемый колосс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в величестве нет равных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сший на полсвете Росс!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«князьям и боярам», а именно «всему русскому народу», как пояс</w:t>
        <w:softHyphen/>
        <w:t>няет сам Державин в примечаниях к той же оде «На взятие Измаила», из которой заимствованы и только что приведенные строфы, обязана своими величественными победами и современная поэту Россия. И Державин не устает славить в своих стихах «великий дух» русского народа, необоримую, тверже скалы, грудь «Росса», российскую доблесть и силу, которой «нет преград»: «Чья Россов тверже добродетель? Где больше духа высоты?» — постоянно спрашивает себя поэт и неизменно, рисуемыми им живыми кар</w:t>
        <w:softHyphen/>
        <w:t>тинами и образами русской доблести, исконного русского героизма, отве</w:t>
        <w:softHyphen/>
        <w:t>чает: ничья и нигде. Вот русские воины, зная, что «слава тех не умирает, кто за отечество умрет», со спокойной твердостью и с «сияющей душой», молча и непреодолимо движутся на неприступные твердыни Измаила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т в молчании глубоком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мрачной, страшной тишине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ой пренебрегают, роком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ница только в вышине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х оружию играет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их душа сияет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гда на бой, на смерть идет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 блещут молнии крылами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осыпаются громами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молчат, идут вперед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Они же, ведомые Суворовым, победоносно переваливают через альпийские льды и снега, через непроходимые горные потоки и крутые тес</w:t>
        <w:softHyphen/>
        <w:t>нины, заполненные притаившимся врагом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туда, где ветр не дышит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высотах и в глубинах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ухо льдов лишь гулы слышит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ящихся на крутизнах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— и скрыт уж в мраке гроба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 с хладным смехом шепчет злоба:    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иб средь дерзких он путей!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Россу где и что преграда?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бою бог — и гор громада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виглась силою твое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ы России — грозное предупреждение ее недругам. В стихах, по</w:t>
        <w:softHyphen/>
        <w:t>священных победам 1807 г. атамана донских казаков Платова и характерно озаглавленных «Атаману и войску донскому», Державин с законной нацио</w:t>
        <w:softHyphen/>
        <w:t>нальной гордостью, оглядываясь на славное прошлое русской земли, вопро</w:t>
        <w:softHyphen/>
        <w:t>шает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враг Чипчак — и где Чипчаки?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недруг Лях — и где те Ляхи?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сей, был тот: их нет; а Русь?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 знай мотай себе на ус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Последняя строка явно адресована Наполеону, неизбежное падение ко</w:t>
        <w:softHyphen/>
        <w:t>торого, если он отважится вторгнуться в Россию, Державин предсказывал еще за несколько лет до войны 1812 г. Уже в старческих своих стихах, по</w:t>
        <w:softHyphen/>
        <w:t>священных Отечественной войне 1812 г. («Гимн лироэпический на прогнание французов из Отечества»), слабеющей рукою набрасывает Державин замечательную характеристику «добльственного» русского народа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, Росс! о добльственный народ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ый, великодушный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ликий, сильный, славой звучный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ящностью своих доброт!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уху ты непобедимый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рдцу прост, по чувству добр,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 в счастьи тих, в несчастьи бодр..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Ломоносов проводил резкую грань между войнами несправедливы</w:t>
        <w:softHyphen/>
        <w:t>ми, вызванными стремлением к захвату чужих областей, к порабощению Дру</w:t>
        <w:softHyphen/>
        <w:t>гих народов, и войнами справедливыми, оборонительными, являющимися «щитом», т. е. защитой, своей страны. Историческую миссию России он видел в том, чтобы нести народам мир— «тишину»: «Воюет воинство твое против войны, оружие твое Европе мир приводит». Эта же ломоносовская нота настойчиво звучит и у Державина. В своей уже несколько раз упоминав</w:t>
        <w:softHyphen/>
        <w:t>шейся и цитировавшейся нами оде «На переход Альпийских гор» поэт, об</w:t>
        <w:softHyphen/>
        <w:t xml:space="preserve">ращаясь к народам Европы, восклицает: «Воюет Росс за обще благо, за свой, за ваш, за всех покой»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-политическая наполненность и об</w:t>
        <w:softHyphen/>
        <w:t>ращенность этого и подобных лозунгов и деклараций определена и ограни</w:t>
        <w:softHyphen/>
        <w:t>чена условиями исторической действительности, классовой природой поэта, Державин, как и Ломоносов, сумел почувствовать и сформулировать здесь то, что составляет существеннейшую черту национальной русской  истории — бескорыстие, героическое великодушие русского народа, не стре</w:t>
        <w:softHyphen/>
        <w:t>мящегося к захватам и завоеваниям, но умеющего грудью стать на защиту родины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. Р. Белинский писал о том,  что патриотизм был «господствующим чувством» Держави</w:t>
        <w:softHyphen/>
        <w:t>на. Победы, одержанные Россией на полях сражений, запечатле</w:t>
        <w:softHyphen/>
        <w:t>лись в его творчестве, вызвали образы, соответствующие их вели</w:t>
        <w:softHyphen/>
        <w:t>чию и силе. Державин начал с подражания Ломоносову, но, как он сам выразился, «хотел парить, но не мог...». Он не находил то</w:t>
        <w:softHyphen/>
        <w:t>го «красивого набора слов», великолепия и пышности, которые были присущи «Российскому Пиндару»[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87]. Державина и Ломоно</w:t>
        <w:softHyphen/>
        <w:t>сова многое объединяло: отношение к России, ее истории, к Пет</w:t>
        <w:softHyphen/>
        <w:t>ру I, к проблемам мира и войны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неизменно показывается Державиным в динамике, в борении, в действии; она «наложила руку» на противников, «тмит» небесный свод, «пенит морские бездны», освобождает не</w:t>
        <w:softHyphen/>
        <w:t>счастную Андромеду. Державин утверждал, что русскому наро</w:t>
        <w:softHyphen/>
        <w:t>ду присуща жажда великих дел. Русские — это народ-исполин, русским присуща безмерная любовь к родине («Любви к отечест</w:t>
        <w:softHyphen/>
        <w:t>ву безмерен в русских пламень», IV, 137), они не боятся пасть на поле битвы, для них смерть лучше, чем «униженный мир» (IV, 311), им чужды хитрость и коварство. Русские хотят жить в ми</w:t>
        <w:softHyphen/>
        <w:t xml:space="preserve">ре с другими народами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Державин разделял взгляды Ломоносова о значении России для судеб человечества. Уже в оде 1772 г. «На победы Екатери</w:t>
        <w:softHyphen/>
        <w:t>ны II над турками» он говорил о падшей Греции, которую подни</w:t>
        <w:softHyphen/>
        <w:t>мает «Минерва», имея в виду Екатерину II, т. е. Россию; в оде «На переход Альпийских гор» он напоминал современникам о том, что русские воюют за общее дело: «за свой, за ваш, за всех покой». Тема вожделенного мира, который приносит усталой Ев</w:t>
        <w:softHyphen/>
        <w:t>ропе русское оружие, особенно сильное развитие получила у Державина в конце жизни, во время наполеоновских войн. В за</w:t>
        <w:softHyphen/>
        <w:t>писной книжке поэта имеются следующие строки: «Победа есть прекрасный цвет, приносящий райские плоды: мир и спокойст</w:t>
        <w:softHyphen/>
        <w:t>вие» [с.51]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в предметом поэзии судьбы родины, высокие темы жиз</w:t>
        <w:softHyphen/>
        <w:t>ни гражданина, Державин, естественно, не мог пройти мимо фи</w:t>
        <w:softHyphen/>
        <w:t>гуры Петра I. Подобно Ломоносову, он писал о том, что Петр I создал русскую армию, служил «простым солдатом», водил «на брань» полки, был неутомимый труженик; поэт изображает Петра близким к простым людям и в то же время царственно величе</w:t>
        <w:softHyphen/>
        <w:t>ственным самодержцем («Петру Великому»). В стихотворении «На поднесение депутатами ея величеству титла Екатерины Ве</w:t>
        <w:softHyphen/>
        <w:t>ликой», ставя императрице в пример Петра I, Державин подчер</w:t>
        <w:softHyphen/>
        <w:t>кивал, что победителю на Полтавском поле снискали всеобщую похвалу не только воинские дела, но и забота о благе подданных, смягчение и просвещение нравов. В произведениях Держави</w:t>
        <w:softHyphen/>
        <w:t>на происходит как бы «очеловечение» образа Петра I; величие его определяется не меркой сверхчеловеческих сил, как у Ломо</w:t>
        <w:softHyphen/>
        <w:t>носова и других поэтов, а доступностью, добротой, заботами о людях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ольшим уважением относился Державин к фельдмаршалу Н. А. Румянцеву, талантливому полководцу, который выдвинулся в Семилетнюю войну. Во время первой русско-турецкой войны П. А. Румянцев одержал блестящие победы над численно превос</w:t>
        <w:softHyphen/>
        <w:t>ходящими силами противника. В оде «На победы Екатерины II над турками» Державин нападение Румянцева на турец</w:t>
        <w:softHyphen/>
        <w:t>кую армию уподобляет удару грома. Развивая передовые взгля</w:t>
        <w:softHyphen/>
        <w:t xml:space="preserve">ды Петра I на организацию и воспитание войск, Румянцев оказал большое влияние на развитие полководческого искусства А. В. Суворова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о время второй русско-турецкой войны (1787— 1791) в результате недоброжелательного отношения Г. А. Потем</w:t>
        <w:softHyphen/>
        <w:t>кина Румянцев попал в немилость. Державин вспомнил о нем в оде «Водопад» (правда, упоминание опального полководца, не названного по имени, выражалось намеком о «румяной» заре). Румянцев — это «стена отечества», на него с почтением погляды</w:t>
        <w:softHyphen/>
        <w:t>вает Луна (намек на Турцию), его подвигам дивилась «вселенная». В оде говорилось об усовершенствованиях, введенных Ру</w:t>
        <w:softHyphen/>
        <w:t>мянцевым в армии. (Вместо проволочных рогаток, которыми ого</w:t>
        <w:softHyphen/>
        <w:t>раживались войска во время атаки конницы, он ввел построение пехоты в каре.) Как и Феофан Прокоповпч, Державин аппелировал к потомкам: на могилу полководца придет путник, он восхитится не только ратными делами, но и великодушием Румян</w:t>
        <w:softHyphen/>
        <w:t>цева 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ержавин не только воспел известных полководцев, но и поэтически рассказал о многих сражениях XVIII в. Получилась своеобразная, запечатленная в стихах история войн. Из его стиховорения «Памятник герою» мы узнаем о фельдмаршале Н. В. Репнине, разбившем турок при Мачине. Поход Валериана Зубова в Персию отражен в одах «На покорение Дербента», «На возвращение графа Зубова из Персии». Победителю турец</w:t>
        <w:softHyphen/>
        <w:t>кого флота во время военно-морской экспедиции к архипелагу посвящено стихотворение «К портрету адмирала Спиридова», по</w:t>
        <w:softHyphen/>
        <w:t>беда адмирала П. Ф. Ушакова над французами и занятие Корфу отражены в стихотворении «На мальтийский орден», разгрому шведской эскадры в Ревельском порту посвящено стихотворение « К бюсту адмирала Василия Яковлевича Чичагова»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Любимым полководцем Державина был Александр Василье</w:t>
        <w:softHyphen/>
        <w:t>вич Суворов. Имена Суворова и Державина в истории России XVIII в. неотделимы. Походам Суворова Державин посвятил грандиозные произведения батальной поэзии. С Суворовым Дер</w:t>
        <w:softHyphen/>
        <w:t>жавин познакомился в 1774 г.. встречался много раз. Державин был на похоронах Суворова. Возвратившись домой, од написал в честь умершего героя оду «Снигирь»—одно из самых вдохновенных своих произведений.           '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ьвиного сердца, крыльев орлиных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уже с нами!— что воевать?—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горестно заканчивает поэт это стихотворение — своеобразный поэтический гимн почившему полководц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о многих письмах Суворов вспоминал Державина. В харак</w:t>
        <w:softHyphen/>
        <w:t>тере и в биографиях этих людей было много общего; по справед</w:t>
        <w:softHyphen/>
        <w:t>ливому замечанию академика Я. К. Грота, они были «в полном смысле русские люди». В годы господства всесильного Потемки</w:t>
        <w:softHyphen/>
        <w:t>на писать о Суворове было нельзя. После штурма 11 декабря 1790 г. крепости Измаил в оде «На взятие Измаила» Державин не мог назвать даже имени Суворова, полководец фигурирует под именем «Вождь». Однако уже здесь Державин характеризо</w:t>
        <w:softHyphen/>
        <w:t>вал Суворова как военачальника, одного слова которого достаточ</w:t>
        <w:softHyphen/>
        <w:t>но, чтобы воодушевить солдат: «А здесь вождя одно веленье свершило храбрых Россов рвение». Заметим, что позднее об этом же писал и Байрон в «Дон Жуане: «Казалось, все кругом кивку его покорно, не то что слову, хоть не пышен он и прост...» 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Державин высоко оценивал суворовскую тактику штыкового боя, стремление максимально сблизиться с противником для на</w:t>
        <w:softHyphen/>
        <w:t>несения неотразимого удара. Поэтическая строка из оды «На взя</w:t>
        <w:softHyphen/>
        <w:t>тие Измаила»: «Вошел!..—и всюду простер свой троегранный штык...» — свидетельствует о том, что поэт осознавал одно из главных средств суворовской военной тактики [с.550], намного опередив</w:t>
        <w:softHyphen/>
        <w:t>шей свое время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Бесстрашие, неистребимую любовь к родине, самопожертво</w:t>
        <w:softHyphen/>
        <w:t>вание, которыми характеризует Державин в своей оде «Росса»— собирательный образ русских воинов,— все эти качества можно отнести и к Суворову. Перенесение качеств, присущих войску, на полководца использовалось и в древнерусской литературе. (В «Слове о полку Игореве» действия дружины Всеволода при</w:t>
        <w:softHyphen/>
        <w:t>писываются князю; в «Повести о разорении Рязани Батыем» объединены действия Евпатия и его войска.) Уже отмечалась близость державинских определений к фольклору: «Нас полк, но с тысячами и тьмами мы низложили город в персть». Это описа</w:t>
        <w:softHyphen/>
        <w:t>ние близко к былинному рассказу о Вольге и Микуле: «Положил тут их я до тысячи»; из «Повести о разорении Рязани Батыем»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 тради</w:t>
        <w:softHyphen/>
        <w:t>циям древнерусской литературы восходит и суждение о воинском  воспитании русских, которым с детства прививают ратные добле</w:t>
        <w:softHyphen/>
        <w:t>сти. У Державина читаем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име рожденны под снегами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молниями, под громами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ых с самых юных дней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ла слава, юность, вор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Этот отрывок близок к тому, что говорит князь Всеволод в «Слове о полку Игореве» .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Державин не смог упомянуть имени Суворова в написанной им по заказу Потемкина оде «Описание торжества в доме князя По</w:t>
        <w:softHyphen/>
        <w:t>темкина по случаю взятия Измаила» и в «Воинской песне», напи</w:t>
        <w:softHyphen/>
        <w:t>санной в июле 1791 г. по окончании второй русско-турецкой вой</w:t>
        <w:softHyphen/>
        <w:t>ны. Позднее, спустя несколько лет, Державин внес в эту песню нужные поправки. В окончательном тексте читаем: «Ура вам, мудры вожди, Российски Геркулесы, Румянцев и Суворов, Репнин, Орлов, Потемкин». Вторая редакция этого произведения бы</w:t>
        <w:softHyphen/>
        <w:t>ла создана после 1795 г., когда уже не было в живых всесильного Потемкина. Она озаглавлена поэтом «Заздравный орел». Держа</w:t>
        <w:softHyphen/>
        <w:t>вин говорил, что это стихотворение создано было «в честь Румян</w:t>
        <w:softHyphen/>
        <w:t>цева и Суворова». В 1791 г. после взятия Измаила в честь Суво</w:t>
        <w:softHyphen/>
        <w:t>рова была выбита медаль. Державин откликнулся на это событие небольшим стихотворением, где сравнивал великого полководца с Геркулесом и писал о его способности творить чудеса во славу родины. В том же 1791 г. Суворов попал в опалу и был направ</w:t>
        <w:softHyphen/>
        <w:t>лен в Финляндию. Как бы утешая изгнанника, поэт писал, что после больших трудов полководец имеет право на отдых. С 1794г. образ Суворова прочно вошел в поэзию Державина. В оде Дер</w:t>
        <w:softHyphen/>
        <w:t>жавина «На взятие Варшавы» (событие это получило широкое освещение в одической поэзии того времени) Суворов вновь представлен в виде былинного богатыря. Воспроизводились дейст</w:t>
        <w:softHyphen/>
        <w:t>вия, которые сам Суворов определял как «глазомер, быстрота, натиск» («Буре подобный, быстрый и мощный твой ли, Суворов, се образ побед?»). Державин использовал при этом присущие народ</w:t>
        <w:softHyphen/>
        <w:t>ному искусству и древнерусской литературе сравнения из мира природы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Как шум морей, как гул воздушных споров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Из дола в дол, из холма на холм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дебри в дебрь, от рода в род,                </w:t>
      </w:r>
      <w:r>
        <w:rPr>
          <w:color w:val="000000"/>
          <w:sz w:val="28"/>
          <w:szCs w:val="28"/>
          <w:vertAlign w:val="superscript"/>
        </w:rPr>
        <w:t>!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тится, пройдет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чится, прозвучит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вечность возвестит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ыл Суворов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осхищаясь действиями Суворова, поэт взывает к великим предкам, и прежде всего к любимому им Пожарскому. Зная о не</w:t>
        <w:softHyphen/>
        <w:t>постоянстве императрицы, решения которой часто зависели от капризов фаворитов, он просит Екатерину II быть справедливой к старому полководцу, который своими блестящими военными по</w:t>
        <w:softHyphen/>
        <w:t>бедами и личной храбростью заслужил право на общее признание. Храбрость Суворова была равна его скромност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Через год после войны в Польше Суворов возвратился в Пе</w:t>
        <w:softHyphen/>
        <w:t>тербург. Здесь, в Таврическом дворце, его посетил Державин. В оде «На пребывание в Таврическом дворце» поэт характеризует нравственный облик Суворова, его скромность, вызывающую сим</w:t>
        <w:softHyphen/>
        <w:t>патии всех, кто его знал: друзей и врагов. Отставка Суворова, последовавшая при Павле I, глубоко опечалила Державина. Он знал, что Суворов верен своим принципам и не пойдет на компро</w:t>
        <w:softHyphen/>
        <w:t>мисс с императором, поклонником палочной муштры. В оде «На возвращение графа Зубова из Персии» Державин писал о несги</w:t>
        <w:softHyphen/>
        <w:t>баемости характера полководца; «Смотри, как в ясный день, как в буре, Суворов тверд, велик, всегда! Ступай за ним!» Герой Из</w:t>
        <w:softHyphen/>
        <w:t>маила не нуждается в знаках внешнего превосходства («Нет нужды в блесках, в украшеньях тому, кто царства покорил»). В стихотворении «Капнисту» Державин, сожалея об опале полко</w:t>
        <w:softHyphen/>
        <w:t>водца, уверен, что добро восторжествует над злом, «бессмертные дела» Суворова и Румянцева не будут забыты потомками. В ха</w:t>
        <w:softHyphen/>
        <w:t>рактере Державина усиливаются черты независимости, он все больше осознает себя человеком, ответственным за историческое бытие России; репрессии Павла I не напугали поэта: он подарил опальному полководцу оду «Изображение Фелицы» со стихами, которые вписал в печатный текст: «Самодержавства скиптр же</w:t>
        <w:softHyphen/>
        <w:t>лезный моей щедротой позлащу» (цензурой эти стихи были за</w:t>
        <w:softHyphen/>
        <w:t>прещены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редакции стихотворения «На изображение графа Александра Васильевича Суворова-Рымникского при отставке 1797 года» Державин прославлял несгибаемость Суворова («Ве</w:t>
        <w:softHyphen/>
        <w:t>лик, непобедимый муж войною, но больше еще тот, кто борется с судьбою»). Державин был убежден в том, что исполненная под</w:t>
        <w:softHyphen/>
        <w:t>вигов жизнь полководца еще не кончилась, что Суворов еще про</w:t>
        <w:softHyphen/>
        <w:t>славит себя. Предсказания поэта скоро сбылись: в феврале 1799 г. по настоянию австрийского правительства Павел I вы</w:t>
        <w:softHyphen/>
        <w:t>нужден был вызвать Суворова из ссылки и поставить во главе союзной русско-австрийской армии. На победы, одержанные Су</w:t>
        <w:softHyphen/>
        <w:t>воровым над французскими генералами в Северной Италии, Дер</w:t>
        <w:softHyphen/>
        <w:t>жавин откликнулся в мае 1799 г. одой «На победы Суворова в Италии», в которой выразил восторг по поводу своего пророчест</w:t>
        <w:softHyphen/>
        <w:t>ва: «Сбылось пророчество, сбылось! Луч, воссиявший из-под спу</w:t>
        <w:softHyphen/>
        <w:t>да, герой мой, вновь свой лавр вознес». В 1799 г. Державин соз</w:t>
        <w:softHyphen/>
        <w:t>дал свое знаменитое стихотворение «На переход Альпийских гор»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Когда-то по этим труднопроходимым альпийским тропам прошли со своими армиями великие полководцы Ганнибал и Це</w:t>
        <w:softHyphen/>
        <w:t>пь. По этим же тропам прошел и корпус Суворова. Державин писал, что Суворов затмил их своей славой. Суворов и его армия  в представлении поэта нечто единое, монолитное, отличающее неустрашимостью, непобедимостью, быстротой. Качества, прису</w:t>
        <w:softHyphen/>
        <w:t>щие суворовской армии, воплотились в полководце, полководец олицетворяет армию. В оде отразилась и конкретная обстановка, которой оказалась армия: солдатам приходилось спускаться «в бездну по ветвям», влезать по крутым скалам, форсировать реку  через горящий мост, терпеть от снега, ветра, град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ин в своем произведении почти дословно использовал лаконичные, но выразительные реляции Суворова. Так, слова сУмереть иль победить здесь должно» близки к одной из реля</w:t>
        <w:softHyphen/>
        <w:t>ций Суворова, в которой написано: «Поражу врага или умру со славой за отечество». Близки к суворовским у Державина и опи</w:t>
        <w:softHyphen/>
        <w:t>сания гор, в частности вершины Сен-Готарда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т — и некая громада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ант перед ним восстал в пути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ой небес, ногами ада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саяся..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гром и бури презирает;</w:t>
      </w:r>
    </w:p>
    <w:p>
      <w:pPr>
        <w:pStyle w:val="FR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хмурясь смотрит Сен-Готар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(2, 175)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мерти Суворова Державин написал несколько стихотво</w:t>
        <w:softHyphen/>
        <w:t>рений: «На смерть Суворова», уже упоминавшийся нами «Снигирь», в которых всячески подчеркивал качества, сближавшие полководца с солдатам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...Ездить на кляче, есть сухари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уже и в зное меч закаляя,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Спать на соломе, бдеть до зари.. (2, 220)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ения Державина за судьбу Суворова оправдались: Па</w:t>
        <w:softHyphen/>
        <w:t>вел I и его «гатчинское» окружение понимали, что Суворов не примирится с прусскими порядками, вводимыми в армии. Обви</w:t>
        <w:softHyphen/>
        <w:t>нив Суворова в неисполнении указа, запрещающего держать в армии дежурного генерала, император подвергнул полководца но</w:t>
        <w:softHyphen/>
        <w:t>вой опале, которая для Суворова стала последней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ихотворении «Восторжествовал и усмехнулся» Державин выразил свое негодование по поводу жестокости, проявленной Павлом I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торжествовал и усмехнулся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утри души своей тиран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гром его не промахнулся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им удар последний дан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бедимому герою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Академик Я. К. Грот писал о том, что Державин имел в виду Суворова в «Первой песне Пиндара пифической» (1800), где ге</w:t>
        <w:softHyphen/>
        <w:t>рой выведен в образе больного Хирона. В 1804 г. были написаны четверостишия: «На смерть Суворова» и «На гробницу Суворо</w:t>
        <w:softHyphen/>
        <w:t>ва», и в позднейших стихотворениях Державин вспоминал Суво</w:t>
        <w:softHyphen/>
        <w:t>рова неоднократно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еоновские войны вызвали в Европе активный нацио</w:t>
        <w:softHyphen/>
        <w:t>нальный подъем. Они послужили как бы толчком к новому рас</w:t>
        <w:softHyphen/>
        <w:t>цвету творчества Державина. Правда, в литературе XIX в. господ</w:t>
        <w:softHyphen/>
        <w:t>ствовали уже новые направления и течения. Передовыми русски</w:t>
        <w:softHyphen/>
        <w:t>ми людьми поэзия Державина воспринималась как старомодная, но она не утратила своего патриотического значения. В 1805 г. арьергард русской армии Милорадовича и Витгенштейна отразил на Дунае атаку корпуса Мюрата. В «Друге просвещения» (1805, № 12, стр. 228) Державин опубликовал на это событие «Канта</w:t>
        <w:softHyphen/>
        <w:t>ту». В ней использовались традиционные средства поэтики XVIII в.: французы сравнивались с ураганом, который боится только северного ветра — борея. Кантата, созданная, как писал автор, «на скорую руку, при первом получении известия о побе</w:t>
        <w:softHyphen/>
        <w:t>де», сопровождалась музыкой Бортнянского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жавин внимательно следил за ходом Отечественной войны 1812 г. и отозвался па многие ее события. Необходимо отметить быстроту, с какой поэт реагировал на них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ин умел подметить индивидуальные качества полковод</w:t>
        <w:softHyphen/>
        <w:t>цев, особенности их тактики и стратегии. Это было новым для ли</w:t>
        <w:softHyphen/>
        <w:t>тературы XVIII в. Если в стихотворениях, посвященных Суворову, он писал о стремлении полководца сокрушить противника молние</w:t>
        <w:softHyphen/>
        <w:t>носным ударом, отмечал быстроту и решительность его действий, то совершенно другие качества он находит у Кутузов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оленский князь, вождь дальновидный..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кий ум в себе являл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крови поражал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 бранной хитрости противника, без лести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ысил Фабия он в чести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(3, 113—114)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стихотворении «К портрету кн. Кутузова-Смоленского» Дер</w:t>
        <w:softHyphen/>
        <w:t>жавин опять сравнивал Кутузова с фабием Максимом «Кунктато</w:t>
        <w:softHyphen/>
        <w:t>ром», римским полководцем III в. до н. э., который прославился тем, что, воюя с Ганнибалом, применил тактику изматывания противник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ржавина слагается идеал личности, который он неустанно пропагандировал в своих произведениях. В человеке поэт выше все</w:t>
        <w:softHyphen/>
        <w:t>го ценил «великость» духа, его способность к подвигу. Первая обязанность — быть деятельным, трудиться. Без деятельности, «Без славных дел, гремящих в мире, ничто и царь в своем куми</w:t>
        <w:softHyphen/>
        <w:t>ре...» («Мой истукан»). Человек должен быть прост в обращении, непритязателен в быту, силен и вынослив. Эти качества необходи</w:t>
        <w:softHyphen/>
        <w:t>мо воспитывать с младенчества («Пролог на рождение порфиро</w:t>
        <w:softHyphen/>
        <w:t>родного отрока»). Человек должен проявлять во всех случаях жиз</w:t>
        <w:softHyphen/>
        <w:t xml:space="preserve">ни смелость»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арый Дер</w:t>
        <w:softHyphen/>
        <w:t>жавин неоднократно пытался поучать Александра I. Так, в стихо</w:t>
        <w:softHyphen/>
        <w:t>творении «Облако», написанном в связи с поданным Державиным проектом обороны России на случай возможного вторжения На</w:t>
        <w:softHyphen/>
        <w:t>полеона, поэт предостерегал царя от лукавых и льстивых царе</w:t>
        <w:softHyphen/>
        <w:t>дворцев. Сословная принадлежность или чин, по мысли поэта, не имеют значения. Суворов велик не потому, что он дворянин и фельдмаршал, а потому, что обладал качествами полководца и был близок солдатам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Стилистические особенности описания батальных сцен в поэзии М.В.Ломоносова и Г. Р. Державина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Использование поэтических средств Ломоносовым в про</w:t>
        <w:softHyphen/>
        <w:t>изведениях на героическую тему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ойна — это всегда потрясение, всегда горе и несчастье для народа. У Ломоносова война — «буря шумная», «зверское неспокойство». В оде 1742 г. Россия сравнивается с «сильным вихрем», а Швеция—с гонимым из полей «прахом» (8, 87); в трагедии «Тамира и Селим» Мумет уподобляет татарские орды на Кулико</w:t>
        <w:softHyphen/>
        <w:t>вом поле «буре шумной», Нарсим «тучей бурной» называет уже не татар, а русских; в поэме «Петр Великий» обступившие Шлис</w:t>
        <w:softHyphen/>
        <w:t>сельбург русские войска ассоциируются в сознании поэта с «ту</w:t>
        <w:softHyphen/>
        <w:t>чей грозной». Известно, что у древних земледельческих народов, жизнь которых зависела от природных условий, широкое распрост</w:t>
        <w:softHyphen/>
        <w:t>ранение в поэзии получило изображение стихийных сил природы. В батальных описаниях Ломоносов широко использовал традицион</w:t>
        <w:softHyphen/>
        <w:t>ный для этого случая образ огня, молнии, пожара. В оде 1742 г. На прибытие Елизаветы Петровны в Петербург война, начатая шве</w:t>
        <w:softHyphen/>
        <w:t>дами, изображается как пожар, повергший в оцепенение мирных жителей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ивах жатву оставляет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сти устрашенный Фин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 гор, оцепенев, взирает  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ым, всходящий из долин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ч, на Готов обнаженный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мень, в селах воспаленный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ночью от пожаров день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м днем в пыли ночная тень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гровый облак в небе рдеет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под ним в крови краснеет... [8, 93]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битва сравнивалась с извержением вулкана, с пото</w:t>
        <w:softHyphen/>
        <w:t>ком горящей лавы. Это уподобление пришло из западной лите</w:t>
        <w:softHyphen/>
        <w:t>ратуры, где имело свою давнюю традицию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чи поэтом классицизма, Ломоносов тем не менее не огра</w:t>
        <w:softHyphen/>
        <w:t>ничивал свою поэтику рамками рационализма и старался воздей</w:t>
        <w:softHyphen/>
        <w:t>ствовать не только на разум, но и на эмоции читателей. Он писал о том, что человеческие страсти больше всего приходят в движе</w:t>
        <w:softHyphen/>
        <w:t>ние от живо представленных описаний и зрительно осязаемых картин. В описании войны в целом и отдельного сражения в част</w:t>
        <w:softHyphen/>
        <w:t>ности он не ставил перед собой цели изобразить их конкретные черты. Главная задача поэта состояла в том, чтобы создать глу</w:t>
        <w:softHyphen/>
        <w:t>боко эмоциональный образ, нарисовать грандиозную выразитель</w:t>
        <w:softHyphen/>
        <w:t>ную картину стихии — бури, втянувшей в свои водоворот многих людей. Реальные события вплетались в ткань поэтического по</w:t>
        <w:softHyphen/>
        <w:t>вествования и усиливали его воздействие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ах Ломоносова широко использовалась гипербола. Во мно</w:t>
        <w:softHyphen/>
        <w:t>гих стихотворных сценах от гула сражения трясется «понт», «стонут громады», в крови тонут молдавские горы, стрельба пу</w:t>
        <w:softHyphen/>
        <w:t>шек подобна грому, который заставляет «завыть» Ладогу. О Кар</w:t>
        <w:softHyphen/>
        <w:t>ле XII говорится, что он «...пал, и звук его достигнул во все стра</w:t>
        <w:softHyphen/>
        <w:t>ны и страхом двинул с Дунайской Вислу быстриной» [8, 223]. Подобно тому как в фольклоре рассказ о могучей силе богатыря является средством сосредоточить внимание на великой силе на</w:t>
        <w:softHyphen/>
        <w:t>рода, возвеличивание Ломоносовым подвигов Петра I, его сорат</w:t>
        <w:softHyphen/>
        <w:t>ников и последователей служило цели возвеличивания Росси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жению существенных черт того или иного образа или предмета способствовало и широкое использование Ломоносовым сравнений. Так, в «Оде на взятие Хотина» Россия сравнивается поэтом с мирным пастухом, а турки — с хищными волками. Пря</w:t>
        <w:softHyphen/>
        <w:t>мые сравнения боя с бурей-непогодой и пожаром подчеркивают присущие этому явлению стремительность, неудержимость, сти</w:t>
        <w:softHyphen/>
        <w:t>хийный характер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ремен французского поэта Малерба, изображавшего вра</w:t>
        <w:softHyphen/>
        <w:t>гов королевской власти в виде поверженных титанов, в одической поэзии опасных противников сравнивали с гигантом, исполи</w:t>
        <w:softHyphen/>
        <w:t>ном, великаном, драконом, Антеем [с.114] Так, в оде Ломоносова 1754. фигурируют «дракон ужасный», «необузданный гигант», «сверженный гигант»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эзии классицизма широко использовалось олицетворение. Ломоносов представлял Стокгольм в образе спящего человека, пушки—в виде извергающего огонь дракона («рыгал огонь жерлами», «громады вкруг ревут»), смерть—в виде чудовища с косой: «Там смерть меж Готфскими полками бежит, ярясь из строя в строй. И алчну челюсть отверзает...»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выразительность достигалась также использованием перифраз. Количество образов при перифрастическом обозначении явления или предмета часто зависело от важности изображаемой темы. Смелость воинов и решимость добиться победы, состояние возбужденности перифразировались, например, как «жар в серд</w:t>
        <w:softHyphen/>
        <w:t>цах», а стрельба из пушек — «огня ревущего удары», «громады вкруг ревут» и т. д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уже отмечали неожиданность эпитетов в произведениях Ломоносова, их колоссальную эмоциональную вы</w:t>
        <w:softHyphen/>
        <w:t>разительность и психологическую значимость, остроту. Эмоцио</w:t>
        <w:softHyphen/>
        <w:t>нально-метафорические эпитеты с далекой ассоциативной связью расширяли предметное значение слова: «шумный меч», «бурные ноги» , «скорая корма»; лирические эпитеты с оценочным значе</w:t>
        <w:softHyphen/>
        <w:t>нием: «прехрабрый воин», «орлиные полки», «беглые полки», «разумная храбрость», «правдивый меч»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ах Ломоносова происходит дальнейшее развитие образа Марса. Марс—Градив, подобно солдату, бродит среди снегов России, спит у финских озер, накрывшись травой. Марс нужен поэту главным образом для того, чтобы, как и у Тредиаковского, подчеркнуть воинственность Петра I («В по</w:t>
        <w:softHyphen/>
        <w:t>лях кровавых Марс страшился, свой меч в Петровых зря руках»),  либо рассказать о мирных устремлениях дочери Пет</w:t>
        <w:softHyphen/>
        <w:t>ра I — Елизаветы Петровны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батальных сценах поэт использует образ древнеславянского языческого бога Перуна — покровителя воинов. В представ</w:t>
        <w:softHyphen/>
        <w:t>лении древних славян он являлся с молниями и громом. В поэ</w:t>
        <w:softHyphen/>
        <w:t>зии Ломоносова слово «Перун» близко по значению к слову «мол</w:t>
        <w:softHyphen/>
        <w:t>ния» и употреблялось обычно с глаголами: «блещут», «мещут», « разделяют», «разят»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увенчанной лаврами победы, славы у Ломоносова полу</w:t>
        <w:softHyphen/>
        <w:t>чает дальнейшее развитие. В оде 1742 г. он писал о степях Причерноморья, которые «родили лавры нам зелены»; в оде 1754 г. говорится о том, что слава рассыплет о русских «слухи громки». Модель образа «славы» породила ряд поэтических перифраз: в ме</w:t>
        <w:softHyphen/>
        <w:t>сте ожидаемой победы цветут пальмы, победа представляется в виде шествия воинов со «снопами» пальм и т. д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оизведений устно-поэтического творчества идут у Ломо</w:t>
        <w:softHyphen/>
        <w:t>носова сравнения русских воинов с орлом и соколом. Былинами навеяно определение численности вражеского войска «тьмою», по</w:t>
        <w:softHyphen/>
        <w:t xml:space="preserve">этическое описание сражения, когда от пыли и дыма не видно солнца, от топота войска дрожит земля.      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агедии Ломоносова «Тамира и Селим» мы находим строки, близкие к былине о Мамаевом побоище 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тальных картинах проявилось пристрастие Ломоносова к библейской образности. Уже в «Оде на взятие Хотина» появляют</w:t>
        <w:softHyphen/>
        <w:t>ся апокалиптические образы. Из Апокалипсиса, в частности, взят образ отворившихся в небеса дверей и «свившейся мглы». Из Вет</w:t>
        <w:softHyphen/>
        <w:t>хого Завета пришли мотивы беспощадной борьбы с врагами, при</w:t>
        <w:softHyphen/>
        <w:t>зывы, чтобы на головы их пало страшное возмездие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битвы в произведениях Ломоносова выражается сло</w:t>
        <w:softHyphen/>
        <w:t>вами, соответствующими теме не только по своему смыслу, но и по звучанию. Частое употребление звука р: «багровый», «рдеет... в крови краснеет»  — передает впечатление суровости картины, создает звуковую инструментовку боя. В «Риторике» 1748 г. Ломоносов писал о том, что частое повторение звука «а» спо</w:t>
        <w:softHyphen/>
        <w:t>собствует изображению пространства, глубины и вышины, а так</w:t>
        <w:softHyphen/>
        <w:t>же неожиданного страха. Твердые с, ф, х, ц, ч, ш и плавное р име</w:t>
        <w:softHyphen/>
        <w:t>ют произношение звонкое и стремительное, они помогают предста</w:t>
        <w:softHyphen/>
        <w:t>вить вещи и действия сильные, великие, громкие, и великолепные. О звуке д Ломоносов писал, что он имеет произношение тупое  и нет в нем «ни сладости, ни силы». Например, в траге</w:t>
        <w:softHyphen/>
        <w:t>дии «Тамира и  Селим;» о буре говорится, что она «дует... дым». При описания битвы в этой трагедии звучит неоднократно повто</w:t>
        <w:softHyphen/>
        <w:t>ренный звук р. Однако чаще, чем обычно, встречается звук л, ко</w:t>
        <w:softHyphen/>
        <w:t>торый, по теории Ломоносова, с мягкими ж, з и плавными в, м, н «имеет произношение нежное», поэтому и должен употребляться для изображения соответствующих картин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пыль, сквозь пар едва давало солнце лучь…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релы падали дожжевых  гуще туч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поле мертвыми наполнилось широко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ядва, трупами спершись, едва текл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й вид смертей там представляло око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м образом поверженны тел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 забыв врага, прельщался блеском злата,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мертвый на корысть желанную удал. [8,360]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ова : пыль, давало, луч, стрелы, падали, поле, наполнилось, тепла. различный, представляло, различным, тела, прельщался блеском злата, желанную упал придают всей картине ощущение ти</w:t>
        <w:softHyphen/>
        <w:t>шины. В данном случае мы имеем дело не с картиной самой битвы, а с ее результатом. Все глаголы действия даны в прошедшем времени: это уже не битва, а поле после битвы. Вот почему и создается впечатление тишины и покоя; мы ощущаем это иногда в живописи, например при рассматривании красочной картины  М. Васнецова «После побоища Игоря Святославича с полов</w:t>
        <w:softHyphen/>
        <w:t>цами» 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щущение напряженности и динамики боя в стихотворениях Ломоносова передает и синтаксис. В словосочетаниях типа «Как буря шумная», «вихрь крутой...» (8, 302) вследствие того, что определяемое слово выдвинуто вперед, фраза приобретает стремительный, быстролетящий характер в отличие от конструкции «Как шумная буря...» или «И крутой вихрь», где течение фразы медленное, повествовательное. Накопление сходных по значению глаголов настоящего времени дает ощущение шума сра</w:t>
        <w:softHyphen/>
        <w:t>жения, широкого пространства, на котором развертывается бит</w:t>
        <w:softHyphen/>
        <w:t>ва. Так, в оде «Первые трофеи Иоанна III» о шведах говорится, что они «...топчут, режут, рвут. губят, терзают, грабят, жгут»; в оде !742 г. Русский воин «Пронзает, рвет и рассекает, противных силу презирает…кипит»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оносов создал законченный стиль оды, посвященной геро</w:t>
        <w:softHyphen/>
        <w:t>ической теме. Андрей Петрович Шувалов, поэт, уважаемый Вольтером, в 1760 г. говорил в своей речи, прочитанной на заседании франко-русского литературного общества, о том, что Ломоносов открыл красоты и богатство русского языка, устранил его гру</w:t>
        <w:softHyphen/>
        <w:t>бость, дал почувствовать его гармонию. Шувалов отметил спо</w:t>
        <w:softHyphen/>
        <w:t>собность великого поэта с захватывающей порывистостью выра</w:t>
        <w:softHyphen/>
        <w:t>жать свои мысли; «он велик, когда нужно изобразить избиение и ужасы сражений, когда нужно описать ярость, отчаяние сражаю</w:t>
        <w:softHyphen/>
        <w:t>щихся, когда нужно нарисовать гнев богов, их кары, которыми они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х зовет от стран чужих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аши дни благословенны!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зайте ныне ободренны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ченьем вашим показать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может собственных Платонов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быстрых разумом Невтонов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земля рождат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VIII, 206)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у 1748 г. Ломоносов построил на борьбе двух контрастных начал мира — спокойствия, тишины и огня, бури, разрушения. В последней строфе этой оды говорится о том, что огонь в руках русской императрицы как средство сдерживания агрессоров в ко</w:t>
        <w:softHyphen/>
        <w:t>нечном итоге будет служить европейскому миру. Ломоносов под</w:t>
        <w:softHyphen/>
        <w:t>черкивает факт влияния России на международные события. Он говорит, что «море нашей тишины» даст успокоение западным странам. Только мирная страна процветает и благоденствует, нет государства, которое не страдало бы от воины, лучшей защитой «города» являются не стены, а мир. Ломоносов больше всего же</w:t>
        <w:softHyphen/>
        <w:t>лает именно мира. Через полгода после начала Семилетней вой</w:t>
        <w:softHyphen/>
        <w:t>ны, когда русские войска перешли прусскую границу, выясни</w:t>
        <w:softHyphen/>
        <w:t>лось, что из-за неподготовленности, отсутствия продовольствия и снаряжения русская армия после первых блистательных успехов вынуждена отступать. В русском обществе это породило уныние и тревогу. Война обещала быть долгой и изнурительной. Исполь</w:t>
        <w:softHyphen/>
        <w:t>зуя «похвальную оду», Ломоносов вновь выразил свою привер</w:t>
        <w:softHyphen/>
        <w:t>женность к мирной жизни: «Умолкни ныне, брань кровава... Все</w:t>
        <w:softHyphen/>
        <w:t>го превыше было мне, чтоб род Российской и соседы в глубокой жили тишине» (8, 634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ойной Ломоносов поставил вопрос об истинном и мнимом героизме. Героизм у просветителей XVIII в. считался подлинным, когда человек стремился к общественному благу, и ложным, когда в основе его лежала эгоистическая жажда почес</w:t>
        <w:softHyphen/>
        <w:t>тей и славы. Мирская слава эфемерна, преходяща. Ломоносов сравнивал Петра I и Карла XII: «Один нас просветить учениями тщился, другой в сражениях взять первенство стремился». В 1760 г. Ломоносов и Сумароков, каждый по своему, перевели оду Ж. Б. Руссо «На счастье». Позднее это сделал Тредиаковский. Тема «счастья» типична для классицизма. Ей отдали дань многие поэты-классики, в том числе Г. Р. Державин и В. В. Капнист. В оде Ж. Б. Руссо говорилось о том, что подлинными героями яв</w:t>
        <w:softHyphen/>
        <w:t>ляются не завоеватели— «хищники чужих держав», не «герои с су</w:t>
        <w:softHyphen/>
        <w:t>ровыми делами», пролившие потоки крови: Аттилы, Суллы, Александры— «герои люты и кровавы», а цари, которые следуют правде и содержат свои народ в покое. Перевод этой оды явился одним из наиболее ярких поэтических созданий Ломоносова.По своей обличительной страсти она как бы предаряла сатирическую оду Державина «Вельможа», направленную против сановников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Поэтика батализма в творчестве Державина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справедливо писали о том, что Державин вы</w:t>
        <w:softHyphen/>
        <w:t>ступил как разрушитель классицизма. Это проявилось прежде всего в размывании жанровой ограниченности стиля. Державин объединил традицию торжественно-хвалебной, исполненной па</w:t>
        <w:softHyphen/>
        <w:t>фоса оды Ломоносова с камерным лирическим звучанием стихо</w:t>
        <w:softHyphen/>
        <w:t>творений Сумарокова. Произошло слияние жанров оды и анакрентической песни, оды и сатиры, оды и элегии. Академик Я. К. Грот в свое время отмечал, что Державин «торжественный и важный тон оды сменяет шуточным и забавным... к похвалам примешивает тонкую и остроумную сатиру». Этот взгляд на твор</w:t>
        <w:softHyphen/>
        <w:t>чество Державина был развит и углублен в работах советских ис</w:t>
        <w:softHyphen/>
        <w:t>следователей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Оды Державина, прославляющие победы русской армии, своей приподнятостью и пафосом, несомненно, сохранили многое от торжественно-хвалебной оды Ломоносова, но в них стали проникать реалистические черты. У Державина имеется попытка расска</w:t>
        <w:softHyphen/>
        <w:t>зать о подлинных ощущениях человека на войне, он не только дает описание внешности утомленного сражением солдата,— хотя и робко, — но и стремится выразить его душевное состояние. Все эти особенности поэзии Державина «работали» на то, чтобы при</w:t>
        <w:softHyphen/>
        <w:t>давать картине сражения черты достоверности. Такое «непарад</w:t>
        <w:softHyphen/>
        <w:t>ное»  изображение битвы будет развито писателями XIX в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поэзии Державина картинность замечательно сочеталась с музыкальностью. Это тоже шло вразрез с поэтикой классицизма, с ее установкой на отвлеченную идеализацию, на отрыв изобра</w:t>
        <w:softHyphen/>
        <w:t>жения от конкретных образов действительности. Особая одарен</w:t>
        <w:softHyphen/>
        <w:t>ность поэта позволила создать образцы «говорящей живописи». Большое значение Державин придавал «сладкозвучанию» стиха, стремясь, чтобы он не только легко произносился, но и воспроиз</w:t>
        <w:softHyphen/>
        <w:t>водил звуки природы. В «Рассуждении о лирической поэзии или об оде» он писал, что истинный знаток поэзии сразу приметит «согласность» поэзии с музыкой, свистит ли стих при изображе</w:t>
        <w:softHyphen/>
        <w:t>нии свистящего или шипящего змея, грохочет ли при изображе</w:t>
        <w:softHyphen/>
        <w:t>нии грома, стонет ли при рассказе о мрачно-унылом завывании леса (7,571). В оде «На переход Альпийских гор» лязг штыков и сабель передан в стихе: «Мечами о мечи секутся, вкруг сыплет огонь, хохочет ад». Неоднократно повторенные звуки ч и с созда</w:t>
        <w:softHyphen/>
        <w:t>ют иллюзию скрестившегося в бою оружия. Аналогичная картина, в «Гимне лиро-эпическом. На прогнание французов из Отечест</w:t>
        <w:softHyphen/>
        <w:t>ва»: «И гром о громы ударялся, и молнии с молниями секлись» (3, 105). Еще Ломоносов писал, что звук р помогает предста</w:t>
        <w:softHyphen/>
        <w:t>вить вещи сильные, великие, страшные. В отрывке «Хор на шведский мир» в семи словах у Державина шесть раз встречается звук р. «Героев храбрый полк возрос, с громами громы поми</w:t>
        <w:softHyphen/>
        <w:t>рились». Выразительная, звуковая характеристика грандиозного сражения дается в «Гимне лиро-эпическом»:</w:t>
      </w:r>
    </w:p>
    <w:p>
      <w:pPr>
        <w:pStyle w:val="FR2"/>
        <w:spacing w:lineRule="auto" w:line="360"/>
        <w:ind w:left="0" w:firstLine="567"/>
        <w:rPr/>
      </w:pPr>
      <w:r>
        <w:rPr>
          <w:color w:val="000000"/>
          <w:sz w:val="28"/>
          <w:szCs w:val="28"/>
        </w:rPr>
        <w:t>На Бородинском поле страшном,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лоярославском, Красном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штык с штыком, рой с роем пуль,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ро с ядром и бомба с бомбой,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жжа, свища, сшибались с злобой,</w:t>
      </w:r>
    </w:p>
    <w:p>
      <w:pPr>
        <w:pStyle w:val="FR2"/>
        <w:spacing w:lineRule="auto" w:line="360"/>
        <w:ind w:left="0" w:firstLine="567"/>
        <w:rPr/>
      </w:pPr>
      <w:r>
        <w:rPr>
          <w:color w:val="000000"/>
          <w:sz w:val="28"/>
          <w:szCs w:val="28"/>
        </w:rPr>
        <w:t>И меч о меч звуча, слал гул;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всадники, как вихри бурны,</w:t>
      </w:r>
    </w:p>
    <w:p>
      <w:pPr>
        <w:pStyle w:val="FR2"/>
        <w:spacing w:lineRule="auto" w:line="360"/>
        <w:ind w:left="0" w:firstLine="567"/>
        <w:rPr/>
      </w:pPr>
      <w:r>
        <w:rPr>
          <w:color w:val="000000"/>
          <w:sz w:val="28"/>
          <w:szCs w:val="28"/>
        </w:rPr>
        <w:t>Темнили пылью свод лазурный;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бледна смерть с косой в руках,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ежещуща, в единый мах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и, как классы, посекала.</w:t>
      </w:r>
    </w:p>
    <w:p>
      <w:pPr>
        <w:pStyle w:val="FR2"/>
        <w:spacing w:lineRule="auto" w:line="360"/>
        <w:ind w:left="0" w:firstLine="567"/>
        <w:rPr/>
      </w:pPr>
      <w:r>
        <w:rPr>
          <w:color w:val="000000"/>
          <w:sz w:val="28"/>
          <w:szCs w:val="28"/>
        </w:rPr>
        <w:t>(3, 105—106)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а боя представлена здесь в динамике, в кипении, для пе</w:t>
        <w:softHyphen/>
        <w:t>редачи состояния битвы использованы глаголы: жужжать, свис</w:t>
        <w:softHyphen/>
        <w:t>теть, сшибаться, звучать, слать, темнеть, посекать. В тексте очень мало прилагательных, которые обычно замедляют повест</w:t>
        <w:softHyphen/>
        <w:t>вование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опись державинских стихов особенно заметна в отрывке из «Персея и Андромеды»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ая сеча меча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ьна могуща плеча, 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ли о плиты стуча, 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чью блеща, как свеча, 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хо за эхами мча, </w:t>
      </w:r>
    </w:p>
    <w:p>
      <w:pPr>
        <w:pStyle w:val="FR2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ы сугубит звуча.</w:t>
      </w:r>
    </w:p>
    <w:p>
      <w:pPr>
        <w:pStyle w:val="FR2"/>
        <w:spacing w:lineRule="auto" w:line="360"/>
        <w:ind w:left="0" w:firstLine="567"/>
        <w:rPr/>
      </w:pPr>
      <w:r>
        <w:rPr>
          <w:color w:val="000000"/>
          <w:sz w:val="28"/>
          <w:szCs w:val="28"/>
        </w:rPr>
        <w:t>(2, 391)</w:t>
      </w:r>
    </w:p>
    <w:p>
      <w:pPr>
        <w:pStyle w:val="FR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вторение ч, щ в словах частая, сеча ,меча, могуща, плеча;стуча, блеща, свеча, мча, звуча напоминает звуки, которые мы слышим при извлечении клинка из ножен, свисте рассекаемого воздуха, ударе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Как правило, описание битвы у Державина дается в коротких словосочетаниях: «Ударов звук и крови брызги, зиянье ран, нестройны визги, шум, крик возник, стон и треск». Подобная ма</w:t>
        <w:softHyphen/>
        <w:t>нера подачи изобразительных средств характерна при описании боя в пушкинской «Полтаве» («Швед, русский—колет, рубит, режет. Бой барабанный, клики, скрежет»)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некоторых произведениях Державин отдал дань оссианизму. (Оссиан — легендарный герой кельтского народного эпоса.) «Сочинения Оссиана» Джемса Макферсона, переведенные в 1792 г. на русский язык, имели успех благодаря своим художест</w:t>
        <w:softHyphen/>
        <w:t>венным достоинствам, широкому использованию мотивов устного творчества Ирландии и Шотландии. Это издание оказало большое влияние на всю предромантическую литературу, но сильно оссианизм проявился в литературе, затрагивающей героическую тем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В оде «На взятие Измаила» Державин рассказал о священнике,. который возглавил одну из штурмующих колонн русских войск, и сравнил его с певцом древних кельтов — бардом. В оде «Водопад» фельдмаршал Румянцев представлен в виде средневекового воина: это седой муж, у его ног, во мху, лежит обвитый павиликой шлем. Пейзаж в этом произведении «оссиановский»: туман, среди рощи сидит седой старец. Нечто близкое и в оде «На победы в Италии». В оде «На переход Альпийских гор» Суворов «одет седым туманом». Появляются зловещие признаки чего-то рокового: треснул «кремнистый холм», поднялась станица воронов. Смерть является в виде воинственной девы-валькирии, кото</w:t>
        <w:softHyphen/>
        <w:t>рая, по древнескандинавской мифологии, даровала в битвах победы и уносила души умерших храбрых воинов на Валхаллу — дворец бога Одина. Ода «На победы в Италии» начинается с при</w:t>
        <w:softHyphen/>
        <w:t>зыва к валькирии: «Ударь во сребряный, священный, далеко-звон</w:t>
        <w:softHyphen/>
        <w:t>кий, валка! щит...» Сам поэт объяснял этот образ: «Древние север</w:t>
        <w:softHyphen/>
        <w:t xml:space="preserve">ные народы... возвещали войну и сбирались на оную по ударению в щит, а валками у них назывались военные девы». Победу скандинавцы праздновали у костров, где горели дубы, под звуки арф, за круговой чашей. Державин рассказывает об этом в оде «На победы в Италии»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ин стремится использовать для героической темы быто</w:t>
        <w:softHyphen/>
        <w:t>вые, замеченные в жизни явления. Так, в оде «Вельможа» показан старый увечный воин, вынужденный унижаться в приемной вель</w:t>
        <w:softHyphen/>
        <w:t>можи, чтобы не умереть с голоду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м — на лестничный восход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брел на костылях согбенный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страшный, старый воин тот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мя медальми украшенный,   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ого в бою рука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авила тебя от смерти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хочет руку ту простерти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леба от тебя куск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яду с использованием средств классической поэтики, во</w:t>
        <w:softHyphen/>
        <w:t>преки «Риторике» Ломоносова, Державин брал для одной и той же темы слова «высокие» и «низкие», просторечные, пользовался словами и образами, близкими к разговорной речи. В стихотворе</w:t>
        <w:softHyphen/>
        <w:t>нии «Видение Мурзы» о капризах Потемкина, например, намекается фразой, где фигурируют «прозаические» слова «арбуз» и «огурцы» («И словом: тот хотел арбуза, а тот соленых огурцов»). О Кутузове говорится, что французов он «пужнул, как тьму те</w:t>
        <w:softHyphen/>
        <w:t>теревов», «расчесал в клочки», о русских — что они «растрепали круля (т. е. короля.—А. К. ) в пух» (сказка «Царь-девица»). Нечто подобное содержится в оде «На счастье». Иногда в текст включается народная поговорка или пословица: «...Дралися храб</w:t>
        <w:softHyphen/>
        <w:t>ро на войне; ведь пьяным по колени море!» («Кружка»); «...не узнав и броду, соваться в воду» («Голуби»). Из разговорного языка взяты обороты: «поставить вверх дном» («Изображение Фелицы»), «франпузить»—подражать французам («Кружка»), «как лунь... поседевший» («Вельможа»), «треснуть в ус» («На первые победы русскими французов»), «посбить спесь», «подбрить кудерки» («Солдатский и народный диферамб по торжестве над Францией»), «бить горою» («На смерть фельдмаршала кн. Смо</w:t>
        <w:softHyphen/>
        <w:t>ленского, апреля в 16 день 1813 года). Уснащение стихотворений просторечиями говорит о стремлении Державина быть понятным простому народу, особенно сильно проявилось это в произведени</w:t>
        <w:softHyphen/>
        <w:t>ях последнего период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оды Державина написаны «низким» слогом, однако они не потеряли своего «высокого» значения и содержали при</w:t>
        <w:softHyphen/>
        <w:t>сущие жанру «трафареты». Все это показывало движение литера</w:t>
        <w:softHyphen/>
        <w:t>туры, которая уже не удовлетворялась схемами классицизм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Державина называли самым музыкальным поэтом XVIII в. Многие его стихотворения положены на музыку . Некоторые его оды по своей композиции близки к построению музыкального произведения. Такова ода «На взятие Измаила». Вначале, словно в увертюре, излагается картина извержения вулкана Везувия («Везувий пламя изрыгает... О росс. Такой твой образ славы...»). Через две строфы эта тема появляется вновь, но в другой трак</w:t>
        <w:softHyphen/>
        <w:t>товке: штурм сравнивается уже не с извержением вулкана, а с весенним, все сметающим на своем пути половодьем («Как воды, с гор весной в долину низвержась пенятся ревут, волнами льдом трясут плотину, к твердыням россы так текут...») и грозовой ту</w:t>
        <w:softHyphen/>
        <w:t>чей («Идут — как в тучах скрыты громы, как движутся безмолвны холмы») . Тема страшного, молчаливого, неотвратимого, как рок, движения войск  нарастает, осложняется звукозаписью. Солдаты_подошли к стенам крепости, установили штурмовые лестницы, поползли вверх. Поэт слышит крик («Во мне их раздается крик»), теперь это уже не молчаливое движение людей, а грохочущий при5ой («Как шумны волны, через волны они возносятся челом»). Через три строфы снова для характеристики штурма Державин использует образ грозовой тучи, но теперь эта туча не только движется, но и гремит, ее не только видно, но и слышно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ь, по светлости лазури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ошла черно-багрова буря..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нула с свистом, воем, ревом,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чала воздух, прах и лист..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трещал Ливан кремнист..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Кульминации изображение штурма достигает в уже упомянутой строфе, где дается картина, близкая к видению из Апокалипсиса («Представь последний день природы...»). Здесь появляется контрастная тема; словно затишье после страшной бури, идут элегические медитации по поводу бесполезности всех войн вообще: «...Напрасно слышен жалоб крик: напрасно, бранны человеки. Вы льете крови вашей реки, котору должно бы беречь; но с самого веков начала война народы пожирала, священ стал долг рубить и жечь!» Этот вывод о бесполезности войн приобретает большее значение, что исходит из уст победившей стороны, т. е. русского поэта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оснулись лишь некоторых поэтических средств, который пользовался Державин. Можно видеть, что в его произведе</w:t>
        <w:softHyphen/>
        <w:t>ниях сочетались общие стилевые черты предшествующего искус</w:t>
        <w:softHyphen/>
        <w:t>ства и частные особенности, присущие только поэту. Творческая индивидуальность Державина повлияла на последующее разви</w:t>
        <w:softHyphen/>
        <w:t>тие литературы. Многие годы он оставался вождем литературы, разрабатывающей гражданские и патриотические темы. Его вы</w:t>
        <w:softHyphen/>
        <w:t xml:space="preserve">соко ценил Радищев, поэты-декабристы, Пушкин.              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сновная идея русского классицизма — идея защиты родины, оценка мира и войны были восприняты от Петровской эпохи. Ве</w:t>
        <w:softHyphen/>
        <w:t xml:space="preserve">ликой заслугой классицизма было воплощение в художественных образах высокого, героического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днако классицисты полагали, что героическое содержится только в величественном и велико</w:t>
        <w:softHyphen/>
        <w:t>лепном, а не в простом и обыденном. Художественная практика классицистов часто ограничивалась стереотипными рамками. Те</w:t>
        <w:softHyphen/>
        <w:t>ма народа как определяющей силы исторического процесса в их произведениях только поставлена. Дальнейшее развитие она полу</w:t>
        <w:softHyphen/>
        <w:t>чит у романтиков. У писателей-классицистов очень слабо выра</w:t>
        <w:softHyphen/>
        <w:t>жен критический дух. Классицисты не изображали бой, а прославляли полководцев. В поэзии классицизма в целом очень мало го</w:t>
        <w:softHyphen/>
        <w:t>ворилось о человеке — главном и единственном герое описываемых грандиозных событии. Ничего не писали о его переживаниях и чувствах, не изображалась бытовая сторона войны. Это отношение к человеку соответствовало господствовавшей в XVIII в. военной теории, автором которой был прусский король Фридрих II. Его армия носила ярко выраженный сословный характер и была типич</w:t>
        <w:softHyphen/>
        <w:t>ным продуктом абсолютизма: в ней господствовала иерархия, офи</w:t>
        <w:softHyphen/>
        <w:t>церы набирались исключительно из дворян, солдаты — из крестьян и иностранцев. В результате палочной муштры солдаты превра</w:t>
        <w:softHyphen/>
        <w:t>щались в «механизм, артикулом предусмотренный». В живописи в эту эпоху распространился условно-аллегорический тип батальной картины, монарх или полководец изображался крупным планом на фоне битвы либо симметрично расположенного войска 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итературе XVIII в., и в частности на произведениях классицистов, несмотря на особенности их стиля, воспитывалось не</w:t>
        <w:softHyphen/>
        <w:t>сколько поколений русских людей. Эти произведения учили ге</w:t>
        <w:softHyphen/>
        <w:t>роизму, презрению к смерти, рыцарскому отношению к долгу. Они глубоко западали в душу, их вспоминали даже на поле бо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ов К. Н  Сочинения./ К. Н. Батюшков- М., 1935, стр. 26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Западов. Неизвестный Державин. М, 1958, № 1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. Поспелов, Проблемы исторического развития литературы. М., «Просвещение», 1972, стр. 6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. Макогоненко. Пути литературы века. //Русская лите</w:t>
        <w:softHyphen/>
        <w:t>ратура XVIII века/ Макогоненко. Л., «Просвещение», 1970, стр. 1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. М а к о г о не н к о. Пути литературы века. В кв. «Русская лите</w:t>
        <w:softHyphen/>
        <w:t>ратура XVIII века». Л., «Просвещение.), 1970, стр. 31.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color w:val="000000"/>
          <w:sz w:val="28"/>
          <w:szCs w:val="28"/>
        </w:rPr>
        <w:t xml:space="preserve">Державин //История русской литературы.. – М.,1947.-Т.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, -с.12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зьмин А.И. Героическая тема в русской литературе./ А. И.Кузьмин - М., 1974, с.304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В. Пумпянский. Очерки по литературе первой половины XVIII в. В сб. «XVIII век», т. I. М.  Л., Изд-во АН СССР, 1935, стр. 114— ' 118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В. Ломоносов. Полн. собр. соч., т. VIII. М.—Л., Изд-во АН СССР, 1959, стр. 18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color w:val="000000"/>
          <w:sz w:val="28"/>
          <w:szCs w:val="28"/>
        </w:rPr>
        <w:t>Моисеева Г. Н.. Ломоносов и древнерусская литература../ Г. Н. Моисеева. - Л., «Наука», 1971, стр. 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литература XVIII века.- Л., 1937, стр.169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20"/>
      <w:pgMar w:left="1701" w:right="56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1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40" w:firstLine="18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5:00Z</dcterms:created>
  <dc:creator>555</dc:creator>
  <dc:description/>
  <cp:keywords/>
  <dc:language>en-US</dc:language>
  <cp:lastModifiedBy>Mage</cp:lastModifiedBy>
  <dcterms:modified xsi:type="dcterms:W3CDTF">2011-10-08T08:05:00Z</dcterms:modified>
  <cp:revision>2</cp:revision>
  <dc:subject/>
  <dc:title>Содержание</dc:title>
</cp:coreProperties>
</file>