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оссийская Международна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кадемия туризм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яземский филиал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рисова О.Г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center" w:pos="426" w:leader="none"/>
        </w:tabs>
        <w:spacing w:lineRule="auto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Вяземский период в жизни М.А.Булгакова.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ятно осознавать, что писатель с мировой известностью Михаил Афанасьевич Булгаков причастен к вашему городу. Булгаков – неповторим. Его творчество стало его судьбой, а творчество его – уникально. Ни по количеству написанного, а по качеству. Качество же такого, что и по сию пору подняться на его уровень – мечта любого маломальски уважающего себя автор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.А. Булгаков родился 15 мая 1891 года в Киеве. После окончания гимназии, в 1909 году поступил на медицинский факультет Киевского университета. В 1916 году сдал выпускные экзамены на «отлично» и добровольно поступил в Киевский военный госпиталь. Лето 1916 года Булгаков провел в прифронтовых госпиталях Юго-Западного фронта. Неожиданно его вызвали в Москву за новым назначением. Это был конец 1916 года. Булгаков ехал в Смоленск, к месту своего назначения, в распоряжение смоленского губернатора, даже не получив диплома (диплом датирован 31 октября 1916 года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естра писателя, Надежда Афанасьевна Земская, вспоминала позже: «Весь выпуск при окончании получил звание ратников ополчения 2-го разряда – именно с той целью, чтобы они не были призваны на военную службу, а использовались в земствах: опытные земские врачи были взяты на фронт, в полевые госпитали, а молодые выпускники заменили их в тылу, в земских госпиталях…»(8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ибытии в Смоленск Булгакова ознакомили с решением губернатора от 3 сентября, который откомандировал его в распоряжение губернской земской управы. Последняя направила его в сычёвскую уездную земскую управу «для временного замещения одной из пустующих в уезде участковых вакансий». Так было написано в документе от 24 сентября 1916 года. Далее следовало: «Службу врача Булгакова в сычёвском уезде Губернская управа будет считать с 27 сентября».(3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вухэтажная больница в селе Никольском имела 24 койки, операционную, аптеку, богатую библиотеку медицинской литературы, телефон. После февральской революции М.А. Булгаков участвовал в «Чрезвычайных уездных земских собраниях в Сычёвке». Позднее, многие из событий тех лет были запечатлены писателем в шести рассказах – «Стальное горло», «Крещение поворотом», «Вьюга», «Тьма египетская», «Полотенце с петухом», «Пропавший глаз», которые образовали цикл «Записки юного врача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юный врач стремился в город, в центр культуры. И 18 сентября 1917 года Булгаков добился перевода в Вяземскую земскую больницу. В этот день ему было выдано Сычёвской уездной земской управой следующий документ: «Выдано настоящее удостоверение врачу М.А. Булгакову в том, что он с 29-го сентября 1916 года и по 18 сентября сего 1917 года состоял на службе Сычёвского земства на должности врача, заведовавшего Никольской земской больницей. За каковое время зарекомендовал себя энергичным и неутомимым работником на земском поприще».(7) К удостоверению прилагался список операций, проделанных Булгаковым за год, среди которых: ампутация бедра, поворот на ножку, трахеотомия, а так же проведённое под хлороформенным наркозом удаление осколков раздробленных рёбер после огнестрельного ранени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переходом Булгакова на другое место работы, его расписка в получении жалования за октябрь 1917 года отсутствует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глухой деревни небольшие проблески цивилизации ослепляли. Впечатления переезда в сравнительно большой уездный город вылились в рассказе «Морфий» в настоящий гимн цивилизованности и прогрессу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Давно уже отмечено умными людьми, что счастье – как здоровье: когда оно на лицо, его не замечаешь. Но пройдут годы – как вспоминаешь о счастье, о, как вспоминаешь!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касается меня, то я, как выяснилось это теперь, был счастлив в 1917 году, зимой. Незабываемый, вьюжный, стремительный год! Начавшаяся вьюга подхватила меня как клочок изорванной газеты и перенесла с глухого участка в уездный город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ка штука, подумаешь, уездный город? Но если кто-нибудь подобно мне просидел в снегу зимой, в строгих и бедных лесах летом, полтора года, не отлучаясь ни на один день, если кто-нибудь разрывал бандероль на газете от прошлой недели с таким сердечным биением, точно счастливый любовник голубой конверт, ежели кто-нибудь ездил на роды за 18 вёрст в санях, запряженных гуськом, тот, надо понимать, поймет мен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ютнейшая вещь керосиновая лампа, но я за электричество! И вот я увидел их вновь, наконец, обольстительные электрические лампочки! Главная улица городка, хорошо укатанная крестьянскими санями, улица, на которой, чаруя взор, висели – вывеска с сапогами, золотой крендель, красные флаги, изображение молодого человека со свиными и наглыми глазками и абсолютно неестественной прической, означавший, что за стеклянными дверями помещается местный Базиль, за 30 копеек бравший вас брить во всякое время, за исключением дней праздничных, коими изобилует отечество моё…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екрёстке стоял живой милиционер, в запыленной витрине смутно виднелись железные листы с тесными рядами пирожных с рыжим кремом, сено устилало площадь, и шли, и ехали, и разговаривали, в будке торговали вчерашними московскими газетами, содержащими в себе потрясающие известия, в недалеке призывно пересвистывались московские поезда. Словом, это была цивилизация, Вавилон, Невский проспект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 больнице и говорить не приходится. В ней было хирургическое отделение, терапевтическое, заразное, акушерское. В больнице была операционная, в ней сиял автоклав, серебрились краны, столы раскрывали свои хитрые лапы, зубья, винты. В больнице  был старший врач, три ординатора (кроме меня), фельдшера, акушерки, сиделки, аптека и лаборатория. Лаборатория, подумать только! С цейсовским микроскопом, прекрасным запахом красок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 вздрагивал и холодел, меня давили впечатления. Немало дней прошло, пока я не привык к тому, что одноэтажные корпуса больницы в декабрьские сумерки, словно по команде, загорались электрическим светом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н слепил меня. В ваннах бушевала и гремела вода, и деревянные измызганные термометры ныряли и плавали в них. В детском заразном отделении весь день вспыхивали стоны, слышался тонкий, жалостливый плач, хриплое бульканье…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яжкое бремя соскользнуло с моей души. Я больше не нёс роковой ответственности за всё, чтобы не случилось на свете. Я не был виноват в ущемлённой грыже и не вздрагивал, когда приезжали сани и привозили женщину с поперечным положением, меня не касались гнойные плевриты, требовавшие операции… Я почувствовал себя впервые человеком, объём ответственности которого ограничен какими-то рамками. Роды? Пожалуйста, вон – низенький корпус, вон – крайнее окно, завешанное белой марлей. Там врач – акушер, симпатичный и толстый, с рыженькими усиками и лысоватый. Это его дело. Сани, поворачивайте к окну с марлей! Осложненный перелом – главный врач – хирург. Воспаление лёгких? В терапевтическое отделение к Павлу Владимирович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, величественная машина большой больницы на налаженном, точно смазанном ходу! Как новый винт по заранее взятой мерке, и я вошёл в аппаратную и принял детское отделение. И дифтерит, и скарлатина поглотили меня, взяли мои дни. Но только дни. Я стал спать по ночам. Потому что не слышалось более под моими окнами зловещего ночного стука, который мог поднять меня и увлечь в тьму на опасность и неизбежность. По ночам я стал читать и оценил вполне и лампу над столом, седые угольки на подносе самовара, и стынущий чай, и сон после бессонных полутора лет. Так я и стал счастлив в 17-м году зимой, получив переход в уездный город с глухого вьюжного участк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летел месяц, за ним второй и третий, 17-й год отошел и полетел февраль 18-го. Я привык к своему новому положению и мало – помалу свой дальний участок стал забывать. В памяти стерлось зелёная лампа с шипящим керосином, одиночество, сугробы…»(2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так, 20-го сентября 1917 года М.А. Булгаков приступил к работе в Вяземской городской земской больнице в должности заведующего инфекционным и венерическим отделениями. Инфекционное отделение насчитывало 12 коек, венерическое – 18. В 1916 году общее число коек в больнице достигло 67. Старшим врачом, исполнявшим обязанности заведующего больницей, был Борис Леопольдович Нурок. Он окончил в 1909 году медицинский факультет Московского университета, одновременно работая помощником присяжного поверенного. Во время войны 1941 – 1945 гг. Б.Л. Нурок был расстрелян немцами. Третьим врачом больницы был Николай Николаевич Тихомиров – выпускник медицинского факультета Юрьевского университета 1908 года, в больнице работал с декабря 1910 года. Умер в Вязьме до 1941 года. Кроме них в больнице состояли фельдшер В.И. Чоп и фельдшерица – акушерка 2-го разряда К.И. Сосновская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лгаков занял должность второго врача. Фельдшер Войцех Иван Иванович Чоп был зачислен в больницу в ноябре 1910 года. Констанция Ивановна Сосновская (Саульская) закончила Гродненскую акушерскую школу и работала в больнице с января 1911 г. Распределение обязанностей, по-видимому, было следующее. Б. Нурок возглавил общее  руководство больницей и проводил наиболее сложные хирургические операции. М. Булгаков вёл работу в двух отделениях. Н. Тихомиров заведовал хирургическим и родильным отделением, ему помогала акушерка К. Сосновска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лгаков с женой занимали квартиру из трех скромно обставленных комнат. Рядом, в доме фельдшеров, жили В.И. Чоп, К.И. Сосновская и другие служащи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Вязьме же застали Булгакова октябрьские события. Пройдет несколько лет, и настроение, владевшее доктором Булгаковым, найдет отражение а его романе «Белая гвардия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целевшие документы М.А. Булгакова зимы 1917/18 года свидетельствует о том, что он, прежде всего, поставил себе целью освободиться от военной службы – чтобы покинуть Вязьму, и, по-видимому, вернуться в Киев. Возможно, он думал о том, чтобы не попасть под грядущие непредвиденные мобилизации. С этой целью он едет в начале декабря из Вязьмы в Москву. В связи с этой поездкой возникает предложение о том, что именно в Вязьме было написано сочинение «Недуг», известное сегодня как большой рассказ «Морфий». В его основе лежат реальные события из жизни Булгакова. Дело в том, что в рассказе довольно подробно и достоверно описывается процесс заболевания наркоманией доктора Сергея Полякова. Оказывается, отсасывая дифтерийные пленки из горла ребенка, будущий писатель заразился и ввел себе противодифтерийную сыворотку. Тяжело заболев, он попросил впрыснуть себе морфий. Из-за повторения инъекции, наступило привыкание. В рассказе «Морфий» доктор Поляков, страдающий морфинизмом, осенью 1917 года в Москве добровольно ложится в психиатрическую лечебницу для того, чтобы пройти курс лечения. Там он переживает революционные события. Вероятнее всего, Булгаков ездил в Москву тайно от родных с тем, чтобы попытаться провести какое-то время в клинике у коллеги врача или проконсультироваться. Его состояние тех дней было, по-видимому, близко к состоянию доктора Поляко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1 декабря 1917 года Булгаков писал сестре, Надежде Афанасьевне Земской, что в Москву «с чем приехал, с тем и уехал» (т.е. освободиться от военной службы не удалось) и вновь «тяну лямку в Вязьме». Он писал: «Я живу в полном одиночестве. Зато у меня есть широкое поле для размышлений. И я размышляю. Единственным моим утешением является работа и чтение по вечерам. Я с умилением читаю старых авторов… и упиваюсь картинами старого времени. Ах, от чего я опоздал родиться! Отчего не родился 100 лет назад! Но, конечно, это исправить невозможно! Мучительно меня тянет вон отсюда в Москву или Киев, туда, где хоть и, замирая, но все же ещё идёт жизнь»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9 февраля 1918 года комиссия в Москве по болезни освободила Булгакова от военной службы. 22 февраля Вяземская уездная земская управа выдала ему удостоверение о том, что Булгаков, врач резерва, командированный 20 сентября 1917 года Смоленской городской управой, в Вяземской городской земской больнице «выполнил свои обязанности безупречно» до 22 феврал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ъезд Булгакова был своевременным; летом 1918 года в Зайцеве был получен приказ из уездного города об аресте «всех бывших помещиков, их управляющих доверенных лиц, а также прочих паразитов».(3) Под «прочих» вполне можно было попасть по недомыслию  местных  властей, а то и по  чему-то злому  умыслу. В марте 1918 года Булгаковы из Вязьмы вернулись в Киев. Но, как замечает М. Чудакова, возвращался  Булгаков из российской глубинки, которая была в те годы Смоленская губерния, совсем в другой мир, нежели был тот, который он оставил 2 года назад. Из воспоминаний жены Булгакова, Татьяны Николаевны Лаппа, известно, что в Никольском Булгаков писал урывками, а в Вязьме он начал заниматься писательством систематически. Впрочем, сам он, видимо, тогдашним занятиям не придавал значения. Полтора года активной врачебной деятельности на отдаленном участке Сычёвского уезда, конечно, срок небольшой, но работа в Вяземской больнице, жизнь среди простого народа, оказала значительное влияние, как на формирование его личности, так и на становление его под писателя. Этот мир Булгаков не смог бы так глубоко и художественно весомо запечатлеть в «Белой гвардии», «Роковых яйцах», «Собачьем сердце», «Мастере и Маргарите». Здесь он познал судьбы простых людей, их надежды, нелёгкие характеры, их тяжкую жиз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временной Вязьме несколько больниц. Какая же из них была в дореволюционное время городской земской больницей? Ведь сохранился документ, подтверждающий работу там врача Булгакова: «Г. Смоленск. Губернская Земская Управа. Г-ну бухгалтеру. Покорнейше прошу моё военное жалование выслать мне теперь по адресу:  Вязьма.  Городская земская больница. С почтением. Д-р Булгаков. 10 октября 1917 г.». Сохранилось письмо Булгакова начала октября1917 года с аналогичным обратным адресом. В старых и современных справочниках и книгах о Вязьме не указаны ни улица, ни номер дома земской больницы, ведь специально сообщать почтовый адрес не требовалось: городская больница в Вязьме была одна и принадлежала земству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нению исследователя Н.П. Пропалова «некоторую путаницу в вопрос о месте бывшего расположения больницы внесла статья Я. Берга «Там, где работал известный писатель», опубликованная в газете «Рабочий путь» 19 декабря 1985 года. Он обратился к старожилу Вязьмы А.Н. Ероховой, которая убедила его в том, что в Вязьме была только одна больница, расположенная на Красноармейском шоссе, принадлежащая купцу Лютову. Одно из её зданий сохранилось и по сей день. В нём находится санэпидемстанция. Исследователь творчества М. Булгакова Б.С. Мягков тоже указывает этот адрес, плюсуя к нему ещё здания № 21 на ул. 25 лет Октябр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Ю. Виленский в своей книге «Доктор Булгаков», вышедшей в Киеве в 1991 году, считает местонахождение больницы на том же ошибочном месте и воспроизводит фотографию здания теперешней санэпидемстанции».(5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рный адрес (ул. Ленина, 71) указал краевед А. Бурмистров. Он пишет: «От прежней больницы ни следа. Сохранились только бывшие каменные строения – ледник, прачечная, водокачка. Конечно же, существенно перестроенные. Старых деревянных построек не осталось. Основная ещё в эпоху земской реформы 1864 года, больница была крупной и состояла из нескольких отделений. Особенно капитально больница была перестроена в 1896 году, когда появился центральный комплекс строений, общее число которых достигло полутора десятков. В здании амбулатории находилась квартира Булгаковых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десь следует внести небольшое уточнение этим, написанным более 10 лет назад строкам. Уже нет ни водокачки, ни прачечной: вместо них котельная, новые вспомогательные больничные постройки. Главный корпус больницы был разрушен во время Великой Отечественной войны, и на его месте сейчас трёхэтажное здание новой железнодорожной больницы, принявшее первых пациентов в начале 1950-х год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05:00Z</dcterms:created>
  <dc:creator>1</dc:creator>
  <dc:description/>
  <cp:keywords/>
  <dc:language>en-US</dc:language>
  <cp:lastModifiedBy>Mage</cp:lastModifiedBy>
  <dcterms:modified xsi:type="dcterms:W3CDTF">2011-10-08T08:05:00Z</dcterms:modified>
  <cp:revision>2</cp:revision>
  <dc:subject/>
  <dc:title>Российская Международная</dc:title>
</cp:coreProperties>
</file>