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Городская открытая научно-практическая конферен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Тема: «Выявление значений понятий «сон» и «бессонница» в творчестве М. И. Цветаевой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 работы, задачи, гипотез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 xml:space="preserve"> «Сон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 «Бессонница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иблиография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орчество Марины Цветаевой – выдающееся и самобытное явление всей русской литературы. Ведь благодаря ей, русская поэзия получила новое направление в самораскрытии женской души с ее трагическими противоречия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Имя Марины Цветаевой неотделимо от истории отечественной поэзии. Сила ее стихов – не в зрительных образах, а в завораживающем потоке все время меняющихся, гибких, вовлекающих в себя ритмов. Она – поэт русского национального начала. Поэт предельной правды чувства, Марина Цветаева, со всей своей непросто сложившейся судьбой, со всей яростью и неповторимостью самобытного дарования, по праву вошла в русскую поэзию первой половин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ХХ ве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темы объясняется следующим: личность М. И. Цветаевой есть загадка, которую трудно разгадать, мы полагаем, что наша работа позволит глубже проникнуть в мир поэтессы, приоткрыть завесу тайны, найдя новые значения образов «сна» и «бессонницы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отяжении всего творчества Цветаева часто обращается в своих произведениях к таким понятиям, как «сон» и «бессонница». Меняется только их значение. Поэтому мы решили взять за основу цикл «Сон» и «Бессонниц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ходе работы мы глубже погрузились в творчество М.И. Цветаевой, и полагаем, что это станет причиной дальнейшего изучения данн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Emphasis"/>
          <w:i w:val="false"/>
          <w:sz w:val="28"/>
        </w:rPr>
        <w:t xml:space="preserve">Темой сна в жизни и творчестве Цветаевой в разной мере занимались исследователи ее произведений. Среди них — статья Е.Б. Коркиной «Поэтический мир Марины Цветаевой», статья Лили Фейлер «Сон в семнадцать лет». Темы сна в поэме «Крысолов» коснулась Н.О. Осипова («Творчество М.И. Цветаевой в контексте культурной мифологии Серебряного века»). Попыталась подвергнуть разбору мотив сна в «Лебедином стане» Цветаевой Е.Л. Кудрявце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явить значение понятий «сон» и «бессонница» в творчестве М. И. Цветае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йти лирические тексты, в которых встречаются понятия «сон» и «бессонница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терпретировать значения этих образ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тизировать наблюдения над тексто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делать вывод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ипотез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ы полагаем, что Цветаева отходит от общепринятых понятий «сна» и «бессонницы» и вкладывает в них свой смысл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главе мы решили обратиться к толковому словарю, чтобы понять, что есть сон в физиологическом аспекте. Это поможет доказать то, что это явления для М. И. Цветаевой имеет несколько друг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лковый словарь С. И. Ожегова и Н. Ю. Шведовой дает следующее определение сна [1; 736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н – 1. Наступающее через определенные промежутки времени физиологическое состояние покоя и отдыха. При котором почти полностью прекращается работа сознания, снижаются реакции на внешние раздражители. 2. То, что снится, грезится спящему, сновид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оянии сна мы лишаемся «категории реальности»; сознание находится в плену сновидения и не имеет иной возможности, кроме как обитать среди построений собственного воображения.</w:t>
      </w:r>
      <w:r>
        <w:rPr>
          <w:rFonts w:cs="Times New Roman CYR"/>
          <w:sz w:val="28"/>
        </w:rPr>
        <w:t xml:space="preserve"> Во сне даже внешние стимулы – звуки, изменение температуры в комнате – воспринимаются как нечто, существующее в мире сновидения. Эта потеря связи с реальным миром имеет два важных следствия, подчеркивающих отличие состояния сна от состояния бодрствования. Во-первых, визуальные образы, слабые или мимолетные во время бодрствования, становятся во сне целыми сценами или картинами. В отличие от периода бодрствования, когда разнообразные события спорят между собой за наше внимание, во сне ничто не мешает на них сосредоточиться. Сновидения – чистейший пример способности психики концентрировать чувства в образы, образующие сюжетную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 CYR"/>
          <w:sz w:val="28"/>
        </w:rPr>
        <w:t>Вторым следствием утраты «категории реальности» является то, что язык, имеющий такое большое значение во время бодрствования, во сне играет второстепенную роль, как и звуки вообще. Содержание сна в первую очередь визуально. Однако это представление обманчиво, поскольку зрительный образ сам содержит своего рода язык. Таким образом, речь, являющаяся в первую очередь средством общения, становится почти ненужной, поскольку сон представляет собой одновременно и изображение, и скрытый «разговор». Даже объекты (деревья, животные, дома) обретают кажущееся сознание и способность к громкой или беззвучной речи. Человек может участвовать в диалоге с любым объектом, хотя слова как таковые при этом произносятся не всегда. Мозг, можно сказать, «читает свои мысли», хотя видящий сон этого не осознает; он воспринимает возникающие образы как отличные от его собственных и не подозревает, что все, ему снящееся, лишь порождение его собственного расщепленного созн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воими главными страстями Марина Цветаева называла «постель (видеть сны) – и письменный стол (записывать их) – или: письменный стол (видеть сны) – и постель (осуществлять их, спящей)». Сны, по Цветаевой, можно «снить», дарить, посвящать, во сне можно назначать свидания и встречи. Мотивами сна или, наоборот, бессонницы пронизаны многие произведения поэтес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рина Цветаева относилась к своим снам как к творчеству, не случайно «символы снов и художественного творчества Цветаевой имеют единую природу». Все ее творчество пронизывает идея поэта-сновидца, о том, что искусство – творческие сны поэта о себе и о мире. Цветаева записывала сны, пыталась их анализировать (сохранилось более пятидесяти).</w:t>
      </w:r>
      <w:r>
        <w:rPr>
          <w:sz w:val="28"/>
          <w:szCs w:val="22"/>
        </w:rPr>
        <w:t xml:space="preserve"> </w:t>
      </w:r>
      <w:r>
        <w:rPr>
          <w:sz w:val="28"/>
        </w:rPr>
        <w:t xml:space="preserve">Считая сны действием, творческим актом, Цветаева писала: «Я сню свои сны… Мне сон не снится, я его сню»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й зимний сон, мой сон до слез хороши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от тебя судьбой унес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суждено! Не надо мне ни нош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ути, ни с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четверостишии для Цветаевой существует два мира – мир ее творчества, т.е. мир сна и мир бытовых проблем, в который и уносит ее судьба. Как известно, у нее была довольно тяжелая жизнь, полная передряг и несчастий, поэтому переживания лирической героини – есть переживания и метания М. Цветае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ре возможностей она записывала сны, предсказывала близким, посвящая своим сновидениям целые письма: «Сон называла Цветаева любимым видом общения, своим часом суток и временем года, своей широтой и долгот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ворчество, по Цветаевой, это </w:t>
      </w:r>
      <w:r>
        <w:rPr>
          <w:rStyle w:val="Emphasis"/>
          <w:i w:val="false"/>
          <w:sz w:val="28"/>
        </w:rPr>
        <w:t>управляемый сон</w:t>
      </w:r>
      <w:r>
        <w:rPr>
          <w:sz w:val="28"/>
        </w:rPr>
        <w:t>, и поэты отличаются друг от друга лишь сюжетами своих сновидений и речевым их воплощением: «...Стихи часто являют нам нечто скрытое, приглушенное и даже заглушённое, чего сам человек в себе не знал и не узнал бы, если бы не стихотворный дар. Действие сил, неведомых тому, кто действует, и кто осознает их лишь в самый момент действия. Почти полная аналогия со сном. Если бы можно было - некоторые могут, особенно дети - управлять своими снами, аналогия была бы полной. То, что в тебе скрыто и закопано, а в стихах открыто и выражено, — и есть твое поэтическое "я", сновидческое "я". Иными словами, “я” поэта есть преданность его души неким снам, посещение поэтом неких снов, тайный источник не воли его, а всей его природы. “Я” поэта есть “я” сновидца плюс “я” речетворц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лишь на миг, что людьми созд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екнет восторг новизны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неизменной, как грусть, оста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ь через с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Цветаевой сон – это нечто вечное, то, без чего она не мыслит своего творчества. Она говорит, что ни изобретения людей, ни восторг от чего-то нового не заменят эту связь, ведь творчество для нее – это главное в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мне, что бы не думал украдко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сно, как чистый кристал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 неразрывной и вечной загадк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н сочет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н для Цветаевой – портал, через который осуществляется связь героини с лирическим героем: «Нас неразрывной и вечной загадкой сон сочетал». Он объединяет их, помогает слиться воеди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снов не могло не влиять на сюжеты произведений, творческий поиск которых продолжался и во сне. Так, некоторые стихотворения были написаны Цветаевой сразу после пробуждения, то есть пришли к ней во сне. Сон, по Цветаевой, - сфера, где совершаются высшие переживания души поэта. Сон был для нее одним из воплощений жизни и одновременно мистической связью между жизнью и смертью. Сновидение приоткрывало дверь в потустороннее, в бессмерт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аевской героине неведом покой, как неведомо и отчаяние. Она – неутомима, она все время в движении и изменении: «Кто создан из камня, кто создан из глины, - А я серебрюсь и сверкаю! Мне дело – измена, мне имя – Марина, Я – бренная пена морская…».</w:t>
        <w:tab/>
        <w:t>Она желает, чтобы ее «каменный друг» понял ее душу, которую она распахивает перед ним, - но видит, что ничего этого ему не нужно. Ему чужда эта мятежная, бессонная птиц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хищенной и восхищённо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ы видящей средь бела дн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спящей видели мен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кто меня не видел со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я из того, что сон для Цветаевой – это акт творчества, из данного четверостишия ясно, что она пребывает в нем постоянно («сны видящей средь бела дня»). Для нее сновидения полны необычайного очарования, перед которым меркнет повседнев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оттого, что целый де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ы проплывают пред глазам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ж ночью мне ложиться – л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от, тоскующая тень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ю над спящими друзь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аева здесь говорит о том, что никогда не была сонной – она либо спала, либо бодрствовала. Причем «Сны проплывают пред глазами» это значит, что она днем видит сны. Скорее всего, эти сны она сравнивает с процессом своего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стный стон, смертный стон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над стонами – с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м престолам – престол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м законам – зак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ветаева олицетворяет сон с законом и престолом, а значит и с властью. Здесь сон то, что стоит превыше всего для нее. Итак, можно сказать, что он является главным актом, через который осуществляется ее творчество. Сон – «всем законам закон». Сон, по мнению Цветаевой, мудр и всемогущ. Творческий сон — средство абсолютной независимости в выражении тайной себя, обнаженность души, способ явить мысли и чувства через поэтические символы. И здесь нет места нравственному императиву. Быть сонной — значит быть истинной собой, душой, охваченной восторгом, исчезнуть в любимом, не быть в быт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жилах – мед. Кто идет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– он, это – сон –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уймет, он отр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стный пот, смертный п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 устав от жизненных проблем («страстный пот, смертный пот»), Цветаева прибегает ко сну, т. е. к процессу творения, который успокоит ее и уйм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ылась, забылась – и вот как с тысяче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товой лестницы без пери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хищностью следователя и сыщик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се мои тайны – сон перерыл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на писала о безнаказанности, безответственности и беззаветности сн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«Все, не как у людей. Могу жить только во сне, в простом сне, который снится: вот падаю с сорокового сан-францисского этажа, вот рассвет и меня преследуют, вот чужой - и - сразу целую, вот сейчас убьют - и лечу. Я не сказки рассказываю, мне снятся чудные и страшные сны, с любовью, со смертью, это моя настоящая жизнь, без случайностей, вся роковая, где все сбывается...» (сентябрь</w:t>
      </w:r>
      <w:r>
        <w:rPr>
          <w:sz w:val="28"/>
          <w:lang w:val="en-US"/>
        </w:rPr>
        <w:t xml:space="preserve"> </w:t>
      </w:r>
      <w:r>
        <w:rPr>
          <w:sz w:val="28"/>
        </w:rPr>
        <w:t>1923 года)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аже гибельные, «роковые» сны для Марины Цветаевой - творческий способ постижения мира, причащения к внутреннему пульсу жизни. Сон бескорыстен, в нем нет заранее выстроенной, обдуманной, продуманной, обеспеченной цели, то есть корысти. Это порыв жизни и потребность творчества. Сон, как его понимала Цветаева, - творчество, пророчество, предвидение, - сон - исполнение желаний. «Пишу и существую только во сне». Сон для Цветаевой - инвариант трагического, предвестие будущей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шь непосвященный может приписать все мистике. Ученые давно изучают особенности художественного творчества, разгадывая связи «сон - фантазия - воображение». Сон - всепроникающ, ибо основан на бессознательных, интуитивных и почти неуловимых сознанием образах. Сон - концентрация творческих способностей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ина Ивановна считала художника ответственным за все, что он делает: «Человек, творящий ответственен»: ему необходимо обладать волей «к произращению доброго, которое он знает». По ее понятиям, единственное оправдание: это не я, это моя душа, это моя бессовестная природа, потому что во сне совесть спит и проявляет себя то, что днем спрятано в тайники. Во сне можно проснуться. В искусстве проснуться нельзя — можно только прекратить записывать свои сны, если разгадать, что они во вред людям: «Всякому спящему и пишущему родной — удар узнавания. О, спящего не обманешь! Знает друга и врага, знает дверь и знает провал за дверью — и на все это: и друга, и врага, и дверь, и дыру — обречен. &lt;...&gt; Тщетно говорю себе: не войду в (дверь), не загляну (в окно) — знаю, что войду, еще говоря, не загляну — заглядываю. О, спящего не спасешь! Есть, впрочем, и во сне лазейка: когда будет слишком ужасно — проснусь. Во сне проснулась, в стихах — упрусь», — объясняет поэт. С точки зрения Цветаевой, так поступил Гоголь, сжегший второй том «Мертвых душ», проснувшийся от сна и предавший свое творение огню «из</w:t>
      </w:r>
      <w:r>
        <w:rPr>
          <w:sz w:val="28"/>
          <w:lang w:val="en-US"/>
        </w:rPr>
        <w:t xml:space="preserve"> </w:t>
      </w:r>
      <w:r>
        <w:rPr>
          <w:sz w:val="28"/>
        </w:rPr>
        <w:t>любви</w:t>
      </w:r>
      <w:r>
        <w:rPr>
          <w:sz w:val="28"/>
          <w:lang w:val="en-US"/>
        </w:rPr>
        <w:t xml:space="preserve"> </w:t>
      </w:r>
      <w:r>
        <w:rPr>
          <w:sz w:val="28"/>
        </w:rPr>
        <w:t>к нашим живым душам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хаешь! Как скорлупою треснувшей –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знь с ее грузом мужей и ж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орко как летчик над вражьей местност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ящею – над душою с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десь Цветаева сравнивает сон с летчиком, летающим над вражьей местностью. Возможно, этим она хочет показать, что сон оказывал на ее творчество огромное влия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о, что все свои двери заперло –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щетно! – уж ядра поют вдоль жи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очностью сбира и опера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мои раны – сон перерыл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крыта! Ни щелки в райке, под куполо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бы укрыться от вещих гла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ственных. Духовником подкуплен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мои тайны – сон перетряс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том стихотворении «Все мои тайны – сон перерыл» и «Все мои тайны – сон перетряс» скорее всего, означает то, что сон навевает какие-то мысли, образы возможно о Родине. Сон, словно живое существо, «перерывает» и «перетряхивает» тайны. Он неуправляем и добирается до самых глубин души, где обитают раны и тай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озгу ухаб пролежан –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и века до весны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тель иду, как в лож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, чтоб видеть с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новидеть: рай Давид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реть и Ахиллов шл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щенный, - стен не видеть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тель иду – зат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их двух четверостишиях Цветаева говорит, что устала от мира житейского, поэтому и уходит в сон, чтобы абстрагироваться от проблем и уйти в творчество, которое для нее является лучшим отдых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ать! Потолок как короб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ять! Синевой запить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тель иду как в проруб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с, - не себя топить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Цветаева сравнивает постель с прорубью, с пропастью. Странное сравнение, учитывая, что Цветаева идет в «постель», чтобы видеть сны. Очевидно, что и в этот период сны являются таким же источником идей, целых стихотворений. Но жизнь вдали России развила тоску у Цветаевой, тоску по Родине – как и любой другой человек, она скучает по своей стране. Видимо, в какой-то мере сон был и символом «былого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интерпретировав некоторые стихотворения, мы выяснили, что сон для Цветаевой – это вовсе не физиологический процесс отдыха, а некий священный акт, путешествия души, сопоставимые с процессом творчества, в котором она абстрагируется от внешнего мира, погружаясь в иные духовные сфе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сонн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явления отличий бессонницы как физиологического процесса от восприятия этого состояния М.И. Цветаевой мы вновь обратились к толковому словарю. [1; 43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Бессонница</w:t>
      </w:r>
      <w:r>
        <w:rPr>
          <w:sz w:val="28"/>
        </w:rPr>
        <w:t xml:space="preserve"> — это </w:t>
      </w:r>
      <w:r>
        <w:rPr>
          <w:bCs/>
          <w:sz w:val="28"/>
        </w:rPr>
        <w:t>расстройство сна</w:t>
      </w:r>
      <w:r>
        <w:rPr>
          <w:sz w:val="28"/>
        </w:rPr>
        <w:t xml:space="preserve">, которое характеризуется неспособностью </w:t>
      </w:r>
      <w:r>
        <w:rPr>
          <w:bCs/>
          <w:sz w:val="28"/>
        </w:rPr>
        <w:t>заснуть</w:t>
      </w:r>
      <w:r>
        <w:rPr>
          <w:sz w:val="28"/>
        </w:rPr>
        <w:t xml:space="preserve"> в течение значительного периода времени </w:t>
      </w:r>
      <w:r>
        <w:rPr>
          <w:bCs/>
          <w:sz w:val="28"/>
        </w:rPr>
        <w:t>ночью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ссонница – муза Цветаевой, неслучайно она именуется «певчим»: «Сон после духовного бдения свят, потому что это сон духовидицы, которая возвращается на истинный путь». Бессонница – символ «недремлющего ока души», творческой энергии, стремления к самовыражению, бессонная – постоянная характеристика лирической героини в стихах 1916 года и более поздних, свидетельство недремлющей души, которая не может сдержать дремлющие днем и разбуженные ночью стихийные творческие сил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яжешь, легка лиц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ди поклоня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ду тебе чтец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, бессонн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ремя после бессонницы есть период, когда лирический герой «успокаивается» от внешнего мира, от суеты и врагов. Приятная усталость находит на геро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бессонной ночи слабеют рук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глубоко равнодушен и враг и дру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ая радуга – в каждом случайном звуке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на морозе Флоренцией пахнет вдру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«бессонная ночь» обозначает метания лирической героини, ее беспокойство и искания. Она говорит, что так устала и измучилась, что ей «равнодушен и враг и друг». «Целая радуга – в каждом случайном звуке» - это многообразие идей для Цветаевой, которые и родились во время «бессонной ноч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ынче я гость небес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ане тво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видела бессонницу ле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он по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Бессонница леса» - это символ жизни. Если бы лес спал, значит и жизнь спит, либо ее вообще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ссонница! Друг м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ять твою ру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ротянутым куб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тречаю в беззвуч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нящей но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если спросят (научу!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, дескать, щечки не свежи, 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Бессонницей кучу, скаж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Бессонницей кучу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их четверостишиях Цветаева называет бессонницу своим другом, с которым она кутит. Это состояние выматывает лирическую героиню («щечки не свежи»), но, тем не менее, поэтесса нуждается в бессоннице, потому что благодаря ей Цветаева находит новые пути реализации, как в творчестве, так и в жизни. Бессонница – это действительно друг Марины Ивановны, ведь известно, что Цветаева была сильной и волевой личностью, которая всегда находилась в поиске решения своих проблем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егодня ночью я одна в ночи –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Бессонная, бездомная черница! –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годня ночью у меня ключи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всех ворот единственной столицы!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зможно, когда Цветаева находилась в каком-то волнении, ей было близко именно это состояние бессонницы, которое можно охарактеризовать абстрагированностью от внешнего мира («я одна в ночи»). И снова лирическая героиня находится в метаниях и исканиях, потому что она опять «бессонная»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ссонница меня толкнула в путь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, как же ты прекрасен, тусклый Кремль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ой! –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годня ночью я целую в грудь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ю круглую воюющую землю!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юда ясно, что бессонница заставляет Цветаеву действовать, искать выходы из сложных ситуаций («бессонница меня толкнула в путь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бессонница для М. И. Цветаевой – это состояние беспокойства и волнения, не равное физиологическому явлению, но состояние это является позитивным моментом для поэтессы, ведь оно помогает ей не стоять на месте, а постоянно двигаться и развиваться, что немаловажно для творческой личности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ходе нашего исследования мы нашли лирические тексты, в которых встречаются образы «сна» и «бессонницы», интерпретировали значения этих образов, систематизировали наблюдения над текстом и пришли к вывод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он для М. И. Цветаевой - это вовсе не физиологический процесс отдыха, а некий священный акт, путешествие души, сопоставимый с процессом творчества, в котором она абстрагируется от внешнего мира, погружаясь в иные духовные сф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</w:rPr>
        <w:t>2. Бессонница - это состояние непокоя и стремления к идеалу, также не равное физиологическому явлению, но состояние это является позитивным моментом для поэтессы, ведь оно помогает ей не стоять на месте, а постоянно двигаться и развиваться, что немаловажно для творческой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</w:rPr>
        <w:t>3. Кроме того, сон и бессонница не являются в контексте художественного мира Цветаевой антонимами – это два не противоположных, а совершенно разных, несопоставимых состояния творческого бытия поэтес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мы выполнили поставленные в начале работы задачи и достигли желаемой цели, подтвердив выдвинутую гипоте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заключении хотелось бы сказать, что поэзия М. Цветаевой — поистине необъятный мир, который до сих пор хранит в себе тайны и загадки. Каждый, кто пытается их разгадать, открывает для себя новые грани красоты, новые высоты мысли и чувства. Надеемся, что наша работа поможет глубже проникнуть в ее мир и открыть новые аспекты ее творчества. </w:t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Айзенштейн Е. К постановке проблемы «Сон в жизни и творчестве М. Цветаевой» // Wiener Slawistischer Almanach (WSA). </w:t>
      </w:r>
      <w:r>
        <w:rPr>
          <w:sz w:val="28"/>
          <w:lang w:val="de-DE"/>
        </w:rPr>
        <w:t>Sonderband (Sdb.) 32 / Hrg. von A. A. Hansen-Loeve, Red. von L. Mnuchin. — Wien, 1992. — S. 121-134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Ельницка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. </w:t>
      </w:r>
      <w:r>
        <w:rPr>
          <w:sz w:val="28"/>
        </w:rPr>
        <w:t>Две</w:t>
      </w:r>
      <w:r>
        <w:rPr>
          <w:sz w:val="28"/>
          <w:lang w:val="en-US"/>
        </w:rPr>
        <w:t xml:space="preserve"> «</w:t>
      </w:r>
      <w:r>
        <w:rPr>
          <w:sz w:val="28"/>
        </w:rPr>
        <w:t>Бессонницы</w:t>
      </w:r>
      <w:r>
        <w:rPr>
          <w:sz w:val="28"/>
          <w:lang w:val="en-US"/>
        </w:rPr>
        <w:t xml:space="preserve">» </w:t>
      </w:r>
      <w:r>
        <w:rPr>
          <w:sz w:val="28"/>
        </w:rPr>
        <w:t>Марины</w:t>
      </w:r>
      <w:r>
        <w:rPr>
          <w:sz w:val="28"/>
          <w:lang w:val="en-US"/>
        </w:rPr>
        <w:t xml:space="preserve"> </w:t>
      </w:r>
      <w:r>
        <w:rPr>
          <w:sz w:val="28"/>
        </w:rPr>
        <w:t>Цветаевой</w:t>
      </w:r>
      <w:r>
        <w:rPr>
          <w:sz w:val="28"/>
          <w:lang w:val="en-US"/>
        </w:rPr>
        <w:t xml:space="preserve"> // Modern Russian Literature and Culture: Studies and Texts. Vol. 32: Marina Tsvetaeva: One Hundred Years: Papers from the Tsvetaeva Centenary Symposium/ Comp. &amp; ed. by V. Schweitzer, J.A. Taubman, P. Scotto, &amp; T. Babyonyshev. </w:t>
      </w:r>
      <w:r>
        <w:rPr>
          <w:sz w:val="28"/>
        </w:rPr>
        <w:t xml:space="preserve">Amherst College, Amherst, Massachusetts, 1992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Марина Цветаева. Владивосток: Издательство Дальневосточного университета. 1990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жегов С. И., Шведова Н. Ю. Толковый словарь русского языка. М.: Азъ, 3-е издание. 1995. - С. 43, 73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en-US"/>
        </w:rPr>
        <w:t>http://www.astrolady.ru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en-US"/>
        </w:rPr>
        <w:t>http://www.goldring.ru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en-US"/>
        </w:rPr>
        <w:t>http://www.krugosvet.ru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file:///c|/Inetpub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b/>
      <w:bCs/>
      <w:color w:val="006699"/>
      <w:sz w:val="22"/>
      <w:szCs w:val="22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6:00Z</dcterms:created>
  <dc:creator>User</dc:creator>
  <dc:description/>
  <cp:keywords/>
  <dc:language>en-US</dc:language>
  <cp:lastModifiedBy>Mage</cp:lastModifiedBy>
  <cp:lastPrinted>2007-02-27T17:35:00Z</cp:lastPrinted>
  <dcterms:modified xsi:type="dcterms:W3CDTF">2011-10-08T08:06:00Z</dcterms:modified>
  <cp:revision>2</cp:revision>
  <dc:subject/>
  <dc:title>МОУ «Гимназия 164»</dc:title>
</cp:coreProperties>
</file>