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/>
        <w:ind w:right="0" w:firstLine="720"/>
        <w:jc w:val="both"/>
        <w:rPr>
          <w:rFonts w:ascii="Times New Roman" w:hAnsi="Times New Roman" w:cs="Times New Roman"/>
          <w:color w:val="000000"/>
          <w:spacing w:val="0"/>
          <w:sz w:val="28"/>
          <w:lang w:val="uk-UA"/>
        </w:rPr>
      </w:pPr>
      <w:r>
        <w:rPr>
          <w:rFonts w:cs="Times New Roman" w:ascii="Times New Roman" w:hAnsi="Times New Roman"/>
          <w:color w:val="000000"/>
          <w:spacing w:val="0"/>
          <w:sz w:val="28"/>
          <w:lang w:val="uk-UA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pacing w:val="0"/>
          <w:sz w:val="28"/>
          <w:lang w:val="uk-UA"/>
        </w:rPr>
      </w:pPr>
      <w:r>
        <w:rPr>
          <w:rFonts w:cs="Times New Roman"/>
          <w:color w:val="000000"/>
          <w:spacing w:val="0"/>
          <w:sz w:val="28"/>
          <w:lang w:val="uk-UA"/>
        </w:rPr>
      </w:r>
    </w:p>
    <w:p>
      <w:pPr>
        <w:pStyle w:val="Heading4"/>
        <w:spacing w:lineRule="auto" w:line="360"/>
        <w:ind w:right="0" w:firstLine="720"/>
        <w:jc w:val="both"/>
        <w:rPr>
          <w:rFonts w:ascii="Times New Roman" w:hAnsi="Times New Roman" w:cs="Times New Roman"/>
          <w:color w:val="000000"/>
          <w:spacing w:val="0"/>
          <w:sz w:val="28"/>
          <w:lang w:val="uk-UA"/>
        </w:rPr>
      </w:pPr>
      <w:r>
        <w:rPr>
          <w:rFonts w:cs="Times New Roman" w:ascii="Times New Roman" w:hAnsi="Times New Roman"/>
          <w:color w:val="000000"/>
          <w:spacing w:val="0"/>
          <w:sz w:val="28"/>
          <w:lang w:val="uk-UA"/>
        </w:rPr>
      </w:r>
    </w:p>
    <w:p>
      <w:pPr>
        <w:pStyle w:val="Heading4"/>
        <w:spacing w:lineRule="auto" w:line="360"/>
        <w:ind w:right="0" w:firstLine="720"/>
        <w:rPr>
          <w:rFonts w:ascii="Times New Roman" w:hAnsi="Times New Roman" w:cs="Times New Roman"/>
          <w:b/>
          <w:b/>
          <w:color w:val="000000"/>
          <w:spacing w:val="0"/>
          <w:sz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0"/>
          <w:sz w:val="28"/>
          <w:lang w:val="uk-UA"/>
        </w:rPr>
        <w:t>Реферат</w:t>
      </w:r>
    </w:p>
    <w:p>
      <w:pPr>
        <w:pStyle w:val="Heading5"/>
        <w:spacing w:lineRule="auto" w:line="360"/>
        <w:ind w:right="0" w:firstLine="720"/>
        <w:jc w:val="center"/>
        <w:rPr>
          <w:rFonts w:ascii="Times New Roman" w:hAnsi="Times New Roman" w:cs="Times New Roman"/>
          <w:b/>
          <w:b/>
          <w:color w:val="000000"/>
          <w:spacing w:val="0"/>
          <w:lang w:val="uk-UA"/>
        </w:rPr>
      </w:pPr>
      <w:r>
        <w:rPr>
          <w:rFonts w:cs="Times New Roman" w:ascii="Times New Roman" w:hAnsi="Times New Roman"/>
          <w:b/>
          <w:color w:val="000000"/>
          <w:spacing w:val="0"/>
          <w:lang w:val="uk-UA"/>
        </w:rPr>
        <w:t>«Вшанування пам’яті Панаса Мирного»</w:t>
      </w:r>
    </w:p>
    <w:p>
      <w:pPr>
        <w:pStyle w:val="Heading5"/>
        <w:spacing w:lineRule="auto" w:line="360"/>
        <w:ind w:right="0" w:firstLine="720"/>
        <w:jc w:val="both"/>
        <w:rPr>
          <w:rFonts w:ascii="Times New Roman" w:hAnsi="Times New Roman" w:cs="Times New Roman"/>
          <w:b/>
          <w:b/>
          <w:color w:val="000000"/>
          <w:spacing w:val="0"/>
          <w:lang w:val="uk-UA"/>
        </w:rPr>
      </w:pPr>
      <w:r>
        <w:rPr>
          <w:rFonts w:cs="Times New Roman" w:ascii="Times New Roman" w:hAnsi="Times New Roman"/>
          <w:b/>
          <w:color w:val="000000"/>
          <w:spacing w:val="0"/>
          <w:lang w:val="uk-UA"/>
        </w:rPr>
      </w:r>
    </w:p>
    <w:p>
      <w:pPr>
        <w:pStyle w:val="Heading5"/>
        <w:spacing w:lineRule="auto" w:line="360"/>
        <w:ind w:right="0" w:firstLine="720"/>
        <w:jc w:val="both"/>
        <w:rPr>
          <w:rFonts w:ascii="Times New Roman" w:hAnsi="Times New Roman" w:cs="Times New Roman"/>
          <w:color w:val="000000"/>
          <w:spacing w:val="0"/>
          <w:lang w:val="uk-UA"/>
        </w:rPr>
      </w:pPr>
      <w:r>
        <w:rPr>
          <w:rFonts w:cs="Times New Roman" w:ascii="Times New Roman" w:hAnsi="Times New Roman"/>
          <w:color w:val="000000"/>
          <w:spacing w:val="0"/>
          <w:lang w:val="uk-UA"/>
        </w:rPr>
      </w:r>
    </w:p>
    <w:p>
      <w:pPr>
        <w:pStyle w:val="Heading5"/>
        <w:spacing w:lineRule="auto" w:line="360"/>
        <w:ind w:right="0" w:firstLine="720"/>
        <w:jc w:val="both"/>
        <w:rPr>
          <w:rFonts w:ascii="Times New Roman" w:hAnsi="Times New Roman" w:cs="Times New Roman"/>
          <w:color w:val="000000"/>
          <w:spacing w:val="0"/>
          <w:lang w:val="uk-UA"/>
        </w:rPr>
      </w:pPr>
      <w:r>
        <w:rPr>
          <w:rFonts w:cs="Times New Roman" w:ascii="Times New Roman" w:hAnsi="Times New Roman"/>
          <w:color w:val="000000"/>
          <w:spacing w:val="0"/>
          <w:lang w:val="uk-UA"/>
        </w:rPr>
      </w:r>
    </w:p>
    <w:p>
      <w:pPr>
        <w:pStyle w:val="Heading5"/>
        <w:spacing w:lineRule="auto" w:line="360"/>
        <w:ind w:right="0" w:firstLine="720"/>
        <w:jc w:val="both"/>
        <w:rPr>
          <w:rFonts w:ascii="Times New Roman" w:hAnsi="Times New Roman" w:cs="Times New Roman"/>
          <w:color w:val="000000"/>
          <w:spacing w:val="0"/>
          <w:lang w:val="uk-UA"/>
        </w:rPr>
      </w:pPr>
      <w:r>
        <w:rPr>
          <w:rFonts w:cs="Times New Roman" w:ascii="Times New Roman" w:hAnsi="Times New Roman"/>
          <w:color w:val="000000"/>
          <w:spacing w:val="0"/>
          <w:lang w:val="uk-UA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pacing w:val="0"/>
          <w:sz w:val="28"/>
          <w:lang w:val="uk-UA"/>
        </w:rPr>
      </w:pPr>
      <w:r>
        <w:rPr>
          <w:rFonts w:cs="Times New Roman"/>
          <w:color w:val="000000"/>
          <w:spacing w:val="0"/>
          <w:sz w:val="28"/>
          <w:lang w:val="uk-UA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spacing w:lineRule="auto" w:line="360" w:before="0" w:after="0"/>
        <w:ind w:firstLine="720"/>
        <w:jc w:val="right"/>
        <w:rPr>
          <w:sz w:val="28"/>
          <w:lang w:val="uk-UA"/>
        </w:rPr>
      </w:pPr>
      <w:r>
        <w:rPr>
          <w:sz w:val="28"/>
          <w:lang w:val="uk-UA"/>
        </w:rPr>
        <w:t>Виконала: учениця 10-б класу, СШ № 38</w:t>
      </w:r>
    </w:p>
    <w:p>
      <w:pPr>
        <w:pStyle w:val="Normal"/>
        <w:tabs>
          <w:tab w:val="clear" w:pos="720"/>
          <w:tab w:val="left" w:pos="7088" w:leader="none"/>
        </w:tabs>
        <w:spacing w:lineRule="auto" w:line="360" w:before="0" w:after="0"/>
        <w:ind w:firstLine="720"/>
        <w:jc w:val="right"/>
        <w:rPr>
          <w:sz w:val="28"/>
          <w:lang w:val="uk-UA"/>
        </w:rPr>
      </w:pPr>
      <w:r>
        <w:rPr>
          <w:sz w:val="28"/>
          <w:lang w:val="uk-UA"/>
        </w:rPr>
        <w:t>Полагейкіна Віктрія</w:t>
      </w:r>
    </w:p>
    <w:p>
      <w:pPr>
        <w:pStyle w:val="Normal"/>
        <w:spacing w:lineRule="auto" w:line="360" w:before="0" w:after="0"/>
        <w:ind w:firstLine="720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firstLine="720"/>
        <w:rPr>
          <w:b w:val="false"/>
          <w:b w:val="false"/>
          <w:lang w:val="uk-UA"/>
        </w:rPr>
      </w:pPr>
      <w:r>
        <w:rPr>
          <w:b w:val="false"/>
          <w:lang w:val="uk-UA"/>
        </w:rPr>
        <w:t>м. Дніпродзержинськ</w:t>
      </w:r>
    </w:p>
    <w:p>
      <w:pPr>
        <w:pStyle w:val="Heading1"/>
        <w:ind w:firstLine="720"/>
        <w:rPr>
          <w:b w:val="false"/>
          <w:b w:val="false"/>
          <w:lang w:val="uk-UA"/>
        </w:rPr>
      </w:pPr>
      <w:r>
        <w:rPr>
          <w:b w:val="false"/>
          <w:lang w:val="uk-UA"/>
        </w:rPr>
        <w:t>2005</w:t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w:br w:type="page"/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анас Мирний (Панас Якович Рудченко) народився 13 травня 1849 року в родині бухгалтера повітового казначейства в місті Миргороді на Полтавщині. Незначною була освіта Панаса Рудченка, бо після кількох років навчання в Миргородському парафіяльному, а потім у Гадяцькому повітовому училищі чотирнадцятилітній хлопець йде на власний хліб.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Чиновницька служба Рудченка почалася в 1863 році в Гадяцькому повітовому суді. Наступного року він переходить у повітове казначейство помічником бухгалтера, а згодом, після короткочасного перебування в Прилуках, займає цю ж посаду в Миргородському казначействі. Так минули перші вісім років служби в невеликих містах Полтавщини. На цей час припадають його перші спроби на ниві літературної творчості та фольклористичної діяльності. Частина зібраних П. Рудченком фольклорних матеріалів була згодом опублікована його братом Іваном Біликом у збірниках «Народные южнорусские сказки» (1869, 1870) та «Чумацкие народные песни» (1874).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 1871 року Панас Рудченко живе і працює в Полтаві, займаючи різні посади в місцевій казенній палаті. Його зовсім не приваблювала чиновницька кар'єра (хоч сумлінне, ретельне виконання службових обов'язків і дозволило досягти високого чину дійсного статського радника). І. П. Рудченко починає пробувати свої сили в літературі. Прикладом для нього був старший брат Іван, що вже з початку 60-х років публікував свої фольклорні матеріали в «Полтавских губернских ведомостях», друкувався в «Основі», а пізніше видав окремі збірники казок і пісень, перекладав оповідання Тургенєва, виступав у львівському журналі «Правда» з критичними статтями.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Літературна праця стає справжньою втіхою і відрадою П. Рудченка. Уриваючи час від відпочинку, просиджуючи вечори за письмовим столом, він з натхненням віддається улюбленим заняттям. Перші його твори (вірш «Україні» та оповідання «Лихий попутав»), підписані прибраним ім'ям Панас Мирний, з'явилися за кордоном, у львівському журналі «Правда» в 1872 році. Незважаючи на те, що в 70 — 80-х роках письменник продовжує інтенсивно працювати, його твори, в зв'язку з цензурними переслідуваннями українського слова в Російській імперії, друкуються переважно за кордоном і на Наддніпрянській Україні були майже невідомі широким колам читачів.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ак, 1874 року в журналі «Правда» побачили світ нарис «Подоріжжя од Полтави до Гадячого» та оповідання «П'яниця», а в 1877 році в Женеві з'являється повість «Лихі люди». Ще 1875 року в співавторстві з братом Іваном Біликом було закінчено роботу над романом «Хіба ревуть воли, як ясла повні?» і подано до цензури, але в зв'язку з так званим Емським указом 1876 року в Росії цей твір не був опублікований і теж вперше з'являється в Женеві у 1880 році. Тільки в середині 80-х років твори Панаса Мирного починають друкуватися на Наддніпрянщині: на сторінках альманаху «Рада», виданого М. Старицьким у 1883 — 1884 pp., публікуються перші дві частини роману «Повія» та два оповідання з циклу «Як ведеться, так і живеться». 1886 року в Києві виходять збірник творів письменника «Збираниця з рідного поля» та комедія «Перемудрив». Одночасно Мирний продовжує виступати і в західноукраїнських збірниках та журналах, де друкуються такі його твори, як «Лови», «Казка про Правду та Кривду», «Лимерівна», переспів «Дума про військо Ігореве».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Літературні інтереси Панаса Мирного тісно поєднувалися з його громадською діяльністю. Ще за молодих років він був зв'язаний з революційним визвольним рухом, з 1875 року брав участь у нелегальній роботі революційного гуртка «Унія», який був утворений у Полтаві; під час обшуку в нього були знайдені заборонені політичні видання.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ідтримував Мирний тісні зв'язки з багатьма діячами української культури — Лисенком, Старицьким, Карпенком-Карим, Кропивницьким, Коцюбинським, Лесею Українкою, Заньковецькою, Білиловським, Жарком. Як член комісії міської думи він бере активну участь у спорудженні пам'ятника І. Котляревському в Полтаві.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собливо посилюється громадська діяльність Панаса Мирного напередодні і в період першої російської революції. Він виступає з відозвами, в яких закликає до єднання всіх прогресивних сил у боротьбі за свободу й рівноправність жінок, співробітничає в журналі «Рідний край», що 1905 року почав видаватися в Полтаві, у ряді своїх творів («До сучасної музи», «Сон», «До братів-засланців») відгукується на революційні події.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ли 1914 року було заборонено вшанування пам'яті Шевченка, письменник у відозві, написаній з цього приводу, висловлює глибокий протест і обурення ганебними діями царизму. Не дивно, що в 1915р. поліція розшукує «політично підозрілу особу» Панаса Мирного.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 зв'язку з тим, що письменник, не бажаючи ускладнювати свої службові стосунки, весь час конспірувався, його особа для широких кіл читачів та, як бачимо, і для офіційних властей була таємницею. Та справа ще й в тому, що Панас Мирний, як людина виключної скромності, вважав, що треба дбати не за популярність своєї особи, а за працю на користь народові. Вже незадовго до смерті в листі до знайомого І. Зубковського він просить не розкривати його псевдоніма: «Хотя многие мои знакомые знают, кто такой Панас Мирный, но я за жизни своей не хотел бы рекламировать своей фамилии, серьезно считая себя недостойным тех прославлений, какие создались вокруг имени Мирного»/ Після встановлення Радянської влади на Україні Мирний, незважаючи на свій похилий вік, іде працювати в Полтавський губфінвідділ. 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мер Панас Мирний 28 січня 1920 року. Поховано його в Полтаві. Згідно з постановою уряду Української РСР в будинку, де жив письменник з 1903 року, утворено літературно-меморіальний музей. 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/>
      </w:pPr>
      <w:r>
        <w:rPr>
          <w:sz w:val="28"/>
          <w:lang w:val="uk-UA"/>
        </w:rPr>
        <w:t>МЕМОРІАЛЬНИЙ БУДИНОК-МУЗЕЙ ПАНАСА МИРНОГО, де він прожив останніх років свого життя, названій ім'ям видатного укрваїнського письменника, знаходиться в кінці вулиці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узей Панаса Мирного відкритий з нагоди 90-річниці його народження. 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Тут були створені соціальний роман «Хіба ревуть воли, як ясла повні?», повісті «Голодна воля», «Лихі люди». Вершиною критичного реалізму письменника є соціально-психологічний роман “Повія”, також написаний у Полтаві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У будинку-музеї зібрані документи, фотознімки та картини, які висвітлюють зв'язки письменника з передовими діячами української культури. Гостями письменника були Леся Українка, М. Коцюбинський, В. Стефаник, М. Старицький, І. Карпенко-Карий, М. Садовський, М. Заньковецька. Панас Мирний приймав їх у цьому будинку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У музеї експонуються особисті речі письменника: печатки з його монограмами, паспорт, домова книга, до якої рукою Панаса Мирного записані він сам, його дружина і сини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Робочий кабінет письменника оформлено так, яким він був за життя письменника. Невелика кімната на одне вікно. Дерев'яне зручне крісло, чорнильниця, пенсне, олівці, рахівниця. У цій кімнаті були написані десятки творів. Тут 28 січня 1920 року помер письменник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 будинку-музеї показано, як вшановується пам'ять письменника в наші дні. Широко представлені матеріалі про святкування 100-річчя та 125-річчя з дня його народження, видання творів Панаса Мирного мовами народів СНГ і народів світу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Похований письменник недалеко від будинку-музею — в Зеленому Гаї. У 1949 році на могилі встановлено обеліск з барельєфом Панаса Мирного. Скульптор пам'ятника В. Хома, архітектор Д. Гольдінов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lang w:val="uk-UA"/>
        </w:rPr>
        <w:t>У 1951 році в Полтаві урочисто відкрито пам'ятник письменникові — бронзовий бюст письменника на гранітному постаменті. Автори пам'ятника — скульптори М. Вронський і О. Олійник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3 травня. Саме в цей день народився видатний український письменник, Панас Мирний. Відтоді минуло 156 років. З цією датою співпала ще одна - вшанування лауреатів Полтавської обласної премії імені Панаса Мирного, яка була присвячена 150-річчю від дня народження видатного письменника-демократа Панаса Мирного (П.Я.Рудченко, 1849-1920)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 той по-весняному теплий і сонячний день на садибі Панаса Рудченка (справжні ім"я і прізвище письменника) збирається багато прихильників його таланту - представники громадськості міста, письменники, журналісти, вчителі, учні та студенти полтавських вузів. Відкриваючи торжества, директор музею Михайло Лисенко нагадав, що премія імені визначного письменника заснована до 150 - річчя від дня його народження обласною радою і відтоді ця добра традиція не порушується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Кожного року літературно-меморіальний музей Панаса Мирного активно відвідують школярі Полтави та області, учні-екскурсанти з інших регіонів. Працівники закладу використовують різні форми науково-просвітницької роботи з тим, аби якнайповніше донести до юних сердець величчя творчості нашого славетного земляка, його безмежну любов до рідної Вітчизни, мудрого, талановитого народу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ут проходять літературні уроки, виховні години, зустрічі з письменниками, науковцями, лауреатами обласної премії ім. Панаса Мирного.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ідвідуючи музей, школярі оглядають й діючі тут виставки. Серед них нещодавно відкрита «Рукописи та переклади Панаса Мирного». Тут експонуються рукописні варіанти його творів, а також переклади «Орлеанської діви» Міллера, віршів Гейне, Фета, Тютчева, Некрасова, Огарьова, прози Тургенєва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До уваги відвідувачів також виставка – «Збирач українського фольклору», приурочена до 160-ої річниці від дня народження брата Панаса Мирного – Івана Білика (Рудченка). Тут представлені рукописи відомого фольклориста, зошити з записами народних пісень та приказок, а також їх літературна та наукова обробка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У музеї завжди людно, бо науковці закладу під керівництвом завідуючого Михайла Лисенка наполегливо працюють над безцінною духовною спадщиною письменника і розмаєм форм пропагують її громадськості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lang w:val="uk-UA"/>
        </w:rPr>
        <w:t xml:space="preserve">Вшановано пам’ять Панаса Мирного і назвою вулиць в інших містах Укураїни. Ювілейна монета "Панас Мирний" присвячена 150-річчю від дня народження видатного письменника-демократа Панаса Мирного (П.Я. Рудченко, 1849-1920) - автора відомих реалістичних творів: "Хіба ревуть воли, як ясла повні?", "Лимерівна", "Голодна воля", "Повія" та інших.Вона продовжує серію "Видатні особистості України"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 аверсі монети розміщено зображення малого Державного Герба України в обрамленні гілок калини та стилізовані написи: УКРАЇНА, 2 ГРИВНІ, 1999. На реверсі монети зображено поясний портрет письменника, навколо якого розташовано стилізований напис: ПАНАС МИРНИЙ (П.Я.РУДЧЕНКО), роки життя: 1849-1920 та його факсиміле. Автори: ескізів - Олександр Івахненко, моделей - Володимир Атаманчук, Володимир Дем'яненко.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 останні січневі дні 1920 року письменника відспівували в Успенському кафедральному соборі – головному храмі Полтавської губернії, котрий підступно знищений і нині відбудовується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 ініціативи наукових працівників літературно-меморіального музею Панаса Мирного пам’ять письменника вшанована за християнським звичаєм. У Святоуспенській українській православній церкві Київського патріархату по Панасу Яковичу було урочисто відправлено панахиду.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До пам’ятника Панасу Мирному на повір’ї його садиби-музею та на могилу письменника в Зеленому Гаю лягли квіти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клонитися пам’яті корифея української прози приходять представники громадськості міста, учнівство, студенти міста, вчителі школи № 8 імені Панаса Мирного.</w:t>
      </w:r>
      <w:r>
        <w:br w:type="page"/>
      </w:r>
    </w:p>
    <w:p>
      <w:pPr>
        <w:pStyle w:val="Heading1"/>
        <w:ind w:firstLine="720"/>
        <w:rPr>
          <w:lang w:val="uk-UA"/>
        </w:rPr>
      </w:pPr>
      <w:r>
        <w:rPr>
          <w:lang w:val="uk-UA"/>
        </w:rPr>
        <w:t>Список використаних джерел</w:t>
      </w:r>
    </w:p>
    <w:p>
      <w:pPr>
        <w:pStyle w:val="Normal"/>
        <w:spacing w:before="0" w:after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Єфремов С. Історiя українського письменства.—К.—1989.—С.233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Курочка Т. Панас Мирний - виразник дум і сподівань українців // „Новини Полтавщини”, 05.2005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Остроушко Л.М. Полтава. Путівник. Х.: «Прапор», 1977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20"/>
        <w:jc w:val="both"/>
        <w:rPr/>
      </w:pPr>
      <w:r>
        <w:rPr>
          <w:sz w:val="28"/>
          <w:lang w:val="uk-UA"/>
        </w:rPr>
        <w:t xml:space="preserve">Пам'ятні та ювілейні монети України // bank.gov.ua/Bank_mn/Coins/myrnyi.htm (5 КБ) · 21.10.2004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85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0" w:after="0"/>
      <w:ind w:right="-113" w:hanging="0"/>
      <w:jc w:val="center"/>
      <w:outlineLvl w:val="3"/>
    </w:pPr>
    <w:rPr>
      <w:rFonts w:ascii="Arial" w:hAnsi="Arial" w:cs="Arial"/>
      <w:color w:val="000000"/>
      <w:spacing w:val="-1"/>
      <w:sz w:val="1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0" w:after="0"/>
      <w:ind w:right="-113" w:hanging="0"/>
      <w:jc w:val="right"/>
      <w:outlineLvl w:val="4"/>
    </w:pPr>
    <w:rPr>
      <w:rFonts w:ascii="Comic Sans MS" w:hAnsi="Comic Sans MS" w:cs="Comic Sans MS"/>
      <w:color w:val="000000"/>
      <w:spacing w:val="-1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Верхний колонтитул Знак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8:06:00Z</dcterms:created>
  <dc:creator>Skyline</dc:creator>
  <dc:description/>
  <cp:keywords/>
  <dc:language>en-US</dc:language>
  <cp:lastModifiedBy>Mage</cp:lastModifiedBy>
  <dcterms:modified xsi:type="dcterms:W3CDTF">2011-10-08T08:06:00Z</dcterms:modified>
  <cp:revision>2</cp:revision>
  <dc:subject/>
  <dc:title>Присвячена 150-річчю від дня народження видатного письменника-демократа Панаса Мирного (П</dc:title>
</cp:coreProperties>
</file>