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Бунин Иван Алексеевич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918210</wp:posOffset>
            </wp:positionV>
            <wp:extent cx="3810000" cy="507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9pt;margin-top:684.3pt;width:80.95pt;height:14.2pt;mso-wrap-style:none;v-text-anchor:middle" type="_x0000_t136">
            <v:path textpathok="t"/>
            <v:textpath on="t" fitshape="t" string="Иваново, 2005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sz w:val="72"/>
          <w:szCs w:val="72"/>
        </w:rPr>
        <w:t>(1870-195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4880</wp:posOffset>
                </wp:positionH>
                <wp:positionV relativeFrom="paragraph">
                  <wp:posOffset>6989445</wp:posOffset>
                </wp:positionV>
                <wp:extent cx="25146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общение подготови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ница 9»Б» класса МОУ лицей №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зарян Ареви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8pt;mso-wrap-distance-left:9.05pt;mso-wrap-distance-right:9.05pt;mso-wrap-distance-top:0pt;mso-wrap-distance-bottom:0pt;margin-top:550.35pt;mso-position-vertical-relative:text;margin-left:27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общение подготови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ченица 9»Б» класса МОУ лицей №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азарян Ареви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Иван Алексеевич Бунин водился 23 октября 1870 года (10 октября по старому стилю) в Воронеже, на Дворянской улице. Обнищавшие помещики Бунины, принадлежали знатному роду, среди их предков – Василий Андреевич Жуковский и поэтесса Анна Бунина. </w:t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1874 году Бунины решили перебраться из города в деревню на хутор Бутырки, в Елецкий уезд Орловской губернии, в последнее поместье семьи, и на одиннадцатом году Ваня поступил в Елецкую гимназию. Учился сначала хорошо, все давалось легко; мог с одного прочтения запомнить стихотворение в целую страницу, если оно его интересовало. Но год от года ученье шло хуже, в третьем классе оставался на второй год. В гимназии он писал стихи, подражая Лермонтову и Пушкину. </w:t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Гимназию он не окончил, учился потом самостоятельно под руководством старшего брата Юлия Алексеевича, кандидата университета. </w:t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С осени 1889 года началась работа Бунина в редакции газеты "Орловский вестник", нередко он был фактическим редактором; печатал в ней свои рассказы, стихи, литературно-критические статьи и заметки в постоянном разделе "Литература и печать". </w:t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редакции Бунин познакомился с Варварой Владимировной Пащенко, дочерью елецкого врача. Его страстная любовь к ней временами омрачалась ссорами. В 1891 году она вышла замуж, но брак их не был узаконен, жили они не венчаясь, отец и мать не хотели выдавать дочь за нищего поэта. Юношеский роман Бунина составил сюжетную основу пятой книги </w:t>
      </w:r>
      <w:r>
        <w:rPr>
          <w:rFonts w:cs="Comic Sans MS" w:ascii="Comic Sans MS" w:hAnsi="Comic Sans MS"/>
          <w:color w:val="0000FF"/>
        </w:rPr>
        <w:t>автобиографического романа "Жизнь Арсеньева"</w:t>
      </w:r>
      <w:r>
        <w:rPr>
          <w:rFonts w:cs="Comic Sans MS" w:ascii="Comic Sans MS" w:hAnsi="Comic Sans MS"/>
        </w:rPr>
        <w:t>.</w:t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конце августа 1892 года Бунин и Пащенко переехали в Полтаву, где Юлий Алексеевич работал в губернской земской управе статистиком. Он взял к себе в управу и Пащенко, и младшего брата. Теперь стихи и проза Бунина стали чаще появляться в журналах  "Вестник Европы" и "Мир Божий. </w:t>
      </w:r>
    </w:p>
    <w:p>
      <w:pPr>
        <w:pStyle w:val="Style15"/>
        <w:spacing w:lineRule="atLeast" w:line="240" w:before="0" w:after="0"/>
        <w:ind w:left="57" w:right="57" w:firstLine="170"/>
        <w:rPr/>
      </w:pPr>
      <w:r>
        <w:rPr>
          <w:rFonts w:cs="Comic Sans MS" w:ascii="Comic Sans MS" w:hAnsi="Comic Sans MS"/>
        </w:rPr>
        <w:t xml:space="preserve">Весной и летом 1894 Бунин путешествовал по Украине. "Я в те годы, -  вспоминал он, - был влюблен в Малороссию, в ее села и степи, жадно искал сближения с ее народом, жадно слушал песни, душу его ". </w:t>
      </w:r>
    </w:p>
    <w:p>
      <w:pPr>
        <w:pStyle w:val="Style15"/>
        <w:spacing w:lineRule="atLeast" w:line="240" w:before="0" w:after="0"/>
        <w:ind w:left="57" w:right="57" w:firstLine="170"/>
        <w:rPr/>
      </w:pPr>
      <w:r>
        <w:rPr>
          <w:rFonts w:cs="Comic Sans MS" w:ascii="Comic Sans MS" w:hAnsi="Comic Sans MS"/>
        </w:rPr>
        <w:t xml:space="preserve">1895 год - переломный в жизни Бунина: после "бегства" Пащенко, оставившей Бунина и вышедшей за его друга Арсения Бибикова, в январе он оставил службу в Полтаве и уехал в Петербург, а затем в Москву. Теперь он входил в литературную среду. Большой успех на литературном вечере, состоявшемся 21 ноября в зале Кредитного общества в Петербурге, ободрил его. Там он выступил с чтением </w:t>
      </w:r>
      <w:r>
        <w:rPr>
          <w:rFonts w:cs="Comic Sans MS" w:ascii="Comic Sans MS" w:hAnsi="Comic Sans MS"/>
          <w:color w:val="0000FF"/>
        </w:rPr>
        <w:t>рассказа "На край света"</w:t>
      </w:r>
      <w:r>
        <w:rPr>
          <w:rFonts w:cs="Comic Sans MS" w:ascii="Comic Sans MS" w:hAnsi="Comic Sans MS"/>
        </w:rPr>
        <w:t xml:space="preserve">. </w:t>
      </w:r>
    </w:p>
    <w:p>
      <w:pPr>
        <w:pStyle w:val="Style15"/>
        <w:spacing w:lineRule="atLeast" w:line="240" w:before="0" w:after="0"/>
        <w:ind w:left="57" w:right="57" w:firstLine="170"/>
        <w:rPr/>
      </w:pPr>
      <w:r>
        <w:rPr>
          <w:rFonts w:cs="Comic Sans MS" w:ascii="Comic Sans MS" w:hAnsi="Comic Sans MS"/>
        </w:rPr>
        <w:t xml:space="preserve">В июне 1898 года Бунин уехал в Одессу. Здесь он сблизился с членами "Товарищества южно-русских художников", собиравшихся на "Четверги", подружился с художниками Е.И. Буковецким, В.П. Куровским и П.А. Нилусом. </w:t>
      </w:r>
    </w:p>
    <w:p>
      <w:pPr>
        <w:pStyle w:val="Style15"/>
        <w:spacing w:lineRule="atLeast" w:line="240" w:before="0" w:after="0"/>
        <w:ind w:left="57" w:right="57" w:firstLine="170"/>
        <w:rPr/>
      </w:pPr>
      <w:r>
        <w:rPr>
          <w:rFonts w:cs="Comic Sans MS" w:ascii="Comic Sans MS" w:hAnsi="Comic Sans MS"/>
        </w:rPr>
        <w:t xml:space="preserve">В Одессе Бунин женился на Анне Николаевне Цакни 23сентябpя 1898 года. Семейная жизнь не ладилась, Бунин и Анна Николаевна в начале марта 1900 года разошлись. Их сын Коля умер 16 января 1905 года. </w:t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начале апреля 1899 года Бунин побывал в Ялте, встретился с Антоном Павловичем Чеховым и познакомился с Максимом Горьким. В свои приезды в Москву Бунин бывал на "Средах" Н.Д. Телешова, объединявших видных писателей- реалистов, охотно читал свои еще не опубликованные произведения; атмосфера в этом кружке царила дружественная, на откровенную, порой уничтожающую критику никто не обижался . </w:t>
      </w:r>
    </w:p>
    <w:p>
      <w:pPr>
        <w:pStyle w:val="Style15"/>
        <w:spacing w:lineRule="atLeast" w:line="240" w:before="0" w:after="0"/>
        <w:ind w:left="57" w:right="57" w:firstLine="170"/>
        <w:rPr/>
      </w:pPr>
      <w:r>
        <w:rPr>
          <w:rFonts w:cs="Comic Sans MS" w:ascii="Comic Sans MS" w:hAnsi="Comic Sans MS"/>
        </w:rPr>
        <w:t xml:space="preserve">12 апреля 1900 года Бунин приехал в Ялту, где Художественный театр ставил для Чехова его "Чайку", "Дядю Ваню" и другие спектакли. Бунин познакомился с режиссёром Константином Сергеевичем Станиславским, композиторами Львом Константиновичем Книппером и Сергеем Васильевичем Рахманиновым, с которым у него навсегда установилась дружба. </w:t>
      </w:r>
    </w:p>
    <w:p>
      <w:pPr>
        <w:pStyle w:val="Style15"/>
        <w:spacing w:lineRule="atLeast" w:line="240" w:before="0" w:after="0"/>
        <w:ind w:left="57" w:right="57" w:firstLine="170"/>
        <w:rPr/>
      </w:pPr>
      <w:r>
        <w:rPr>
          <w:rFonts w:cs="Comic Sans MS" w:ascii="Comic Sans MS" w:hAnsi="Comic Sans MS"/>
        </w:rPr>
        <w:t xml:space="preserve">1900-е годы были новым рубежом в жизни Бунина. Неоднократные путешествия по странам Европы и Востока широко раздвинули мир перед его взором, столь жадным до новых впечатлений. А в литературе начинавшегося десятилетия с выходом новых книг он завоевал признание как один из лучших писателей своего времени. Выступал он главным образом со стихами. </w:t>
      </w:r>
    </w:p>
    <w:p>
      <w:pPr>
        <w:pStyle w:val="Style15"/>
        <w:spacing w:lineRule="atLeast" w:line="240" w:before="0" w:after="0"/>
        <w:ind w:left="57" w:right="57" w:firstLine="170"/>
        <w:rPr/>
      </w:pPr>
      <w:r>
        <w:rPr>
          <w:rFonts w:cs="Comic Sans MS" w:ascii="Comic Sans MS" w:hAnsi="Comic Sans MS"/>
        </w:rPr>
        <w:t xml:space="preserve">В начале 1901 года вышел </w:t>
      </w:r>
      <w:r>
        <w:rPr>
          <w:rFonts w:cs="Comic Sans MS" w:ascii="Comic Sans MS" w:hAnsi="Comic Sans MS"/>
          <w:color w:val="0000FF"/>
        </w:rPr>
        <w:t>сборник стихов "Листопад"</w:t>
      </w:r>
      <w:r>
        <w:rPr>
          <w:rFonts w:cs="Comic Sans MS" w:ascii="Comic Sans MS" w:hAnsi="Comic Sans MS"/>
        </w:rPr>
        <w:t xml:space="preserve">, вызвавший многочисленные отзывы критики. Писатель Александр Иванович Куприн писал о "редкой художественной тонкости" в передаче настроения. Поэт Александр Александрович Блок за "Листопад" и другие стихи признавал за Буниным право на "одно из главных мест" среди современной русской поэзии. "Листопад" и </w:t>
      </w:r>
      <w:r>
        <w:rPr>
          <w:rFonts w:cs="Comic Sans MS" w:ascii="Comic Sans MS" w:hAnsi="Comic Sans MS"/>
          <w:color w:val="0000FF"/>
        </w:rPr>
        <w:t>перевод "Песни о Гайавате"</w:t>
      </w:r>
      <w:r>
        <w:rPr>
          <w:rFonts w:cs="Comic Sans MS" w:ascii="Comic Sans MS" w:hAnsi="Comic Sans MS"/>
        </w:rPr>
        <w:t xml:space="preserve"> американского поэта-романтика Генри Уодсуорта </w:t>
      </w:r>
      <w:r>
        <w:rPr>
          <w:rFonts w:cs="Comic Sans MS" w:ascii="Comic Sans MS" w:hAnsi="Comic Sans MS"/>
          <w:color w:val="0000FF"/>
        </w:rPr>
        <w:t>Лонгфелло</w:t>
      </w:r>
      <w:r>
        <w:rPr>
          <w:rFonts w:cs="Comic Sans MS" w:ascii="Comic Sans MS" w:hAnsi="Comic Sans MS"/>
        </w:rPr>
        <w:t xml:space="preserve"> были отмечены Пушкинской премией Российской Академии наук, присужденной Бунину 19 октября 1903 года. С 1902 года начало выходить отдельными нумерованными томами собрание сочинений Бунина в издательстве Горького "Знание". И опять путешествия: в Константинополь, во Францию, в  Италию, по Кавказу, -  и так всю жизнь его влекли различные города и страны. </w:t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 ноября 1906 года Бунин познакомился в Москве, в доме писателя Бориса Константиновича Зайцева, с Верой Николаевной Муромцевой, дочерью члена Московской городской управы и племянницей председателя. Первой Государственной Думы публициста Сергея Андреевича Муромцева. 10 апреля 1907 года Бунин и Вера Николаевна отправились из Москвы в страны Востока: в Египет, Сирию, Палестину. 12 мая, совершив свое "первое дальнее странствие", в Одессе они сошли на берег. С этого путешествия началась их совместная жизнь. Об этом странствии написан </w:t>
      </w:r>
      <w:r>
        <w:rPr>
          <w:rFonts w:cs="Comic Sans MS" w:ascii="Comic Sans MS" w:hAnsi="Comic Sans MS"/>
          <w:color w:val="0000FF"/>
        </w:rPr>
        <w:t>цикл рассказов "Тень птицы"</w:t>
      </w:r>
      <w:r>
        <w:rPr>
          <w:rFonts w:cs="Comic Sans MS" w:ascii="Comic Sans MS" w:hAnsi="Comic Sans MS"/>
        </w:rPr>
        <w:t xml:space="preserve">. </w:t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</w:rPr>
        <w:t>Повесть "Деревня"</w:t>
      </w:r>
      <w:r>
        <w:rPr>
          <w:rFonts w:cs="Comic Sans MS" w:ascii="Comic Sans MS" w:hAnsi="Comic Sans MS"/>
        </w:rPr>
        <w:t xml:space="preserve">, напечатанная в 1910 году, вызвала большие споры и явилась началом огромной популярности Бунина. За "Деревней" последовали и  другие повести и рассказы, как писал Бунин, "резко рисовавшие русскую душу, ее светлые и темные часто трагические основы". Повесть "Деревня", которую Бунин называл так же романом, как и его творчество в целом, утверждала реалистические традиции русской классической литературы. В ней дух захватывает богатство наблюдений и красок, сила и красота языка, гармоничность рисунка, искренность тона и правдивость. </w:t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середине декабря 1910 года Бунин и Вера Николаевна отправились в Египет и далее в тропики, на Цейлон, где пробыли полмесяца. По признанию Бунина, путешествия в его жизни играли "огромную роль"; относительно странствий у него даже сложилась, как он сказал, "некоторая философия". Дневник 1911 года "Воды многие", опубликованный почти без изменений в 1925-1926 годы, -высокий образец новой и для Бунина, и для русской литературы лирической прозы. </w:t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Бунин шел своим собственным путем, не примыкал ни к каким модным литературным течениям или группировкам, по его выражению, "не выкидывал никаких знамен" и не провозглашал никаких лозунгов. Критика отмечала мощный язык Бунина, его искусство поднимать в мир поэзии" будничные явления жизни". "Низких" тем, недостойных внимания поэта, для него не было. </w:t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Бунина увлекало его учение о ценности человеческой личности, и он видел в каждом из людей в некоторой мере "сосредоточенность ... высоких сил", к познанию которых, писал Бунин в </w:t>
      </w:r>
      <w:r>
        <w:rPr>
          <w:rFonts w:cs="Comic Sans MS" w:ascii="Comic Sans MS" w:hAnsi="Comic Sans MS"/>
          <w:color w:val="0000FF"/>
        </w:rPr>
        <w:t>рассказе "Возвращаясь в Рим",</w:t>
      </w:r>
      <w:r>
        <w:rPr>
          <w:rFonts w:cs="Comic Sans MS" w:ascii="Comic Sans MS" w:hAnsi="Comic Sans MS"/>
        </w:rPr>
        <w:t xml:space="preserve"> призывал Сократ. </w:t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мае 1917 года Бунин приехал в деревню Глотово, в именье Васильевское, Орловской губернии, жил здесь все лето и осень. 23 октября уехал с женой в Москву, 26 октября прибыл в Москву, жил на Поварской (ныне ул. Воровского) у  родителей Веры Николаевны.  </w:t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1 мая 1918 года Бунин и Вера Николаевна уехали из Москвы через Оршу и Минск в Киев, потом в Одессу. 1920 года отплыли на Константинополь, потом через Софию и Белград прибыли в Париж 28 марта 1920 года. </w:t>
      </w:r>
    </w:p>
    <w:p>
      <w:pPr>
        <w:pStyle w:val="Style15"/>
        <w:spacing w:lineRule="atLeast" w:line="240" w:before="0" w:after="0"/>
        <w:ind w:left="57" w:right="57" w:firstLine="170"/>
        <w:rPr/>
      </w:pPr>
      <w:r>
        <w:rPr>
          <w:rFonts w:cs="Comic Sans MS" w:ascii="Comic Sans MS" w:hAnsi="Comic Sans MS"/>
        </w:rPr>
        <w:t xml:space="preserve">Бунин говорил Вере Николаевне, что "он не может жить в новом мире, что он принадлежит к старому миру, к миру Гончарова, Толстого, Москвы, Петербурга; что поэзия только там, а в новом мире он не улавливает ее". </w:t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1927-1930 года Бунин написал краткие </w:t>
      </w:r>
      <w:r>
        <w:rPr>
          <w:rFonts w:cs="Comic Sans MS" w:ascii="Comic Sans MS" w:hAnsi="Comic Sans MS"/>
          <w:color w:val="0000FF"/>
        </w:rPr>
        <w:t>рассказы ("Слон", "Небо над стеной"</w:t>
      </w:r>
      <w:r>
        <w:rPr>
          <w:rFonts w:cs="Comic Sans MS" w:ascii="Comic Sans MS" w:hAnsi="Comic Sans MS"/>
        </w:rPr>
        <w:t xml:space="preserve"> и многие другие) - в страницу, полстраницы, а иногда в несколько строк, они вошли в </w:t>
      </w:r>
      <w:r>
        <w:rPr>
          <w:rFonts w:cs="Comic Sans MS" w:ascii="Comic Sans MS" w:hAnsi="Comic Sans MS"/>
          <w:color w:val="0000FF"/>
        </w:rPr>
        <w:t>книгу "Божье дерево".</w:t>
      </w:r>
      <w:r>
        <w:rPr>
          <w:rFonts w:cs="Comic Sans MS" w:ascii="Comic Sans MS" w:hAnsi="Comic Sans MS"/>
        </w:rPr>
        <w:t xml:space="preserve"> </w:t>
      </w:r>
    </w:p>
    <w:p>
      <w:pPr>
        <w:pStyle w:val="Style15"/>
        <w:spacing w:lineRule="atLeast" w:line="240" w:before="0" w:after="0"/>
        <w:ind w:left="57" w:right="57" w:firstLine="170"/>
        <w:rPr/>
      </w:pPr>
      <w:r>
        <w:rPr>
          <w:rFonts w:cs="Comic Sans MS" w:ascii="Comic Sans MS" w:hAnsi="Comic Sans MS"/>
        </w:rPr>
        <w:t xml:space="preserve">В 1933 году Бунину была присуждена Нобелевская премия, как он считал, прежде всего, за "Жизнь Арсеньева". Когда Бунин приехал в Стокгольм получать Нобелевскую премию, в Швеции его уже узнавали в лицо. Фотографии Бунина можно было увидеть в каждой газете, в витринах магазинов, на экране кинематографа. </w:t>
      </w:r>
    </w:p>
    <w:p>
      <w:pPr>
        <w:pStyle w:val="Style15"/>
        <w:spacing w:lineRule="atLeast" w:line="240" w:before="0" w:after="0"/>
        <w:ind w:left="57" w:right="57" w:firstLine="170"/>
        <w:rPr/>
      </w:pPr>
      <w:r>
        <w:rPr>
          <w:rFonts w:cs="Comic Sans MS" w:ascii="Comic Sans MS" w:hAnsi="Comic Sans MS"/>
        </w:rPr>
        <w:t xml:space="preserve">В 1936 году Бунин отправился в путешествие в Германию и другие страны, а также для свидания с издателями и переводчиками. В германском городе Линдау впервые он столкнулся с фашистскими порядками; его арестовали, подвергли бесцеремонному и унизительному обыску. </w:t>
      </w:r>
    </w:p>
    <w:p>
      <w:pPr>
        <w:pStyle w:val="Style15"/>
        <w:spacing w:lineRule="atLeast" w:line="240" w:before="0" w:after="0"/>
        <w:ind w:left="57" w:right="57" w:firstLine="170"/>
        <w:rPr/>
      </w:pPr>
      <w:r>
        <w:rPr>
          <w:rFonts w:cs="Comic Sans MS" w:ascii="Comic Sans MS" w:hAnsi="Comic Sans MS"/>
        </w:rPr>
        <w:t xml:space="preserve">В октябре 1939 года Бунин поселился в Грассе на вилле "Жаннет", прожил здесь всю войну. Здесь он написал </w:t>
      </w:r>
      <w:r>
        <w:rPr>
          <w:rFonts w:cs="Comic Sans MS" w:ascii="Comic Sans MS" w:hAnsi="Comic Sans MS"/>
          <w:color w:val="0000FF"/>
        </w:rPr>
        <w:t>книгу "Темные аллеи".</w:t>
      </w:r>
      <w:r>
        <w:rPr>
          <w:rFonts w:cs="Comic Sans MS" w:ascii="Comic Sans MS" w:hAnsi="Comic Sans MS"/>
        </w:rPr>
        <w:t xml:space="preserve"> Эта книга, по словам Бунина, "говорит о трагичном и о многом нежном и прекрасном, - думаю, что это самое лучшее и самое оригинальное, что я написал в жизни". </w:t>
      </w:r>
    </w:p>
    <w:p>
      <w:pPr>
        <w:pStyle w:val="Style15"/>
        <w:spacing w:lineRule="atLeast" w:line="240" w:before="0" w:after="0"/>
        <w:ind w:left="57" w:right="57" w:firstLine="170"/>
        <w:rPr/>
      </w:pPr>
      <w:r>
        <w:rPr>
          <w:rFonts w:cs="Comic Sans MS" w:ascii="Comic Sans MS" w:hAnsi="Comic Sans MS"/>
        </w:rPr>
        <w:t xml:space="preserve">При немцах Бунин ничего не печатал, хотя жил в большом безденежье и голоде. К завоевателям относился с ненавистью, радовался победам советских и союзных войск. В 1945 году он навсегда распрощался с Грассом и первого мая возвратился в Париж. Последние годы он много болел. Все же написал книгу воспоминаний и работал над </w:t>
      </w:r>
      <w:r>
        <w:rPr>
          <w:rFonts w:cs="Comic Sans MS" w:ascii="Comic Sans MS" w:hAnsi="Comic Sans MS"/>
          <w:color w:val="0000FF"/>
        </w:rPr>
        <w:t>книгой "О Чехове",</w:t>
      </w:r>
      <w:r>
        <w:rPr>
          <w:rFonts w:cs="Comic Sans MS" w:ascii="Comic Sans MS" w:hAnsi="Comic Sans MS"/>
        </w:rPr>
        <w:t xml:space="preserve"> которую он закончить не успел. Всего в эмиграции Бунин написал десять новых книг. </w:t>
      </w:r>
    </w:p>
    <w:p>
      <w:pPr>
        <w:pStyle w:val="Style15"/>
        <w:spacing w:lineRule="atLeast" w:line="240" w:before="0" w:after="0"/>
        <w:ind w:left="57" w:right="57" w:firstLine="170"/>
        <w:rPr/>
      </w:pPr>
      <w:r>
        <w:rPr>
          <w:rFonts w:cs="Comic Sans MS" w:ascii="Comic Sans MS" w:hAnsi="Comic Sans MS"/>
        </w:rPr>
        <w:t>В письмах и дневниках Бунин говорит о своем желании возвратиться в Москву. Но в старости и в болезнях вешиться на такой шаг было не просто. Главное же - не было уверенности , сбудутся ли надежды на спокойную жизнь и на издание книг .</w:t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Иван Алексеевич Бунин скончался в ночь на 8 ноября 1953 года на руках своей жены в страшной нищете. В своих воспоминаниях Бунин писал: " Слишком поздно родился я. Родись я раньше, не таковы были бы мои писательские воспоминания. Не пришлось бы мне пережить ...1905 год, потом первую мировую войну, вслед за ней 17-й год и его продолжение, Ленина, Сталина  Гитлера... Как не позавидовать нашему праотцу Ною! Всего один потоп выпал на долю ему". </w:t>
      </w:r>
    </w:p>
    <w:p>
      <w:pPr>
        <w:pStyle w:val="Style15"/>
        <w:spacing w:lineRule="atLeast" w:line="240" w:before="0" w:after="0"/>
        <w:ind w:left="57" w:right="57" w:firstLine="170"/>
        <w:rPr/>
      </w:pPr>
      <w:r>
        <w:rPr>
          <w:rFonts w:cs="Comic Sans MS" w:ascii="Comic Sans MS" w:hAnsi="Comic Sans MS"/>
        </w:rPr>
        <w:t>Похоронен Бунин на кладбище Сент-Женевьев-де-Буа под Парижем.</w:t>
      </w:r>
    </w:p>
    <w:p>
      <w:pPr>
        <w:pStyle w:val="Style15"/>
        <w:spacing w:lineRule="atLeast" w:line="240" w:before="0" w:after="0"/>
        <w:ind w:left="57" w:right="57" w:firstLine="170"/>
        <w:rPr/>
      </w:pPr>
      <w:r>
        <w:rPr>
          <w:rFonts w:cs="Comic Sans MS" w:ascii="Comic Sans MS" w:hAnsi="Comic Sans MS"/>
        </w:rPr>
        <w:t xml:space="preserve">Но по сей день Бунина читают на всех европейских языках и на некоторых восточных, а в России он издается миллионными тиражами. </w:t>
      </w:r>
    </w:p>
    <w:p>
      <w:pPr>
        <w:pStyle w:val="Style15"/>
        <w:spacing w:lineRule="atLeast" w:line="240" w:before="0" w:after="0"/>
        <w:ind w:left="57" w:right="57" w:firstLine="17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11:00Z</dcterms:created>
  <dc:creator>-</dc:creator>
  <dc:description/>
  <cp:keywords/>
  <dc:language>en-US</dc:language>
  <cp:lastModifiedBy>Mage</cp:lastModifiedBy>
  <cp:lastPrinted>2005-12-04T23:46:00Z</cp:lastPrinted>
  <dcterms:modified xsi:type="dcterms:W3CDTF">2011-10-08T08:11:00Z</dcterms:modified>
  <cp:revision>2</cp:revision>
  <dc:subject/>
  <dc:title>И</dc:title>
</cp:coreProperties>
</file>