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Антонимы в соврем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онимы в русском языке                                               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тонимия и полисемия                                                 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антонимов в русском языке                  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                                                             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усском языке занимают антонимы – слова, противоположные по значению. Антонимия отражает существенную сторону системных связей в русской лексике. Современная наука о языке рассматривает синонимию и антонимию как крайние, предельные случаи взаимозаменяемости и противопоставленности слов по содержанию. При этом если для синонимических отношений характерно семантическое сходство, то для антонимических – семантическое разли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антонимов  в языке обусловлено характером  нашего восприятия действительности во всей ее противоречивой сложности, в единстве и борьбе противоположностей. Поэтому контрастные слова, как и обозначаемые ими понятия, не только противопоставлены, но и тесно связаны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ассмотрения в реферате будет  употребление антонимов в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еферат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пределение антоним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вязь антонимов и полисем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рассмотреть и обобщить функции использования антонимов в русском  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реферата  использовались учебные и методические материалы по русскому языку и культуре речи. Реферат состоит из введения, трех глав, заключения и списка  использованной литературы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онимы в русском язык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ы (гр. anti - против + onyma - имя) - это слова, различные по звучанию, имеющие прямо противоположные значения: правда - ложь, добрый - злой, говорить - молчать. Антонимы, как правило, относятся к одной части речи и образуют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онимия в языке представлена уже, чем синонимия: в антонимические отношения вступают лишь слова, соотносительные по какому-либо признаку - качественному, количественному, временному, пространственному и принадлежащие к одной и той же категории объективной действительности как взаимоисключающие понятия: красивый - некрасивый, много - мало, утро - вечер, удалять - приближать.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лова иных значений обычно не имеют антонимов; ср.: дом, мышление, писать, двадцать, Киев, Кавказ. Большинство антонимов характеризуют качества (хороший - плохой, умный - глупый, родной - чужой, густой - редкий и под.); немало и таких, которые указывают на пространственные и временные отношения (большой - маленький, просторный - тесный, высокий - низкий, широкий - узкий; ранний - поздний, день - ночь); меньше антонимических пар с количественным значением (многие - немногие; единственный - многочисленный). Встречаются противоположные наименования действий, состояний (плакать - смеяться, радоваться - горевать), но таких не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нтонимических отношений в лексике отражает наше восприятие действительности во всей ее противоречивой сложности и взаимообусловленности. Поэтому контрастные слова, как и обозначаемые ими понятия, не только противопоставлены друг другу, но и тесно связаны между собой. Слово добрый, например, вызывает в нашем сознании слово злой, далекий напоминает о близком, ускорить - о замед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имы «находятся на крайних точках лексической парадигмы», но между ними в языке могут быть слова, отражающие указанный признак в различной мере, т. е. его убывание или возрастание. Например: богатый - зажиточный - неимущий - бедный - нищий; вредный - безвредный - бесполезный - полезный. Такое противопоставление предполагает возможную степень усиления признака, качества, действия, или градацию (лат. gradatio - постепенное повышение). Семантическая градация (градуальность), таким образом, свойственна лишь тем антонимам, смысловая структура которых содержит указание на степень качества: молодой - старый, большой - маленький, мелкий - крупный и под. Иные же антонимические пары лишены признака градуальности: верх - низ, день - ночь, жизнь - смерть, мужчина - женщ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ы, обладающие признаком градуальности, в речи могут взаимозамещаться для придания высказыванию вежливой формы; так, лучше сказать худой, чем тощий; пожилой, чем старый. Слова, употребляемые с целью устранить резкость или грубость фразы, называются эвфемизмами (гр. еu - хорошо + phemi - говорю). На этом основании иногда говорят об антонимах-эвфемизмах, которые выражают значение противоположности в смягченной форме.</w:t>
      </w:r>
      <w:r>
        <w:rPr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лексической системе языка можно выделить и антонимы-конверсивы (лат. conversio - изменение). Это слова, выражающие отношение противоположности в исходном (прямом) и измененном (обратном) высказывании: Александр дал книгу Дмитрию.- Дмитрий взял книгу у Александра; Профессор принимает зачет у стажера.- Стажер сдает зачет професс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 языке и внутрисловная антонимия - антонимия значений многозначных слов, или энантиосемия (гр. enantios - противоположный + sema - знак). Это явление наблюдается у многозначных слов, развивающих взаимно исключающие друг друга значения. Например, глагол отходить может означать «приходить в обычное состояние, чувствовать себя лучше», но он же может означать «умирать, прощаться с жизнью». Энантиосемия становится причиной двусмысленности таких, например, высказываний: Редактор просмотрел эти строки; Я прослушал дивертисмент; Оратор оговорился и п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уктуре антонимы делятся на разнокорневые (день - ночь) и однокорневые (приходить - уходить, революция - контрреволюция). Первые составляют группу собственно лексических антонимов, вторые - лексико-грамматических. У однокорневых антонимов противоположность значения вызвана различными приставками, которые также способны вступать в антонимические отношения; ср.: вложить - выложить, приставить - отставить, закрыть - открыть. Следовательно, пpoтивoпоcтaвлeниe таких слов обязано словообразованию. Однако следует иметь в виду, что добавление к качественным прилагательным, наречиям приставок не-, без- чаще всего придает им значение лишь ослабленной противоположности (молодой - немолодой), так что контрастность их значения в сравнении с бесприставочными антонимами оказывается «приглушенной» (немолодой - это еще не означает «старый»). Поэтому к антонимам в строгом значении этого термина можно отнести далеко не все приставочные образования, а только те, которые являются крайними членами антонимической парадигмы: удачный - неудачный, сильный - бесс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онимы, как уже было сказано, обычно составляют в языке парную корреляцию. Однако это не значит, что то или иное слово может иметь один анто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онимические отношения позволяют выражать противопоставление понятий и в «незакрытом», многочленном ряду, ср.: конкретный - абстрактный, отвлеченный; веселый - грустный, печальный, унылый, скуч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аждый член антонимической пары или антонимического ряда может иметь свои, не пересекающиеся в антонимии синонимы. Тогда образуется некая система, в которой по вертикали располагаются синонимические единицы, а по горизонтали - антонимиче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ый – глупы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стить – радовать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ный - бестолков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литься – веселить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рый – безмозглы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сковать – ликова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астый – безголовы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ый - туп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корреляция синонимических и антонимических отношений отражает системные связи слов в лексике. На системность же указывает и взаимосвязь многозначности и антонимии лексически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нтонимия и полисем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лексической антонимии следует иметь в виду, что отдельные значения многозначных слов тоже могут быть антонимичны. Например, верхний в значении «находящийся наверху, выше прочих» имеет антоним нижний в значении «расположенный внизу» (верхняя ступенька - нижняя ступенька). В своем втором значении – «близкий к верховью реки»- слово верхний также противопоставлено соответствующему значению его антонима – «расположенный ближе к устью» (верхнее течение - нижнее течение). Антонимизируются и специальные значения этих слов: «относящийся к верхам» (верхний регистр) и «образующий низший предел диапазона какого-нибудь голоса или инструмента» (нижний регистр). Однако полная антонимия всех значений многозначных слов - явление сравнительно редкое, гораздо чаще в антонимические отношения вступают лишь некоторые значения полисеманта. Например, слово день в значении «часть суток» имеет антоним ночь, а в значении «сутки, дата»  вовсе не имеет антонимов. У разных значений одного и того же слова могут быть разные антонимы. Например, слово близкий в значениях «находящийся на небольшом расстоянии» и «отдаленный небольшим промежутком времени» имеет антоним далекий (близкое расстояние - далекое расстояние, близкие годы - далекие годы). А в значении «кровно связанный» это слово антонимично слову чужой (близкие люди - чужие люди). Выступая же в значении «сходный, похожий», образует антонимическую пару со словом различный (ср.: произведения, близкие по содержанию, но различные по форм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ические отношения слов отражаются и в возможностях их лексической сочетаемости. Если антонимическую оппозицию образуют слова, имеющие широкие границы лексической сочетаемости, то их можно использовать в разнообразных антонимических сочетаниях: левый - правый (рука, плечо, ухо, глаз, бок, крыло, лапа, сторона, часть, половина, берег, фланг, партия, уклон и т. д.). У слов, имеющих ограниченные возможности лексической сочетаемости, зона антонимии невелика: свежий - черствый (батон, хле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спользование антонимов в русском язы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лингвистике иногда говорят о контекстуальных антонимах, т. е. словах, противопоставленных в определенном контексте: «Волки и овцы». Полярность значений таких слов не закреплена в языке, их противопоставление носит индивидуально-авторский характер.</w:t>
      </w:r>
      <w:r>
        <w:rPr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исатель может выявить противоположные качества у различных понятий и на этом основании противопоставить их в речи; ср.: не мать, а дочь; солнечный свет - лунный свет; один год - вся жизнь. Однако слова, называющие подобные понятия, не являются антонимами, так как их противопоставление не воспроизводится в языке, оно окказионально. Таким образом, важнейшим критерием выделения антонимии как языкового явления служат системные отношения слов в лексике. Системный подход позволяет проникнуть в самую глубину этого явления, вскрыть его закономерности, объяснить особенности использования антонимов в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крыть противоречивую сущность предметов, явлений, качеств помогает правильное употребление антонимов в речи. Антонимы являются важнейшим средством создания антитезы (гр. antithesis - противоположение) - стилистической фигуры контраста, резкого противопоставления понятий, положений, образов, состояний: Ты и убогая, ты и обильная, ты и могучая, ты и бессильная, матушка 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 антитеза может быть простой (одночленной): У сильного всегда бессильный виноват  и сложной (многочленной): И ненавидим мы, и любим мы случайно, ничем не жертвуя ни злобе, ни любви, и царствует в душе какой-то холод тайный, когда огонь кипит в крови. В сложную антитезу вовлечено несколько антонимических п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оложен антитезе прием, состоящий в отрицании контрастных признаков у предмета: В бричке сидел господин, не красавец, но и не дурной наружности, не слишком толст, не слишком тонок; нельзя сказать, чтобы стар, однако ж и не так, чтобы слишком молод. Такое нанизывание антонимов с отрицанием подчеркивает заурядность описываемого, отсутствие у него ярких качеств, четко выраженных признаков. Подобное использование антонимов дает возможность указать на такие понятия, которые в языке не имеют точного обозначения: Если друг оказался вдруг и не друг и не враг, а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антонимов в высказывании придает особую значительность каждому из названных ими предметов, что усиливает выразительность речи: Горы разделяют страны, но сближают людей; Характер спортсменов воспитывается не триумфом побед, а горечью поражений. Кроме того, антонимы в таких случаях принимают на себя логическое ударение, выделяя смысловые центры фразы; ср.: Жизнь достаточно продолжительна, чтобы успеть исправить старые заблуждения, но недостаточно коротка, чтобы не успеть впасть в новые.       Особую остроту и афористичность придают антонимы крылатым выражениям: Дома новы, но предрассудки стары; Чем ночь темней, тем ярче звезды; Так мало пройдено дорог, так много сделано ошибок.      Явление антонимии используется и в оксюмороне (гр. oxymoron - остроумно-глупое). Этот прием состоит в соединении контрастных лексических единиц с целью изображения нового, необычного понятия: «Плохой хороший человек» (название кинофильма). Одни оксюмороны строятся на подлинных антонимах (начало конца), другие - на словах с противоположными значениями, объединяемых как определяемое и определяющее: «Живой труп»; «Оптимистическая трагедия»; Пышное природы увяданье. Слова, используемые в таких оксюморонах, нельзя назвать антонимами в строгом значении термина, так как они принадлежат к разным частям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оническом контексте может быть употреблен один антоним вместо другого: Откуда, умная, бредешь ты голова?  Прилагательное умная относится к Ослу, и мы понимаем, что за этим определением стоит его антоним - глупая. Употребление слова в противоположном значении называется антифразисом (гр. апti - против + phrasis - выражение).</w:t>
      </w:r>
      <w:r>
        <w:rPr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нтифразису часто прибегают в обиходно-разговорной речи; так, рассеянному человеку в шутку говорят: Какой ты внимательный!; злому: Как ты добр!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ия привлекается не только для выражения контраста. Антонимы могут показать широту пространственных и временных границ: С южных гор до северных морей; Войска идут день и ночь; им становится невмочь, полноту отражения явлений, фактов действительности: Спят богатые и бедные, и мудрые, и глупые, и добрые, и лютые. Антонимы передают смену картин, наблюдаемых в жизни, чередование действий, событий: Вот вдали блеснула ясная зарница, вспыхнула и погасла; Помиримся. И поссоримся. И снова ты не уснешь. Мы сложим наши бессонницы в сплошную белую но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кновение в речи антонимов - многозначных слов порождает каламбур (фр. calembour).</w:t>
      </w:r>
      <w:r>
        <w:rPr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Этот стилистический прием характеризуется игрой слов, возникающей в результате восприятия многозначных слов сразу в нескольких значениях: Самый отдаленный пункт земного шара к чему-нибудь да близок, а самый близкий от чего-нибудь да отдален, Молодая была уже не мо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ы благодаря устойчивым связям в лексической системе языка воспринимаются в речи на фоне своих семантических коррелятов. Так, встречая то или иное слово, имеющее антоним, мы невольно сопоставляем эти взаимосвязанные слова. Например, у Гоголя - Как вам показался наш город? - примолвила Манилова.- Приятно ли провели там время? - Очень хороший город, прекрасный город,- отвечал Чичиков,- и время провел очень приятно: общество самое обход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ак вы нашли нашего губернатора? - сказала Мани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авда ли, что препочтеннейший и прелюбезнейший человек? - прибавил Мани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ная правда,- сказал Чичиков,- препочтеннейший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из выделенных слов читатель мысленно отличает от возможного антонима, в чем предполагаются системные связи слов в лекси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имы, являясь выражением в языке противоположности,  играют важную роль в лексической системе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ам свойственно  преимущественно контактное употребление в определенных контекстах, в которых раскрываются их важнейш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нтонимов лежит в основе разнообразных стилистических приемов. Антонимия придает особую значительность предметам и по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ы способствуют раскрытию противоречивой сущности предметов,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е функции антонимов не исчерпываются выражением контраста. Антонимы помогают нам показать полноту охвата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и разнообразие антонимов в русском языке создают неограниченные выразительные возможности и в то же время обязывают нас серьезно и вдумчиво относиться к использованию этих контрастных слов в речи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ин Б. Н. Основы культуры речи.-  М.: Издательский дом ЮНИТИ,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олуб И.Б., Розенталь Д.Э. Книга о хорошей речи. – М.: Культура и спорт, ЮНИТИ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оваленко В.С., Коноваленко С.С. Антонимы. – М.: Гном и Д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овиков Л. А. Антонимия в русском языке.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енталь Д.Э., Голуб И.Б., Теленкова М.А. Современный русский язык.</w:t>
        <w:br/>
        <w:t>М.: Айрис-Пресс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ий  язык и культура речи/Под ред. В.И. Максимова. – М.: Гардарики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ый русский язык/Под ред. В.А. Белошапковой. – М.: Азбуковник.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мина М. И. Современный русский язык: Лексикология.- М.: Наук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русской речи / Под ред. Граудиной Л.К., Ширяева Е.Н. – М.: Издательство НОРМА, 2003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Style w:val="Mr"/>
          <w:sz w:val="22"/>
          <w:szCs w:val="22"/>
        </w:rPr>
        <w:t>Новиков Л. А. Антонимия в русском языке. М., 1993., С. 3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Normal"/>
        <w:spacing w:lineRule="auto" w:line="360"/>
        <w:jc w:val="both"/>
        <w:rPr>
          <w:rStyle w:val="Mr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Style w:val="Mr"/>
          <w:sz w:val="22"/>
          <w:szCs w:val="22"/>
        </w:rPr>
        <w:t>Фомина М. И. Современный русский язык: Лексикология.- М.: Наука, 2000., С. 140</w:t>
      </w:r>
    </w:p>
    <w:p>
      <w:pPr>
        <w:pStyle w:val="Normal"/>
        <w:spacing w:lineRule="auto" w:line="360"/>
        <w:jc w:val="both"/>
        <w:rPr>
          <w:rStyle w:val="Mr"/>
          <w:sz w:val="22"/>
          <w:szCs w:val="22"/>
        </w:rPr>
      </w:pPr>
      <w:r>
        <w:rPr/>
      </w:r>
    </w:p>
  </w:footnote>
  <w:footnote w:id="4"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ременный русский язык/Под ред. В.А. Белошапковой. – М.: Азбуковник. 1999. С. 25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5"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Голуб И.Б., Розенталь Д.Э. Книга о хорошей речи. – М.: Культура и спорт, ЮНИТИ, 1997., С. 129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6"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Style w:val="Mr"/>
          <w:sz w:val="22"/>
          <w:szCs w:val="22"/>
        </w:rPr>
        <w:t>Новиков Л. А. Антонимия в русском языке. М., 1993., С. 8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rb12">
    <w:name w:val="trb12"/>
    <w:qFormat/>
    <w:rPr/>
  </w:style>
  <w:style w:type="character" w:styleId="Tbb12">
    <w:name w:val="tbb12"/>
    <w:qFormat/>
    <w:rPr/>
  </w:style>
  <w:style w:type="character" w:styleId="Mr">
    <w:name w:val="mr"/>
    <w:qFormat/>
    <w:rPr/>
  </w:style>
  <w:style w:type="character" w:styleId="Trd12">
    <w:name w:val="trd12"/>
    <w:qFormat/>
    <w:rPr/>
  </w:style>
  <w:style w:type="character" w:styleId="Tbb121">
    <w:name w:val="tbb121"/>
    <w:qFormat/>
    <w:rPr>
      <w:rFonts w:ascii="Arial" w:hAnsi="Arial" w:cs="Arial"/>
      <w:b/>
      <w:bCs/>
      <w:color w:val="000000"/>
      <w:sz w:val="18"/>
      <w:szCs w:val="18"/>
      <w:u w:val="none"/>
    </w:rPr>
  </w:style>
  <w:style w:type="character" w:styleId="Trd121">
    <w:name w:val="trd121"/>
    <w:qFormat/>
    <w:rPr>
      <w:rFonts w:ascii="Arial" w:hAnsi="Arial" w:cs="Arial"/>
      <w:b/>
      <w:bCs/>
      <w:color w:val="800000"/>
      <w:sz w:val="18"/>
      <w:szCs w:val="18"/>
      <w:u w:val="none"/>
    </w:rPr>
  </w:style>
  <w:style w:type="character" w:styleId="Tbln121">
    <w:name w:val="tbln121"/>
    <w:qFormat/>
    <w:rPr>
      <w:rFonts w:ascii="Arial" w:hAnsi="Arial" w:cs="Arial"/>
      <w:i/>
      <w:iCs/>
      <w:color w:val="000000"/>
      <w:sz w:val="18"/>
      <w:szCs w:val="18"/>
      <w:u w:val="none"/>
    </w:rPr>
  </w:style>
  <w:style w:type="character" w:styleId="Tbl121">
    <w:name w:val="tbl121"/>
    <w:qFormat/>
    <w:rPr>
      <w:rFonts w:ascii="Tahoma" w:hAnsi="Tahoma" w:cs="Tahoma"/>
      <w:color w:val="000000"/>
      <w:sz w:val="18"/>
      <w:szCs w:val="18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7:00Z</dcterms:created>
  <dc:creator>111</dc:creator>
  <dc:description/>
  <cp:keywords/>
  <dc:language>en-US</dc:language>
  <cp:lastModifiedBy>Mage</cp:lastModifiedBy>
  <dcterms:modified xsi:type="dcterms:W3CDTF">2011-10-08T08:17:00Z</dcterms:modified>
  <cp:revision>2</cp:revision>
  <dc:subject/>
  <dc:title>                                                  Тема: Антонимы в современной речи</dc:title>
</cp:coreProperties>
</file>