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едение</w:t>
      </w:r>
    </w:p>
    <w:p>
      <w:pPr>
        <w:pStyle w:val="Normal"/>
        <w:tabs>
          <w:tab w:val="clear" w:pos="709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ая часть.</w:t>
      </w:r>
    </w:p>
    <w:p>
      <w:pPr>
        <w:pStyle w:val="Normal"/>
        <w:tabs>
          <w:tab w:val="clear" w:pos="709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Личность Б. Спинозы</w:t>
      </w:r>
    </w:p>
    <w:p>
      <w:pPr>
        <w:pStyle w:val="Normal"/>
        <w:tabs>
          <w:tab w:val="clear" w:pos="709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собенности естественно-правовой теории в доктрине Б.Спинозы</w:t>
      </w:r>
    </w:p>
    <w:p>
      <w:pPr>
        <w:pStyle w:val="Normal"/>
        <w:tabs>
          <w:tab w:val="clear" w:pos="709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лючение</w:t>
      </w:r>
    </w:p>
    <w:p>
      <w:pPr>
        <w:pStyle w:val="Normal"/>
        <w:tabs>
          <w:tab w:val="clear" w:pos="709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недикт (Барух) Спиноза – видный теоретик естественного права, которое основано на признании всех людей равными от природы и наделёнными природой же естественными страстями, разумом и стремлениями. Законы природы определяют предписания естественного права, которому должно соответствовать положительное прав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естественного права явилась классическим воплощением нового мировоззрения. Данная теория стала складываться в 17 веке и сразу же получила широкое распростран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Спинозы актуальны в настоящее время, так как он признавал всех людей равными от природ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д данной темой работали различные учёные. Так, Соколов В.В. исследовал политико-правовые взгляды Бенедикта Спинозы. В работе Беленького М.С. также рассмотрены идеи Спинозы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изведениями Б. Спинозы, посвящёнными политико-правовым идеям, являются «Богословско-политический трактат», который был издан в 1670 году, и «Политический трактат», который так и остался незавершённы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работы состоит в рассмотрении основных политико-правовых взглядов и идей Бенедикта Спинозы, его отношения к праву, закону, основным формам правления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часть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Личность Б. Спинозы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за родился в Амстердаме 24 ноября 1632 года. Своё обучение он начал в еврейском шестиклассном училище, которое готовило раввин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июля 1656 Спиноза подвергся великому отлучению в Амстердамской синагоге и изгнанию из сефардской общин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лучение 23-летнего Спинозы раввинами Амстердама было следствием отрицания им ангелов, бессмертия души и Божественного происхождения Торы. Руководители общины предупредили Спинозу, чтобы он отказался от своей ереси, но когда он не подчинился, издали запрещение: «Будь он проклят, когда он выходит, и проклят, когда входит. Пусть Бог не прощает его грехов. Пусть Бог гневается и сердится на этого человека и обрушит на него все проклятия, которые записаны в Торе. Пусть Бог вычеркнет его имя под небесами и пусть Бог уничтожит его и выбросит из колен израильских ..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й временно покинуть Амстердам, Спиноза, принявший имя Бенедикт, поселился в провинции и приступил к разработке своей философской системы. В 1670 году был издан «Богословско-политический трактат», а затем Спиноза начал писать «Политический трактат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скресенье 21 февраля 1677 года Бенедикт Спиноза умер от болезни лёгких, которой страдал в течение 20 лет (ему было 44 года). После  описи имущества, которое включало 161 книгу, его распродали, а часть документов, в том числе и часть переписки, уничтожил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и деятельность Спинозы протекали в условиях резкого обострения нападок кальвинистского духовенства на республиканское правительство, попыток дворянства установить монархи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за был современником революции в Англии. Острые противоречия эпохи нашли выражение в его учен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ое учение Спинозы связано с его философией, в особенности с идеей строгой закономерности, причинной обусловленности всех явлений природы, «субстанции», которая никем не создана и является «причиной себя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ософской системе Спинозы незаметно резких скачков, он достаточно последователен в своих убеждениях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Несмотря на то, что его философией пренебрегали фактически в течение столетия после его смерти, Спиноза занимает почётное место в интеллектуальной хронологии Западного мира. Вместе с тем его прямое влияние на естественные науки невелик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собенности естественно-правовой теории в доктрин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Спинозы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естественным правом Спиноза понимал необходимость, согласно которой существуют и действуют природа и каждая её часть. «Закон, зависящий от естественной необходимости, есть тот, который необходимо следует из самой природы или определения вещи: закон же, зависящий от людского соизволения и называемый удачнее правом, есть тот, который люди предписывают себе и другим, чтобы безопаснее и удобнее жить, или по другим причина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естественное право отождествлялось в учении Спинозы с «мощью», под которой понималась способность любой части природы к самосохранени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од законом обыкновенно понимается не что иное, как распоряжение, которое люди могут и исполнить и отвергнуть на том именно основании, что он сдерживает человеческую мощь в известных пределах, за которые она стремится перейти, и не приказывает чего-нибудь сверх сил; поэтому закон, по-видимому, должно определить более узко, именно: что он есть образ жизни, предписываемый человеком себе или другим ради какой-нибудь цел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за различал следующие виды закон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законы в зависимости от вол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ы природной необходимости: их санкционирование зависит от воли человек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– законы, которые произвольно созданы человеческой волей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законы в зависимости от сферы волеизъявл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ческий закон – регулирует образ жизни, который служит для охраны жизни государств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ный божественный закон – неотчуждаемое право человека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о цель: высшее благо – познание Бога – разум и его усовершенствование. Разум Спиноза называет природным светом. «Итак, суть божественного закона и его главное правило заключаются в том, чтобы любить Бога как высшее благ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за выделил основные черты, присущие природному божественному закон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«он универсален, или общ всем людям: его ведь мы вывели из природы человека вообще». Во-вторых, «он не нуждается в вере в исторические рассказы. В-третьих, «этот естественный божественный закон не нуждается в религиозных обрядах (caeremoniae), то есть, в действиях, которые сами по себе безразличны и называются хорошими только в силу установления или которые представляют какое-нибудь благо, необходимое для спасения, или, если угодно, в действиях, смысл которых превосходит человеческое разумение». В-четвёртых, «высшая награда за божественный закон есть сам закон, именно: познание Бога и совершенно свободная, постоянная и от всего сердца любовь к нему; наказание же состоит в лишении этого блага, в плотском рабстве или в душевном непостоянстве и колебании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авом и установлением природы Спиноза подразумевает «не что иное, как правила природы каждого индивидуума, сообразно с которыми мы мыслим каждого человека естественно определенным к существованию и деятельности определенного рода. Например, рыбы определены природой к плаванию, большие — к пожиранию меньших, стало быть, рыбы по высшему, естественному праву владеют водой, и притом большие пожирают меньших. Ибо известно, что природа, рассматриваемая абсолютно, имеет верховное право на все, что в её власти, т. е. право природы простирается так далеко, как далеко простирается ее мощь. Ведь мощь природы есть сама мощь Бога, который имеет верховное право на все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и установление природы, под которым все рождаются и большая часть живет, запрещает только то, чего никто не желает и чего никто не может.</w:t>
      </w:r>
    </w:p>
    <w:p>
      <w:pPr>
        <w:pStyle w:val="TextBody"/>
        <w:ind w:firstLine="709"/>
        <w:rPr/>
      </w:pPr>
      <w:r>
        <w:rPr>
          <w:color w:val="000000"/>
        </w:rPr>
        <w:t>Таким образом, можно сформулировать следующее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может быть запрещено, то должно быть допущен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закон был разумным, он должен быть принят большим количеством или собранием люде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и законы природы исходят от Бога. Природа есть целостность, определенный порядок, установленный Богом. Человек – часть природы, божественного мира, который подчиняется общему порядку. Всё, что против природы, – это против Бога. Глупцы требуют противоприродного чуда как доказательства божественного бытия, на самом же деле проявление Бога – в том, что всё совершается так, как он задумал, согласно природ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гляды Спинозы на государство сложились под сильным влиянием Гоббса и в полемике с ним. Диаметральная противоположность программных положений при общности методологических основ их концепций предопределила ряд разногласий в решении проблем теор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естественное, природное состояние человека, Спиноза отмечал, что каждый индивид имеет верховное природное право на существование и деятельность согласно своей природе. Верховное право определяется не здравым смыслом (природным божественным законом), а желанием индивида и его мощью. В этом состоянии все равны – разумные и неразумные, это состояние небезопасности и своеволия, в нем не существует ни религии, ни закона. Естественное состояние – это «состояние борьбы всех против всех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ноза – сторонник идеи общественного договора. Он утверждал, что люди пришли к соглашению, что они коллективно владеют своим природным правом (или делегируют его монарху). Коллективное право определяется на основании мощи и воли всех вместе, и тут все руководствуются разумом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принадлежат следующие выражения: «Никому не делать того, чего не желаешь себе»; «Защищать право другого как свое». Общество имеет высшее природное право на всё, каждый должен ему покоряться под страхом большего зла – наказания или добровольно, по решению разума, надеясь на большее благо. Именно боязнь зла или надежда на благо заставляют человека придерживаться договора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ное право не передаётся полностью, граница – природный божественный закон – свобода мысли, суждения, слова каждого подданного. А нарушение прав, исходящих из договора, возможно только между частными лицами, apriori невозможно подданным перетерпеть нарушение своих прав от верховной власти, ибо ей по праву мощи все дозволено. Свобода же – в том, чтобы жить, руководствуясь только разумом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человек стремится к своей выгоде пользе. «Но большинство руководствуется своим мнением, увлечением, а не разумом, движимо прихотями, не считается с будущим. Поэтому ни одно общество не может существовать без власти и силы, а, следовательно, и без законов, умеряющих и сдерживающих страсти и необузданные порывы люд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, которые обеспечены поощрением или наказанием, необходимы доя того, чтобы «сдержать толпу, точно лошадь уздой, насколько это возможно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ет Яхьяев М.Я., Спиноза задавался вопросом: «Чего хотят люди?» и отвечал на него следующим образ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ть вещи (разум). Средства для этого есть в самой натуре человека и зависят только от него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ть своими страстями (добродетель). Средства для этого есть в самой натуре человека и зависят только от него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койной жизни и здоровья. Средства для этого зависят от внешних причин и называются «счастьем»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общества и государства: обеспечить это «счастье», не превращать разум человека в автомат, а обеспечить, чтобы его душа и тело функционировали, не страшась опасности, а люди свободно пользовались своим разумом. Цель государства достигается исполнением всех законов. Цель государства – это свобода человека. Цель верховной власти – удержать человека в границах разума, так как люди склонны руководствоваться страстями. «Цель всего общества и государства состоит в спокойной и удобной жизни; государство же может существовать только при законах, соблюдаемых каждым, потому что если бы все члены общества захотели не признавать законов, то тем самым общество распалось бы и государство разрушилось бы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овная власть не связывается никаким законом, но все должны ей во всем повиноваться: «Ведь все должны были молчаливо или открыто согласиться на это, когда переносили на нее всю свою мощь самозащиты, то есть всё свое право». Подданным же надлежит исполнять ее приказания и не признавать другого права, кроме того, которое верховная власть объявляет за прав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понять, до каких пределов простираются право и власть правительства, должно заметить, что власть правительства заключается собственно не в том, что оно может принуждать людей страхом, но абсолютно во всем, при помощи чего оно может заставить людей следовать его приказаниям; ведь не основание повиновения, но самое повиновение делает человека подданны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хранение государства зависит главным образом от верности подданных и их добродетели и душевного постоянства в выполнении приказаний. Но каким образом нужно руководить подданными, чтобы они постоянно хранили верность и добродетель, — это увидеть не так-то легко. Ибо все, как правители, так и управляемые, — люди, то есть они склонны вместо труда к наслаждению. «Каждый думает, что он всё знает, и хочет всем распоряжаться по своему усмотрению, и каждый считает то или иное справедливым или несправедливым, законным или незаконным постольку, поскольку оно, по его мнению, клонится к его выгоде или вреду: из тщеславия он презирает равных и не терпит, чтобы они им управляли: завидуя лучшей славе или счастью, которое никогда не бывает равномерным, он желает зла другому и радуется этому зл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е, кто обладает властью, имеют право на всё и только от их решения зависит всё прав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за утверждал, что то правление считается насильственным, которое посягает на умы, и «что верховное величество, видимо, делает несправедливость поэтапным и узурпирует их право, когда хочет предписать, что каждый должен принимать как истину и отвергать как ложь и какими мнениями, далее, ум каждого должен побуждаться к благоговению перед Богом: это ведь есть право каждого, которым никто, хотя бы он и желал этого, не может поступиться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колько бы ни думали, что верховные власти распоряжаются всем и что они суть истолкователи права и благочестия, они, однако, никогда не будут в состоянии заставить людей не высказывать суждения о каких-нибудь вещах сообразно с их собственным образом мыслей и соответственно не испытывать того или иного аффект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ая его цель заключается не в том, чтобы господствовать и держать людей в страхе, подчиняя их власти другого, а, наоборот, в том, чтобы каждого освободить от страха, чтобы он жил в безопасности, насколько это возможно, то есть, чтобы он наилучшим образом удерживал свое естественное право на существование и деятельность без вреда себе и другому. Цель государства не в том, чтобы превращать людей из разумных существ в животных или автоматы, а, напротив, в том, чтобы их душа и тело отправляли свои функции, не подвергаясь опасности, а сами они пользовались свободным разумом и чтобы они не соперничали друг с другом в ненависти, гневе или хитрости и не относились враждебно друг к другу. Следовательно, цель государства в действительности есть свобод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можно сделать вывод, что, во-первых, невозможно отнять у людей свободу говорить то, что они думают; во-вторых, эта свобода без вреда праву и авторитету верховных властей может быть дана каждому и каждый может ее сохранять без вреда тому же праву, если при этом он не берёт на себя никакой смелости ввести что-нибудь в государстве как право или сделать что-нибудь против принятых законов; в-третьих, эту самую свободу каждый может иметь, сохраняя мир в государстве, и от неё не возникает никаких неудобств, которых нельзя было бы легко устранить; в-четвёртых, каждый может ее иметь также без вреда благочестию; в-пятых, законы, издаваемые относительно спекулятивных предметов, совершенно бесполезны; и, наконец, эта свобода не только может быть допущена без нарушения в государстве мира, благочестия и права верховных властей, но ее должно допустить, чтобы все это сохрани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ажные компоненты верховной власти: мощь и авторит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ая власть сосредоточена абсолютно в руках того, на кого с общего согласия положена забота о делах правления, а именно установление, истолкование и отмена права, укрепление городов, решение вопроса о войне и мире и т. д. Если эта обязанность лежит на собрании, составляющемся из всего народа, то форма верховной власти называется демократией, если на собрании, в которое входят только избранные, – аристократией, и, если, наконец, забота о делах правления и, следовательно, верховная власть возложена на одно лицо, – монархией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Политическом трактате» Спиноза отмечал, что только верховная власть имеет право решать, «что хорошо, что дурно, что справедливо, что несправедливо, то есть, что следует делать каждому в отдельности или всем вместе или от чего воздерживаться». Только ей одной принадлежит право издавать законы, толковать их в каждом отдельном случае, если относительно их возникнет какой-нибудь вопрос, и решать, противоречит ли данный случай праву или согласен с ним; решать вопрос о войне или об установлении и предложении условий мира или о принятии предложенных. Право заниматься государственными делами или избирать с этой целью должностных лиц принадлежит только верховной власти. «Отсюда следует, что тот подданный посягает на верховную власть, который по одному своему усмотрению, без ведома верховного совета, принимается за какое-нибудь государственное дело, хотя бы то, что он задумал сделать, было бы, по его убеждению, наилучшим для государства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государство будет наиболее своенравным, которое зиждется на разуме и руководится им. И потому та верховная власть является наилучшей, при которой люди проводят жизнь в согласии и когда её права блюдутся нерушим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снов монархической формы правления Спиноза выделял следующ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быть основаны и укреплены один или несколько городов, все граждане которых – всё равно, живут ли они в стенах города или вне их, занимаясь земледелием, – обладают равными гражданскими прав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лчение должно быть образовано из одних граждан, без исключения для кого бы то ни было, и ни из кого другого; а поэтому все обязаны иметь оруж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всех городов и земледельцы, то есть, все граждане, должны быть поделены на роды (familiae), отличающиеся друг от друга именем и каким-нибудь знак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и вся земля, а если возможно, и дома должны быть оставлены за государством, именно за тем, кому принадлежит право государ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брании царя из какого-нибудь рода никто не должен считаться знатным, кроме лиц, происходящих от царя, которые поэтому отличаются от своего и прочих родов знаками царского достоин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а должна вестись только в целях мира, дабы по ее окончании не было нужды в применении оружия. Поэтому после захвата городов по праву войны и покорения врага или должны быть установлены такие условия мира, чтобы захваченные города не нуждались в охране каким-нибудь гарнизоном, или врагу по принятии мирного договора предоставляется возможность их выкупа за известную сумму, или же (если при первом образе действия останется постоянная опасность нападения с тыла вследствие неудобств местоположения) они должны быть сравнены с землей, а жители уведены в другое мес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ая власть (imperium) должна быть неделимой. Поэтому если у царя родится несколько детей, то законным преемником будет старший из н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к государства должен сохраняться одним и тем же, и, следовательно, царское достоинство должно принадлежать одному лицу, отпрыску какой-нибудь одной династии, и государственная власть должна оставаться неделимой. «Ведь воля царя имеет силу закона, пока он держит в своих руках меч государства», так как право государства определяется одной только мощь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при царе может сохранить достаточно обширную свободу, если только добьётся того, чтобы мощь царя определялась только мощью народа и защищалась самим народо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оза осуждал, даже решительно отвергал абсолютную монархию. Он считал возможной ограниченную монархию, в которой государством управляет представительное учрежд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истократическая форма верховной власти есть та, при которой власть находится не у одного лица, но у нескольких, выбранных из народа. «Я подчеркиваю: при которой власть находится у нескольких выбранных лиц. Ведь различие между аристократической и демократической формами верховной власти состоит преимущественно в том, что при первой право управления зависит только от избрания, при второй же – главным образом от некоторого прирождённого или же в силу случая приобретенного пра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Говоря об аристократической форме правления, опирающейся на совет как верховный коллективный орган, Спиноза подчеркивает её большую устойчивость, поскольку «цари смертны, советы, напротив, вечны»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е демократии от аристократической формы правления, по Спинозе, состоит, главным образом в том, что в последней от одной только воли и свободного выбора верховного совета зависит, кого сделать патрицием: так что никто не имеет наследственного права голоса и права поступления на государственные службы, как это имеет место при той форме верховной власти, «которую мы теперь описываем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ется несколько видов демократии. Где все без исключения подчинены одним только отечественным законам и, кроме того, своенравны и живут безупречно, обладают правом голоса в верховном совете и правом поступления на государственную службу. «Я подчеркиваю: которые подчинены одним только отечественным законам, чтобы устранить иностранцев, считающихся подданными другого государства»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они подчинены одним только законам государства, но в остальном должны быть своенравными, чтобы устранить женщин и рабов, стоящих под властью мужей и господ, а также детей и несовершеннолетних, пока они стоят под властью родителей и опекунов. Они живут безупречно, чтобы, прежде всего, устранить тех, которые вследствие преступления или какого-нибудь позорного образа жизни подверглись бесчести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 не оставляет без внимания и вопросы собственности. Каждая форма правления опирается на наиболее адекватные ей отношения собственности. Например, при монархии имеет место государственная собственность на землю и недвижимость, со сдачей гражданам полей и домов за ежегодный оброк. При аристократии же поля надо не сдавать гражданам в аренду, а продавать. В незавершенной работе «Политический трактат» мы не найдём указаний по поводу совершенствования демократии, однако о её достоинствах можно судить по «Богословско-политическому трактату»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ую демократию и аристократию Спиноза видел такими государствами, в которых нужны специальные меры, предупреждающие тиранию и угнет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о абсолютное государство, которое опирается на согласие подданных, правящее ими при помощи только разумных законов, обеспечивающее свободу, равенство, общее благо, – это демократия, «народная форма верховной власти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я в наибольшей мере способна повелевать подданными и не имеет надобности их опасаться, так как устройство государства обеспечивает разумность законов, а тем самым свободу как подчинение осознанной необходимости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ключени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5"/>
        <w:ind w:firstLine="709"/>
        <w:rPr/>
      </w:pPr>
      <w:r>
        <w:rPr/>
        <w:t>Итак, мы рассмотрели основные политико-правовые взгляды и идеи Бенедикта Спинозы, его отношение к праву, закону, основным формам правл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Б. Спинозы – первое в идеологии Нового времени теоретическое обоснование демократ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ждения Спинозы о законе и праве основываются на свойственном рационализму представлении о свободе как подчинении равному для всех разумному закону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ое учение Спинозы явилось немалым шагом к постижению сущности государства и права. Его стремление освободить теорию политики от морализирования предопределило отождествление права, «мощи» и законов природ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Спинозы оказала большое влияние на развитие материализма, атеизма и диалектики. Многие политико-правовые идеи Спинозы были восприняты Руссо и другими радикальными мыслителями демократического направления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енький М. С. Спиноза. М., 1973. С. 51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ведение в философию: Учебное пособие для вузов / Под ред. И. Т. Фролова. М., 2002. С. 62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йденко П. П. Эволюция понятия науки (17-18 вв.). М., 1987. С. 44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улыга А. В. Немецкая классическая философия. М., 1986. С. 4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олитических и правовых учений. Учебник / Под ред. О. Э. Лейста. М., 2002. С. 68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тория политических и правовых учений. М., 2007. С. 9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тория политических и правовых учений. М., 2008. С. 35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ткая философская энциклопедия. М., 1994. С. 57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 Н., Мееровский Б. В., Грязнов А. Ф. Западно-европейская философия 18 в. М., 1986. С. 43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ноза Б. Избранные произведения. В двух томах. Том 1. М., 1957. С. 63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шер К. </w:t>
      </w:r>
      <w:r>
        <w:rPr>
          <w:color w:val="000000"/>
          <w:kern w:val="2"/>
          <w:sz w:val="28"/>
          <w:szCs w:val="28"/>
        </w:rPr>
        <w:t>История новой философии: Бенедикт Спиноза. М., 2005. С. 56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хьяев М. Я. Мыслители Нового времени. М., 2001. С. 541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ишер К. </w:t>
      </w:r>
      <w:r>
        <w:rPr>
          <w:kern w:val="2"/>
          <w:sz w:val="20"/>
          <w:szCs w:val="20"/>
        </w:rPr>
        <w:t>История новой философии: Бенедикт Спиноза. М., 2005. С. 37.</w:t>
      </w:r>
    </w:p>
  </w:footnote>
  <w:footnote w:id="3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Спиноза Б. Избранные произведения. В двух томах. Том 1. М., 1957.</w:t>
      </w:r>
    </w:p>
  </w:footnote>
  <w:footnote w:id="4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Спиноза Б. Избранные произведения. В двух томах. Том 1. М., 1957.</w:t>
      </w:r>
    </w:p>
  </w:footnote>
  <w:footnote w:id="5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Спиноза Б. Избранные произведения. В двух томах. Том 1. М., 1957.</w:t>
      </w:r>
    </w:p>
  </w:footnote>
  <w:footnote w:id="6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енький М. С. Спиноза. М., 1973, с. 320.</w:t>
      </w:r>
    </w:p>
  </w:footnote>
  <w:footnote w:id="7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я политических и правовых учений. Учебник / Под ред. О. Э. Лейста. М., 2002.</w:t>
      </w:r>
    </w:p>
  </w:footnote>
  <w:footnote w:id="8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Спиноза Б. Избранные произведения. В двух томах. Том 1. М., 1957.</w:t>
      </w:r>
    </w:p>
  </w:footnote>
  <w:footnote w:id="9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хьяев М. Я. Мыслители Нового времени. М., 2001. С. 241.</w:t>
      </w:r>
    </w:p>
  </w:footnote>
  <w:footnote w:id="10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Спиноза Б. Избранные произведения. В двух томах. Том 1. М., 1957.</w:t>
      </w:r>
    </w:p>
  </w:footnote>
  <w:footnote w:id="11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хьяев М. Я. Мыслители Нового времени. М., 2001. С. 225.</w:t>
      </w:r>
    </w:p>
  </w:footnote>
  <w:footnote w:id="12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История политических и правовых учений. М., 2007. С. 384.</w:t>
      </w:r>
    </w:p>
  </w:footnote>
  <w:footnote w:id="13"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Спиноза Б. Избранные произведения. В двух томах. Том 1. М., 19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eastAsia="Arial Unicode MS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lineRule="auto" w:line="360" w:before="280" w:after="24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pacing w:lineRule="auto" w:line="360"/>
      <w:jc w:val="both"/>
      <w:outlineLvl w:val="4"/>
    </w:pPr>
    <w:rPr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950" w:hanging="0"/>
    </w:pPr>
    <w:rPr>
      <w:sz w:val="32"/>
      <w:szCs w:val="32"/>
    </w:rPr>
  </w:style>
  <w:style w:type="paragraph" w:styleId="Footnote">
    <w:name w:val="Footnote Text"/>
    <w:basedOn w:val="Normal"/>
    <w:pPr>
      <w:spacing w:lineRule="auto" w:line="480" w:before="120" w:after="0"/>
      <w:jc w:val="both"/>
    </w:pPr>
    <w:rPr>
      <w:lang w:eastAsia="zh-CN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sz w:val="20"/>
      <w:szCs w:val="20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9:00Z</dcterms:created>
  <dc:creator>Я</dc:creator>
  <dc:description/>
  <cp:keywords/>
  <dc:language>en-US</dc:language>
  <cp:lastModifiedBy>Mage</cp:lastModifiedBy>
  <cp:lastPrinted>2004-11-20T18:51:00Z</cp:lastPrinted>
  <dcterms:modified xsi:type="dcterms:W3CDTF">2011-10-08T08:19:00Z</dcterms:modified>
  <cp:revision>2</cp:revision>
  <dc:subject/>
  <dc:title>Северо - Западная академия государственной службы</dc:title>
</cp:coreProperties>
</file>