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духовного мира личности</w:t>
      </w:r>
    </w:p>
    <w:p>
      <w:pPr>
        <w:pStyle w:val="Contents2"/>
        <w:rPr>
          <w:caps w:val="false"/>
          <w:smallCaps w:val="false"/>
          <w:sz w:val="24"/>
          <w:szCs w:val="24"/>
          <w:lang w:val="en-US" w:eastAsia="en-US"/>
        </w:rPr>
      </w:pPr>
      <w:r>
        <w:rPr>
          <w:rStyle w:val="InternetLink"/>
          <w:lang w:val="en-US" w:eastAsia="en-US"/>
        </w:rPr>
        <w:t>2. Процесс становления духовного мира лич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Рано или поздно каждый человек, хотя бы в отдельные моменты жизни начинает задумываться над смыслом своего существования и духовного развития.</w:t>
      </w:r>
    </w:p>
    <w:p>
      <w:pPr>
        <w:pStyle w:val="Normal"/>
        <w:ind w:firstLine="709"/>
        <w:rPr/>
      </w:pPr>
      <w:r>
        <w:rPr/>
        <w:t>В духовной сфере рождается и реализуется важнейшее отличие человека от других живых существ - духовность. Человек, его дух и его культура - венец и цель мироздания… Человек становится вполне человеком только в процессе культуры, и лишь в ней, на ее вершинах находят свое выражение самые высокие стремления и возможности.</w:t>
      </w:r>
    </w:p>
    <w:p>
      <w:pPr>
        <w:pStyle w:val="Normal"/>
        <w:ind w:firstLine="709"/>
        <w:rPr/>
      </w:pPr>
      <w:r>
        <w:rPr/>
        <w:t>Духовная личность составляет тот невидимый стержень, ядро нашего "Я", на котором держится все. Это внутренние душевные состояния, отражающие устремленность к определенным духовным ценностям и идеалам. Они могут и не осознаваться во всей полноте, но так или иначе забота о "душе" является квинтэссенцией личностного развития.</w:t>
      </w:r>
    </w:p>
    <w:p>
      <w:pPr>
        <w:pStyle w:val="Normal"/>
        <w:ind w:firstLine="709"/>
        <w:rPr/>
      </w:pPr>
      <w:r>
        <w:rPr/>
        <w:t>Духовный мир личности выражает неразрывную связь индивида и общества. Человек вступает в общество, обладающее определенным духовным фондом, освоить который ему предстоит в жизни. Путь духовного развития личности бесконечен…</w:t>
      </w:r>
    </w:p>
    <w:p>
      <w:pPr>
        <w:pStyle w:val="Normal"/>
        <w:ind w:firstLine="709"/>
        <w:rPr/>
      </w:pPr>
      <w:r>
        <w:rPr/>
        <w:t>Таким образом, актуальность темы сомнений не вызывает.</w:t>
      </w:r>
    </w:p>
    <w:p>
      <w:pPr>
        <w:pStyle w:val="Normal"/>
        <w:ind w:firstLine="709"/>
        <w:rPr/>
      </w:pPr>
      <w:r>
        <w:rPr/>
        <w:t>Цель данного реферата: всестороннее изучение и характеристика духовного мира личности.</w:t>
      </w:r>
    </w:p>
    <w:p>
      <w:pPr>
        <w:pStyle w:val="Normal"/>
        <w:ind w:firstLine="709"/>
        <w:rPr/>
      </w:pPr>
      <w:r>
        <w:rPr/>
        <w:t>Работа состоит из введения, двух глав, заключения и списка использованной литературы. Общий объем работы ____ страниц.</w:t>
      </w:r>
      <w:r>
        <w:br w:type="page"/>
      </w:r>
    </w:p>
    <w:p>
      <w:pPr>
        <w:pStyle w:val="Heading2"/>
        <w:ind w:hanging="0"/>
        <w:rPr/>
      </w:pPr>
      <w:r>
        <w:rPr/>
        <w:t>1. Понятие духовного мира личности</w:t>
      </w:r>
    </w:p>
    <w:p>
      <w:pPr>
        <w:pStyle w:val="Normal"/>
        <w:ind w:firstLine="709"/>
        <w:rPr/>
      </w:pPr>
      <w:r>
        <w:rPr/>
      </w:r>
    </w:p>
    <w:p>
      <w:pPr>
        <w:pStyle w:val="Normal"/>
        <w:ind w:firstLine="709"/>
        <w:rPr/>
      </w:pPr>
      <w:r>
        <w:rPr/>
        <w:t>Духовный мир личности представляет собой особую, индивидуальную, неповторимую форму проявления, существования, функционирования духовной жизни общества. Античные философы называли внутренний, духовный мир человека "микрокосмом" - в отличие от "большого мира" - "космоса", который окружает и самого человека, и населенную человечеством область вселенной - Ойкумену. Микрокосм человека, с одной стороны, сугубо индивидуален, поскольку каждый человек неповторим в силу уникальности своих личных качеств, способностей, жизненного пути, своего места в обществе. Но, с другой стороны, в духовном мире человека не могут не содержаться моменты, объединяющие его с другими людьми, общие иногда для всего человечества, иногда для этнической или возрастной группы, иногда для социальной группы или коллектива.</w:t>
      </w:r>
    </w:p>
    <w:p>
      <w:pPr>
        <w:pStyle w:val="Normal"/>
        <w:ind w:firstLine="709"/>
        <w:rPr/>
      </w:pPr>
      <w:r>
        <w:rPr/>
        <w:t>Итак, что же такое духовный мир личности?</w:t>
      </w:r>
    </w:p>
    <w:p>
      <w:pPr>
        <w:pStyle w:val="Normal"/>
        <w:ind w:firstLine="709"/>
        <w:rPr/>
      </w:pPr>
      <w:r>
        <w:rPr/>
        <w:t>Начнем со слова "мир". Мыслители прошлого нередко отождествляли духовный мир с душой. Представление о душе характеризовалось как вера в то, что наши мысли, воля, чувства, сама жизнь обусловливаются чем-то отличным от тела, хотя с ним и связанным. Много позже, в новоевропейской философии, термин "душа" стал употребляться для обозначения внутреннего мира человека, его самосознания.</w:t>
      </w:r>
    </w:p>
    <w:p>
      <w:pPr>
        <w:pStyle w:val="Normal"/>
        <w:ind w:firstLine="709"/>
        <w:rPr/>
      </w:pPr>
      <w:r>
        <w:rPr/>
        <w:t>Сущность духовного мира человека определяли и словом "дух" как человеческое измерение, человеческий разум или его склонность. Затем в научный обиход вошло понятие "духовная жизнь людей", которая охватывает богатство человеческих чувств и достижений разума, объединяет как усвоение накопленных духовных ценностей, так и творческое созидание новых.</w:t>
      </w:r>
    </w:p>
    <w:p>
      <w:pPr>
        <w:pStyle w:val="Normal"/>
        <w:ind w:firstLine="709"/>
        <w:rPr/>
      </w:pPr>
      <w:r>
        <w:rPr/>
        <w:t>Человек, у которого высоко развита духовная жизнь, обладает, как правило, важным личностным качеством: он приобретает духовность как стремление к высоте своих идеалов и помыслов, определяющих направленность всей деятельности. Духовность предполагает следование гуманистическим ценностным ориентирам, душевность, дружелюбие в отношениях между людьми.</w:t>
      </w:r>
    </w:p>
    <w:p>
      <w:pPr>
        <w:pStyle w:val="Normal"/>
        <w:ind w:firstLine="709"/>
        <w:rPr/>
      </w:pPr>
      <w:r>
        <w:rPr/>
        <w:t>Некоторые исследователи характеризуют духовность как нравственно сориентированные волю и разум человека. Отмечается, что духовное характеризует и практику, а не только сознание.</w:t>
      </w:r>
    </w:p>
    <w:p>
      <w:pPr>
        <w:pStyle w:val="Normal"/>
        <w:ind w:firstLine="709"/>
        <w:rPr/>
      </w:pPr>
      <w:r>
        <w:rPr/>
        <w:t>И напротив, человек, у которого духовная жизнь малоразвита, бездуховен.</w:t>
      </w:r>
    </w:p>
    <w:p>
      <w:pPr>
        <w:pStyle w:val="Normal"/>
        <w:ind w:firstLine="709"/>
        <w:rPr/>
      </w:pPr>
      <w:r>
        <w:rPr/>
        <w:t>Основа духовной жизни - сознание, которое является высшей способностью личности, регулирующей не только ее действия и деятельность, но и жизнь в целом. Сознание отражает действительность, дает человеку представление о том, что удалено от него в пространстве и во времени, оно переносит человека на другие континенты и в глубь веков. Одновременно сознание отражает и внутренний мир личности, то, как она стремится выразить его, воплотить свои цели и намерения в жизнь.</w:t>
      </w:r>
    </w:p>
    <w:p>
      <w:pPr>
        <w:pStyle w:val="Normal"/>
        <w:ind w:firstLine="709"/>
        <w:rPr/>
      </w:pPr>
      <w:r>
        <w:rPr/>
        <w:t>Духовный мир личности означает обладание важными личностными качествами: стремлением к высоте своих идеалов и помыслов, определяющих направленность всей деятельности. В процессе внутренней жизни человек осмысливает сделанное и обдумывает новые действия для осуществления своих целей. Успешные или неуспешные действия вновь дают пищу для раздумий, для их оценки.</w:t>
      </w:r>
    </w:p>
    <w:p>
      <w:pPr>
        <w:pStyle w:val="Normal"/>
        <w:ind w:firstLine="709"/>
        <w:rPr/>
      </w:pPr>
      <w:r>
        <w:rPr/>
        <w:t>К духовной жизни личности относят: знания, веру, чувства, потребности, способности, стремления, цели людей. Духовная жизнь личности невозможна без переживаний: радости, оптимизма или уныния, веры или разочарования. Человеку свойственно стремление к самопознанию и самосовершенствованию.</w:t>
      </w:r>
    </w:p>
    <w:p>
      <w:pPr>
        <w:pStyle w:val="Normal"/>
        <w:ind w:firstLine="709"/>
        <w:rPr/>
      </w:pPr>
      <w:r>
        <w:rPr/>
        <w:t>Взаимоотношения человека и окружающей его культуры в процессе развития цивилизации постоянно менялись, но сохранялось главное - взаимозависимость национальной и мировой культуры и культуры отдельной личности. Ведь человек выступает и как носитель общей культуры человечества, и как ее творец, и как ее критик, а национальная и мировая культура - как непременное условие становления и развития духовной культуры личности.</w:t>
      </w:r>
    </w:p>
    <w:p>
      <w:pPr>
        <w:pStyle w:val="Normal"/>
        <w:ind w:firstLine="709"/>
        <w:rPr/>
      </w:pPr>
      <w:r>
        <w:rPr/>
        <w:t>Чем более развит человек, чем выше его культура, тем богаче его духовная жизнь. Диапазон духовной культуры, накопленной человечеством, дает каждому человеку практически неограниченную возможность выбора духовных ценностей, наиболее отвечающих его установкам, вкусам, способностям и условиям жизни.</w:t>
      </w:r>
    </w:p>
    <w:p>
      <w:pPr>
        <w:pStyle w:val="Normal"/>
        <w:ind w:firstLine="709"/>
        <w:rPr/>
      </w:pPr>
      <w:r>
        <w:rPr/>
        <w:t>Главным в духовной культуре личности является активное, творческое и ответственное отношение к жизни - к природе, другим людям, к самому себе. Признак духовной культуры личности - готовность личности к самоотдаче и саморазвитию.</w:t>
      </w:r>
    </w:p>
    <w:p>
      <w:pPr>
        <w:pStyle w:val="Style22"/>
        <w:rPr/>
      </w:pPr>
      <w:r>
        <w:rPr/>
      </w:r>
    </w:p>
    <w:p>
      <w:pPr>
        <w:pStyle w:val="Heading2"/>
        <w:ind w:hanging="0"/>
        <w:rPr/>
      </w:pPr>
      <w:r>
        <w:rPr/>
        <w:t>2. Процесс становления духовного мира личности</w:t>
      </w:r>
    </w:p>
    <w:p>
      <w:pPr>
        <w:pStyle w:val="Normal"/>
        <w:ind w:firstLine="709"/>
        <w:rPr/>
      </w:pPr>
      <w:r>
        <w:rPr/>
      </w:r>
    </w:p>
    <w:p>
      <w:pPr>
        <w:pStyle w:val="Normal"/>
        <w:ind w:firstLine="709"/>
        <w:rPr/>
      </w:pPr>
      <w:r>
        <w:rPr/>
        <w:t>Что же является наиболее существенным для духовного мира человека? Начнем с духовных потребностей. Это потребности в знаниях о мире, о себе, о смысле и назначении своей жизни и на удовлетворение этой группы духовных потребностей направлена, по сути, вся познавательная деятельность человека. Познание - фундамент духовной жизни личности.</w:t>
      </w:r>
    </w:p>
    <w:p>
      <w:pPr>
        <w:pStyle w:val="Normal"/>
        <w:ind w:firstLine="709"/>
        <w:rPr/>
      </w:pPr>
      <w:r>
        <w:rPr/>
        <w:t>Для раскрытия духовного мира личности необходимо, прежде всего, остановиться на процессе становления индивидуального сознания, структура и содержание которого являются той основой, фундаментом, на котором формируется духовный мир личности. При раскрытии духовного мира личности, акцент делается на особенностях реализации личностью своих мировоззренческих установок, реализации осознанной человеком своей сущности.</w:t>
      </w:r>
    </w:p>
    <w:p>
      <w:pPr>
        <w:pStyle w:val="Normal"/>
        <w:ind w:firstLine="709"/>
        <w:rPr/>
      </w:pPr>
      <w:r>
        <w:rPr/>
        <w:t>Процесс формирования духовного мира начинается с приобретения знаний. Знания выступают как способ существования сознания, а также как фиксация результатов жизненного опыта, результатов взаимодействия индивида с окружающим миром. Знания приобретаются двумя основными путями.</w:t>
      </w:r>
    </w:p>
    <w:p>
      <w:pPr>
        <w:pStyle w:val="Normal"/>
        <w:ind w:firstLine="709"/>
        <w:rPr/>
      </w:pPr>
      <w:r>
        <w:rPr/>
        <w:t>Первый из них - это приобретение знаний, осуществляющееся в процессе непосредственного, чувственного, эмпирического взаимодействия индивида с действительностью. Этот уровень приобретения знаний является, с одной стороны, исходной посылкой и основанием формирования индивидуального сознания в его целостности, а, с другой - это относительно самостоятельный уровень приобретения знаний.</w:t>
      </w:r>
    </w:p>
    <w:p>
      <w:pPr>
        <w:pStyle w:val="Normal"/>
        <w:ind w:firstLine="709"/>
        <w:rPr/>
      </w:pPr>
      <w:r>
        <w:rPr/>
        <w:t>Второй путь приобретения знаний - усвоение человеческого опыта, зафиксированного в языке. Язык - это, прежде всего, средство общения человеческого опыта, отбора и систематизации знаний, их сохранения и передачи от человека к человеку, от поколения к поколению, от эпохи к эпохе. Он является средством общения между людьми и средством активного воздействия на человека. С помощью языка индивид усваивает выработанные человечеством правила, нормы, принципы, определяющие характер его поступков и действий.</w:t>
      </w:r>
    </w:p>
    <w:p>
      <w:pPr>
        <w:pStyle w:val="Normal"/>
        <w:ind w:firstLine="709"/>
        <w:rPr/>
      </w:pPr>
      <w:r>
        <w:rPr/>
        <w:t>На основе знаний, врожденных и приобретенных формируется способность человека к самостоятельному логическому мышлению - ум. Эта способность не может быть сведена к количеству знаний. Ум есть способность к проникновению в сущность вещей, явлений, процессов, к анализу и к самостоятельной оценке действительности, творчеству. Формирование ума - важнейшая задача всего процесса обучения и воспитания. Знания и ум в их взаимосвязи составляют основу того, что принято называть интеллектом (слово латинского происхождения, означает "познание, понимание, рассудок"). Однако знания и ум превращаются в личностные характеристики тогда, когда человек на их основе вырабатывает способность определять свое отношение к миру и к себе, оценивать характер поступков других людей и своих. Эта особенность индивидуального сознания, которая в то же время выступает и как характерная черта духовного мира личности, приобретает относительную самостоятельность - это "рассудок". Важной особенностью рассудка является то, что здесь знания и ум приобретают чувственно-эмоциональную окраску, выражающую личностное отношение человека к действительности.</w:t>
      </w:r>
    </w:p>
    <w:p>
      <w:pPr>
        <w:pStyle w:val="Normal"/>
        <w:ind w:firstLine="709"/>
        <w:rPr/>
      </w:pPr>
      <w:r>
        <w:rPr/>
        <w:t>Важную роль в формировании духовного мира личности играет то факт, что общество и индивиды осуществляют свою жизнедеятельность в системе объективных условий, которые складываются независимо от воли и желания людей и развитие которых подчиняется действию объективных законов природы и общества. Поэтому люди для обеспечения своей жизни вынуждены согласовывать свою деятельность с законами развития природы, общества, мышления, учитывать результаты воздействия своей сознательной деятельности на окружающий мир и на самих себя. На этой основе формируется особая ступенька духовного мира, которая называется "разум" - более высокая ступень освоения человеком окружающей действительности. Поэтому разумное отношение и разумная деятельность охватывает все стороны жизнедеятельности человека, начиная с проблем непосредственной индивидуальной жизни и кончая глобальными проблемами, которые ставит жизнь перед индивидом и всем человечеством. Иными словами, разум включает в себя заботу человека о будущем.</w:t>
      </w:r>
    </w:p>
    <w:p>
      <w:pPr>
        <w:pStyle w:val="Normal"/>
        <w:ind w:firstLine="709"/>
        <w:rPr/>
      </w:pPr>
      <w:r>
        <w:rPr/>
        <w:t>Таким образом, знание, ум, рассудок и разум представляют собой взаимные стороны единого целого - духовного мира личности, характеризуя его с точки зрения содержания и значения для жизнедеятельности личности. Все эти стороны характеризуются тем, что они связаны, с одной стороны, с объективно-содержательным отражением действительности в сознании человека, а с другой - с чувственно-эмоциональным оценочным восприятием, осознанием этого содержания.</w:t>
      </w:r>
    </w:p>
    <w:p>
      <w:pPr>
        <w:pStyle w:val="Normal"/>
        <w:ind w:firstLine="709"/>
        <w:rPr/>
      </w:pPr>
      <w:r>
        <w:rPr/>
        <w:t>Но духовный мир человека не исчерпывается знаниями. Важное место в нем занимают эмоции - субъективные переживания по поводу ситуаций и явлений действительности. Человек, получив ту или иную информацию, испытывает эмоциональные чувства горя или радости, любви или ненависти, страха или бесстрашия. Эмоции как бы окрашивают приобретенные знания или информацию в тот или иной "цвет", выражают отношение человека к ним.</w:t>
      </w:r>
    </w:p>
    <w:p>
      <w:pPr>
        <w:pStyle w:val="Normal"/>
        <w:ind w:firstLine="709"/>
        <w:rPr/>
      </w:pPr>
      <w:r>
        <w:rPr/>
        <w:t>В жизни человека особую роль играют ориентиры его деятельности, своего рода духовные "маяки", которые не являются продуктом деятельности лишь того человека, который "носит" их в себе, а, как правило, они выработаны многовековым опытом человечества и передаются от поколения к поколению, от родителей к детям, от учителей к учащимся. Их совершенно обоснованно называют ценностями жизни и культуры.</w:t>
      </w:r>
    </w:p>
    <w:p>
      <w:pPr>
        <w:pStyle w:val="Normal"/>
        <w:ind w:firstLine="709"/>
        <w:rPr/>
      </w:pPr>
      <w:r>
        <w:rPr/>
        <w:t>Ценности - это то, что дорого людям, что делает жизнь человека более осмысленной, позволяет разбираться в явлениях окружающего мира, ориентироваться в нем. Ценность вырастает из идеалов личности, представляют собой предмет устремлений человека, являются важнейшим моментом смысла его жизни. Различают социальные ценности - общественные идеалы, выступающие как эталон должного в различных сферах общественной жизни, и личностные ценности - идеалы отдельной личности, служащие одним из источников мотивации ее поведения. Ценности носят исторический характер, они меняются с изменением содержания и форм жизни. Однако современная цивилизация подошла к возможности выработки общечеловеческих ценностей, в основе которых лежит гуманизм. Общечеловеческие ценности отражают духовный опыт всего человечества и создают условия для реализации общечеловеческих интересов (т.е. универсальных потребностей людей, присущих им независимо от национальных, возрастных, религиозных, классовых или иных различий). Общечеловеческие ценности приобретают приоритет по отношению к групповым ценностям, обеспечивая полноценное существование и развитие каждой отдельной личности.</w:t>
      </w:r>
    </w:p>
    <w:p>
      <w:pPr>
        <w:pStyle w:val="Normal"/>
        <w:ind w:firstLine="709"/>
        <w:rPr/>
      </w:pPr>
      <w:r>
        <w:rPr/>
        <w:t>Совокупность ряда лучших, благородных, личностных качеств индивида характеризуется понятием интеллигентность (в переводе с лат. - понимающий, мыслящий). К числу признаков интеллигентности можно отнести: следование велениям совести и обостренное чувство социальной справедливости; приобщенность к богатствам мировой и национальной культуры и усвоение общечеловеческих ценностей; личную порядочность и тактичность, исключающую проявления нетерпимости и вражды в национальных взаимоотношениях, грубости в межличностных отношениях; терпимость к инакомыслию, сочетающуюся с умением отстаивать свою точку зрения; способность к состраданию.</w:t>
      </w:r>
    </w:p>
    <w:p>
      <w:pPr>
        <w:pStyle w:val="Normal"/>
        <w:ind w:firstLine="709"/>
        <w:rPr/>
      </w:pPr>
      <w:r>
        <w:rPr/>
        <w:t>Характеристика духовной культуры человека не может быть полной, если в ней не затрагивается его нравственный облик. Хорошо, когда человек стремится к знаниям, повышает уровень развития своего интеллекта. Однако важно знать и то, на что направлены эти знания, в какой мере связаны они с гуманистическими целями.</w:t>
      </w:r>
    </w:p>
    <w:p>
      <w:pPr>
        <w:pStyle w:val="Normal"/>
        <w:ind w:firstLine="709"/>
        <w:rPr/>
      </w:pPr>
      <w:r>
        <w:rPr/>
        <w:t>В процессе жизнедеятельности у человека происходит непрерывное накопление, расширение и углубление знаний об окружающем мире, происходит не только отбор необходимых знаний, но и жизненных установок, определяющих характер осознания личностью своего места в мире и отношения к нему. Эти особенности духовного мира находят свое выражение в вере и убеждениях.</w:t>
      </w:r>
    </w:p>
    <w:p>
      <w:pPr>
        <w:pStyle w:val="Normal"/>
        <w:ind w:firstLine="709"/>
        <w:rPr/>
      </w:pPr>
      <w:r>
        <w:rPr/>
        <w:t>Вера - это чувственно-эмоциональное состояние психики, которое характеризуется следующими основными чертами.</w:t>
      </w:r>
    </w:p>
    <w:p>
      <w:pPr>
        <w:pStyle w:val="Normal"/>
        <w:ind w:firstLine="709"/>
        <w:rPr/>
      </w:pPr>
      <w:r>
        <w:rPr/>
        <w:t>Одной из главных черт является способность воспринимать знания как истинные, безотносительно к тому, являются они действительно истинными или ложными. Так, человек может поверить в ложь, приняв ее за истинное знание. В то же время, если истинное знание вызывает сомнение в своей истинности или признается как ложное, вера отсутствует. Вторым признаком веры следует считать то, что в ней знания, принятые как истинные, становятся для личности способом видения, понимания явлений действительности. На основе этих знаний человек определяет свое отношение к действительности, к другим людям, к собственной жизнедеятельности, осуществляет поступки и действия. Третий признак веры состоит в том, что жизненно значимые знания, принятые как истинные, превращаются в мировоззренческие установки, в жизненные ориентиры личности, определяющие характер ее поступков и действий. Четвертый признак веры заключается в том, что она представляет собой способность человека переживать желаемое и воображаемое как действительное, возможное и должное как сущее. Поэтому вера, как правило, предполагает оптимистическое отношение человека к миру. Она содержит в себе предположение о возможности достижения желаемого благополучного результата. Пятый признак веры состоит в том, что истинность знаний, принятых на веру, не получила своего подтверждения практикой, достаточной аргументацией. Человек, поверив во что-то, не знает так это в действительности или нет.</w:t>
      </w:r>
    </w:p>
    <w:p>
      <w:pPr>
        <w:pStyle w:val="Normal"/>
        <w:ind w:firstLine="709"/>
        <w:rPr/>
      </w:pPr>
      <w:r>
        <w:rPr/>
        <w:t>Все эти признаки взаимосвязаны. Их выделение целесообразно только с точки зрения более полного раскрытия содержания веры как особого феномена духовного мира и его роли в жизнедеятельности личности</w:t>
      </w:r>
    </w:p>
    <w:p>
      <w:pPr>
        <w:pStyle w:val="Normal"/>
        <w:ind w:firstLine="709"/>
        <w:rPr/>
      </w:pPr>
      <w:r>
        <w:rPr/>
        <w:t>Убеждение, как и вера, характеризуется признанием истинности воспринимаемых знаний, которые становятся способом понимания человеком явлений действительности, руководством к действию. Отличается убеждение от веры, прежде всего, тем что истинность воспринимаемых знаний подтверждается непосредственно практикой жизни, достаточной логической аргументацией, опирающейся на конкретные факты и теоретические обоснования. Кроме того, убеждение может быть связано с осознанием истинности и желаемого и нежелаемого.</w:t>
      </w:r>
    </w:p>
    <w:p>
      <w:pPr>
        <w:pStyle w:val="Normal"/>
        <w:ind w:firstLine="709"/>
        <w:rPr/>
      </w:pPr>
      <w:r>
        <w:rPr/>
        <w:t>Вера и убеждение играют важную роль в формировании мировоззрения личности. Под мировоззрением понимают совокупность обобщенных взглядов на объективную реальность и место человека в ней, на отношение людей, к окружающей действительности и самим себе, а также обусловленные этими взглядами убеждения, принципы, идеи и идеалы.</w:t>
      </w:r>
    </w:p>
    <w:p>
      <w:pPr>
        <w:pStyle w:val="Normal"/>
        <w:ind w:firstLine="709"/>
        <w:rPr/>
      </w:pPr>
      <w:r>
        <w:rPr/>
        <w:t>Роль мировоззрения в жизнедеятельности человека огромна, без него невозможно осуществление целеполагающей деятельности. Человек вообще невозможен без мировоззрения, пусть самого примитивного. Исходя из мировоззрения человек определяет смысл своей жизни, который является основным мировоззренческим вопросом, ядром мировоззрения, на его основе формируются ценности, идеалы и установки человека. В нем, таким образом, слиты воедино познавательный и ценностный аспекты. Мировоззрение формируется в результате приобретения и накопления знаний, а также само, исходя из ценностной ориентации субъекта, определяет качество и направленность познавательной деятельности человека. Оно фиксирует не просто знания, но и отношение субъекта к действительности и к другим людям, определяет выбор тех или иных средств деятельности, достижения поставленных целей.</w:t>
      </w:r>
    </w:p>
    <w:p>
      <w:pPr>
        <w:pStyle w:val="Normal"/>
        <w:ind w:firstLine="709"/>
        <w:rPr/>
      </w:pPr>
      <w:r>
        <w:rPr/>
        <w:t>Эта роль проявляется в трех основных аспектах: во-первых, они представляют собой предпосылки формирования мировоззрения. Без веры и убеждений мировоззрение, как целостное выражение духовного мира, практически невозможно; во-вторых, вера и убеждение представляют собой формы проявления, функционирования мировоззрения. Причем мировоззрение может формироваться преимущественно на вере или преимущественно на убеждениях. Роль веры и убеждений в мировоззрении может изменяться в процессе жизнедеятельности человека. Так, в детском и юношеском возрасте мировоззрение формируется преимущественно на вере. Со временем на первый план могут выступать убеждения. Однако бывает и так, что убеждения, сформировавшиеся в процессе воспитания и практической жизнедеятельности, в результате изменившихся обстоятельств подвергаются пересмотру. Истинность убеждений подрывается. Тогда убеждения уступают место вере, а может наступить и неверие, что, как правило, оказывает сильное влияние на психику человека. В-третьих, вера и убеждения выступают как результат реализации уже сложившихся мировоззренческих установок, их проверки на основе жизненного опыта.</w:t>
      </w:r>
    </w:p>
    <w:p>
      <w:pPr>
        <w:pStyle w:val="Normal"/>
        <w:ind w:firstLine="709"/>
        <w:rPr/>
      </w:pPr>
      <w:r>
        <w:rPr/>
        <w:t>Носителями того или иного мировоззрения выступают отдельные люди, группы людей и общество в целом. Характер мировоззрения определяется уровнем исторического развития общества, состоянием его культуры, поэтому мировоззрение средневекового человека так отличается от современного. Однако мировоззрение людей, даже живущих в одном и том же обществе, различно. Это зависит и от их личных качеств, и от условий формирования мировоззрения, и от принадлежности к различным социальным группам.</w:t>
      </w:r>
    </w:p>
    <w:p>
      <w:pPr>
        <w:pStyle w:val="Normal"/>
        <w:ind w:firstLine="709"/>
        <w:rPr/>
      </w:pPr>
      <w:r>
        <w:rPr/>
        <w:t>Выделяют несколько типов мировоззрения:</w:t>
      </w:r>
    </w:p>
    <w:p>
      <w:pPr>
        <w:pStyle w:val="Normal"/>
        <w:ind w:firstLine="709"/>
        <w:rPr/>
      </w:pPr>
      <w:r>
        <w:rPr/>
        <w:t>1) обыденное (или житейское), которое опирается на личный опыт и формируется под влиянием жизненных обстоятельств;</w:t>
      </w:r>
    </w:p>
    <w:p>
      <w:pPr>
        <w:pStyle w:val="Normal"/>
        <w:ind w:firstLine="709"/>
        <w:rPr/>
      </w:pPr>
      <w:r>
        <w:rPr/>
        <w:t>2) религиозное, в основе которого лежат религиозные взгляды, представления и убеждения человека;</w:t>
      </w:r>
    </w:p>
    <w:p>
      <w:pPr>
        <w:pStyle w:val="Normal"/>
        <w:ind w:firstLine="709"/>
        <w:rPr/>
      </w:pPr>
      <w:r>
        <w:rPr/>
        <w:t>3) научное, которое опирается на достижения современной науки и отражает научную картину мира, результаты современного научного познания;</w:t>
      </w:r>
    </w:p>
    <w:p>
      <w:pPr>
        <w:pStyle w:val="Normal"/>
        <w:ind w:firstLine="709"/>
        <w:rPr/>
      </w:pPr>
      <w:r>
        <w:rPr/>
        <w:t>4) гуманистическое, объединяющее лучшие стороны научного мировоззрения с представлениями о социальной справедливости, экологической безопасности и нравственном идеале.</w:t>
      </w:r>
    </w:p>
    <w:p>
      <w:pPr>
        <w:pStyle w:val="Normal"/>
        <w:ind w:firstLine="709"/>
        <w:rPr/>
      </w:pPr>
      <w:r>
        <w:rPr/>
        <w:t>Мировоззрение формируется на основе всех структурных элементов духовного мира личности и всего содержания общественного сознания, но не сводится к их сумме. Оно приобретает в духовном мире относительную самостоятельность и выступает по отношению к личности как своеобразный внутренний императив, регулятор, определяющий сам способ видения человеком мира и себя в нем.</w:t>
      </w:r>
    </w:p>
    <w:p>
      <w:pPr>
        <w:pStyle w:val="Normal"/>
        <w:ind w:firstLine="709"/>
        <w:rPr/>
      </w:pPr>
      <w:r>
        <w:rPr/>
        <w:t>Сердцевину мировоззрения составляет понимание человеком целей и смысла жизни, ориентирует его на деятельность, которая находит свое выражение в стремлении личности к достижению счастья, под которым следует понимать чувственно-эмоциональное состояние удовлетворенности от реализации или стремления к реализации понимаемых человеком целей и смысла жизни. Счастлив может быть каждый человек, безотносительно к тому, каков уровень его социальной зрелости, уровень интеллектуального развития, независимо от возраста, мировоззренческих установок, т.к достижение человеком счастья зависит, прежде всего, от того, в чем он видит смысл своего бытия.</w:t>
      </w:r>
    </w:p>
    <w:p>
      <w:pPr>
        <w:pStyle w:val="Normal"/>
        <w:ind w:firstLine="709"/>
        <w:rPr/>
      </w:pPr>
      <w:r>
        <w:rPr/>
        <w:t>Проходя проверку жизненным опытом, мировоззрение трансформируется в жизненную позицию личности. Жизненная позиция представляет собой основанную на мировоззренческих установках и на жизненном опыте готовность к действию. Позиция может быть активной и пассивной. Реализация жизненной позиции в деятельность осуществляется посредством воли, которая представляет собой способность человека сознательно мобилизовывать все физические и духовные силы, направлять свою жизнедеятельность на достижение целей. Формируясь в процессе становления духовного мира личности и жизненного опыта, она приобретает относительную самостоятельность и оказывает воздействие на сам процесс развития духовного мира, становится важным фактором самовоспитания, самосовершенствования, внутренней повелительной силой, направляющей жизнедеятельность личности в определенное русло.</w:t>
      </w:r>
    </w:p>
    <w:p>
      <w:pPr>
        <w:pStyle w:val="Normal"/>
        <w:ind w:firstLine="709"/>
        <w:rPr/>
      </w:pPr>
      <w:r>
        <w:rPr/>
        <w:t>Сферой и способом реализации духовного мира личности, мировоззренческих установок и жизненной позиции является социальная активность. Социальная активность - способ самореализации личностью понимаемых ею целей и смысла жизни. Социальная активность - это также показатель степени социальной зрелости личности, ее гражданственности.</w:t>
      </w:r>
    </w:p>
    <w:p>
      <w:pPr>
        <w:pStyle w:val="Normal"/>
        <w:ind w:firstLine="709"/>
        <w:rPr/>
      </w:pPr>
      <w:r>
        <w:rPr/>
        <w:t>Человечество перешагнуло порог нового тысячелетия. С надеждой и тревогой за судьбы цивилизации мы смотрим в будущее. Какие прогнозируемые сценарии воплотятся в действительность? А может быть, это будут некие неведомые нам варианты развития? Ответы даст сама жизнь. Однако ясно, что никакое заранее уготованное и уже сейчас ожидающее нас будущее не существует. Даже апокалипсис до последнего мгновения предоставляет человечеству свободу выбора: умножать силы зла или активно созидать добро.</w:t>
      </w:r>
    </w:p>
    <w:p>
      <w:pPr>
        <w:pStyle w:val="Normal"/>
        <w:ind w:firstLine="709"/>
        <w:rPr/>
      </w:pPr>
      <w:r>
        <w:rPr/>
        <w:t>Общественное развитие, особенно в переломные моменты, содержит в себе различные, нередко альтернативные возможности. Какие из них осуществятся на практике? Каким станет наше Отечество через несколько лет? В конечном счете, это зависит от сознательной и активной деятельности людей.</w:t>
      </w:r>
    </w:p>
    <w:p>
      <w:pPr>
        <w:pStyle w:val="Normal"/>
        <w:ind w:firstLine="709"/>
        <w:rPr/>
      </w:pPr>
      <w:r>
        <w:rPr/>
        <w:t>Современное общество предоставляет человеку широкий выбор сфер приложения своих сил, найти свое место в мире, определить пути решения возникающих сложных проблем, увидеть возможности наиболее полной реализации своих способностей, утвердить себя как личность.</w:t>
      </w:r>
      <w:r>
        <w:br w:type="page"/>
      </w:r>
    </w:p>
    <w:p>
      <w:pPr>
        <w:pStyle w:val="Heading2"/>
        <w:ind w:hanging="0"/>
        <w:rPr/>
      </w:pPr>
      <w:r>
        <w:rPr/>
        <w:t>Заключение</w:t>
      </w:r>
    </w:p>
    <w:p>
      <w:pPr>
        <w:pStyle w:val="Normal"/>
        <w:ind w:firstLine="709"/>
        <w:rPr/>
      </w:pPr>
      <w:r>
        <w:rPr/>
      </w:r>
    </w:p>
    <w:p>
      <w:pPr>
        <w:pStyle w:val="Normal"/>
        <w:ind w:firstLine="709"/>
        <w:rPr/>
      </w:pPr>
      <w:r>
        <w:rPr/>
        <w:t>В заключение следует сказать, что духовный мир личности - это сложная система, элементы которой:</w:t>
      </w:r>
    </w:p>
    <w:p>
      <w:pPr>
        <w:pStyle w:val="Normal"/>
        <w:ind w:firstLine="709"/>
        <w:rPr/>
      </w:pPr>
      <w:r>
        <w:rPr/>
        <w:t>духовные потребности в познавании окружающего мира, в самовыражении средствами культуры, искусства, других форм деятельности, в пользовании достижениями культуры и др. Духовная культура выступает необходимым условием существования, как всего общества, так и для формирования личности и его внутреннего мира. Каждый человек располагает громадным потенциалом к восприятию накопленных культурных ценностей;</w:t>
      </w:r>
    </w:p>
    <w:p>
      <w:pPr>
        <w:pStyle w:val="Normal"/>
        <w:ind w:firstLine="709"/>
        <w:rPr/>
      </w:pPr>
      <w:r>
        <w:rPr/>
        <w:t>знания о природе, обществе, человеке, самом себе;</w:t>
      </w:r>
    </w:p>
    <w:p>
      <w:pPr>
        <w:pStyle w:val="Normal"/>
        <w:ind w:firstLine="709"/>
        <w:rPr/>
      </w:pPr>
      <w:r>
        <w:rPr/>
        <w:t>вера в истинность тех убеждений, которые разделяет человек;</w:t>
      </w:r>
    </w:p>
    <w:p>
      <w:pPr>
        <w:pStyle w:val="Normal"/>
        <w:ind w:firstLine="709"/>
        <w:rPr/>
      </w:pPr>
      <w:r>
        <w:rPr/>
        <w:t>убеждения, определяющие человеческую деятельность во всех ее проявлениях и сферах;</w:t>
      </w:r>
    </w:p>
    <w:p>
      <w:pPr>
        <w:pStyle w:val="Normal"/>
        <w:ind w:firstLine="709"/>
        <w:rPr/>
      </w:pPr>
      <w:r>
        <w:rPr/>
        <w:t>ценности, лежащие в основе отношения человека к миру и самому себе, придающие смысл его деятельности, отражающие его идеалы;</w:t>
      </w:r>
    </w:p>
    <w:p>
      <w:pPr>
        <w:pStyle w:val="Normal"/>
        <w:ind w:firstLine="709"/>
        <w:rPr/>
      </w:pPr>
      <w:r>
        <w:rPr/>
        <w:t>способности к тем или иным формам социальной деятельности;</w:t>
      </w:r>
    </w:p>
    <w:p>
      <w:pPr>
        <w:pStyle w:val="Normal"/>
        <w:ind w:firstLine="709"/>
        <w:rPr/>
      </w:pPr>
      <w:r>
        <w:rPr/>
        <w:t>чувства и эмоции, в которых выражается его отношение с природой и обществом;</w:t>
      </w:r>
    </w:p>
    <w:p>
      <w:pPr>
        <w:pStyle w:val="Normal"/>
        <w:ind w:firstLine="709"/>
        <w:rPr/>
      </w:pPr>
      <w:r>
        <w:rPr/>
        <w:t>цели, которые он сознательно ставит перед собой</w:t>
      </w:r>
    </w:p>
    <w:p>
      <w:pPr>
        <w:pStyle w:val="Normal"/>
        <w:ind w:firstLine="709"/>
        <w:rPr/>
      </w:pPr>
      <w:r>
        <w:rPr/>
        <w:t>важным элементом духовного мира человека является - мировоззрение, совокупность его взглядов на мир в целом и связанное с ними отношение к миру. Мировоззренческая идея ценности рядового человека, его жизни заставляет сегодня в культуре выделить ценности нравственные как важнейшие, обусловливающие в современной ситуации саму возможность его существования на Земле.</w:t>
      </w:r>
    </w:p>
    <w:p>
      <w:pPr>
        <w:pStyle w:val="Normal"/>
        <w:ind w:firstLine="709"/>
        <w:rPr/>
      </w:pPr>
      <w:r>
        <w:rPr/>
        <w:t>Таким образом, духовный мир личности, будучи неразрывно связанным с духовной жизнью общества, характеризует личность с точки зрения ее содержания, ее отношения к окружающему миру, к другим людям, к себе, что и позволяет определить ее место и роль в жизнедеятельности общества.</w:t>
      </w:r>
    </w:p>
    <w:p>
      <w:pPr>
        <w:pStyle w:val="Normal"/>
        <w:ind w:firstLine="709"/>
        <w:rPr/>
      </w:pPr>
      <w:r>
        <w:rPr/>
        <w:t>Человек - творец своей духовной жизни, культуры, носитель духа и разума.</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rPr/>
      </w:pPr>
      <w:r>
        <w:rPr/>
        <w:t>Бессонов Б.Н. Гражданское общество и духовное развитие личности / Б.Н. Бессонов, В.В. Дубицкий. - Омск: ОГУ, 2002. - 296 с.</w:t>
      </w:r>
    </w:p>
    <w:p>
      <w:pPr>
        <w:pStyle w:val="Style18"/>
        <w:numPr>
          <w:ilvl w:val="0"/>
          <w:numId w:val="3"/>
        </w:numPr>
        <w:rPr/>
      </w:pPr>
      <w:r>
        <w:rPr/>
        <w:t>Ботвинова А.В. Духовная деятельность и формирование личности / А.В. Ботвинова. - М.: Изд-во "Научная книга", 2003. - 235 с.</w:t>
      </w:r>
    </w:p>
    <w:p>
      <w:pPr>
        <w:pStyle w:val="Style18"/>
        <w:numPr>
          <w:ilvl w:val="0"/>
          <w:numId w:val="3"/>
        </w:numPr>
        <w:rPr/>
      </w:pPr>
      <w:r>
        <w:rPr/>
        <w:t>Клименко А.В. Обществознание: Учеб. пособие для школьников ст. кл. и поступающих в вузы / А.В. Клименко, В.В. Румынина. - 4-е изд., стереотип. - М.: Дрофа, 2004. - 480 с.</w:t>
      </w:r>
    </w:p>
    <w:p>
      <w:pPr>
        <w:pStyle w:val="Style18"/>
        <w:numPr>
          <w:ilvl w:val="0"/>
          <w:numId w:val="3"/>
        </w:numPr>
        <w:rPr/>
      </w:pPr>
      <w:r>
        <w:rPr/>
        <w:t>Философия. Учебное пособие / Авт. кол. под рук. Ю.В. Осичнюка. - Киев: Фіта, 2004. - 384 c.</w:t>
      </w:r>
    </w:p>
    <w:p>
      <w:pPr>
        <w:pStyle w:val="Style18"/>
        <w:numPr>
          <w:ilvl w:val="0"/>
          <w:numId w:val="3"/>
        </w:numPr>
        <w:rPr/>
      </w:pPr>
      <w:r>
        <w:rPr/>
        <w:t>Человек и общество: Учебное пособие для учащихся / Л.Н. Боголюбов, Л.Ф. Иванова, А.Ю. Лазебникова и др. - 3-е изд. дораб. - М.: Просвещение, 2001. - 400 с.</w:t>
      </w:r>
    </w:p>
    <w:p>
      <w:pPr>
        <w:pStyle w:val="Style18"/>
        <w:numPr>
          <w:ilvl w:val="0"/>
          <w:numId w:val="3"/>
        </w:numPr>
        <w:rPr/>
      </w:pPr>
      <w:r>
        <w:rPr/>
        <w:t>Чуприна А.А. Духовно-нравственные аспекты формирования современной личности // Материалы второй Международной конференции. - Ставрополь: СевКавГТУ, 2000. - 333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ind w:firstLine="709"/>
    </w:pPr>
    <w:rPr>
      <w:color w:val="000000"/>
      <w:sz w:val="24"/>
      <w:szCs w:val="24"/>
    </w:rPr>
  </w:style>
  <w:style w:type="paragraph" w:styleId="Style15">
    <w:name w:val="источник"/>
    <w:basedOn w:val="Normal"/>
    <w:qFormat/>
    <w:pPr>
      <w:spacing w:before="280" w:after="280"/>
      <w:ind w:firstLine="709"/>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Main">
    <w:name w:val="main"/>
    <w:basedOn w:val="Normal"/>
    <w:qFormat/>
    <w:pPr>
      <w:spacing w:before="280" w:after="280"/>
      <w:ind w:firstLine="709"/>
    </w:pPr>
    <w:rPr>
      <w:color w:val="000000"/>
      <w:sz w:val="24"/>
      <w:szCs w:val="24"/>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0:00Z</dcterms:created>
  <dc:creator>User</dc:creator>
  <dc:description/>
  <cp:keywords/>
  <dc:language>en-US</dc:language>
  <cp:lastModifiedBy>Mage</cp:lastModifiedBy>
  <dcterms:modified xsi:type="dcterms:W3CDTF">2011-10-08T08:20:00Z</dcterms:modified>
  <cp:revision>2</cp:revision>
  <dc:subject/>
  <dc:title>Духовный мир личности (микрокосм человека) — целостное и в то же время противоречивое явле¬ние</dc:title>
</cp:coreProperties>
</file>