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еферат по </w:t>
      </w:r>
      <w:r>
        <w:rPr>
          <w:rFonts w:cs="Times New Roman" w:ascii="Times New Roman" w:hAnsi="Times New Roman"/>
          <w:b/>
          <w:sz w:val="28"/>
          <w:szCs w:val="28"/>
        </w:rPr>
        <w:t>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уховно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кзистенциальное и духовно культурное время и пространство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кая личность существует в особом духовно-экзистенциальном (или биографическом) времени — времени ее уникальных поступков и внутренних размышлений, общения с другими людьми и творческих актов, которые составляют неповторимую линию ее судьбы. В сущности, жизнь всего общества может быть рассмотрена как причудливое переплетение тысяч и миллионов таких «экзистенциальных нитей», протянутых из прошлого в будущего. Конечно, эти экзистенциальные линии вплетены в жизнь космического целого (его направленную эволюцию в единстве с многообразными циклическими процессами), а также в общий поток исторического времени (крушения и утверждения правительств и политических режимов, войн и научно-технических изобретений, многообразных социальных событий и т.д.), в рамках которых людям довелось жить. Однако это вовсе не означает, что собственное биографическое время человека не обладает отчетливой специфи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сем наоборот. Какие бы непредвиденные события ни случались с человеком в жизни и какие бы внешние обстоятельства ни довлели над ним, он всегда имеет свободу выбора и возможность творческого изменения самого себя. Такая возможность сохраняется даже при самых неблагоприятных внешних условиях жизни — при полном отсутствии политических свобод и даже при полной физической неподвижности в случае тяжелой болезни. Как бы кто ни относился к писателю Н. Островскому, но его исключительное личное мужество и творчество в условиях тяжелейшей прогрессирующей болезни свидетельствуют о том, что человек всегда хозяин и творец собственного биографического времени, разворачивающегося по своим особенным законам. Совершая же свободные акты личного выбора, человек дей</w:t>
        <w:softHyphen/>
        <w:t>ствительно выбирает целый мир. В этом смысле экзистенциалисты аб</w:t>
        <w:softHyphen/>
        <w:t>солютно правы. Мы бы только добавили: он вносит в его эволюцию свой уникальный и действенный вкл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ущности, духовно-экзистенциальное время — это время творческого самосовершенствования или, наоборот, деградации, где человек мо</w:t>
        <w:softHyphen/>
        <w:t>жет избавиться от каких-то вредных привычек и черт характера, а может и приобрести их; может развить какие-то таланты и творческие навыки, но может их и утратить. Совершенствоваться и духовно восхо</w:t>
        <w:softHyphen/>
        <w:t>дить (как, собственно, и духовно падать!) человек может и в юности, и в старости (т.е. невзирая на закономерности биологического времени); в благоприятных и в неблагоприятных общественных условиях (т.е. невзирая на характер социального времени). Более того, подчас самые неблагоприятные обстоятельства (болезнь, жизненные трагедии, социальные гонения, войны) способствуют духовным взлетам (как в случае с тем же Н. Островским), а комфорт и роскошь, напротив, оборачиваются духовной стагнацией и смертью. Когда-то Н.С. Гумилев не без юмора отметил, что, по его мнению, ничего гениального ни в жизни, ни в культуре не создает тот, кто засыпает каждый вечер в мягкой и теплой пос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уть смягчив тезис великого русского поэта, мы могли бы сказать, что никакая сильная и неуклонно восходящая по ступеням совершенствования личность не формируется без внутренних борений и творческих мук, без жизненных коллизий и потрясений. Страда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. Островского — исключительный пример духовного восхождения в самых неблагоприятных условиях, но в целом закономерность прослеживается достаточно четко: чем больше испытаний, тем полнокровнее и стремительнее бытие в духовно-экзистенциальном времени. Один же из самых точных критериев того, что человек причастен к подлинно духовной жизни, — это творчески осмысленное и нравственно ответственное проживание им каждого мгновения своего земного бы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ов путь духовных праведников и творческих подвижников вроде Франциска Ассизского, Сергия Радонежского, Николая Кузанского, Готфрида Лейбница, Альберта Швейцера, Павла Флоренского. У таких высокоразвитых индивидуальностей личный путь оказывается уникальным претворением вечных и абсолютных цен</w:t>
        <w:softHyphen/>
        <w:t>ностей человеческого бытия. Их духовно-экзистенциальное время как бы соприкасается с самой вечностью. В такой интерпретации: удивительно близки друг к другу мыслители различных идейных ориентаций. «Если мы проживаем каждое мгновение осмысленно, — пи</w:t>
        <w:softHyphen/>
        <w:t>сал крупнейший японский теоретик буддизма XX в. Д. Икеда, — то бесконечное прошлое и бесконечное будущее наполнят наше суще</w:t>
        <w:softHyphen/>
        <w:t>ствование вечным потоком жизненной силы Вселенной. Одно мгновение нашего бытия станет манифестацией Космического Закона и включит в себя все возможные времена. В этом смысле единственно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новение само по себе превратится в вечность». Сравните эти мысли с рассуждением видного представителя русской религиозной философии: «Кто живет в сегодняшнем дне, не отдаваясь ему, а подчиняя его себе, тот живет в вечности». Впрочем, с тезисом об ответственном и творческом отношении к каждому жизненному мгновению как явном критерии полноты духовного бытия вполне согласится и человек, придерживающийся атеистических и материалистических убежд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уховно-экзистенциальном времени в связи с проблемами сознания и о специфических экзистенциальных категориях (экзистенциалах), которые определяют темпы его протекания и общую конфигурацию, мы еще подробно поговорим в рамках гносеологического раздела нашего учебника. Здесь же отметим ряд его общих чер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время, слагающееся из неповторимых поступков человека и качественно определяемое ими. Поступок при этом следует понимать в самом широком смысле, включая разнообразные акты нашего созн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реальные компоненты переплетены с вымышленными, идеальные с материальными; воспоминания соседствуют с мечтами, сожаления с радостными ожиданиями, но везде светлая устремленность к будущему и к новым экзистенциальным горизонтам предпочтительнее уныния и «цепляний» за невозвратное прошлое. Мы уже писали о «молодых духовных старичках» и о пожилых людях, сохраняющих удивительную бодрость дух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тность и темпы протекания этого времени различны в разные жизненные периоды и у разных людей. «И жить торопится, и чувствовать спешит» — так точно выразил поэт это коренное измерение полнокровного существования лич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биографическом времени есть свои циклы и спиральные возвращения, но происходящие в полном согласии с законом отрицания отрицания: каждый раз на новом качественном уровне и в новых условиях.</w:t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-экзистенциальное время весьма опосредствованно связано с внешней активностью человека. При внешней социальной суете наш внутренний мир может не меняться, а напряженная внутренняя работа при минимуме внешней активности, напротив, может резко ускорять наш внутренний духовный ро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чно так же, как мы выделяем специфическое духовное время, можно выделять духовно-экзистенциальное пространство личности, т.е. сферу ее жизненных контактов и влияний. Это пространство динамично и относительно, ибо напрямую зависит от духовного содержания человека, его открытости миру и другим людям. Чем духовно богаче и глубже личность, чем бескорыстнее делится она своими накоплениями с ближними и дальними, тем шире и фундаментальнее ее связи с окружающими людьми и тем мощнее ее светоносное воздействие на внешний мир. И наоборот, чем мелочнее и эгоистичнее человек, тем уже его жизненное пространство и тем тягостнее оно для окружающ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яде религиозных традиций даже говорят об отравленном пространстве, окружающем злого человека и, наоборот, о благотворном воздействии доброжелательного и творческого человека даже на биологические формы. Известно, например, что одни из самых красивых роз в России росли до революции в Оптиной пустыни, а если цветку на подоконнике каждый день говорить: «Чтоб ты засох», с ним в скором времени это и случ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им знакомо также ощущение образовавшейся жизненной пустоты, ощущаемой почти физически, после смерти или длительного отсутствия близкого и доброго человека, равно как и своеобразного «разряжения» (как бы оздоровления) пространства после ухода человека недоброго и духовно нечистого. Словом, с понятием духовного пространства связывается динамический круг «жизненного мира», способного как бесконечно расширяться у деятельного альтруиста, так и «схлопываться» в точку, что характерно для законченного эгоцентриста, всегда заботящегося только о самом се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сно, что чем ответственнее относится к своим повседневным мыслям и поступкам человек, чем сознательнее он живет-творит в стихии духовно-экзистенциального времени, тем шире и пространство его личного воздействия на окружающий мир. Это можно уподобить подъему на гору: чем выше поднялся, тем более широкий пейзаж открывается твоему взору и, соответственно, тем большее количество людей снизу смогут увидеть тебя. Любопытно, что духовно-экзистенциальный пространственно-временной континуум, созданный жизнью и творчеством выдающегося человека вроде Швейцера или Флоренского, никогда не исчезает полностью с их физической смертью, а продолжает своеобразную жизнь в духовном пространстве и времени всей культуры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лее того, их научные идеи, художественные творения и жизненные поступки, пропущенные через сознание других людей, приобретают новую жизнь и динамику, раскрываются новыми гранями и нюансами. Будьте вы хоть материалистом, хоть идеалистом, но отрицать своеобразный онтологический статус этой духовной жизни после физической смерти невозможно. Можно спорить: ведут ли идеи и ценности, оставленные гениальными людьми, автономное идеально-информационное существование в духе мира идей Плато</w:t>
        <w:softHyphen/>
        <w:t>на или же обретаются исключительно в письменных текстах и материальных артефактах, но отказывать этим идеям в том, что у них есть особые духовно-культурное пространство и время, не смогут ни тот, ни друг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й культуры общества вообще нет без выдающихся личностей и их биографий; само духовное историческое время, равно как и современное духовное пространство культуры, во многом структури</w:t>
        <w:softHyphen/>
        <w:t>ровано именно ими. Судите сами. Мы говорим «время Платона», «золотой век Перикла», «Индия эпохи царя Ашоки», «европейская философия после Гегеля» и т.д. Неслучайно литературный или философский процесс расчленяется на период до рождения гения, собст</w:t>
        <w:softHyphen/>
        <w:t>венное время его творчества и то, что произошло после его ухода с обязательным прослеживанием судьбы его идей. Уберите из духовной культуры народа жизнь и творчество выдающихся личностей — чем тогда этот народ будет культурно интересен для окружающих? Что ос</w:t>
        <w:softHyphen/>
        <w:t>танется от его духовной истории? Повседневная жизнь обывателя представляет чисто этнографический и исторический, но отнюдь не духовны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посмотрите, какую зримую печать налагает духовно-экзистенциальное пространство гениев на духовное пространство всей культуры в целом. Мы говорим: «Поэты пушкинского круга», «ближайшее окружение Достоевского». Существуют книги с характерными названиями: «Пушкин в Японии», «Гегель в России». Слава Псков</w:t>
        <w:softHyphen/>
        <w:t>ской области во многом определяется Михайловским, и именно к нему духовно стремятся любители пушкинской поэзии со всего мира Им дорог каждый штрих его биографии и все места, где ступала нога гения. Что люди знают про Тулу? То, что там делают оружие, да сохраняется «Ясная поляна» — родовое имение графа Л. Н. Толстого. Уберите из столиц мира монументы выдающимся людям, их мемо</w:t>
        <w:softHyphen/>
        <w:t>риальные квартиры, памятные вывески на улицах и домах, связан</w:t>
        <w:softHyphen/>
        <w:t>ные с их жизнью и творчеством, — и что останется от культурной со</w:t>
        <w:softHyphen/>
        <w:t>ставляющей этого города? Разве не изменится полностью его культурный и духовный статус? И разве не потеряет он свое выде</w:t>
        <w:softHyphen/>
        <w:t>ленное пространственное положение в национальной и мировой культур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персонифицированных компонентов в духовной культуре любого народа всегда присутствует мощный пласт анонимных идей и ценностей, относящихся по большей части к так называе</w:t>
        <w:softHyphen/>
        <w:t>мой народной культуре. Они зафиксированы в произведениях устного и песенного творчества, в архитектуре, в орнаменте бытовой утвари и одежды, в обрядах, и т.д. Однако и в рамках так называемой высокой культуры удельный вес подобных идей довольно значителен, хотя имена их непосредственных творцов (художников, ученых, философов) часто забываются1. Мы не зна</w:t>
        <w:softHyphen/>
        <w:t>ем, кто конкретно ввел в античный философский оборот слова «логос» и «эйдос», равно как и категорию «софии-премудрости». Точно также мы затрудняемся сказать, кому принадлежит авторство введения в культурный оборот таких важнейших понятий отечественной национальной традиции, как «правдоискательство», «общинность» и «добротолюбие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изни таких общезначимых идей и ценностей есть свои пространственно-временные закономерности. Мы далеки от мысли дать сколь-нибудь исчерпывающий обзор и обстоятельный анализ последних. Скорее мы выскажем ряд гипотетических философских сужде</w:t>
        <w:softHyphen/>
        <w:t>ний в качестве стимула для теоретической диску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первых, чем фундаментальнее и значимее теоретическая идея или ценностное суждение, тем устойчивее их бытие во времени и шире ареал распространения в пространстве. В этом смысле можно вслед за Н.О. Лосским говорить, что есть вечные и сверхпространственные идеи и ценности типа корпускулярного строения материи или всеобщности развития, не уточняя, в какой конкретно форме эта вечность и сверхпространственность идей фиксируются: то ли в автономно-идеальной, то ли в предметно-вещественной. Ясно, что могут быть и «идеи-однодневки», умирающие, еще не успев родить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сильным идеям свойственен пульсирующий простран</w:t>
        <w:softHyphen/>
        <w:t>ственно-временной ритм существования: они то уходят под почву духовной культуры, как бы «проваливаются» в ее подполье, до минимума суживая пространственный ареал своего бытия и словно «застывая» в потоке исторического времени3, то с огромной мощью вновь вырываются на поверхность духовной жизни и растекаются вширь, овладевая массовым сознанием и обретая новые смысловые нюанс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фундаментальные идеи могут быть разрушительными, вроде идеи «национальной исключительности» какого-то народа ил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безусловной пользы богатства». Могут быть и созидательными, вроде универсальной полезности альтруизма и установки на самосовершенствование. В качественных характеристиках и пространственно-временных особенностях существования двух этих противоположных рядов идей есть принципиальные различ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ушительные идеи провоцируют во все времена и у всех народов до тошноты одинаковые стереотипы порочного поведения с одинаковыми формами краха соответствующих жизненных установок. Они навязываются всему обществу в подавляющем большинстве случаев насильно, т.е. сохраняют свой пространственный ареал распространения и историческую устойчивость искусственным, а не естественным образом. Таковы все диктаторские и человеконенавистнические режимы в истории. Ложь долго может удержаться только на штык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идательные же идеи фундаментального характера способны проявиться в огромном разнообразии форм и человеческих творческих самореализаций. Они овладевают сознанием людей естественными, а не насильственными путями. Любое же искусственное и насильственное утверждение созидательных и гуманных идей в общественном сознании неизбежно приводит к выхолащиванию их позитивного содержания и переходу в свое иное, что, в частности, и произошло с практикой отечественного социализ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ьные изменения пространственно-временных условий существования сферы духа и, соответственно, духовного творчества человека произошли в связи с развитием современных коммуникативных технологий и возникновением сети Интернет. Сегодня можно констатировать формирование особого коммуникативного духовного пространства современной цивилизации и новое качество культурного и экзистенциального времен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ревич Л.Я. Средневековый мир. Культура безмолвствующего большинства. М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ванов А.В. Уровни русского самосознания // Вестник МГУ. Сер. 12. Социально-политические исследования. 1993. №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набе Г.С. Материалы к лекциям по общей теории культуры и культуре античного Рима. М., 199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рукции времени в естествознании: на пути к пониманию феномена времени. Ч. 1 /Под ред. Б.В. Гнеденко. М., 199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бников Н. Время человеческого бытия. М., 198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20:00Z</dcterms:created>
  <dc:creator>SamLab.ws</dc:creator>
  <dc:description/>
  <cp:keywords/>
  <dc:language>en-US</dc:language>
  <cp:lastModifiedBy>Mage</cp:lastModifiedBy>
  <dcterms:modified xsi:type="dcterms:W3CDTF">2011-10-08T08:20:00Z</dcterms:modified>
  <cp:revision>2</cp:revision>
  <dc:subject/>
  <dc:title>Глава 8</dc:title>
</cp:coreProperties>
</file>