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Добро и зло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Подготовил: ученик 8 а класса МОБУ Гимназия № 2 с. Бураево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Зайнагабутдинов Рустэ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ясь с некоторыми источниками и мнениями о добре и зле, я пришла к такому выводу: все из опрошенных мною людей, которые размышляли о природе добра и зла подходили к этой проблеме с точки зрения социума, обыденности, повседневности, а если кто и уходил дальше к Божественному началу, то для него существовали какие-либо ограничения, будь то известные или мало известные учения, или точки зрения (философов, ученных). Затруднения вызвало также присутствие релятивизма (идеалистическое философское учение) в моральных суждениях о "Добре и зл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"Добро и зле"? Спросите об этом вашего знакомого, и он вам расскажет о проблеме с точки зрения его духовного состояния, его моральных уб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будет прав, т.к. это понимание сущности добра и зла есть его мнение, основанное на его жизненном опы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мыслители привязывали проблему к социуму и пытались разрешить ее с точки зрения социальных отношений, хотели разобраться, какое поведение, поступки, мысли есть добро, а какое – зло. В своих рассуждениях они ссылались на нормы морали и на те правила социума, где они находились, некоторые привязывали добро и зло к идеалу. "Добро – это то, что приближает к идеалу, зло – то, что отдаляет от него". В общем, сколько людей – столько и мнений, единого понимания проблемы нет. Я не берусь опровергать, подтверждать или анализировать эти точки зрения, я лишь констатирую их присут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 – это что-то правильное (гармоничное): поступки, действия, мысли и т.д. Правильное с точки зрения законов мироздания, т.е. тех законов, по которым мы созданы. Творить добро – значит совершать правильные поступки, не идущие в разрез с законами ПРИРОДЫ, КАРМЫ, РИТМА (т.е. не деградировать). Оставаться, быть добрым человеком есть быть прави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доброта, которую, как нам кажется, мы проявляем по отношению к другим – мизер, который должен стать обязательной повседневностью. Как умывание утром или утоление жа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якое развитие, стремление к гармонии, к совершенству есть доб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кажут "вон куда залезла" или "Корчит тут из себя". Безусловно, может и стоит "спуститься на землю" и размышлять о добре и зле с точки зрения правил поведения, которые установлены в обществе (как это делало большинство). Но ведь разве не извратило ли это общество больше половины законов (правил, норм) данных с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зве не это самое общество трактует эти же законы, так как ему угодно? Не говоря уже об ограниченности и призем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даны в Библии, пусть зашифрованы, пусть непонятны, зато истинные и жить по ним не значит быть глубоко верующим, но быть на 100% добр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можно говорить бесконечно и не к чему не прид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е понимание добра как явления, пусть даже неясно выраж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зла, то в моем понимании зло есть деградация, в любых ее проявлениях. В любом случае регресс, деградация, движение назад по пути развития, посредствам приобретения привычек, пороков или еще как обуславливают зло, как для личности, так и для всего человеч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же понятие "борьбы зла и добра". На мой взгляд борьбе есть ни что иное, как выбор, выбор между добром – эволюцией и злом – деградацией. Выбор, который подчас приходится делать ежеминутно. Из вышесказанного вытекает: борьба между добром и злом идет постоя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росят: "Но ведь Бог добрый и всемогущий, почему он не уберет зло?". Ответ и на этот вопрос дает Библия: человек свободен! "Никакого насилия". Он свободен и в своем выборе, зло лишь дает человеку этот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 и зло есть две стороны одной медали и если бы на земле не было зла, то человек, позднее, столкнувшийся с ним не знал, что это такое и был бы не готов к такой встреч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ак выглядит мое понимание проблемы добра и з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Ученик</dc:creator>
  <dc:description/>
  <cp:keywords/>
  <dc:language>en-US</dc:language>
  <cp:lastModifiedBy>Mage</cp:lastModifiedBy>
  <dcterms:modified xsi:type="dcterms:W3CDTF">2011-10-08T08:21:00Z</dcterms:modified>
  <cp:revision>2</cp:revision>
  <dc:subject/>
  <dc:title>           </dc:title>
</cp:coreProperties>
</file>