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12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ПЛАН</w:t>
      </w:r>
    </w:p>
    <w:p>
      <w:pPr>
        <w:pStyle w:val="Style15"/>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Style15"/>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Сутність історичних типів діалектики.</w:t>
      </w:r>
    </w:p>
    <w:p>
      <w:pPr>
        <w:pStyle w:val="Style15"/>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Закони і принципи діалектики.</w:t>
      </w:r>
    </w:p>
    <w:p>
      <w:pPr>
        <w:pStyle w:val="Style15"/>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исновки</w:t>
      </w:r>
    </w:p>
    <w:p>
      <w:pPr>
        <w:pStyle w:val="Normal"/>
        <w:spacing w:lineRule="auto" w:line="360"/>
        <w:rPr>
          <w:sz w:val="28"/>
          <w:szCs w:val="28"/>
        </w:rPr>
      </w:pPr>
      <w:r>
        <w:rPr>
          <w:sz w:val="28"/>
          <w:szCs w:val="28"/>
        </w:rPr>
        <w:t>Список використаної літератури</w:t>
      </w:r>
      <w:r>
        <w:br w:type="page"/>
      </w:r>
    </w:p>
    <w:p>
      <w:pPr>
        <w:pStyle w:val="Style15"/>
        <w:spacing w:lineRule="auto" w:line="360" w:before="120" w:after="12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Вступ</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жна наука, як відомо, має свій понятійний апарат. Однак, на відміну від категорій діалектики, він може бути застосований лише до конкретної галузі знань. Скажімо, економічна наука має такі поняття, як "продуктивні сили", "вартість", "прибуток", "товар", "госпрозрахунок", "ціна" і т.д. Вони застосовуються при з'ясуванні суті економічних проблем суспільного життя, однак не можуть бути застосовані для з'ясування проблем діалектики, теорії пізнання, бо вони мають інший, відмінний від діалектики рівень абстрагування, узагальнення. Так само закон вартості не може бути застосованим до з'ясування проблем біології, бо остання має свої, притаманні їй закони. Стосовно ж категорій діалектики, то вони можуть бути застосовані в процесі пізнання у будь-яких сферах дійсності, вони абстрагуються від усіх сфер буття, тобто виділяють найзагальніше в усіх речах, явищах і процесах об'єктивного світу. Тому вони і мають статус всезагальності. </w:t>
      </w:r>
    </w:p>
    <w:p>
      <w:pPr>
        <w:pStyle w:val="Style15"/>
        <w:spacing w:lineRule="auto" w:line="360" w:before="0" w:after="0"/>
        <w:ind w:firstLine="709"/>
        <w:jc w:val="both"/>
        <w:rPr/>
      </w:pPr>
      <w:r>
        <w:rPr>
          <w:rFonts w:cs="Times New Roman" w:ascii="Times New Roman" w:hAnsi="Times New Roman"/>
          <w:color w:val="000000"/>
          <w:sz w:val="28"/>
          <w:szCs w:val="28"/>
        </w:rPr>
        <w:t>Оскільки діалектика — це єдина логічна теорія, яка з допомогою своїх категорій дає точне уявлення про рух, зміну, розкриває взаємозв'язок речей в об'єктивній дійсності. Тому категорії діалектики рухливі, біжучі, вирізняються гнучкістю, взаємопереходами. Скажімо, кількість переходить у якість, а якість переходить у кількість; можливість стає дійсністю, дійсність же є основою для нових можливостей; причина переходить у наслідок, наслідок може бути причиною для іншого явища, пов'язаного з ним; зміст визначається формою, але форма може бути змістом для іншого процесу і т.д.</w:t>
      </w:r>
      <w:r>
        <w:br w:type="page"/>
      </w:r>
    </w:p>
    <w:p>
      <w:pPr>
        <w:pStyle w:val="Style15"/>
        <w:spacing w:lineRule="auto" w:line="360" w:before="120" w:after="12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Сутність історичних типів діалектики</w:t>
      </w:r>
    </w:p>
    <w:p>
      <w:pPr>
        <w:pStyle w:val="Style15"/>
        <w:spacing w:lineRule="auto" w:line="360" w:before="0" w:after="0"/>
        <w:ind w:firstLine="709"/>
        <w:jc w:val="both"/>
        <w:rPr/>
      </w:pPr>
      <w:r>
        <w:rPr>
          <w:rFonts w:cs="Times New Roman" w:ascii="Times New Roman" w:hAnsi="Times New Roman"/>
          <w:color w:val="000000"/>
          <w:sz w:val="28"/>
          <w:szCs w:val="28"/>
        </w:rPr>
        <w:t xml:space="preserve">Альтернативи діалектики Поняття "діалектика", якщо розглядати його в історико-філософському аспекті, має декілька визначень: 1) в античній філософії поняття "діалектика" означало мистецтво суперечки, суб'єктивне вміння вести полеміку — вміння знайти суперечності в судженнях супротивника з метою спростування його аргументів; 2) під поняттям "діалектика" розуміють стиль мислення, який характеризується гнучкістю, компромісністю; 3) діалектика — це теорія розвитку "абсолютної ідеї", "абсолютного духу" (у Гегеля) [2]; 4) діалектика — це вчення про зв'язки, що мають місце в об'єктивному світі; 5) діалектика — це теорія розвитку не лише "абсолютної ідеї", "абсолютного духу", як у Гегеля, а й розвитку матеріального світу, як у Маркса, яка враховує різнобічність речей, їх взаємодію, суперечності, рухливість, переходи тощо [2]; 6) діалектика — це наука про найбільш загальні закони розвитку природи, суспільства і пізнання; 7) діалектика — це логіка, логічне вчення про закони і форми відображення у мисленні розвитку і зміни об'єктивного світу, процесу пізнання істини. 8) діалектика — це теорія пізнання, яка враховує його складність і суперечливість, зв'язки суб'єктивного і об'єктивного в істині, єдність абсолютного і відносного тощо, використовуючи в цьому процесі основні закони, категорії і принципи діалектики, їхні гносеологічні аспекти; 9) діалектика — це загальний метод, методологія наукового пізнання, творчості взагалі.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же, діалектика як певна філософська концепція має багато визначень, котрі дають уявлення про різні її сторони, зміст. Ми поведемо мову про три найважливіші виміри діалектики, а саме: про діалектику як теорію розвитку, як логіку і як теорію пізнання. Відповідно будуть розглянуті і їхні альтернативи. Почнемо з метафізики — антиподу діалектики як теорії розвитку. Що таке метафізик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мін "метафізика" складається з двох частин, перша з яких означає: 1) "мета" (з грецької — між, після, через) — префікс, що характеризує проміжний стан речі, її зміну, переміщення тощо; 2) в сучасній науці вживається для позначення складних систем, наприклад, метатеорія (теорія про теорію), метаматематика, металогіка, метагалактика. "Фізика" — природа, наука про природу, що вивчає загальні властивості матеріального світу. Термін "метафізика" дослівно означає "після фізики". Він був уперше застосований у зв'язку з класифікацією філософської спадщини Арістотеля Андроніком Радоським (1 ст. до н.е,), який об'єднав різні лекції і замітки Арістотеля з філософії під такою назвою. Згодом термін "метафізика" набув іншого, більш широкого філософського значення. </w:t>
      </w:r>
    </w:p>
    <w:p>
      <w:pPr>
        <w:pStyle w:val="Style15"/>
        <w:spacing w:lineRule="auto" w:line="360" w:before="0" w:after="0"/>
        <w:ind w:firstLine="709"/>
        <w:jc w:val="both"/>
        <w:rPr/>
      </w:pPr>
      <w:r>
        <w:rPr>
          <w:rFonts w:cs="Times New Roman" w:ascii="Times New Roman" w:hAnsi="Times New Roman"/>
          <w:color w:val="000000"/>
          <w:sz w:val="28"/>
          <w:szCs w:val="28"/>
        </w:rPr>
        <w:t>Поняття "метафізика" в історико-філософському аспекті має ряд значень: 1) метафізика — це вчення про надчуттєві, недоступні досвідові принципи і начала буття (існування світу); 2) метафізика — це синонім філософії; 3) метафізика в переносному розумінні ( буденному) вживається для означення чогось абстрактного, малозрозумілого, умоспоглядального; 4) метафізика — це наука про речі, спосіб з'ясування світоглядних питань (сенс життя — основне питання філософії тощо), які не піддаються осягненню за допомогою експерименту та методів конкретних наук; 5) метафізика — це концепція розвитку, метод пізнання, альтернативний діалектиці. В значенні "антидіалектика" термін "метафізика" запровадив у філософію Гегель</w:t>
      </w:r>
      <w:r>
        <w:rPr>
          <w:rFonts w:cs="Times New Roman" w:ascii="Times New Roman" w:hAnsi="Times New Roman"/>
          <w:color w:val="000000"/>
          <w:sz w:val="28"/>
          <w:szCs w:val="28"/>
          <w:lang w:val="en-US"/>
        </w:rPr>
        <w:t xml:space="preserve"> [2]</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чому ж виявляється альтернативність діалектики і метафізики як двох концепцій розвитку і методів пізнанн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 розумінні зв'язку старого і нового, того, що є, з тим, що виникає і якому належить майбутнє. Питання стоїть так: нове повністю відкидає старе чи якось його затримує для свого подальшого розвитку? Старе повністю зникає чи в "знятому" вигляді залишається в новому? </w:t>
      </w:r>
    </w:p>
    <w:p>
      <w:pPr>
        <w:pStyle w:val="Style15"/>
        <w:spacing w:lineRule="auto" w:line="360" w:before="0" w:after="0"/>
        <w:ind w:firstLine="709"/>
        <w:jc w:val="both"/>
        <w:rPr/>
      </w:pPr>
      <w:r>
        <w:rPr>
          <w:rFonts w:cs="Times New Roman" w:ascii="Times New Roman" w:hAnsi="Times New Roman"/>
          <w:color w:val="000000"/>
          <w:sz w:val="28"/>
          <w:szCs w:val="28"/>
        </w:rPr>
        <w:t xml:space="preserve">З точки зору метафізики як концепції розвитку і методу пізнання старе повністю відкидається новим, оскільки вони є протилежностями, котрі виключають одна одну. Це щось подібне до абсолютного знищення старого. Однак в об'єктивній дійсності все відбувається значно складніше. Розвиток включає в себе і старе, тобто все те, що необхідне для дальшого розвитку нового. А це вже діалектичний погляд на процес зв'язку нового зі старим, протилежний метафізиці, про що вже йшла мова вищ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У розумінні джерела розвитку, руху, зміни. Фактично метафізика його серйозно і не досліджує, обмежуючись уявленням про "першо-поштовх" як джерело руху, тобто знаходить його поза самими предметами і явищами, що є недостатнім з точки зору науки, діалектики, яка таке джерело руху і розвитку вбачає у внутрішній суперечності речей і явищ, в саморусі матерії через ці суперечності.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У розумінні "механізму" розвитку, способу переходу від старої до нової якості. З точки зору метафізики, таким "механізмом" є зміна, рух як процес зменшення чи збільшення, тобто як кількісне перетворення існуючого поза якісними змінами, стрибкоподібним розвитком, коли виникає нова якість на основі кількісних змін.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У розумінні спрямованості розвитку. Чи відбувається розвиток сутнього по прямій, по колу чи якимось іншим шляхом? Це досить важливе філософське питання, яке з'ясовується, тлумачиться метафізикою і діалектикою протилежно. Діалектика, як відомо, виходить з того, що розвиток відбувається не по колу, не за прямою, а за аналогією зі спіраллю, оскільки в процесі розвитку є повтори, повернення назад, відтворення того, що було, але на вищій основі, виникнення тих елементів, яких не було і які залучаються в процесі розвитку, даючи свідчення про поступ, якісне зростання, становлення нового. Таке уявлення, звичайно, дає діалектика як сучасна методологія відображення дійсності.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У самому стилі мислення, усвідомлення дійсності. Для метафізики характерна однобічність, абсолютизація, прямолінійність, закостенілість, негнучкість. З точки зору діалектики, щоб справді знати предмет, необхідно охопити, вивчити всі його сторони, всі зв'язки і опосередкування. Треба розглядати предмет у його розвитку, саморусі, зміні. Практика людини має увійти в повне визначення цього предмета як критерій істин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У розумінні суті істинного знання. Якщо діалектика виходить з того, що істинне знання предмета досягається через суперечливий синтез його протилежних визначень, то метафізика істинність такого знання обмежує принципом "або—або", "або те, або інше", синтез протилежних визначень виключаєтьс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У розумінні самої суті пізнання. Метафізика розглядає його як результат, діалектика — як процес, що дає змогу охопити суперечливу єдність абсолютної і відносної істин, показати їхню складність, діалектику зв'язку, якісні переходи від емпіричного до теоретичного рівнів.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І, нарешті, останнє. Альтернативність метафізики і діалектики виявляється в тяжінні першої до побудови однозначної, статичної і умоглядної картини світу, до підміни дійсно цілісного осягнення його абстрактними конструкціями, перенесенням закономірностей розвитку окремих сфер дійсності на весь світ в цілому у спробі дати завершену і незмінну світоглядну систему, що з точки зору діалектики є недостатнім і тому неприйнятни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глядаючи альтернативність метафізики і діалектики, необхідно, однак, підкреслити, що метафізика не є чимось нелогічним, нерозумним, безрезультатним. Метафізика — це історично неминуча філософська теорія розвитку і метод пізнання, котрі займають певне місце в розвитку філософії, її категорійного апарату. Наприклад, метафізика дала змістовну трактовку таких важливих проблем, як співвідношення свободи і необхідності, з'ясувала природу загальних понять, істотно збагатила понятійний і термінологічний словник філософії тощо. Однак з розвитком науки метафізика виявила свою недостатність і поступилась діалектиці як більш сучасному методу пізнання, усвідомлення дійсності.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чином, історично склалися дві альтернативні концепції — метафізика і діалектика. Вони є протилежними за рядом важливих, фундаментальних начал, а саме: джерелом розвитку, руху та змін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умінням зв'язку старого і нового; механізмом переходу від старої якості до нової; спрямованістю розвитку; за розумінням суті істинного знання, суті пізнання; за стилем самого мислення, а також побудовою наукової картини світу. </w:t>
      </w:r>
    </w:p>
    <w:p>
      <w:pPr>
        <w:pStyle w:val="Style15"/>
        <w:spacing w:lineRule="auto" w:line="360" w:before="0" w:after="0"/>
        <w:ind w:firstLine="709"/>
        <w:jc w:val="both"/>
        <w:rPr/>
      </w:pPr>
      <w:r>
        <w:rPr>
          <w:rFonts w:cs="Times New Roman" w:ascii="Times New Roman" w:hAnsi="Times New Roman"/>
          <w:color w:val="000000"/>
          <w:sz w:val="28"/>
          <w:szCs w:val="28"/>
        </w:rPr>
        <w:t xml:space="preserve">Діалектика як філософська теорія розвитку, що ґрунтується на розумінні його суперечливості, сама є ілюстрацією цієї теорії, бо включає в себе дві протилежні взаємодіючі позиції — позитивну (стверджувальну) і негативну (заперечувальну). </w:t>
      </w:r>
    </w:p>
    <w:p>
      <w:pPr>
        <w:pStyle w:val="Style15"/>
        <w:spacing w:lineRule="auto" w:line="360" w:before="0" w:after="0"/>
        <w:ind w:firstLine="709"/>
        <w:jc w:val="both"/>
        <w:rPr/>
      </w:pPr>
      <w:r>
        <w:rPr>
          <w:rFonts w:cs="Times New Roman" w:ascii="Times New Roman" w:hAnsi="Times New Roman"/>
          <w:color w:val="000000"/>
          <w:sz w:val="28"/>
          <w:szCs w:val="28"/>
        </w:rPr>
        <w:t>Діалектика, з одного боку, виправдовує існуючі порядки, стан, речі, однак, для певних умов, для певного часу. І в цьому полягає її позитивна (стверджувальна, або "консервативна") позиція. З іншого боку, діалектика виходить з абсолютної змінності, плинності речей, станів, порядків, "ліквідації" того, що є, для розвитку того, що буде. Однак ця ліквідація, негативність не може бути абсолютною, тотальною, оскільки в такому випадку розвиток став би неможливим. Гегель розрізняв абстрактне і конкретне заперечення. Перше має нігілістичний характер, друге, — діалектичний як "зняття", тобто не просто знищення старого, а затримання того, що необхідне для дальшого розвитку нового</w:t>
      </w:r>
      <w:r>
        <w:rPr>
          <w:rFonts w:cs="Times New Roman" w:ascii="Times New Roman" w:hAnsi="Times New Roman"/>
          <w:color w:val="000000"/>
          <w:sz w:val="28"/>
          <w:szCs w:val="28"/>
          <w:lang w:val="ru-RU"/>
        </w:rPr>
        <w:t xml:space="preserve"> [6]</w:t>
      </w:r>
      <w:r>
        <w:rPr>
          <w:rFonts w:cs="Times New Roman" w:ascii="Times New Roman" w:hAnsi="Times New Roman"/>
          <w:color w:val="000000"/>
          <w:sz w:val="28"/>
          <w:szCs w:val="28"/>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 xml:space="preserve">Свого часу в радянській філософії надавали перевагу саме стверджувальній, консервативній стороні діалектики, абсолютизували все те, що було за соціалізму, виправдовували існуючі порядки, займалися їх апологією. Тому і рідко згадували в філософській літературі, у підручниках про "революційно-критичний" бік діалектики, про яку Маркс писав, що вона (діалектика) "в позитивне розуміння існуючого... включає в той же час розуміння його заперечення, його неминучої загибелі, кожну здійснену форму вона розглядає в русі, а, значить, її минущого боку, вона ні перед чим не схиляється і за самою суттю своєю критична і революційна" [7].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згадували про це передусім тому, що під таку "критичну і революційну" зміну повинна була підпадати і сама радянська система, "реальний соціалізм". </w:t>
      </w:r>
    </w:p>
    <w:p>
      <w:pPr>
        <w:pStyle w:val="Style15"/>
        <w:spacing w:lineRule="auto" w:line="360" w:before="0" w:after="0"/>
        <w:ind w:firstLine="709"/>
        <w:jc w:val="both"/>
        <w:rPr/>
      </w:pPr>
      <w:r>
        <w:rPr>
          <w:rFonts w:cs="Times New Roman" w:ascii="Times New Roman" w:hAnsi="Times New Roman"/>
          <w:color w:val="000000"/>
          <w:sz w:val="28"/>
          <w:szCs w:val="28"/>
        </w:rPr>
        <w:t>Радянська філософія в цілому, як правило, "теоретично" обґрунтовувала вже здійснене, не зважаючи на його придатність, розумність і необхідність, коментувала "історичні" рішення з'їздів і пленумів ЦК партії в плані їх апологетики. В радянських умовах консервативний бік діалектики перебільшувався, можна сказати, абсолютизувався, догматизувався</w:t>
      </w:r>
      <w:r>
        <w:rPr>
          <w:rFonts w:cs="Times New Roman" w:ascii="Times New Roman" w:hAnsi="Times New Roman"/>
          <w:color w:val="000000"/>
          <w:sz w:val="28"/>
          <w:szCs w:val="28"/>
          <w:lang w:val="ru-RU"/>
        </w:rPr>
        <w:t xml:space="preserve"> [7]</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Заході, як правило, перебільшували, абсолютизували критичний, негативний бік діалектики. Точніше кажучи, не перебільшували, а вважали цей бік сутністю діалектик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омими представниками такого способу інтерпретації діалектики були Теодор Адорно і Жан-Поль Сартр. </w:t>
      </w:r>
    </w:p>
    <w:p>
      <w:pPr>
        <w:pStyle w:val="Style15"/>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Теодор Адорно (1903-1969) — німецький філософ, соціолог, представник так званої "франкфуртської" школи. Автор низки праць з філософії, в тому числі такої, як "Негативна діалектика" (1966). Розвинув ідею заперечення в його абстрактному, тобто нігілістичному розумінні, коли заперечення перестає бути моментом переходу до нового</w:t>
      </w:r>
      <w:r>
        <w:rPr>
          <w:rFonts w:cs="Times New Roman" w:ascii="Times New Roman" w:hAnsi="Times New Roman"/>
          <w:color w:val="000000"/>
          <w:sz w:val="28"/>
          <w:szCs w:val="28"/>
          <w:lang w:val="ru-RU"/>
        </w:rPr>
        <w:t xml:space="preserve"> [6]</w:t>
      </w:r>
      <w:r>
        <w:rPr>
          <w:rFonts w:cs="Times New Roman" w:ascii="Times New Roman" w:hAnsi="Times New Roman"/>
          <w:color w:val="000000"/>
          <w:sz w:val="28"/>
          <w:szCs w:val="28"/>
        </w:rPr>
        <w:t xml:space="preserve">. Діалектика Гегеля "в руках" Адорно перетворюється в анти-системну, "заперечливу діалектику" всього сутнього. </w:t>
      </w:r>
      <w:r>
        <w:rPr>
          <w:rFonts w:cs="Times New Roman" w:ascii="Times New Roman" w:hAnsi="Times New Roman"/>
          <w:color w:val="000000"/>
          <w:sz w:val="28"/>
          <w:szCs w:val="28"/>
          <w:lang w:val="ru-RU"/>
        </w:rPr>
        <w:t xml:space="preserve"> </w:t>
      </w:r>
    </w:p>
    <w:p>
      <w:pPr>
        <w:pStyle w:val="Style15"/>
        <w:spacing w:lineRule="auto" w:line="360" w:before="0" w:after="0"/>
        <w:ind w:firstLine="709"/>
        <w:jc w:val="both"/>
        <w:rPr/>
      </w:pPr>
      <w:r>
        <w:rPr>
          <w:rFonts w:cs="Times New Roman" w:ascii="Times New Roman" w:hAnsi="Times New Roman"/>
          <w:color w:val="000000"/>
          <w:sz w:val="28"/>
          <w:szCs w:val="28"/>
        </w:rPr>
        <w:t>Жан-Поль Сартр (1905-1980) — французький філософ і письменник, представник так званого атеїстичного екзистенціалізму. Йому належить ряд праць з проблем філософії, в т.ч. праця. "Критика діалектичного розуму" (I960). В його розумінні діалектика можлива в двох формах — "критичній" і "догматичній"</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6]. Першою є "негативна" діалектика, що тлумачиться з точки зору філософії екзистенціалізму (філософії існування), друга — "консервативна", "догматична", "недостатньо революційна" марксистська діалектика. </w:t>
      </w:r>
      <w:r>
        <w:br w:type="page"/>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йдемо до більш конкретного з'ясування основних положень і принципів "негативної діалектики" Т.Адорно і Ж.-П.Сартр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іалектика взагалі, на думку цих філософів, може уявлятися і бути зрозумілою тільки як "негативна" діалектика. Вона втілюється в різноманітних формах заперечення — негації, відкиданні, критиці, анігіляції, знищенні тощо. Іншого бути не може. Діалектика ж, яка втілюється у ствердженні існуючого, є догматичною, консервативною, апологетичною і тому не може бути прийнятною. Отже, "негативній" діалектиці властиві насамперед однобічність, визнання лише одного боку діалектики — як сучасної теорії розвитку і методу пізнанн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егативна" діалектика властива суб'єкту, має відношення тільки до свідомості; не має об'єктивного значення. Категорійний аналіз заперечувальності (негативності), як це виразно показано у Сартра, зводиться до емоційно-волюнтаристського трактування заперечення через такі поняття, як "неприязнь", "відсутність", "жаль", "стурбованість", "розгубленість", "жах", "тривога", "неуважність" і т.д. Справді, в цих емоційних станах і настроях людини знаходять відображення елементи заперечення. Тут Сартр має рацію. Однак заперечувальність (негативність) не зводиться тільки до цього, до суб'єктивності, до емоційно-антропологічного переживання. Сартр, таким чином, залишає осторонь іншу діалектику — об'єктивну, яка панує в усій природі.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уб'єктом, здійснювачем, "реалізатором" заперечення може бути тільки Я, свідомість. Поза цим нема, не було і не буде ніякого заперечення. "Я" — єдине джерело заперечення. Як стверджує Сартр, "людина є істота, завдяки якій у світ приходить заперечливість". Ця здатність заперечення всього сутнісного становить зміст людського існування, за висловом Сартра, "для-себе-буття". Таким чином, суб'єктивність заперечення в "негативній" діалектиці стає її принципом, висхідним поняття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гативна" діалектика за своєю сутністю є суб'єктивною діалектикою. Тут необхідно підкреслити два моменти: а) справді, у людському суспільстві суб'єктом заперечувальності є людина. Вона сама визначає в процесі пізнання, що і як заперечувати, вибирає форми такого заперечення, темпи, умови, сторони і т.п.; б) в природі діалектичне заперечення здійснюється без втручання людини, суб'єкта, свідомості як самозаперечення з утриманням в процесі розвитку всього того, що необхідно для подальшого становлення нового. Проте таке уявлення не знаходить розуміння в концепції "негативної" діалектики, що є недостатнім, а по суті, хибним, оскільки відкидає самозаперечення в процесі розвитку. </w:t>
      </w:r>
    </w:p>
    <w:p>
      <w:pPr>
        <w:pStyle w:val="Style15"/>
        <w:spacing w:lineRule="auto" w:line="360" w:before="0" w:after="0"/>
        <w:ind w:firstLine="709"/>
        <w:jc w:val="both"/>
        <w:rPr/>
      </w:pPr>
      <w:r>
        <w:rPr>
          <w:rFonts w:cs="Times New Roman" w:ascii="Times New Roman" w:hAnsi="Times New Roman"/>
          <w:color w:val="000000"/>
          <w:sz w:val="28"/>
          <w:szCs w:val="28"/>
        </w:rPr>
        <w:t xml:space="preserve">4. "Негативна" діалектика, на думку її творців, має дати таке уявлення про "заперечення", котре не зможе за будь-яких умов перейти у позитивність (Адорно). Це й буде означати, що діалектика сама себе заперечує, доводячи заперечення до кінцевої риски, до абсолютної негації. Адорно навіть марксистів звинувачував у недостатній "революційності", "консерватизмі", оскільки вони, мовляв, визнають спадкоємність у суспільному розвитку.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більшення одного боку діалектики, абсолютизація негації — ось характерна риса "негативної" діалектики. Будь-яка діяльність, активність, ініціатива, творчість розуміються нею виключно як негативність, як заперечення. В такому тлумаченні немає місця для з'ясування позитивної ролі заперечення як ствердження, хоч у будь-якому діалектичному запереченні є і момент ствердження, момент позитивного. Якщо, наприклад, я стверджую, що "ця річ неякісна", то цим я одночасно підтверджую, що є речі якісні. Це по-перше, і, по-друге, в неякісній речі не може бути все неякісн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матизм виходить з незмінних, раз і назавжди даних формул, знань, котрі не можуть збагачуватися в процесі розвитку пізнання. Раз є певна істина, то вона, згідно з догматизмом, правильна для будь-якого випадку, для будь-яких умов розвитку. Поділяючи знання на правильні і неправильні, догматизм намагається закріпити це назавжди і, таким чином, фактично веде до оманливості. Догматизм, перебільшуючи значення певних сторін істини, не визнає нових якісних моментів, що виникають у процесі пізнання, не враховує конкретності істини, абсолютизує її, і в цьому відношенні, змикаючись з метафізикою, є антиподом діалектики, однак, тільки в певному її значенні — як теорії пізнання. </w:t>
      </w:r>
    </w:p>
    <w:p>
      <w:pPr>
        <w:pStyle w:val="Style15"/>
        <w:spacing w:lineRule="auto" w:line="360" w:before="0" w:after="0"/>
        <w:ind w:firstLine="709"/>
        <w:jc w:val="both"/>
        <w:rPr/>
      </w:pPr>
      <w:r>
        <w:rPr>
          <w:rFonts w:cs="Times New Roman" w:ascii="Times New Roman" w:hAnsi="Times New Roman"/>
          <w:color w:val="000000"/>
          <w:sz w:val="28"/>
          <w:szCs w:val="28"/>
        </w:rPr>
        <w:t xml:space="preserve">Зворотним боком догматизму є релятивізм. Релятивізм (з грецької — релятивний, відносний) — теоретико-пізнавальна концепція, котра виходить з однобічного з'ясування суті істини, перебільшення моменту її відносності, тобто інтерпретації результатів процесу пізнання. І, звичайно, тут релятивізм виступає як різновид метафізичного тлумачення істини. Отже, релятивізм має безпосереднє відношення до діалектики як теорії пізнання і в цьому виступає як її альтернатива. Догматизм ґрунтується на перебільшенні значення абсолютної істини, ігноруючи момент її конкретності; релятивізм, навпаки, перебільшує значення відносної істини, відкидаючи момент її абсолютності. </w:t>
      </w:r>
    </w:p>
    <w:p>
      <w:pPr>
        <w:pStyle w:val="Style15"/>
        <w:spacing w:lineRule="auto" w:line="360" w:before="0" w:after="0"/>
        <w:ind w:firstLine="709"/>
        <w:jc w:val="both"/>
        <w:rPr/>
      </w:pPr>
      <w:r>
        <w:rPr>
          <w:rFonts w:cs="Times New Roman" w:ascii="Times New Roman" w:hAnsi="Times New Roman"/>
          <w:color w:val="000000"/>
          <w:sz w:val="28"/>
          <w:szCs w:val="28"/>
        </w:rPr>
        <w:t xml:space="preserve">Таким чином, якщо розглядати діалектику як теорію розвитку, то її антиподами є метафізика і "негативна" діалектика; якщо розглядати діалектику як логіку, то її альтернативами є софістика і еклектика. Якщо ж розглядати діалектику як теорію пізнання, то її альтернативами виступають догматизм і релятивіз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before="120" w:after="12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Закони і принципи діалектики</w:t>
      </w:r>
    </w:p>
    <w:p>
      <w:pPr>
        <w:pStyle w:val="Style15"/>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Поняття закону </w:t>
      </w:r>
    </w:p>
    <w:p>
      <w:pPr>
        <w:pStyle w:val="Style15"/>
        <w:spacing w:lineRule="auto" w:line="360" w:before="0" w:after="0"/>
        <w:ind w:firstLine="709"/>
        <w:jc w:val="both"/>
        <w:rPr/>
      </w:pPr>
      <w:r>
        <w:rPr>
          <w:rFonts w:cs="Times New Roman" w:ascii="Times New Roman" w:hAnsi="Times New Roman"/>
          <w:b/>
          <w:bCs/>
          <w:i/>
          <w:iCs/>
          <w:color w:val="000000"/>
          <w:sz w:val="28"/>
          <w:szCs w:val="28"/>
        </w:rPr>
        <w:t xml:space="preserve">Закон </w:t>
      </w:r>
      <w:r>
        <w:rPr>
          <w:rFonts w:cs="Times New Roman" w:ascii="Times New Roman" w:hAnsi="Times New Roman"/>
          <w:color w:val="000000"/>
          <w:sz w:val="28"/>
          <w:szCs w:val="28"/>
        </w:rPr>
        <w:t xml:space="preserve">— це, передусім, об'єктивність, те, що не залежить від волі і бажання людини, від її свідомості. Звичайно, мова не йде про юридичні закони, які сьогодні приймаються, а завтра — скасовуються. Якщо, наприклад, ми ведемо мову про закони збереження енергії та речовини чи про закон всесвітнього тяжіння, то було б безглуздям стверджувати, що ми зможемо їх скасувати чи свідомо загальмувати їхню дію. Це стосується також і об'єктивних законів розвитку суспільства, таких, зокрема, як залежність суспільної свідомості від суспільного буття, чи основного соціологічного закону про вирішальну роль способу виробництва у суспільному житті. Отже, найсуттєвішою ознакою закону буде те, що він відображає об'єктивний стан речей, об'єктивні зв'язки між речами, предметами, явищами. </w:t>
      </w:r>
    </w:p>
    <w:p>
      <w:pPr>
        <w:pStyle w:val="Style15"/>
        <w:spacing w:lineRule="auto" w:line="360" w:before="0" w:after="0"/>
        <w:ind w:firstLine="709"/>
        <w:jc w:val="both"/>
        <w:rPr/>
      </w:pPr>
      <w:r>
        <w:rPr>
          <w:rFonts w:cs="Times New Roman" w:ascii="Times New Roman" w:hAnsi="Times New Roman"/>
          <w:color w:val="000000"/>
          <w:sz w:val="28"/>
          <w:szCs w:val="28"/>
        </w:rPr>
        <w:t xml:space="preserve">Іншою важливою </w:t>
      </w:r>
      <w:r>
        <w:rPr>
          <w:rFonts w:cs="Times New Roman" w:ascii="Times New Roman" w:hAnsi="Times New Roman"/>
          <w:i/>
          <w:iCs/>
          <w:color w:val="000000"/>
          <w:sz w:val="28"/>
          <w:szCs w:val="28"/>
        </w:rPr>
        <w:t>ознакою закону</w:t>
      </w:r>
      <w:r>
        <w:rPr>
          <w:rFonts w:cs="Times New Roman" w:ascii="Times New Roman" w:hAnsi="Times New Roman"/>
          <w:color w:val="000000"/>
          <w:sz w:val="28"/>
          <w:szCs w:val="28"/>
        </w:rPr>
        <w:t xml:space="preserve"> є необхідність такого зв'язку, що неминуче виявляється в процесі розвитку того чи іншого явища. Якщо виникає щось нове, то воно обов'язково пов'язане із старим, стоїть на його "плечах", не відкидає старого цілком, а з необхідністю "знімає" потрібне для подальшого розвитку. Цей зв'язок є необхідним і загальним, тобто він є постійним, внутрішнім і таким, що неминуче повторюється, якщо виникають умови для дії такого зв'язку. Можливість узагальнення якраз і ґрунтується на тому спостереженні, що приблизно за однакових умов можуть відбуватися схожі події, тобто необхідні суттєві зв'язки між речами будуть зберігатися. В законі, за висловом Гегеля, є "сталість, що зберігається"</w:t>
      </w:r>
      <w:r>
        <w:rPr>
          <w:rFonts w:cs="Times New Roman" w:ascii="Times New Roman" w:hAnsi="Times New Roman"/>
          <w:color w:val="000000"/>
          <w:sz w:val="28"/>
          <w:szCs w:val="28"/>
          <w:lang w:val="en-US"/>
        </w:rPr>
        <w:t xml:space="preserve"> [6]</w:t>
      </w:r>
      <w:r>
        <w:rPr>
          <w:rFonts w:cs="Times New Roman" w:ascii="Times New Roman" w:hAnsi="Times New Roman"/>
          <w:color w:val="000000"/>
          <w:sz w:val="28"/>
          <w:szCs w:val="28"/>
        </w:rPr>
        <w:t>. Саме явище — змінне, нестабільне. Закон же — спокійне, стійке відображення існуючого світу. "Царство законів, — писав Гегель, — містить у собі лише простий, незмінний, але різноманітний зміст існуючого... "царство законів — це спокійне відображення існуючого світу, що з'являється</w:t>
      </w:r>
      <w:r>
        <w:rPr>
          <w:rFonts w:cs="Times New Roman" w:ascii="Times New Roman" w:hAnsi="Times New Roman"/>
          <w:color w:val="000000"/>
          <w:sz w:val="28"/>
          <w:szCs w:val="28"/>
          <w:lang w:val="en-US"/>
        </w:rPr>
        <w:t xml:space="preserve"> [6]</w:t>
      </w:r>
      <w:r>
        <w:rPr>
          <w:rFonts w:cs="Times New Roman" w:ascii="Times New Roman" w:hAnsi="Times New Roman"/>
          <w:color w:val="000000"/>
          <w:sz w:val="28"/>
          <w:szCs w:val="28"/>
        </w:rPr>
        <w:t xml:space="preserve">. </w:t>
      </w:r>
      <w:r>
        <w:br w:type="page"/>
      </w:r>
    </w:p>
    <w:p>
      <w:pPr>
        <w:pStyle w:val="Style15"/>
        <w:spacing w:lineRule="auto" w:line="360" w:before="0" w:after="0"/>
        <w:ind w:firstLine="709"/>
        <w:jc w:val="both"/>
        <w:rPr/>
      </w:pPr>
      <w:r>
        <w:rPr>
          <w:rFonts w:cs="Times New Roman" w:ascii="Times New Roman" w:hAnsi="Times New Roman"/>
          <w:i/>
          <w:iCs/>
          <w:color w:val="000000"/>
          <w:sz w:val="28"/>
          <w:szCs w:val="28"/>
        </w:rPr>
        <w:t>Закон</w:t>
      </w:r>
      <w:r>
        <w:rPr>
          <w:rFonts w:cs="Times New Roman" w:ascii="Times New Roman" w:hAnsi="Times New Roman"/>
          <w:color w:val="000000"/>
          <w:sz w:val="28"/>
          <w:szCs w:val="28"/>
        </w:rPr>
        <w:t xml:space="preserve"> — це суттєве відношення, зв'язок між сутностями, який є: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єктивним; 2) необхідним; 3) загальним; 4) внутрішні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суттєвим; 6) повторювальни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Можна виділити три групи законів:</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кремі закони, притаманні певним формам руху матерії (закони механіки, хімії, біології тощо);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собливі закони, притаманні усім або багатьом формам руху матерії (закони математики, кібернетики, закони збереженн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загальні, універсальні закони (закони діалектики).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ід розрізняти закони природи і закони суспільства. Перші діють стихійно. Другі виявляються через свідомі дії людей. І це накладає певний відбиток на дію законів. Закони суспільства можуть ігноруватися, гальмуватися людьми тощо.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спільне життя підпорядковане певним об'єктивним законам, їх системі. Однак ці закони не рівнозначні. Одні діють завжди і скрізь, інші — лише в певний час і на певній стадії розвитку. Тому у філософії і розрізняють закони розвитку і закони функціонування суспільства. </w:t>
      </w:r>
    </w:p>
    <w:p>
      <w:pPr>
        <w:pStyle w:val="Style15"/>
        <w:spacing w:lineRule="auto" w:line="360" w:before="0" w:after="0"/>
        <w:ind w:firstLine="709"/>
        <w:jc w:val="both"/>
        <w:rPr/>
      </w:pPr>
      <w:r>
        <w:rPr>
          <w:rFonts w:cs="Times New Roman" w:ascii="Times New Roman" w:hAnsi="Times New Roman"/>
          <w:b/>
          <w:bCs/>
          <w:i/>
          <w:iCs/>
          <w:color w:val="000000"/>
          <w:sz w:val="28"/>
          <w:szCs w:val="28"/>
        </w:rPr>
        <w:t>Закони розвитку</w:t>
      </w:r>
      <w:r>
        <w:rPr>
          <w:rFonts w:cs="Times New Roman" w:ascii="Times New Roman" w:hAnsi="Times New Roman"/>
          <w:color w:val="000000"/>
          <w:sz w:val="28"/>
          <w:szCs w:val="28"/>
        </w:rPr>
        <w:t xml:space="preserve"> — це закони, які діють протягом усієї історії людства і характерні для соціальної форми руху матерії. До таких законів слід віднести закон про визначальну роль способу виробництва у суспільному житті, про визначальну роль суспільного буття щодо суспільної свідомості тощо. Закони розвитку визначають зміну стану суспільної системи у часі. Це масштабні закони. До них також належать основні закони діалектики, які виявляють свою дію і в суспільстві. </w:t>
      </w:r>
    </w:p>
    <w:p>
      <w:pPr>
        <w:pStyle w:val="Style15"/>
        <w:spacing w:lineRule="auto" w:line="360" w:before="0" w:after="0"/>
        <w:ind w:firstLine="709"/>
        <w:jc w:val="both"/>
        <w:rPr/>
      </w:pPr>
      <w:r>
        <w:rPr>
          <w:rFonts w:cs="Times New Roman" w:ascii="Times New Roman" w:hAnsi="Times New Roman"/>
          <w:b/>
          <w:bCs/>
          <w:i/>
          <w:iCs/>
          <w:color w:val="000000"/>
          <w:sz w:val="28"/>
          <w:szCs w:val="28"/>
        </w:rPr>
        <w:t>Закони функціонування</w:t>
      </w:r>
      <w:r>
        <w:rPr>
          <w:rFonts w:cs="Times New Roman" w:ascii="Times New Roman" w:hAnsi="Times New Roman"/>
          <w:color w:val="000000"/>
          <w:sz w:val="28"/>
          <w:szCs w:val="28"/>
        </w:rPr>
        <w:t xml:space="preserve"> — це закономірні об'єктивні зв'язки, які діють у даний момент часу, на даному етапі розвитку суспільства, на певній його стадії. Скажімо, закон вартості діє лише за умов існування товарного виробництва. Закони розвитку і закони функціонування співвідносяться як загальне і особливе. </w:t>
      </w:r>
    </w:p>
    <w:p>
      <w:pPr>
        <w:pStyle w:val="Style15"/>
        <w:spacing w:lineRule="auto" w:line="360" w:before="0" w:after="0"/>
        <w:ind w:firstLine="709"/>
        <w:jc w:val="both"/>
        <w:rPr/>
      </w:pPr>
      <w:r>
        <w:rPr>
          <w:rFonts w:cs="Times New Roman" w:ascii="Times New Roman" w:hAnsi="Times New Roman"/>
          <w:color w:val="000000"/>
          <w:sz w:val="28"/>
          <w:szCs w:val="28"/>
        </w:rPr>
        <w:t>Є динамічні та статистичні закони. У динамічних законах передбачення мають однозначний характер — "так, а не інакше піде процес розвитку". У статистичних законах передбачення носять імовірний характер" — "може бути, а може ні"</w:t>
      </w:r>
      <w:r>
        <w:rPr>
          <w:rFonts w:cs="Times New Roman" w:ascii="Times New Roman" w:hAnsi="Times New Roman"/>
          <w:color w:val="000000"/>
          <w:sz w:val="28"/>
          <w:szCs w:val="28"/>
          <w:lang w:val="ru-RU"/>
        </w:rPr>
        <w:t xml:space="preserve"> [6]</w:t>
      </w:r>
      <w:r>
        <w:rPr>
          <w:rFonts w:cs="Times New Roman" w:ascii="Times New Roman" w:hAnsi="Times New Roman"/>
          <w:color w:val="000000"/>
          <w:sz w:val="28"/>
          <w:szCs w:val="28"/>
        </w:rPr>
        <w:t xml:space="preserve">. Останнє зумовлене дією багатьох випадкових факторів. Статистичні закони виявляються в результаті взаємодії значної кількості елементів певної системи, скажімо, соціальних колективів, соціальних груп, тощо. Вони не дають, звичайно, однозначних, достовірних передбачень, але є єдино можливими під час дослідження масових явищ випадкового характеру і відбивають діалектику необхідності та випадковості, їхнього взаємозв'язку. </w:t>
      </w:r>
    </w:p>
    <w:p>
      <w:pPr>
        <w:pStyle w:val="Style15"/>
        <w:spacing w:lineRule="auto" w:line="360" w:before="0" w:after="0"/>
        <w:ind w:firstLine="709"/>
        <w:jc w:val="both"/>
        <w:rPr/>
      </w:pPr>
      <w:r>
        <w:rPr>
          <w:rFonts w:cs="Times New Roman" w:ascii="Times New Roman" w:hAnsi="Times New Roman"/>
          <w:b/>
          <w:bCs/>
          <w:i/>
          <w:iCs/>
          <w:color w:val="000000"/>
          <w:sz w:val="28"/>
          <w:szCs w:val="28"/>
        </w:rPr>
        <w:t>Динамічний закон</w:t>
      </w:r>
      <w:r>
        <w:rPr>
          <w:rFonts w:cs="Times New Roman" w:ascii="Times New Roman" w:hAnsi="Times New Roman"/>
          <w:color w:val="000000"/>
          <w:sz w:val="28"/>
          <w:szCs w:val="28"/>
        </w:rPr>
        <w:t xml:space="preserve"> — закон класу явищ. При цьому початковий стан однозначно і цілком визначає подальший стан цього явища. Динамічний закон — закон, що відображає відношення між станами однорідних явищ. Такий закон не визначає повністю зміни кожного явища, але зумовлює загальну тенденцію зміни усієї сукупності таких явищ. При цьому сума законів розвитку окремих явищ, зв'язаних із сукупністю, не дає закону сукупності, бо у ній внаслідок інтеграції, взаємодії виникають нові властивості, відмінні від тих, що були притаманні окремим явищам.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спільство складається із сукупності людей та їхніх відношень, останні — із сукупності нижчого порядку: націй, соціальних груп, колективів тощо. Ці сукупності пов'язані між собою, залежать одна від одної і разом з тим є відносно самостійними. Закони, що визначають поведінку сукупності, не визначають одночасно поведінку кожного. Тому вони носять статистичний характер і визначають лише загальну тенденцію. Наприклад, дію закону про визначальну роль суспільного буття щодо суспільної свідомості не завжди можна однозначно продемонструвати на поведінці окремої людини, бо на людину впливають різноманітні фактори мікро- й макросередовища. Однак дію цього закону можна встановити однозначно, якщо взяти велику соціальну групу, націю тощо. Тут очевидною стає залежність суспільної свідомості від суспільного буття. Отже, якщо закони визначають діяння, поведінку великої сукупності людей (суспільства в цілому), то вони набувають динамічного характеру, тобто їх можна передбачити. З цього випливає, що закони (динамічні, статистичні та інші) не можна абсолютизувати, перебільшувати, бо це означатиме визнання тільки необхідності та ігнорування випадковості, що є виявом однобічної, недіалектичної позиції.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категорією "закон" має зв'язок категорія "закономірність". Це — не тотожні поняття. Вони є однопорядковими, бо у них відображені необхідні, об'єктивні, загальні зв'язки, що існують в об'єктивній дійсності.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е закономірність є ширшим, ніж закон поняттям. Це сукупна дія багатьох законів, що конкретизують, наповнюють певним змістом закономірність розвитку природи і суспільств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іалектика спирається на три основні, універсальні закони: закон взаємного переходу кількісних змін у якісні, закон єдності та боротьби протилежностей і закон заперечення запереченн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ни називаються основними, універсальними законами діалектики, тому що, по-перше, притаманні усім сферам дійсності, тобто діють у природі, суспільстві та пізнанні; по-друге, розкривають глибинні основи руху та розвитку, а саме: його джерело, механізм переходу від старого до нового, зв'язки нового із старим, того, що заперечує, з тим, що заперечується. </w:t>
      </w:r>
    </w:p>
    <w:p>
      <w:pPr>
        <w:pStyle w:val="Style15"/>
        <w:spacing w:lineRule="auto" w:line="360" w:before="0" w:after="0"/>
        <w:ind w:firstLine="709"/>
        <w:jc w:val="both"/>
        <w:rPr/>
      </w:pPr>
      <w:r>
        <w:rPr>
          <w:rFonts w:cs="Times New Roman" w:ascii="Times New Roman" w:hAnsi="Times New Roman"/>
          <w:i/>
          <w:iCs/>
          <w:color w:val="000000"/>
          <w:sz w:val="28"/>
          <w:szCs w:val="28"/>
        </w:rPr>
        <w:t xml:space="preserve">Поняття принципу </w:t>
      </w:r>
    </w:p>
    <w:p>
      <w:pPr>
        <w:pStyle w:val="Style15"/>
        <w:spacing w:lineRule="auto" w:line="360" w:before="0" w:after="0"/>
        <w:ind w:firstLine="709"/>
        <w:jc w:val="both"/>
        <w:rPr/>
      </w:pPr>
      <w:r>
        <w:rPr>
          <w:rFonts w:cs="Times New Roman" w:ascii="Times New Roman" w:hAnsi="Times New Roman"/>
          <w:b/>
          <w:bCs/>
          <w:i/>
          <w:iCs/>
          <w:color w:val="000000"/>
          <w:sz w:val="28"/>
          <w:szCs w:val="28"/>
        </w:rPr>
        <w:t>Принцип</w:t>
      </w:r>
      <w:r>
        <w:rPr>
          <w:rFonts w:cs="Times New Roman" w:ascii="Times New Roman" w:hAnsi="Times New Roman"/>
          <w:color w:val="000000"/>
          <w:sz w:val="28"/>
          <w:szCs w:val="28"/>
        </w:rPr>
        <w:t xml:space="preserve"> (від лат. principium) — начало, основа, підвалина або внутрішнє переконання людини, ті практичні засади, котрими вона користується у своєму житті. Термін "принцип" набув широкого вжитку. Кажуть: "принципова людина", тобто тверда, цілеспрямована, непідкупна, непоступлива; "у нього немає ніяких принципів", тобто немає стрижня, волі, переконань тощо</w:t>
      </w:r>
      <w:r>
        <w:rPr>
          <w:rFonts w:cs="Times New Roman" w:ascii="Times New Roman" w:hAnsi="Times New Roman"/>
          <w:color w:val="000000"/>
          <w:sz w:val="28"/>
          <w:szCs w:val="28"/>
          <w:lang w:val="ru-RU"/>
        </w:rPr>
        <w:t xml:space="preserve"> [1]</w:t>
      </w:r>
      <w:r>
        <w:rPr>
          <w:rFonts w:cs="Times New Roman" w:ascii="Times New Roman" w:hAnsi="Times New Roman"/>
          <w:color w:val="000000"/>
          <w:sz w:val="28"/>
          <w:szCs w:val="28"/>
        </w:rPr>
        <w:t xml:space="preserve">.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філософському плані поняття "принцип" означає фундаментальне положення, первісне начало, найсуттєвішу основу певної концепції, теорії. Для діалектики як філософської теорії розвитку такими фундаментальними началами є принципи: загального зв'язку, розвитку, суперечності, стрибкоподібності, заперечення. Це ті найважливіші підвалини, на котрих грунтуються основні закони діалектики, діалектичне розуміння зв'язку, розвитку, руху, саморуху, заперечення, самозаперечення, форм переходу до нової якості.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філософському розумінні цієї проблеми основні закони діалектики і виступають як основоположні, фундаментальні принципи усвідомлення об'єктивної дійсності. Є й інше розуміння цієї проблеми, коли до принципів включають причинність, цілісність, системність. У більш широкому тлумаченні — це і принципи відображення, історизму, матеріальної єдності світу, практики, невичерпності властивостей матерії тощо. В даній темі ми обмежуємося лише основоположними принципами діалектики як теорії розвитку у зв'язку з її основними законами. </w:t>
      </w:r>
      <w:r>
        <w:br w:type="page"/>
      </w:r>
    </w:p>
    <w:p>
      <w:pPr>
        <w:pStyle w:val="Style15"/>
        <w:spacing w:lineRule="auto" w:line="360" w:before="120" w:after="12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Висновки</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сновки, що випливають з вищевикладеного, можна звести до кількох основних положень.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іалектика як загальна теорія розвитку дає ключ до розуміння його сутності, відображає реальні процеси у природі, суспільстві і мисленні такими, якими вони є в дійсності. Оскільки весь навколишній світ перебуває в русі, зміні і розвитку, діалектика у своїй основі неминуче має виходити з цієї загальності. Вона і відтворює в мисленні всі процеси дійсності в узагальненій формі з урахуванням їхньої суперечливості, змін, біжучості, взаємопереходів, становлення нового. Тому діалектика і має категорійний апарат, закони і принципи, котрі адекватно відображають у мисленні зміни і взаємопереходи, оскільки самі є рухливими і змінними. Без розуміння цього, без врахування діалектики суперечностей і рушійних сил розвитку в будь-яких природних і суспільних системах об'єктивної дійсності істинне пізнання неможливе.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Діалектика підходить до вивчення предметів і явищ з точки зору їх виникнення, руху і розвитку, а тому орієнтує на конкретне, багатостороннє вивчення об'єктивних процесів. Вона дає змогу знаходити нові грані речей, нові повороти, зв'язки, способи усвідомлення дійсності, що розвиваються, і тим самим відтворювати її в усій складності, суперечливості, багатогранності, з безліччю відтінків підходу до буття, наближення до нього. Діалектика, на відміну від інших концепцій розвитку, розглядає предмети і явища не ізольовано один від одного, а в їхньому взаємному зв'язку, а, отже, і у взаємодії, та суперечливості. Процес розвитку можна зрозуміти і відтворити у мисленні тільки з урахуванням цього. Тому діалектика є альтернативою усіх теорій, вчень, течій і напрямків, котрі відкидають, ігнорують чи фальсифікують об'єктивні принципи зв'язку, розвитку, суперечності, стрибкоподібності, заперечення, таких, як метафізика, софістика, еклектика, догматизм, релятивізм, "негативна" діалектик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У своєму розвитку людство нагромадило величезний досвід узагальнення об'єктивної дійсності, що дало змогу розкрити її закони, виділити категорійний апарат для з'ясування сутності речей, виробити методи і форми пізнання, показати всю складність і діалектичну суперечливість пізнання. Тому теорія пізнання не може не бути діалектичною, не може обійтись без законів діалектики, її категорій і принципів. Іншими словами, закони, категорії та принципи діалектики є одночасно й законами, категоріями і принципами самої теорії пізнання.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У наш стрімкий час як ніколи необхідна нестандартність, гнучкість мислення, рухливість понять, що здатні відобразити у мисленні таку рухливість в об'єктивній дійсності. Бо консерватизм думки, схильність до застарілих понять є серйозним гальмом на шляху пізнання світу, що змінюється. Діалектика як логіка мислення цілком відповідає цим вимогам сучасності. Вона є логікою узагальнення світу, переходу від незнання до знання, від явища до сутності, від сутності одного порядку до сутності більш високого і т. ін. Діалектика як логіка відтворює у мисленні процес пізнання в усій його складності і суперечливості, взаємопереходах протилежностей. Тому сама логіка не може не бути діалектикою.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Закони діалектики відображають те, що є у самій дійсності. Вони становлять основний зміст об'єктивної діалектики яка знаходить свій вияв у мисленні людини і становить основний зміст суб'єктивної діалектики. Звідси випливає, що закони діалектики, закони пізнання і закони мислення не можуть бути різними. Вони є однаковими, єдиними, тотожними і відображають лише різні аспекти діалектики: онтологічний, логічний і гносеологічний. </w:t>
      </w:r>
    </w:p>
    <w:p>
      <w:pPr>
        <w:pStyle w:val="Style15"/>
        <w:spacing w:lineRule="auto" w:line="360" w:before="0" w:after="0"/>
        <w:ind w:firstLine="709"/>
        <w:jc w:val="both"/>
        <w:rPr/>
      </w:pPr>
      <w:r>
        <w:rPr>
          <w:rFonts w:cs="Times New Roman" w:ascii="Times New Roman" w:hAnsi="Times New Roman"/>
          <w:color w:val="000000"/>
          <w:sz w:val="28"/>
          <w:szCs w:val="28"/>
        </w:rPr>
        <w:t xml:space="preserve">6. Не всі філософські течії, школи визнають діалектику. Окремі з них відкидають її як схоластику. Це означає, що вона вимагає подальшого осмислення і дослідження </w:t>
      </w:r>
      <w:r>
        <w:br w:type="page"/>
      </w:r>
    </w:p>
    <w:p>
      <w:pPr>
        <w:pStyle w:val="Heading1"/>
        <w:spacing w:lineRule="auto" w:line="360" w:before="120" w:after="120"/>
        <w:rPr/>
      </w:pPr>
      <w:r>
        <w:rPr/>
        <w:t>Список використаної літератури</w:t>
      </w:r>
    </w:p>
    <w:p>
      <w:pPr>
        <w:pStyle w:val="Normal"/>
        <w:numPr>
          <w:ilvl w:val="0"/>
          <w:numId w:val="2"/>
        </w:numPr>
        <w:spacing w:lineRule="auto" w:line="360"/>
        <w:jc w:val="both"/>
        <w:rPr/>
      </w:pPr>
      <w:r>
        <w:rPr>
          <w:sz w:val="28"/>
          <w:szCs w:val="28"/>
        </w:rPr>
        <w:t>Філософія. Курс лекцій  / За ред. Бичко І.В. – К., 1994.</w:t>
      </w:r>
    </w:p>
    <w:p>
      <w:pPr>
        <w:pStyle w:val="Normal"/>
        <w:numPr>
          <w:ilvl w:val="0"/>
          <w:numId w:val="2"/>
        </w:numPr>
        <w:spacing w:lineRule="auto" w:line="360"/>
        <w:jc w:val="both"/>
        <w:rPr/>
      </w:pPr>
      <w:r>
        <w:rPr>
          <w:sz w:val="28"/>
          <w:szCs w:val="28"/>
        </w:rPr>
        <w:t>Філософія: Підручник  /  За ред Г.А.Заїченка та ін. – К., 1995.</w:t>
      </w:r>
    </w:p>
    <w:p>
      <w:pPr>
        <w:pStyle w:val="Normal"/>
        <w:numPr>
          <w:ilvl w:val="0"/>
          <w:numId w:val="2"/>
        </w:numPr>
        <w:spacing w:lineRule="auto" w:line="360"/>
        <w:jc w:val="both"/>
        <w:rPr/>
      </w:pPr>
      <w:r>
        <w:rPr>
          <w:sz w:val="28"/>
          <w:szCs w:val="28"/>
        </w:rPr>
        <w:t>Філософія. Підручник / За ред. Горбача Н.Я. – Львів, 1997.</w:t>
      </w:r>
    </w:p>
    <w:p>
      <w:pPr>
        <w:pStyle w:val="Normal"/>
        <w:numPr>
          <w:ilvl w:val="0"/>
          <w:numId w:val="2"/>
        </w:numPr>
        <w:spacing w:lineRule="auto" w:line="360"/>
        <w:jc w:val="both"/>
        <w:rPr/>
      </w:pPr>
      <w:r>
        <w:rPr>
          <w:sz w:val="28"/>
          <w:szCs w:val="28"/>
        </w:rPr>
        <w:t>Філософія: Навч.посібник  / За ред. Надольного І.Ф. – К., 1997.</w:t>
      </w:r>
    </w:p>
    <w:p>
      <w:pPr>
        <w:pStyle w:val="Normal"/>
        <w:numPr>
          <w:ilvl w:val="0"/>
          <w:numId w:val="2"/>
        </w:numPr>
        <w:spacing w:lineRule="auto" w:line="360"/>
        <w:jc w:val="both"/>
        <w:rPr/>
      </w:pPr>
      <w:r>
        <w:rPr>
          <w:sz w:val="28"/>
          <w:szCs w:val="28"/>
        </w:rPr>
        <w:t xml:space="preserve">Філософія. Підручник / За заг.ред. Горлача М.І., Кременя В.Г., </w:t>
        <w:br/>
        <w:t>Рибалко В.К. – Харків, 2000.</w:t>
      </w:r>
    </w:p>
    <w:p>
      <w:pPr>
        <w:pStyle w:val="Normal"/>
        <w:numPr>
          <w:ilvl w:val="0"/>
          <w:numId w:val="2"/>
        </w:numPr>
        <w:spacing w:lineRule="auto" w:line="360"/>
        <w:jc w:val="both"/>
        <w:rPr>
          <w:sz w:val="27"/>
          <w:szCs w:val="27"/>
        </w:rPr>
      </w:pPr>
      <w:r>
        <w:rPr>
          <w:sz w:val="27"/>
          <w:szCs w:val="27"/>
        </w:rPr>
        <w:t>Філософія: Курс лекцій / Причепій Є.М., Черній А.М., Гвоздецький В.М., Чекаль А.Л. – К., 2001.</w:t>
      </w:r>
    </w:p>
    <w:p>
      <w:pPr>
        <w:pStyle w:val="Normal"/>
        <w:numPr>
          <w:ilvl w:val="0"/>
          <w:numId w:val="2"/>
        </w:numPr>
        <w:spacing w:lineRule="auto" w:line="360"/>
        <w:jc w:val="both"/>
        <w:rPr>
          <w:sz w:val="28"/>
          <w:szCs w:val="28"/>
        </w:rPr>
      </w:pPr>
      <w:r>
        <w:rPr>
          <w:sz w:val="28"/>
          <w:szCs w:val="28"/>
        </w:rPr>
        <w:t>Філософія: Курс лекцій / Андрущенко В., Михальченко М. – К., 1993.</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Unicode MS">
    <w:altName w:val="Times New Roman"/>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Times New Roman" w:hAnsi="Arial Unicode MS;Times New Roman" w:eastAsia="Arial Unicode MS;Times New Roman" w:cs="Arial Unicode MS;Times New Roman"/>
      <w:color w:val="4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1:00Z</dcterms:created>
  <dc:creator>Valia</dc:creator>
  <dc:description/>
  <cp:keywords/>
  <dc:language>en-US</dc:language>
  <cp:lastModifiedBy>Mage</cp:lastModifiedBy>
  <dcterms:modified xsi:type="dcterms:W3CDTF">2011-10-08T08:21:00Z</dcterms:modified>
  <cp:revision>2</cp:revision>
  <dc:subject/>
  <dc:title>ПЛАН</dc:title>
</cp:coreProperties>
</file>