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pPr>
      <w:r>
        <w:rPr>
          <w:b w:val="false"/>
          <w:bCs w:val="false"/>
          <w:sz w:val="28"/>
          <w:szCs w:val="28"/>
        </w:rPr>
        <w:t xml:space="preserve">ДИАЛЕКТИЧЕСКИЙ </w:t>
      </w:r>
      <w:r>
        <w:rPr>
          <w:b w:val="false"/>
          <w:sz w:val="28"/>
          <w:szCs w:val="28"/>
        </w:rPr>
        <w:t>ФЕМИНИЗМ</w:t>
      </w:r>
    </w:p>
    <w:p>
      <w:pPr>
        <w:pStyle w:val="TextBodyIndent"/>
        <w:spacing w:lineRule="auto" w:line="360" w:before="0" w:after="0"/>
        <w:ind w:left="0" w:firstLine="709"/>
        <w:jc w:val="both"/>
        <w:rPr>
          <w:b/>
          <w:b/>
          <w:bCs/>
          <w:sz w:val="28"/>
          <w:szCs w:val="28"/>
        </w:rPr>
      </w:pPr>
      <w:r>
        <w:rPr>
          <w:b/>
          <w:bCs/>
          <w:sz w:val="28"/>
          <w:szCs w:val="28"/>
        </w:rPr>
      </w:r>
      <w:r>
        <w:br w:type="page"/>
      </w:r>
    </w:p>
    <w:p>
      <w:pPr>
        <w:pStyle w:val="TextBodyIndent"/>
        <w:spacing w:lineRule="auto" w:line="360" w:before="0" w:after="0"/>
        <w:ind w:left="0" w:firstLine="709"/>
        <w:jc w:val="center"/>
        <w:rPr>
          <w:bCs/>
          <w:sz w:val="28"/>
          <w:szCs w:val="28"/>
        </w:rPr>
      </w:pPr>
      <w:r>
        <w:rPr>
          <w:bCs/>
          <w:sz w:val="28"/>
          <w:szCs w:val="28"/>
        </w:rPr>
        <w:t>Женская зависть - основная сила, преобразующая мир</w:t>
      </w:r>
    </w:p>
    <w:p>
      <w:pPr>
        <w:pStyle w:val="TextBodyIndent"/>
        <w:spacing w:lineRule="auto" w:line="360" w:before="0" w:after="0"/>
        <w:ind w:left="0" w:firstLine="709"/>
        <w:jc w:val="both"/>
        <w:rPr>
          <w:bCs/>
          <w:sz w:val="28"/>
          <w:szCs w:val="28"/>
        </w:rPr>
      </w:pPr>
      <w:r>
        <w:rPr>
          <w:bCs/>
          <w:sz w:val="28"/>
          <w:szCs w:val="28"/>
        </w:rPr>
      </w:r>
    </w:p>
    <w:p>
      <w:pPr>
        <w:pStyle w:val="TextBody"/>
        <w:spacing w:lineRule="auto" w:line="360" w:before="0" w:after="0"/>
        <w:ind w:firstLine="709"/>
        <w:jc w:val="both"/>
        <w:rPr/>
      </w:pPr>
      <w:r>
        <w:rPr>
          <w:sz w:val="28"/>
          <w:szCs w:val="28"/>
        </w:rPr>
        <w:t>Проблема противостояния полов издавна волновала умы народов. Об этом поведали «сказки человечества» - мифы. В Индии существовал красивая легенда о Тваштри, сотворившем мир и мужчину. Чуть позже Творец произвел на свет женщину и отдал ее мужчине. Но тот, пожив с ней, вернул «подарок» Создателю. Через время мужчина обратился к Творцу и попросил отдать ему «небесное создание». И тогда Тваштри сказал мужчине, чтобы он определился, нужна ему женщина или нет. На что тот ответил: «О я несчастный! И с женщиной не могу жить и без нее не могу». И вскоре в Индии возник буддизм, заявивший: «Женщина – источник желаний, а желания – источник страданий».</w:t>
      </w:r>
    </w:p>
    <w:p>
      <w:pPr>
        <w:pStyle w:val="TextBody"/>
        <w:spacing w:lineRule="auto" w:line="360" w:before="0" w:after="0"/>
        <w:ind w:firstLine="709"/>
        <w:jc w:val="both"/>
        <w:rPr/>
      </w:pPr>
      <w:r>
        <w:rPr>
          <w:sz w:val="28"/>
          <w:szCs w:val="28"/>
        </w:rPr>
        <w:t>Мудрый царь Соломон говорил: «</w:t>
      </w:r>
      <w:r>
        <w:rPr>
          <w:bCs/>
          <w:sz w:val="28"/>
          <w:szCs w:val="28"/>
        </w:rPr>
        <w:t>Горче смерти женщина</w:t>
      </w:r>
      <w:r>
        <w:rPr>
          <w:sz w:val="28"/>
          <w:szCs w:val="28"/>
        </w:rPr>
        <w:t>». Из-за Евы люди покинули Рай. Праславяне считали, что причина изменчивости мира в его разделении на мужское и женское начало. Древние китайцы использовали для этого понятия «Янь» и «Инь». Даосизм смотрел на взаимоотношение полов как на развитие бесконечных конфликтов. Примерно так же рассуждала и целая плеяда древнегреческих философов: Анаксимандр Милетский, Парменид, Гераклит Эфеский… Главная идея основоположника диалектики Гераклита: борьба и единство противоположностей. Эту мысль позже оценили и развили в своих трудах Н. Кузанский, Дж. Бруно, Гегель, К. Маркс, О. Шпенглер, К. Юнг…</w:t>
      </w:r>
    </w:p>
    <w:p>
      <w:pPr>
        <w:pStyle w:val="TextBody"/>
        <w:spacing w:lineRule="auto" w:line="360" w:before="0" w:after="0"/>
        <w:ind w:firstLine="709"/>
        <w:jc w:val="both"/>
        <w:rPr/>
      </w:pPr>
      <w:r>
        <w:rPr>
          <w:sz w:val="28"/>
          <w:szCs w:val="28"/>
        </w:rPr>
        <w:t>Борьба и единство видны на примерах циклов культур и регресса цивилизаций, в микро и в макромирах, в отношениях разнополых… Лишь на время, чтобы дать жизнь новому существу, природа крепко соединяет мужчину и женщину. Гераклит называл подобное явление гармонией, Ч. Дарвин – любовью. «Она изобретена природой как механизм, не позволяющий уклониться от производства потомства».</w:t>
      </w:r>
    </w:p>
    <w:p>
      <w:pPr>
        <w:pStyle w:val="TextBody"/>
        <w:spacing w:lineRule="auto" w:line="360" w:before="0" w:after="0"/>
        <w:ind w:firstLine="709"/>
        <w:jc w:val="both"/>
        <w:rPr/>
      </w:pPr>
      <w:r>
        <w:rPr>
          <w:sz w:val="28"/>
          <w:szCs w:val="28"/>
        </w:rPr>
        <w:t>З. Фрейд считал, что, существует два рода влечений: эротическое, направленное на объединение, и агрессивное, деструктивное. Влечение одного рода спаяно с влечением противоположного. Основной инстинкт несет в себе известную долю агрессивности. Миг желания для мужчины это - миг агрессии. Удовлетворенное желание приносит успокоение, неудовлетворенное - рождает ненависть и зовет к действию. Любовь и ненависть - полюса одного чувства, но они из разных миров.</w:t>
      </w:r>
    </w:p>
    <w:p>
      <w:pPr>
        <w:pStyle w:val="TextBody"/>
        <w:spacing w:lineRule="auto" w:line="360" w:before="0" w:after="0"/>
        <w:ind w:firstLine="709"/>
        <w:jc w:val="both"/>
        <w:rPr/>
      </w:pPr>
      <w:r>
        <w:rPr>
          <w:sz w:val="28"/>
          <w:szCs w:val="28"/>
        </w:rPr>
        <w:t>Для мужчины секс - цель, а любовь средство. Для женщины цель - любовь, а секс одно из средств, чтобы приручить мужчину. Таких средств у нее много. В деловых и умственных способностях дочерей Евы никто, никогда и нигде не сомневался, но, зная, куда могут завезти их эмоции и зависть, потомки Адама держали ухо востро. Потенциал слабого пола сдерживали религиями, законами, традициями и суевериями.</w:t>
      </w:r>
    </w:p>
    <w:p>
      <w:pPr>
        <w:pStyle w:val="TextBody"/>
        <w:spacing w:lineRule="auto" w:line="360" w:before="0" w:after="0"/>
        <w:ind w:firstLine="709"/>
        <w:jc w:val="both"/>
        <w:rPr/>
      </w:pPr>
      <w:r>
        <w:rPr>
          <w:sz w:val="28"/>
          <w:szCs w:val="28"/>
        </w:rPr>
        <w:t>В обществе делали искусственную дистанцию, обязывающую мужчин и женщин молиться в разных углах, носить различную одежду. Девочкам с малых лет прививали чувства греха и второсортности, и, вырастая «сделанные из ребра» безропотно несли свой крест. Существовали различия в поведении, в работе, в отдыхе, в учебе, в семье, в правах на наследство и на средства производства… Тем самым создавали позитивную дискриминацию, удерживающую женщину в семье.</w:t>
      </w:r>
    </w:p>
    <w:p>
      <w:pPr>
        <w:pStyle w:val="TextBody"/>
        <w:spacing w:lineRule="auto" w:line="360" w:before="0" w:after="0"/>
        <w:ind w:firstLine="709"/>
        <w:jc w:val="both"/>
        <w:rPr/>
      </w:pPr>
      <w:r>
        <w:rPr>
          <w:sz w:val="28"/>
          <w:szCs w:val="28"/>
        </w:rPr>
        <w:t>Но миром правит не здравый смысл, а человеческие амбиции. Слабый пол всегда завидовал сильному. Библейские конфликты Бога и Сатаны, тоже построены на зависти, в результате которой люди покинули Рай. И пусть женские обязанности на Земле сводились к «дороге от печи до порога», а мужские - к тяжелой изнурительной работе по сохранению семьи, но мысль о преобразовании патриархального мира снова толкала дочек Евы на подвиги. О том до Ветхого Завета говорили мифы Двуречья и древнего Египта...</w:t>
      </w:r>
    </w:p>
    <w:p>
      <w:pPr>
        <w:pStyle w:val="TextBody"/>
        <w:spacing w:lineRule="auto" w:line="360" w:before="0" w:after="0"/>
        <w:ind w:firstLine="709"/>
        <w:jc w:val="both"/>
        <w:rPr/>
      </w:pPr>
      <w:r>
        <w:rPr>
          <w:sz w:val="28"/>
          <w:szCs w:val="28"/>
        </w:rPr>
        <w:t>Женщины эгоистичней и завистливей по своей природе и всегда считают, что достойны лучшей доли. Сексолог А. Кинзи выяснил, что 88% представительниц слабого пола хоть раз в жизни жалели, что не родились мужчинами. «Слабый - всегда завистлив» (Ницше). В семьях на примере старших детей видно, что они обычно живут по правилам. Слабые предпочитают восстание и капризы. Им чтобы выжить, надо быть в центре внимания.</w:t>
      </w:r>
    </w:p>
    <w:p>
      <w:pPr>
        <w:pStyle w:val="TextBody"/>
        <w:spacing w:lineRule="auto" w:line="360" w:before="0" w:after="0"/>
        <w:ind w:firstLine="709"/>
        <w:jc w:val="both"/>
        <w:rPr/>
      </w:pPr>
      <w:r>
        <w:rPr>
          <w:sz w:val="28"/>
          <w:szCs w:val="28"/>
        </w:rPr>
        <w:t>Ницше: «Болезненный и слабый человек, среди воинствующего племени будет мудрее и спокойнее остальных. Слепой лучше развивает слух...». А слабый - хитрость. Она заметна особенно в быту, где, как правило, жены стараются переложить ответственность на своих мужей, исподволь подталкивая их к действиям и принятию решения. Потом, в случае прокола, критикуют свои половинки за совершенные ошибки.</w:t>
      </w:r>
    </w:p>
    <w:p>
      <w:pPr>
        <w:pStyle w:val="TextBody"/>
        <w:spacing w:lineRule="auto" w:line="360" w:before="0" w:after="0"/>
        <w:ind w:firstLine="709"/>
        <w:jc w:val="both"/>
        <w:rPr/>
      </w:pPr>
      <w:r>
        <w:rPr>
          <w:sz w:val="28"/>
          <w:szCs w:val="28"/>
        </w:rPr>
        <w:t>Дочери Евы с особым удовольствием смеются над теми, кто считает себя умным и сильным. Мужчинам посвящено большинство «женских» анекдотов. В то же время они не прощают иронии над собой. (Кроме анекдотов о самых успешных - блондинках). «Женщине доставляет больше удовольствия делать из мужчин дураков, чем любовников». Ее логика обычно направлена на то, чтобы снизить власть и авторитет сильного пола, независимо от цели.</w:t>
      </w:r>
    </w:p>
    <w:p>
      <w:pPr>
        <w:pStyle w:val="TextBody"/>
        <w:spacing w:lineRule="auto" w:line="360" w:before="0" w:after="0"/>
        <w:ind w:firstLine="709"/>
        <w:jc w:val="both"/>
        <w:rPr/>
      </w:pPr>
      <w:r>
        <w:rPr>
          <w:sz w:val="28"/>
          <w:szCs w:val="28"/>
        </w:rPr>
        <w:t>Обычно мужская неудовлетворенность адресуется властям, политикам, Вселенной. В объятиях женщины неудовлетворенный мужчина находит покой и теряет себя. А неудовлетворенность женщины в основном относится к сфере взаимоотношений с противоположным полом. Вселенная ее вполне устраивает, и она свои усилия прикладывает на обуздание своей половинки.</w:t>
      </w:r>
    </w:p>
    <w:p>
      <w:pPr>
        <w:pStyle w:val="TextBody"/>
        <w:spacing w:lineRule="auto" w:line="360" w:before="0" w:after="0"/>
        <w:ind w:firstLine="709"/>
        <w:jc w:val="both"/>
        <w:rPr/>
      </w:pPr>
      <w:r>
        <w:rPr>
          <w:sz w:val="28"/>
          <w:szCs w:val="28"/>
        </w:rPr>
        <w:t>Эзоп советовал: «Не открывайтесь жене и не делитесь с нею никакими тайнами в супружеской жизни. Жена - противник, который всегда при оружие, и все свое время измышляет, как бы тебя подмять».</w:t>
      </w:r>
    </w:p>
    <w:p>
      <w:pPr>
        <w:pStyle w:val="TextBody"/>
        <w:spacing w:lineRule="auto" w:line="360" w:before="0" w:after="0"/>
        <w:ind w:firstLine="709"/>
        <w:jc w:val="both"/>
        <w:rPr/>
      </w:pPr>
      <w:r>
        <w:rPr>
          <w:sz w:val="28"/>
          <w:szCs w:val="28"/>
        </w:rPr>
        <w:t>Попытка навязать свою точку зрения постоянно присутствует в общении между супругами. Даже ночью в постели жена часто превращается в экзаменатора, внушающего мужу хронические чувства вины и страха. По Канту: склонность к власти выявляется у женщин в семье потому, что это является компенсацией того, что в обществе власть принадлежит мужчинам. Но почти все они чьи-то мужья.</w:t>
      </w:r>
    </w:p>
    <w:p>
      <w:pPr>
        <w:pStyle w:val="TextBody"/>
        <w:spacing w:lineRule="auto" w:line="360" w:before="0" w:after="0"/>
        <w:ind w:firstLine="709"/>
        <w:jc w:val="both"/>
        <w:rPr/>
      </w:pPr>
      <w:r>
        <w:rPr>
          <w:sz w:val="28"/>
          <w:szCs w:val="28"/>
        </w:rPr>
        <w:t>Поэтому Платон призывал правителей в своем «Идеальном государстве» иметь общих жен и детей. «Если у каждого жена будет своя, то стараться они будут для нее в ущерб государству». К. Маркс ратовал в коммунизме за групповой брак, воры в законе не имели жен, масоны не принимали в свои ложи женщин и т.д.</w:t>
      </w:r>
    </w:p>
    <w:p>
      <w:pPr>
        <w:pStyle w:val="TextBody"/>
        <w:spacing w:lineRule="auto" w:line="360" w:before="0" w:after="0"/>
        <w:ind w:firstLine="709"/>
        <w:jc w:val="both"/>
        <w:rPr/>
      </w:pPr>
      <w:r>
        <w:rPr>
          <w:sz w:val="28"/>
          <w:szCs w:val="28"/>
        </w:rPr>
        <w:t>У иудеев врожденной программе поведения самцов и самок способствовал Ветхий Завет. Но уже в Новом сына Бога прибили к кресту, а рядом поставили деву Марию. И вскоре теологи А. Аврелий и Ф. Аквинский главной движущей силой истории объявили божественное провидение. Социальные вожжи были отпущены, и уже Сен-Симон назвал главной движущей силой - «индустрию» и классы. Гегель - нации, Ницше - аристократов, Ж. Гобино – расы…, К. Маркс - пролетариат, но и с ним вышла неувязка.</w:t>
      </w:r>
    </w:p>
    <w:p>
      <w:pPr>
        <w:pStyle w:val="TextBody"/>
        <w:spacing w:lineRule="auto" w:line="360" w:before="0" w:after="0"/>
        <w:ind w:firstLine="709"/>
        <w:jc w:val="both"/>
        <w:rPr/>
      </w:pPr>
      <w:r>
        <w:rPr>
          <w:sz w:val="28"/>
          <w:szCs w:val="28"/>
        </w:rPr>
        <w:t>В общем, все теории об исторической роли аристократов, наций, рас, пришельцев из космоса и пролетариата растворились, и миру явилась основная преобразующая мир сила, которую К. Маркс назвал всего лишь «женским ферментом». Показав решающую роль женщин при оценке их влияния на выдающихся личностей истории и определив положением дочерей Евы общественный прогресс, философ, тем не менее, заявил, что в основе общественных преобразований лежит классовая ненависть. Чуть позже эту мысль Маркса поддержали и расширили другие мудрецы, что толкнуло философскую мысль на ложный путь диалектического материализма.</w:t>
      </w:r>
    </w:p>
    <w:p>
      <w:pPr>
        <w:pStyle w:val="TextBody"/>
        <w:spacing w:lineRule="auto" w:line="360" w:before="0" w:after="0"/>
        <w:ind w:firstLine="709"/>
        <w:jc w:val="both"/>
        <w:rPr/>
      </w:pPr>
      <w:r>
        <w:rPr>
          <w:sz w:val="28"/>
          <w:szCs w:val="28"/>
        </w:rPr>
        <w:t>Но материалистическое понимание истории лежало на поверхности, и было связано с тем, что победитель феодализма – капитализм писал историю человечества под себя. Содержание индивидуального сознания половых революционерок хитрый Маркс не хотел видеть. (За него это сделали Ф. Энгельс и З. Фрейд). Диамата в первобытнообщинном обществе вообще не было. Тем не менее, именно он завоевал умы человечества. И думали так до тех пор, пока патриархальный мир не вздрогнул от женской сексреволюции. Ее «ферменты» - феминистки тут же задвинули отца сексуальной революции З. Фрейда, так как он сделал нелицеприятный для них вывод: «Пол – это судьба».</w:t>
      </w:r>
    </w:p>
    <w:p>
      <w:pPr>
        <w:pStyle w:val="34"/>
        <w:spacing w:lineRule="auto" w:line="360" w:before="0" w:after="0"/>
        <w:ind w:firstLine="709"/>
        <w:jc w:val="both"/>
        <w:rPr/>
      </w:pPr>
      <w:r>
        <w:rPr>
          <w:sz w:val="28"/>
          <w:szCs w:val="28"/>
        </w:rPr>
        <w:t>Хотя хорошо видно, что чувство зависти (судя по Фрейду из-за отсутствия пениса) продолжает быть причиной многих «исключительно женских психических проблем». Женщины этого, как правило, не понимают, и ищут причины своих забот и обид в мужчинах, пытаясь найти способы компенсации. Это видно в поведении практически любой женщины.</w:t>
      </w:r>
    </w:p>
    <w:p>
      <w:pPr>
        <w:pStyle w:val="TextBody"/>
        <w:spacing w:lineRule="auto" w:line="360" w:before="0" w:after="0"/>
        <w:ind w:firstLine="709"/>
        <w:jc w:val="both"/>
        <w:rPr/>
      </w:pPr>
      <w:r>
        <w:rPr>
          <w:sz w:val="28"/>
          <w:szCs w:val="28"/>
        </w:rPr>
        <w:t>Зависть - главный двигатель женского существования. Если одна женщина о другой говорит негативно, ищите, чему она позавидовала. За соперниц женщины не считают лишь калек, некрасивых и далеких от их круга дам. С детства они завидуют замочкам, сумочкам, туфелькам, потом квартирам, нарядам и мужчинам соперниц. С малых лет девочка воспринимает мать как соперницу, беспредельно владеющую отцом. Девочка бунтует, хочет быть похожей на мальчика. Ее одергивают, но это не успокаивает. Когда она выходит замуж ее тянет к руководству мужем, доминированию на работе, навязывания своего мнения.</w:t>
      </w:r>
    </w:p>
    <w:p>
      <w:pPr>
        <w:pStyle w:val="34"/>
        <w:spacing w:lineRule="auto" w:line="360" w:before="0" w:after="0"/>
        <w:ind w:firstLine="709"/>
        <w:jc w:val="both"/>
        <w:rPr/>
      </w:pPr>
      <w:r>
        <w:rPr>
          <w:sz w:val="28"/>
          <w:szCs w:val="28"/>
        </w:rPr>
        <w:t>Желание быть не хуже мужчин заставляет лезть в политику, экономику, бизнес, заниматься каратэ, стрелять из пистолета, менять секспартнеров. Причем в сексуальной близости с мужчиной или женщиной она хочет быть в качестве лидера в паре, в качестве мужчины.</w:t>
      </w:r>
    </w:p>
    <w:p>
      <w:pPr>
        <w:pStyle w:val="TextBody"/>
        <w:spacing w:lineRule="auto" w:line="360" w:before="0" w:after="0"/>
        <w:ind w:firstLine="709"/>
        <w:jc w:val="both"/>
        <w:rPr>
          <w:sz w:val="28"/>
          <w:szCs w:val="28"/>
        </w:rPr>
      </w:pPr>
      <w:r>
        <w:rPr>
          <w:sz w:val="28"/>
          <w:szCs w:val="28"/>
        </w:rPr>
        <w:t>З. Фрейд определял половых революционерок по клиторическиму оргазму и говорил, что таких - большинство. И если до 19 века оно останавливало коней на скаку… то, начиная с 20 века, взялось за мужчин. При этом действовали завистницы в определенной мере всегда одинаково, потому, что одинаково мыслят и объединены объективным общим интересом, который диктовал цели и выступал внутренним мотивом. Этот процесс хорошо отразили суфражизм, феминизм и неофеминизм.</w:t>
      </w:r>
    </w:p>
    <w:p>
      <w:pPr>
        <w:pStyle w:val="TextBody"/>
        <w:spacing w:lineRule="auto" w:line="360" w:before="0" w:after="0"/>
        <w:ind w:firstLine="709"/>
        <w:jc w:val="both"/>
        <w:rPr/>
      </w:pPr>
      <w:r>
        <w:rPr>
          <w:sz w:val="28"/>
          <w:szCs w:val="28"/>
        </w:rPr>
        <w:t>На первый взгляд роль отдельной представительницы слабого пола в истории не так уж важна. Но если эти роли суммировать, то, хорошо видно в каком направлении развивается наша цивилизация. Т.е. по большому счету, зависть женщин к более умным и сильным мужчинам двигала историю человечества, начиная с Рая. Не секрет, что там Ева совершила первую революцию, а все последующие готовились ее дочками.</w:t>
      </w:r>
    </w:p>
    <w:p>
      <w:pPr>
        <w:pStyle w:val="TextBody"/>
        <w:spacing w:lineRule="auto" w:line="360" w:before="0" w:after="0"/>
        <w:ind w:firstLine="709"/>
        <w:jc w:val="both"/>
        <w:rPr/>
      </w:pPr>
      <w:r>
        <w:rPr>
          <w:sz w:val="28"/>
          <w:szCs w:val="28"/>
        </w:rPr>
        <w:t>Именно зависть помогла дочкам Евы сгруппироваться по схожести установок, выжить и найти объект для порицания. И чем больше они получали прав, тем сильнее прикладывали усилия в борьбе с потомками Адама. Сегодня женский «двигатель» легко обнаружить на всех фронтах социальных битв и, прежде всего в борьбе женщин против теории и практики превосходства мужчин. Имеется бесчисленное количество свидетельств тому, что именно война полов наложила наибольший отпечаток на социальную жизнь общества и дала толчок к безудержному делению раковых клеток феминизма, убивающих здоровое патриархальное общество.</w:t>
      </w:r>
    </w:p>
    <w:p>
      <w:pPr>
        <w:pStyle w:val="TextBody"/>
        <w:spacing w:lineRule="auto" w:line="360" w:before="0" w:after="0"/>
        <w:ind w:firstLine="709"/>
        <w:jc w:val="both"/>
        <w:rPr/>
      </w:pPr>
      <w:r>
        <w:rPr>
          <w:sz w:val="28"/>
          <w:szCs w:val="28"/>
        </w:rPr>
        <w:t>Это хорошо отразила эпоха капитализма. Именно во время победного шествия научного атеизма, женская общность добилась больших прав. Добилась, но не успокоилась. Ведь победители никогда не успокаиваются, им со временем надо все больше доз адреналина. Это четко отразил диалектический феминизм, последовательная феминистская философия, распространяющая феминизм на познание общественных явлений.</w:t>
      </w:r>
    </w:p>
    <w:p>
      <w:pPr>
        <w:pStyle w:val="TextBody"/>
        <w:spacing w:lineRule="auto" w:line="360" w:before="0" w:after="0"/>
        <w:ind w:firstLine="709"/>
        <w:jc w:val="both"/>
        <w:rPr/>
      </w:pPr>
      <w:r>
        <w:rPr>
          <w:sz w:val="28"/>
          <w:szCs w:val="28"/>
        </w:rPr>
        <w:t>Диалектическим феминизмом это учение называется потому, что его подход к явлениям природы и общества, его метод изучения, познания явлений является диалектическим, а его истолкование, понимание явлений природы и общества, его теория является феминистической.</w:t>
      </w:r>
    </w:p>
    <w:p>
      <w:pPr>
        <w:pStyle w:val="TextBody"/>
        <w:spacing w:lineRule="auto" w:line="360" w:before="0" w:after="0"/>
        <w:ind w:firstLine="709"/>
        <w:jc w:val="both"/>
        <w:rPr/>
      </w:pPr>
      <w:r>
        <w:rPr>
          <w:sz w:val="28"/>
          <w:szCs w:val="28"/>
        </w:rPr>
        <w:t>С помощью диафема легко объяснить, почему после суфражизма возник феминизм, в истории которого было три революции, поочередно выигранные женщинами. Первая суфражистская, вторая — сексуальная, третья – поведенческая. На всех трех этапах половые отношения выступали все более открыто и дерзко.</w:t>
      </w:r>
    </w:p>
    <w:p>
      <w:pPr>
        <w:pStyle w:val="TextBody"/>
        <w:spacing w:lineRule="auto" w:line="360" w:before="0" w:after="0"/>
        <w:ind w:firstLine="709"/>
        <w:jc w:val="both"/>
        <w:rPr/>
      </w:pPr>
      <w:r>
        <w:rPr>
          <w:sz w:val="28"/>
          <w:szCs w:val="28"/>
        </w:rPr>
        <w:t>И если в 19 веке спрос на рабочие руки только начал выталкивать женщин из семей. То в 20 веке они начали развиваться как лично независимые субъекты, ориентированные на собственные экономические и профессиональные – деловые основы. Эти изменения размыли не только семьи, границы, классы и расы, но даже половые различия.</w:t>
      </w:r>
    </w:p>
    <w:p>
      <w:pPr>
        <w:pStyle w:val="TextBody"/>
        <w:spacing w:lineRule="auto" w:line="360" w:before="0" w:after="0"/>
        <w:ind w:firstLine="709"/>
        <w:jc w:val="both"/>
        <w:rPr/>
      </w:pPr>
      <w:r>
        <w:rPr>
          <w:sz w:val="28"/>
          <w:szCs w:val="28"/>
        </w:rPr>
        <w:t>Это особенно хорошо стало видно после того как феминизм перерос в неофеминизм. Под напором его приверженцев в 70-х годах 20 века на Западе повсеместно возникли центры «феминистских» исследований, которые выявляли и определяли особенности «женских» начал, ценностей и т.п. Исследования половых реформаторов зашли в тупик и тогда в центр анализа поставили понятие «гендер». Анализ с «биологического» уровня перевели на «социальный». При этом «исследователи» отказались от постулата о «природном предназначении полов» и стали доказывать что понятие «пола» принадлежит к числу таких же категорий как «класс» и «раса». Этот вывод устроил демократов.</w:t>
      </w:r>
    </w:p>
    <w:p>
      <w:pPr>
        <w:pStyle w:val="TextBody"/>
        <w:spacing w:lineRule="auto" w:line="360" w:before="0" w:after="0"/>
        <w:ind w:firstLine="709"/>
        <w:jc w:val="both"/>
        <w:rPr/>
      </w:pPr>
      <w:r>
        <w:rPr>
          <w:sz w:val="28"/>
          <w:szCs w:val="28"/>
        </w:rPr>
        <w:t>А движение завистливых пошло дальше и вынудило власть имущих впустить их во все властные структуры. Слабому полу дали квоты в парламенте для защиты «женских интересов». А неофеминистки тут же начали отстаивать идею об особой женской субъективности, право жить в истории на свой манер и право на отличие, чтобы не раствориться в «мужском» обществе.</w:t>
      </w:r>
    </w:p>
    <w:p>
      <w:pPr>
        <w:pStyle w:val="Normal"/>
        <w:spacing w:lineRule="auto" w:line="360"/>
        <w:ind w:firstLine="709"/>
        <w:jc w:val="both"/>
        <w:rPr/>
      </w:pPr>
      <w:r>
        <w:rPr>
          <w:sz w:val="28"/>
          <w:szCs w:val="28"/>
        </w:rPr>
        <w:t>Лесбиянки и одинокие женщины получили право на бесплатное оплодотворение. Стало проще выбрать себе самца. Самка не проигрывает: без мужчины, с мужчиной ребенка она получит. Не захочет жить с мужчиной, ребенок останется с ней, а спермоноситель или государство будут их содержать. Дискриминация мужчин дала женщинам огромные возможности на брачном рынке, выход на рынок труда и доступ к высокооплачиваемому труду в сочетании с дискриминацией и привилегиями.</w:t>
      </w:r>
    </w:p>
    <w:p>
      <w:pPr>
        <w:pStyle w:val="Normal"/>
        <w:spacing w:lineRule="auto" w:line="360"/>
        <w:ind w:firstLine="709"/>
        <w:jc w:val="both"/>
        <w:rPr/>
      </w:pPr>
      <w:r>
        <w:rPr>
          <w:sz w:val="28"/>
          <w:szCs w:val="28"/>
        </w:rPr>
        <w:t>Чувствуя безнаказанность, неофеминистки настояли на том, чтобы материнство из категории «обязанности» перенесли в категорию «права» женщин. Они добились распространения по всему миру центров планирования семьи, суть которых неизменно сводится к планированию абортов. Движение за легализацию убийств нерожденных чад привело к чудовищному сдвигу в массовом сознании людей, благодаря чему на алтарь материальных потребностей вскоре бросили детей. Они перестали быть мерилом богатства семей, и демократические государства начали вымирать.</w:t>
      </w:r>
    </w:p>
    <w:p>
      <w:pPr>
        <w:pStyle w:val="TextBody"/>
        <w:spacing w:lineRule="auto" w:line="360" w:before="0" w:after="0"/>
        <w:ind w:firstLine="709"/>
        <w:jc w:val="both"/>
        <w:rPr/>
      </w:pPr>
      <w:r>
        <w:rPr>
          <w:sz w:val="28"/>
          <w:szCs w:val="28"/>
        </w:rPr>
        <w:t>О том, что дочери Евы основная движущая сила истории говорит и тот факт, что борьба племен, классов, рас, наций приводила лишь к смене диктаторов, «эксплуататоров» и территорий. А при приходе к власти ведьм резко падает рождаемость, т.е. вскоре мужененавистницам даже руководить будет некем. Хотя феминистки утверждают, что женщины совершили самую бескровную революцию во всей истории.</w:t>
      </w:r>
    </w:p>
    <w:p>
      <w:pPr>
        <w:pStyle w:val="TextBody"/>
        <w:spacing w:lineRule="auto" w:line="360" w:before="0" w:after="0"/>
        <w:ind w:firstLine="709"/>
        <w:jc w:val="both"/>
        <w:rPr/>
      </w:pPr>
      <w:r>
        <w:rPr>
          <w:sz w:val="28"/>
          <w:szCs w:val="28"/>
        </w:rPr>
        <w:t>С помощью зависти природа управляет многими социальными процессами в обществе, в том числе рождением наций, народов и государств. Возросла культура, тут же большинство женщин начало воспринимать материнство, как свое высшее достижение, вслед за которым следует личная деградация. Ни одна из женских особей животного мира после рождения ребенка не прекращает функционировать как полноценная представительница своего вида. Поэтому животные продолжают существовать, в отличие от человека разумного, который борьбу за права женщин свел к массовому отказу от основного права женщины быть матерью. И, перефразируя классиков материализма, можно сказать: «Труд создал человека, труд его и убьет». А вместе с ним капитализм и всю нашу цивилизацию, судя по общей направленности всемирно-исторического процесса.</w:t>
      </w:r>
    </w:p>
    <w:p>
      <w:pPr>
        <w:pStyle w:val="34"/>
        <w:spacing w:lineRule="auto" w:line="360" w:before="0" w:after="0"/>
        <w:ind w:firstLine="709"/>
        <w:jc w:val="both"/>
        <w:rPr/>
      </w:pPr>
      <w:r>
        <w:rPr>
          <w:sz w:val="28"/>
          <w:szCs w:val="28"/>
        </w:rPr>
        <w:t>Принципиальное отличие диалектического феминизма от всех других философских учений в том, что он - наиболее целостный взгляд на развитие общественной жизни, который четко показывает, что диалектический материализм лишь очередной этап развития общества. Только диафем четко показывает, что история общества это процесс, подчиняющийся объективным законам природы, а не человеческого сознания.</w:t>
      </w:r>
    </w:p>
    <w:p>
      <w:pPr>
        <w:pStyle w:val="TextBody"/>
        <w:spacing w:lineRule="auto" w:line="360" w:before="0" w:after="0"/>
        <w:ind w:firstLine="709"/>
        <w:jc w:val="both"/>
        <w:rPr/>
      </w:pPr>
      <w:r>
        <w:rPr>
          <w:sz w:val="28"/>
          <w:szCs w:val="28"/>
        </w:rPr>
        <w:t>С помощью сексцентризма природа эволюционирует человеческое общество, которое своим неуемным рационализмом стало угрожать жизни на Земле. Отсюда понятно, почему при империализме на смену неофеминизму пришел постфеминизм, увидевший в женщине могильщика капитализма и патриархата.</w:t>
      </w:r>
    </w:p>
    <w:p>
      <w:pPr>
        <w:pStyle w:val="TextBody"/>
        <w:spacing w:lineRule="auto" w:line="360" w:before="0" w:after="0"/>
        <w:ind w:firstLine="709"/>
        <w:jc w:val="both"/>
        <w:rPr/>
      </w:pPr>
      <w:r>
        <w:rPr>
          <w:sz w:val="28"/>
          <w:szCs w:val="28"/>
        </w:rPr>
        <w:t>Стремление найти себе врага свойственно каждому человеку изначально. Это полезно, от врагов мы крепнем. Окреп и слабый пол, отыскивая недостатки у мужчин и получающий от этого психологическую разрядку. Враги будоражат кровь, заставляют «быть в форме».</w:t>
      </w:r>
    </w:p>
    <w:p>
      <w:pPr>
        <w:pStyle w:val="TextBody"/>
        <w:spacing w:lineRule="auto" w:line="360" w:before="0" w:after="0"/>
        <w:ind w:firstLine="709"/>
        <w:jc w:val="both"/>
        <w:rPr/>
      </w:pPr>
      <w:r>
        <w:rPr>
          <w:sz w:val="28"/>
          <w:szCs w:val="28"/>
        </w:rPr>
        <w:t>Гераклит утверждал: «Вражда - обычный порядок вещей, все возникает через вражду». Вместе с ним и пифагорейцы заговорили о противоположностях. Это положение они ввели в науку: возникновение чего-то, что означает гибель другого. Поэтому пифагорейцы в свою школу не принимали женщин. Примерно также рассуждали и древнекитайские мыслители: «Смерть - это женщина». Поэтому в древнем Китае с женщинами обходились жестоко. Лао дзы говорил: «Ибо слабые со временем станут сильными и одолеют тех, кто в настоящее время властвует». «Все находится в постоянном движении. Возвращение к началу несет покой».</w:t>
      </w:r>
    </w:p>
    <w:p>
      <w:pPr>
        <w:pStyle w:val="TextBodyIndent"/>
        <w:spacing w:lineRule="auto" w:line="360" w:before="0" w:after="0"/>
        <w:ind w:left="0" w:firstLine="709"/>
        <w:jc w:val="both"/>
        <w:rPr/>
      </w:pPr>
      <w:r>
        <w:rPr>
          <w:sz w:val="28"/>
          <w:szCs w:val="28"/>
        </w:rPr>
        <w:t>«Все течет, все меняется, холодное нагревается, горячее охлаждается, влажное сохнет, иссохшее орошается, сильное слабнет» (Гераклит). И там, где господствовал патриархат, будет – матриархат, логический финал профеминистского развития общества.</w:t>
      </w:r>
    </w:p>
    <w:p>
      <w:pPr>
        <w:pStyle w:val="TextBodyIndent"/>
        <w:spacing w:lineRule="auto" w:line="360" w:before="0" w:after="0"/>
        <w:ind w:left="0" w:firstLine="709"/>
        <w:jc w:val="both"/>
        <w:rPr/>
      </w:pPr>
      <w:r>
        <w:rPr>
          <w:sz w:val="28"/>
          <w:szCs w:val="28"/>
        </w:rPr>
        <w:t>Альфред Адлер закон Гераклита назвал «проявлением инстинкта агрессии». «Он самый сильный, стремящийся уничтожить все чуждое мне, чтобы привести мир к первоначальному состоянию». Царь Соломон говорил проще: «Все вышло их праха и превратится в прах».</w:t>
      </w:r>
    </w:p>
    <w:p>
      <w:pPr>
        <w:pStyle w:val="TextBody"/>
        <w:spacing w:lineRule="auto" w:line="360" w:before="0" w:after="0"/>
        <w:ind w:firstLine="709"/>
        <w:jc w:val="both"/>
        <w:rPr/>
      </w:pPr>
      <w:r>
        <w:rPr>
          <w:sz w:val="28"/>
          <w:szCs w:val="28"/>
        </w:rPr>
        <w:t>Все в природе стремится к покою, энергию мужчины забирает женщина. Движение - основа жизни. В человеческом обществе движение основано на чувстве зависти слабого пола к сильному, называемое гуманистами справедливостью. Но мирного сосуществования полов (гармонии) не может быть. У них - разные задачи. Природе надо движение, чтобы происходило совершенствование видов. Поэтому и сделала она дочек Евы революционерками, нетерпимыми, невыдержанными, суетливыми и беспокойными. Но завистливые без грозного мужа - машины без тормозов. Так как каждая «знает, чего хочет, но не знает, чего хочется». На Руси говорили: «Бабе волю дать не унять». Это хорошо отразила история феминизма, основой тезис которого: патриархат унижает женщин. И эмансипированные употребили все средства, чтобы освободиться от большинства лишений, наложенных на женщин не мужчиной, а природой. К сожалению, сделанные из ребра, этого не понимали раньше, не понимают и теперь. Хотя очевидно, что постфеминизм делает многих женщин несчастными, неженственными, бездетными, одинокими, ожесточенными, носящими солдатские сапоги… Невольно вспоминаешь выражение «в конюшне пол не принимают в расчет, всех лошадей одинаково эксплуатируют». У арабских шейхов появилась забава - заезды колясок с запряженными в них белыми женщинами. Различий между женским и мужским началом все меньше.</w:t>
      </w:r>
    </w:p>
    <w:p>
      <w:pPr>
        <w:pStyle w:val="TextBody"/>
        <w:spacing w:lineRule="auto" w:line="360" w:before="0" w:after="0"/>
        <w:ind w:firstLine="709"/>
        <w:jc w:val="both"/>
        <w:rPr>
          <w:sz w:val="28"/>
          <w:szCs w:val="28"/>
        </w:rPr>
      </w:pPr>
      <w:r>
        <w:rPr>
          <w:sz w:val="28"/>
          <w:szCs w:val="28"/>
        </w:rPr>
        <w:t>Дочери Евы становятся главной производительной силой общества, занимают высшие командные посты. Возрастает их влияние на весь ход общественной жизни. Наступает диктатура слабого пола. В 2050 году социологи обещают частичный, а в 2090 полный матриархат.</w:t>
      </w:r>
    </w:p>
    <w:p>
      <w:pPr>
        <w:pStyle w:val="TextBody"/>
        <w:spacing w:lineRule="auto" w:line="360" w:before="0" w:after="0"/>
        <w:ind w:firstLine="709"/>
        <w:jc w:val="both"/>
        <w:rPr/>
      </w:pPr>
      <w:r>
        <w:rPr>
          <w:sz w:val="28"/>
          <w:szCs w:val="28"/>
        </w:rPr>
        <w:t>На наших глазах слабый пол превращается в сильный и усиливается война полов, отсюда все перекосы в развитии нашей цивилизации. И уже хорошо видно, что после окончания войны будут другие женщины и мужчины. Ведь зависть разрушительна, она особенно вредна для тех, кто завидует. Подтвердилась мудрость: «Зависть - эмоция страха, человек начинает разрушаться завидуя». Разрушила себя и женщина. В женской моде неряшливость, небрежность, бесполость, короткие прически. Психологи заметили: наиболее завистливы женщины с короткой стрижкой. А она диктуется не, сколько модой, сколько повышенным количеством мужского полового гормона, отвечающего за дух соперничества. А он – одно из проявлений зависти.</w:t>
      </w:r>
    </w:p>
    <w:p>
      <w:pPr>
        <w:pStyle w:val="34"/>
        <w:spacing w:lineRule="auto" w:line="360" w:before="0" w:after="0"/>
        <w:ind w:firstLine="709"/>
        <w:jc w:val="both"/>
        <w:rPr/>
      </w:pPr>
      <w:r>
        <w:rPr>
          <w:sz w:val="28"/>
          <w:szCs w:val="28"/>
        </w:rPr>
        <w:t>Могильщик капитализма и патриархата утрачивает нежность, женственность и привлекательность. Мужчины от такого соседства тоже биологически и психологически меняются, превращаясь в несущественный придаток общества. Но когда исчезнет последний мужчина, не будет, ни женщин, ни семей, ни детей. «Женщина хочет быть независимой. Но знает ли она доподлинно - от чего именно?». (Ницше).</w:t>
      </w:r>
    </w:p>
    <w:p>
      <w:pPr>
        <w:pStyle w:val="34"/>
        <w:spacing w:lineRule="auto" w:line="360" w:before="0" w:after="0"/>
        <w:ind w:firstLine="709"/>
        <w:jc w:val="both"/>
        <w:rPr/>
      </w:pPr>
      <w:r>
        <w:rPr>
          <w:sz w:val="28"/>
          <w:szCs w:val="28"/>
        </w:rPr>
        <w:t>"И нашел я, что горше смерти женщина, потому что она — сеть, и сердце ее — силки, руки ее — оковы, добрый пред Богом спасется от нее, а грешник уловлен будет ею" (Экклезиаст).</w:t>
      </w:r>
    </w:p>
    <w:p>
      <w:pPr>
        <w:pStyle w:val="TextBody"/>
        <w:spacing w:lineRule="auto" w:line="360" w:before="0" w:after="0"/>
        <w:ind w:firstLine="709"/>
        <w:jc w:val="both"/>
        <w:rPr/>
      </w:pPr>
      <w:r>
        <w:rPr>
          <w:sz w:val="28"/>
          <w:szCs w:val="28"/>
        </w:rPr>
        <w:t>Говоря о диафеме, можно напомнить и теорию дарвинистки Элен Морган, которая утверждала, что женщина на всех уровнях, даже сексуальном, начала превышать мужчин благодаря чувству зависти. По ее теории все способности женщины развились еще тогда, когда люди были обезьянами. В то время эти обезьяны покинули леса, чтобы жить на равнинах у воды. Жара выжигала леса, с продуктами было туговато, и в этих условиях женскому обезьяньему сословию пришлось трудней, чем мужскому. Самцу было проще, он обладал могучими бойцовскими клыками для защиты от врагов, у самки не было преимущества. К тому же детеныши мешали свободе движения, и обезьяны были желанной добычей для любого кровожадного хищника.</w:t>
      </w:r>
    </w:p>
    <w:p>
      <w:pPr>
        <w:pStyle w:val="TextBody"/>
        <w:spacing w:lineRule="auto" w:line="360" w:before="0" w:after="0"/>
        <w:ind w:firstLine="709"/>
        <w:jc w:val="both"/>
        <w:rPr/>
      </w:pPr>
      <w:r>
        <w:rPr>
          <w:sz w:val="28"/>
          <w:szCs w:val="28"/>
        </w:rPr>
        <w:t>И потому именно самка, питая зависть к острым клыкам самца, способным и взломать раковины с устрицами, начала использовать подручные предметы для целевого назначения. Именно самка изобрела лук и копье, чтобы добывать пищу и обороняться.</w:t>
      </w:r>
    </w:p>
    <w:p>
      <w:pPr>
        <w:pStyle w:val="TextBody"/>
        <w:spacing w:lineRule="auto" w:line="360" w:before="0" w:after="0"/>
        <w:ind w:firstLine="709"/>
        <w:jc w:val="both"/>
        <w:rPr/>
      </w:pPr>
      <w:r>
        <w:rPr>
          <w:sz w:val="28"/>
          <w:szCs w:val="28"/>
        </w:rPr>
        <w:t>Человеческая кисть разработалась, и со временем появился технический прогресс. И этому тоже поспособствовали самки. У приматов, которые чаще боролись за благосклонность самок, лучше развивались мозги.</w:t>
      </w:r>
    </w:p>
    <w:p>
      <w:pPr>
        <w:pStyle w:val="TextBody"/>
        <w:spacing w:lineRule="auto" w:line="360" w:before="0" w:after="0"/>
        <w:ind w:firstLine="709"/>
        <w:jc w:val="both"/>
        <w:rPr/>
      </w:pPr>
      <w:r>
        <w:rPr>
          <w:sz w:val="28"/>
          <w:szCs w:val="28"/>
        </w:rPr>
        <w:t>Даже анатомические изменения в процессе превращения обезьяны в женщину в основном имели тенденцию в сторону повышения ее сексуальности, благодаря ее чувству зависти к более сексуальному самцу. Ее способность к частым родам и беспрестанному кормлению детей, развили грудь. А половые органы, запрятанные глубже, чем у самки обезьяны, «помогли» развитию мужского пениса. Подстраиваясь, он удлинялся и со временем стал символом мужской гордости. Но ничего природа не дает человеку даром.</w:t>
      </w:r>
    </w:p>
    <w:p>
      <w:pPr>
        <w:pStyle w:val="TextBody"/>
        <w:spacing w:lineRule="auto" w:line="360" w:before="0" w:after="0"/>
        <w:ind w:firstLine="709"/>
        <w:jc w:val="both"/>
        <w:rPr/>
      </w:pPr>
      <w:r>
        <w:rPr>
          <w:sz w:val="28"/>
          <w:szCs w:val="28"/>
        </w:rPr>
        <w:t>В 90-х 20 века бельгийский еженедельник «Женералист» сообщил: «Европейские мужчины могут гордиться: за последнее десятилетие увеличился не только рост мужчин, но и размер его полового органа увеличился на 1 см.». Есть чему радоваться, но это на первый взгляд.</w:t>
      </w:r>
    </w:p>
    <w:p>
      <w:pPr>
        <w:pStyle w:val="TextBody"/>
        <w:spacing w:lineRule="auto" w:line="360" w:before="0" w:after="0"/>
        <w:ind w:firstLine="709"/>
        <w:jc w:val="both"/>
        <w:rPr/>
      </w:pPr>
      <w:r>
        <w:rPr>
          <w:sz w:val="28"/>
          <w:szCs w:val="28"/>
        </w:rPr>
        <w:t>Американец Д. Холмс имел член длиной 35 см. Размер привел его в порноиндустрию. Однако самый популярный член в мире редко пребывал в состоянии полной эрекции. Актер начал принимать стимуляторы, развились рак прямой кишки и масса других заболеваний.</w:t>
      </w:r>
    </w:p>
    <w:p>
      <w:pPr>
        <w:pStyle w:val="TextBody"/>
        <w:spacing w:lineRule="auto" w:line="360" w:before="0" w:after="0"/>
        <w:ind w:firstLine="709"/>
        <w:jc w:val="both"/>
        <w:rPr/>
      </w:pPr>
      <w:r>
        <w:rPr>
          <w:sz w:val="28"/>
          <w:szCs w:val="28"/>
        </w:rPr>
        <w:t>В 1995 году в Германии доктором Г. Гиффином было открыто вещество - «фактор роста пениса». Оно вызывало увеличение размеров члена, но одновременно появлялись и гомосексуальные наклонности. Сексолог А.Кинси, изучая члены гетеросексуалов и гомосексуалов, установил, что члены у обычных мужчин - меньше.</w:t>
      </w:r>
    </w:p>
    <w:p>
      <w:pPr>
        <w:pStyle w:val="TextBody"/>
        <w:spacing w:lineRule="auto" w:line="360" w:before="0" w:after="0"/>
        <w:ind w:firstLine="709"/>
        <w:jc w:val="both"/>
        <w:rPr/>
      </w:pPr>
      <w:r>
        <w:rPr>
          <w:sz w:val="28"/>
          <w:szCs w:val="28"/>
        </w:rPr>
        <w:t>Если внимательно посмотреть на скульптуры древнегреческих атлетов, то можно заметить, что мужчинам там вообще нечем было «гордиться», если судить по нашим меркам. В ту далекую пору женщина только «поднимала голову», и большой член считался ненормальным явлением. Об этом рассказали предостерегающие мифы и легенды. Большие члены высмеивались в искусстве, в карикатурах на сатириков и в изображении дикарей и варваров.</w:t>
      </w:r>
    </w:p>
    <w:p>
      <w:pPr>
        <w:pStyle w:val="TextBody"/>
        <w:spacing w:lineRule="auto" w:line="360" w:before="0" w:after="0"/>
        <w:ind w:firstLine="709"/>
        <w:jc w:val="both"/>
        <w:rPr/>
      </w:pPr>
      <w:r>
        <w:rPr>
          <w:sz w:val="28"/>
          <w:szCs w:val="28"/>
        </w:rPr>
        <w:t>Аристотель писал: маленькие члены более плодородны, чем большие, так как сперме приходится преодолевать более короткую дистанцию и во время эякуляции она меньше остывает. Греки чтили короткие члены и отмечали, что они быстрей набирают «форму» и лучше выполняют «приказы» хозяев. Большой чаще подводил и считался наказанием богов, создавал дополнительные трудности во время оргий и в драках,</w:t>
      </w:r>
    </w:p>
    <w:p>
      <w:pPr>
        <w:pStyle w:val="TextBody"/>
        <w:spacing w:lineRule="auto" w:line="360" w:before="0" w:after="0"/>
        <w:ind w:firstLine="709"/>
        <w:jc w:val="both"/>
        <w:rPr/>
      </w:pPr>
      <w:r>
        <w:rPr>
          <w:sz w:val="28"/>
          <w:szCs w:val="28"/>
        </w:rPr>
        <w:t>Наскальные рисунки людей, живших тысячи лет назад, тоже хорошо отражают мужчин, не блещущих «гордостью». Больше уделялось внимания женским половым органам и груди. Тип женской красоты связывался с главным назначением женщины, с материнством. Но завистливых этот крест не устраивал и по мере возделывания общества, мужское тело слабло вместе с увеличением размеров его «гордости». А если брать во внимание появление всемирной моды на гомические пристрастия, то видно, что женская зависть постепенно сводила на нет роль мужчин в семье.</w:t>
      </w:r>
    </w:p>
    <w:p>
      <w:pPr>
        <w:pStyle w:val="TextBody"/>
        <w:spacing w:lineRule="auto" w:line="360" w:before="0" w:after="0"/>
        <w:ind w:firstLine="709"/>
        <w:jc w:val="both"/>
        <w:rPr/>
      </w:pPr>
      <w:r>
        <w:rPr>
          <w:sz w:val="28"/>
          <w:szCs w:val="28"/>
        </w:rPr>
        <w:t>Коварные дочки Евы продолжают слагать легенды о преимуществах большого члена, хотя им известно, что чувствительным к прикосновению и давлению, кроме клитора, является только вход во влагалище и передняя часть его, т.е. - 6-8 см. Ведь длинные члены способствуют появлению гинекологических новообразований. Но завистливым надо унизить мужчин, привить им чувство вины: рядом с униженным кажешься внушительней.</w:t>
      </w:r>
    </w:p>
    <w:p>
      <w:pPr>
        <w:pStyle w:val="TextBody"/>
        <w:spacing w:lineRule="auto" w:line="360" w:before="0" w:after="0"/>
        <w:ind w:firstLine="709"/>
        <w:jc w:val="both"/>
        <w:rPr/>
      </w:pPr>
      <w:r>
        <w:rPr>
          <w:sz w:val="28"/>
          <w:szCs w:val="28"/>
        </w:rPr>
        <w:t>У дам донкихотов все больше истерической критики не только физиологии, но и «мужской истории». Но практика – критерий истины, лишь она позволяет отделить истину от заблуждения. Жизнь наглядно показала, куда мы пришли в моральном, экологическом и демографическом планах.</w:t>
      </w:r>
    </w:p>
    <w:p>
      <w:pPr>
        <w:pStyle w:val="TextBody"/>
        <w:spacing w:lineRule="auto" w:line="360" w:before="0" w:after="0"/>
        <w:ind w:firstLine="709"/>
        <w:jc w:val="both"/>
        <w:rPr/>
      </w:pPr>
      <w:r>
        <w:rPr>
          <w:sz w:val="28"/>
          <w:szCs w:val="28"/>
        </w:rPr>
        <w:t>Яркий пример - история древнего Египта. Ветхий Завет рассказал, как Господь наслал на египтян кары, за то, что они не уважали избранный им народ – иудеев. А судя по Геродоту - «отцу истории» то Бог, покарал эту страну за то, что «женщины Египта в домашней и общественной жизни имели неслыханные права. Жены принимали на себя заботы о закупках, мужья оставались дома и занимались пряжей. В Египте дочери, а не сыновья, обязаны были кормить своих родителей. Дети носили имя отца и матери. Жене предоставлялось право требовать развода и т.п.».</w:t>
      </w:r>
    </w:p>
    <w:p>
      <w:pPr>
        <w:pStyle w:val="TextBody"/>
        <w:spacing w:lineRule="auto" w:line="360" w:before="0" w:after="0"/>
        <w:ind w:firstLine="709"/>
        <w:jc w:val="both"/>
        <w:rPr/>
      </w:pPr>
      <w:r>
        <w:rPr>
          <w:sz w:val="28"/>
          <w:szCs w:val="28"/>
        </w:rPr>
        <w:t>В Египте было большое количество женских божеств: Нехебет, Хатор, Нейс, Сохмет, Нефтида и т.д. Процветал культ Изиды. Благодаря дуновению Матери Вселенной бог Озирис вернулся к жизни. Богиня Моледеф была матерью всех богов. На празднества в ее честь ежегодно собиралось до семисот тысяч паломников, устраивавших в храмах оргии. Естественно росли сексуальная озабоченность и влияние завистливых…</w:t>
      </w:r>
    </w:p>
    <w:p>
      <w:pPr>
        <w:pStyle w:val="TextBody"/>
        <w:spacing w:lineRule="auto" w:line="360" w:before="0" w:after="0"/>
        <w:ind w:firstLine="709"/>
        <w:jc w:val="both"/>
        <w:rPr/>
      </w:pPr>
      <w:r>
        <w:rPr>
          <w:sz w:val="28"/>
          <w:szCs w:val="28"/>
        </w:rPr>
        <w:t>Отсюда понятно, почему появилась женщина фараон Хатшесуп, при правлении которой расцвела культура и начались массовые выступления рабов. (Ее убил пасынок Тутмос 3, который взойдя на трон, сделал все, чтобы вычеркнуть память о женщине фараоне из истории). Кровавый след в истории древнего Египта оставили царицы Нитокрис, Нефруатек, Анхесепаатон и Арсиноя, при правлении которой страну захватили греки.</w:t>
      </w:r>
    </w:p>
    <w:p>
      <w:pPr>
        <w:pStyle w:val="TextBody"/>
        <w:spacing w:lineRule="auto" w:line="360" w:before="0" w:after="0"/>
        <w:ind w:firstLine="709"/>
        <w:jc w:val="both"/>
        <w:rPr/>
      </w:pPr>
      <w:r>
        <w:rPr>
          <w:sz w:val="28"/>
          <w:szCs w:val="28"/>
        </w:rPr>
        <w:t>После смерти А. Македонского в Египте начала править династия Птолемеев. (Один из полководцев греков). Страна стала центром эллинской культуры. При Птолемее 2 был воздвигнут один из семи чудес света - маяк Форос Александрийский.</w:t>
      </w:r>
    </w:p>
    <w:p>
      <w:pPr>
        <w:pStyle w:val="TextBody"/>
        <w:spacing w:lineRule="auto" w:line="360" w:before="0" w:after="0"/>
        <w:ind w:firstLine="709"/>
        <w:jc w:val="both"/>
        <w:rPr/>
      </w:pPr>
      <w:r>
        <w:rPr>
          <w:sz w:val="28"/>
          <w:szCs w:val="28"/>
        </w:rPr>
        <w:t>При Птолемее 2 и 3 мужчин уличенных в изнасиловании кастрировали. Право развода принадлежало жене, а не мужу. Поэтому мужчины к браку относились осторожно. Заключались «брачные контракты», согласно которым мужчины сначала брали себе девушек в качестве «подруги». Пробный брак продолжался год. По истечению этого времени «подруга» получала дорогие подарки, когда же ее возвышали до положения жены, то она становилась «госпожой семьи».</w:t>
      </w:r>
    </w:p>
    <w:p>
      <w:pPr>
        <w:pStyle w:val="TextBody"/>
        <w:spacing w:lineRule="auto" w:line="360" w:before="0" w:after="0"/>
        <w:ind w:firstLine="709"/>
        <w:jc w:val="both"/>
        <w:rPr/>
      </w:pPr>
      <w:r>
        <w:rPr>
          <w:sz w:val="28"/>
          <w:szCs w:val="28"/>
        </w:rPr>
        <w:t>И вскоре на страну обрушилась господняя кара в виде царицы Клеопатры 3. Она свободно изъяснялась на нескольких языках, знала философию, литературу, играла на многих музыкальных инструментах и обладала страстной натурой. В 16 лет Клеопатру выдали замуж за 13 летнего фараона. Но Птоломей 13 был слаб здоровьем, и жена завела гарем молодых мужчин. Принимала участие в оргиях, которые длились неделями.</w:t>
      </w:r>
    </w:p>
    <w:p>
      <w:pPr>
        <w:pStyle w:val="TextBody"/>
        <w:spacing w:lineRule="auto" w:line="360" w:before="0" w:after="0"/>
        <w:ind w:firstLine="709"/>
        <w:jc w:val="both"/>
        <w:rPr/>
      </w:pPr>
      <w:r>
        <w:rPr>
          <w:sz w:val="28"/>
          <w:szCs w:val="28"/>
        </w:rPr>
        <w:t>Постоянная сексуальная неудовлетворенность сказалась на честолюбии Клеопатры и начала она прибирать власть к рукам с помощью «искусства очаровывания мужчин». Греки называли ее Марюфана, «та, которая раскрывает рот для десяти тысяч мужчин» или «золотой рот Александрии». Он все шире раскрывался, но наткнулся на воспитателя мужа - фараона Потина, который правил от имени своего недалекого ученика. Потин был евнухом, против него оружие Клеопатры не работало. Видя нездоровое отношение к сексу и власти, царедворец добился изгнания Клеопатры из столицы. И она обратила взоры на Рим. В числе ее «жертв» оказался сын тогдашнего правителя римской империи Помпея - Гней.</w:t>
      </w:r>
    </w:p>
    <w:p>
      <w:pPr>
        <w:pStyle w:val="TextBody"/>
        <w:spacing w:lineRule="auto" w:line="360" w:before="0" w:after="0"/>
        <w:ind w:firstLine="709"/>
        <w:jc w:val="both"/>
        <w:rPr/>
      </w:pPr>
      <w:r>
        <w:rPr>
          <w:sz w:val="28"/>
          <w:szCs w:val="28"/>
        </w:rPr>
        <w:t>Но неожиданно в Риме случился переворот, и к власти пришел Юлий Цезарь. Несмотря на возраст и гомосексуальные наклонности, он тоже попал под чары искусительницы. Вскоре правитель Рима приказал мужу Клеопатры помириться с женой и разделить с ней власть. Делили не долго. В результате заговора, погибает фараон Птоломей 13 и Потин.</w:t>
      </w:r>
    </w:p>
    <w:p>
      <w:pPr>
        <w:pStyle w:val="TextBody"/>
        <w:spacing w:lineRule="auto" w:line="360" w:before="0" w:after="0"/>
        <w:ind w:firstLine="709"/>
        <w:jc w:val="both"/>
        <w:rPr/>
      </w:pPr>
      <w:r>
        <w:rPr>
          <w:sz w:val="28"/>
          <w:szCs w:val="28"/>
        </w:rPr>
        <w:t>Клеопатра у власти, но согласно традициям она вновь выходит замуж за Птолемея 14 и рожает сына от Цезаря. Чтобы укрепить свое влияние переезжает в Рим, решив женить на себе отца ребенка. Цезарь, пожелав сделать сына Клеопатры своим наследником, начал открыто игнорировать свою бездетную жену. В честь любовницы в одном из храмов он поставил золотую статую. Но вскоре Цезаря убивают.</w:t>
      </w:r>
    </w:p>
    <w:p>
      <w:pPr>
        <w:pStyle w:val="TextBody"/>
        <w:spacing w:lineRule="auto" w:line="360" w:before="0" w:after="0"/>
        <w:ind w:firstLine="709"/>
        <w:jc w:val="both"/>
        <w:rPr/>
      </w:pPr>
      <w:r>
        <w:rPr>
          <w:sz w:val="28"/>
          <w:szCs w:val="28"/>
        </w:rPr>
        <w:t>Клеопатра возвращается в Египет и предается пороку. Постоянная продажа тела в интересах власти, уже раздражала, и она, превратившись в мужененавистницу, начала казнить своих любовников. Но надежда умирает последней, и Клеопатра делает новую попытку оседлать Рим при помощи очередного любовника Антония.</w:t>
      </w:r>
    </w:p>
    <w:p>
      <w:pPr>
        <w:pStyle w:val="TextBody"/>
        <w:spacing w:lineRule="auto" w:line="360" w:before="0" w:after="0"/>
        <w:ind w:firstLine="709"/>
        <w:jc w:val="both"/>
        <w:rPr/>
      </w:pPr>
      <w:r>
        <w:rPr>
          <w:sz w:val="28"/>
          <w:szCs w:val="28"/>
        </w:rPr>
        <w:t>Этот выдающийся полководец Рима был женат, но Клеопатра заставила его развестись и жениться на себе. Потом родила от Антония трех детей. (Птолемея 14 отравила). Вскоре супруги выступили против Рима и тогда брат первой жены Антония - Октовиан объявил им войну.</w:t>
      </w:r>
    </w:p>
    <w:p>
      <w:pPr>
        <w:pStyle w:val="TextBody"/>
        <w:spacing w:lineRule="auto" w:line="360" w:before="0" w:after="0"/>
        <w:ind w:firstLine="709"/>
        <w:jc w:val="both"/>
        <w:rPr/>
      </w:pPr>
      <w:r>
        <w:rPr>
          <w:sz w:val="28"/>
          <w:szCs w:val="28"/>
        </w:rPr>
        <w:t>Но во время решающего морского сражения Клеопатра со своими кораблями неожиданно покидает поле битвы, а Антоний, бросив свой флот, устремляется за ней. Флот супруга Клеопатры разбит, и он кончает жизнь самоубийством. А «безутешная вдова» попыталась «съесть» Октовиана. Но победитель Антония даже не пожелал видеть блудницу. И та в возрасте 39 лет, почуяв приближение старости и расплаты, подставила грудь змее. Сын Цезаря - Птолемей-Цезарион был казнен. Детей Антония увезли в Рим. Египет потерял свое величие. Его история тоже свелась к жуткому гастрономическому мифу из Библии.</w:t>
      </w:r>
    </w:p>
    <w:p>
      <w:pPr>
        <w:pStyle w:val="TextBody"/>
        <w:spacing w:lineRule="auto" w:line="360" w:before="0" w:after="0"/>
        <w:ind w:firstLine="709"/>
        <w:jc w:val="both"/>
        <w:rPr/>
      </w:pPr>
      <w:r>
        <w:rPr>
          <w:sz w:val="28"/>
          <w:szCs w:val="28"/>
        </w:rPr>
        <w:t>Египет - не первое и не последнее блюдо на дьявольской кухне дочерей Евы. Анализируя историю человечества можно сказать, что уход из Рая был началом диалектического феминизма. И кто не сопротивлялся антиприродному движению, тот быстро погибал. Ислам спас Египет от полного забвения. С христианской Италией этого не случилось. Умы тех, кто некогда правил миром, завоевала религия, символом которой стал прибитый к кресту мужчина.</w:t>
      </w:r>
    </w:p>
    <w:p>
      <w:pPr>
        <w:pStyle w:val="TextBody"/>
        <w:spacing w:lineRule="auto" w:line="360" w:before="0" w:after="0"/>
        <w:ind w:firstLine="709"/>
        <w:jc w:val="both"/>
        <w:rPr/>
      </w:pPr>
      <w:r>
        <w:rPr>
          <w:sz w:val="28"/>
          <w:szCs w:val="28"/>
        </w:rPr>
        <w:t>Сегодня Италия являет миру примеры подобных особей. Многие ее мужчины без стержней, очень эмоциональны, боятся женщин и нередко прячутся от них под материнские юбки. Ведь молодые итальянки занялись карьерой и наотрез отказываются выполнять в семье функции домашней хозяйки.</w:t>
      </w:r>
    </w:p>
    <w:p>
      <w:pPr>
        <w:pStyle w:val="TextBody"/>
        <w:spacing w:lineRule="auto" w:line="360" w:before="0" w:after="0"/>
        <w:ind w:firstLine="709"/>
        <w:jc w:val="both"/>
        <w:rPr/>
      </w:pPr>
      <w:r>
        <w:rPr>
          <w:sz w:val="28"/>
          <w:szCs w:val="28"/>
        </w:rPr>
        <w:t>Более 60% итальянских мужчин - «мамони» в цветущем возрасте неспособны расстаться со своими матерями, которые балуют их. «Маменькины сыночки» - неуверенные в себе эгоцентрики, равнодушные не только к своим обязанностям, но и к сексу. Комплекс неполноценности развился благодаря возросшему темпераменту эмансипированных созданий.</w:t>
      </w:r>
    </w:p>
    <w:p>
      <w:pPr>
        <w:pStyle w:val="TextBody"/>
        <w:spacing w:lineRule="auto" w:line="360" w:before="0" w:after="0"/>
        <w:ind w:firstLine="709"/>
        <w:jc w:val="both"/>
        <w:rPr/>
      </w:pPr>
      <w:r>
        <w:rPr>
          <w:sz w:val="28"/>
          <w:szCs w:val="28"/>
        </w:rPr>
        <w:t>О проблемах итальянских самцов говорит и опрос туристок, которые приезжают в Италию для любовных приключений. Весь пыл макаронников уходит лишь на эффектные сценические действия и болтовню, но эмансипированных это мало трогает. А было время, когда представители латинских племен были самыми желанными мужчинами.</w:t>
      </w:r>
    </w:p>
    <w:p>
      <w:pPr>
        <w:pStyle w:val="TextBody"/>
        <w:spacing w:lineRule="auto" w:line="360" w:before="0" w:after="0"/>
        <w:ind w:firstLine="709"/>
        <w:jc w:val="both"/>
        <w:rPr/>
      </w:pPr>
      <w:r>
        <w:rPr>
          <w:sz w:val="28"/>
          <w:szCs w:val="28"/>
        </w:rPr>
        <w:t>Сегодня на земле знаменитых любовников открываются школы соблазна, где ученикам помогают преодолевать возникающую робость в погоне за эмансипированным объектом страсти. Макаронники утрачивают вкус к охоте. Многие обращаются в службу знакомств, размещающую на футболках короткие сообщения и телефоны, что позволяет избежать опасности быть отвергнутым. На пляжах мужчин начали смущать большие груди, в моде необлегающие плавки...</w:t>
      </w:r>
    </w:p>
    <w:p>
      <w:pPr>
        <w:pStyle w:val="TextBody"/>
        <w:spacing w:lineRule="auto" w:line="360" w:before="0" w:after="0"/>
        <w:ind w:firstLine="709"/>
        <w:jc w:val="both"/>
        <w:rPr/>
      </w:pPr>
      <w:r>
        <w:rPr>
          <w:sz w:val="28"/>
          <w:szCs w:val="28"/>
        </w:rPr>
        <w:t>Сексуальные возможности самцов снижаются с ростом профессиональных успехов их жен. Ведь при удачной карьере требовательность жены к сексу возрастает, и муж чувствует себя еще больше психологически подавленным. А раньше, если жена не работала, то муж получал существенную прибавку к зарплате, что позволяло ему чувствовать себя хозяином семьи. Но теперь государство подталкивает итальянок к карьере, что увеличивает число проблем в семьях.</w:t>
      </w:r>
    </w:p>
    <w:p>
      <w:pPr>
        <w:pStyle w:val="TextBody"/>
        <w:spacing w:lineRule="auto" w:line="360" w:before="0" w:after="0"/>
        <w:ind w:firstLine="709"/>
        <w:jc w:val="both"/>
        <w:rPr/>
      </w:pPr>
      <w:r>
        <w:rPr>
          <w:sz w:val="28"/>
          <w:szCs w:val="28"/>
        </w:rPr>
        <w:t>Ведь женщины, придающие большое значение своей работе, имеют собственные взгляды на супружескую верность, которая не способствует продвижению по службе. В наше время погони за карьерой и поддержкой престижа, мужья и семьи обречены на вымирание. Много итальянок решаются на первую беременность после 40… Италию называют самой «старородящей в Европе».</w:t>
      </w:r>
    </w:p>
    <w:p>
      <w:pPr>
        <w:pStyle w:val="TextBody"/>
        <w:spacing w:lineRule="auto" w:line="360" w:before="0" w:after="0"/>
        <w:ind w:firstLine="709"/>
        <w:jc w:val="both"/>
        <w:rPr/>
      </w:pPr>
      <w:r>
        <w:rPr>
          <w:sz w:val="28"/>
          <w:szCs w:val="28"/>
        </w:rPr>
        <w:t>Под напором феминисток целомудрие перестает быть мерилом нравственности и все чаще у супругов появляются желания искать наслаждения на стороне. Мир чувств обесцвечивается, появились семьи, приемлющие свободную любовь.</w:t>
      </w:r>
    </w:p>
    <w:p>
      <w:pPr>
        <w:pStyle w:val="TextBody"/>
        <w:spacing w:lineRule="auto" w:line="360" w:before="0" w:after="0"/>
        <w:ind w:firstLine="709"/>
        <w:jc w:val="both"/>
        <w:rPr/>
      </w:pPr>
      <w:r>
        <w:rPr>
          <w:sz w:val="28"/>
          <w:szCs w:val="28"/>
        </w:rPr>
        <w:t>По закону итальянка может врать даже под присягой в случае измены мужу. Психологи при этом советуют мужу закрыть глаза на измены жены и беречь душевное спокойствие. Хотя в супружестве ревность обусловлена принятыми в патриархальном обществе нормами поведения, поддерживающими в мужчине чувства лидера и сексуальности. Еще психологи советуют: чтобы семья была долговечной и богатой, необходимо лидерство женщины в семье. Но в таких семьях мало детей. В Италии самая низкая рождаемость в Европе и большой приток эмигрантов.</w:t>
      </w:r>
    </w:p>
    <w:p>
      <w:pPr>
        <w:pStyle w:val="TextBody"/>
        <w:spacing w:lineRule="auto" w:line="360" w:before="0" w:after="0"/>
        <w:ind w:firstLine="709"/>
        <w:jc w:val="both"/>
        <w:rPr/>
      </w:pPr>
      <w:r>
        <w:rPr>
          <w:sz w:val="28"/>
          <w:szCs w:val="28"/>
        </w:rPr>
        <w:t>Так, с помощью религии, прибившей мужчину бога к кресту, мудрые евреи отомстили своим жестоким завоевателям. Агрессивный дух римских воинов выветрился. Это видно по двум мировым войнам, и по достижениям в культуре. Давно известно, что итальянцы - хорошие музыканты, певцы, художники, а это значит - плохие воины и мужчины. У таких самцов низкий уровень тестостерона. Принят закон о «родительском отпуске», предоставляющий мужчинам оставить работу и ухаживать за ребенком. Создана «ассоциация мужчин-домохозяек». Повсюду открываются мужские кризисные центры, публичные дома, сексшопы, банки спермы…</w:t>
      </w:r>
    </w:p>
    <w:p>
      <w:pPr>
        <w:pStyle w:val="TextBody"/>
        <w:spacing w:lineRule="auto" w:line="360" w:before="0" w:after="0"/>
        <w:ind w:firstLine="709"/>
        <w:jc w:val="both"/>
        <w:rPr/>
      </w:pPr>
      <w:r>
        <w:rPr>
          <w:sz w:val="28"/>
          <w:szCs w:val="28"/>
        </w:rPr>
        <w:t>Виден конец призывной армии. И туда ринулись женщины. Они давно уже управляют военными самолетами, кораблями... Прием в высшие военные учебные заведения ведется без всяких скидок на слабый пол.</w:t>
      </w:r>
    </w:p>
    <w:p>
      <w:pPr>
        <w:pStyle w:val="TextBody"/>
        <w:spacing w:lineRule="auto" w:line="360" w:before="0" w:after="0"/>
        <w:ind w:firstLine="709"/>
        <w:jc w:val="both"/>
        <w:rPr/>
      </w:pPr>
      <w:r>
        <w:rPr>
          <w:sz w:val="28"/>
          <w:szCs w:val="28"/>
        </w:rPr>
        <w:t>СМИ, правда, еще отмечают: северные и южные итальянки сильно разнятся. Если сицилианка не может войти сама в бар, то северные итальянки могут спокойно зайти туда и снять себе в баре мужчину.</w:t>
      </w:r>
    </w:p>
    <w:p>
      <w:pPr>
        <w:pStyle w:val="TextBody"/>
        <w:spacing w:lineRule="auto" w:line="360" w:before="0" w:after="0"/>
        <w:ind w:firstLine="709"/>
        <w:jc w:val="both"/>
        <w:rPr/>
      </w:pPr>
      <w:r>
        <w:rPr>
          <w:sz w:val="28"/>
          <w:szCs w:val="28"/>
        </w:rPr>
        <w:t>Все началось с того, что на Севере страны группа женщин под названием «Феминистская борьба» выступила за введение заработной платы за домашнюю работу. Затем к ним присоединились женщины из экстремистских группировок и требования феминисток стали более радикальными. В 1975 году они развернули компанию за разрешение разводов и абортов, и открыли центры, где женщины получали консультации по контрацепции. Начали работать первые феминистские издательства. Эмансипированным была предоставлена правительственная радиосеть. В 1978 году легализовали аборты, а в 1985 году была организована правительственная комиссия по равенству полов…</w:t>
      </w:r>
    </w:p>
    <w:p>
      <w:pPr>
        <w:pStyle w:val="TextBody"/>
        <w:spacing w:lineRule="auto" w:line="360" w:before="0" w:after="0"/>
        <w:ind w:firstLine="709"/>
        <w:jc w:val="both"/>
        <w:rPr/>
      </w:pPr>
      <w:r>
        <w:rPr>
          <w:sz w:val="28"/>
          <w:szCs w:val="28"/>
        </w:rPr>
        <w:t>В 2002 году Италия пребывала в шоке от грандиозной мафиозной разборки женщин. Война кланов произошла в Неаполе за право контролировать рынок наркотиков и сексуальных услуг. Британская «Гардиен» констатировала: «За последние 10 лет в жизни мафиозных кланов Италии наметились изменения. Если в 80-90 годах место жен, дочерей и сестер было на кухне и в церкви, то в новом веке женщины вышли в мафиозный бизнес на равных с мужчинами. Женская мафия контролирует наркорынок».</w:t>
      </w:r>
    </w:p>
    <w:p>
      <w:pPr>
        <w:pStyle w:val="TextBody"/>
        <w:spacing w:lineRule="auto" w:line="360" w:before="0" w:after="0"/>
        <w:ind w:firstLine="709"/>
        <w:jc w:val="both"/>
        <w:rPr/>
      </w:pPr>
      <w:r>
        <w:rPr>
          <w:sz w:val="28"/>
          <w:szCs w:val="28"/>
        </w:rPr>
        <w:t>Первые подвижки захвата власти осуществила Кармела Сантанапола, жена «крестного отца» сицилийской мафии. Полиция не успела до нее добраться. Застрелили. После ареста Луиджи Джулиани, одного из главных боссов мафии, его функции перешли к его жене Кармеле Марзано. В 90-х годах гремело имя Эрминии, более известная как Леди Камора или Челеста. Она возглавила свой клан после ареста ее брата. Полиция отмечает, что эти женщины обладают всеми качествами присущими «отцам» мафиозных кланов.</w:t>
      </w:r>
    </w:p>
    <w:p>
      <w:pPr>
        <w:pStyle w:val="TextBody"/>
        <w:spacing w:lineRule="auto" w:line="360" w:before="0" w:after="0"/>
        <w:ind w:firstLine="709"/>
        <w:jc w:val="both"/>
        <w:rPr/>
      </w:pPr>
      <w:r>
        <w:rPr>
          <w:sz w:val="28"/>
          <w:szCs w:val="28"/>
        </w:rPr>
        <w:t>А у сильного пола тем временем пропадает тяга к лидерству, и все чаще эту составляющую успеха захватывают женщины. За последние 20 лет число итальянок, занимающих ведущие госпосты, возросло в 3 раза. Дамы разных политических фракций бросили вызов политикам мужчинам. Женщины открыто дерутся и матерятся даже в парламенте… Эмоциональность населения резко возросла, что постоянно сказывается на стабильности правительства, страны и семей.</w:t>
      </w:r>
    </w:p>
    <w:p>
      <w:pPr>
        <w:pStyle w:val="TextBody"/>
        <w:spacing w:lineRule="auto" w:line="360" w:before="0" w:after="0"/>
        <w:ind w:firstLine="709"/>
        <w:jc w:val="both"/>
        <w:rPr/>
      </w:pPr>
      <w:r>
        <w:rPr>
          <w:sz w:val="28"/>
          <w:szCs w:val="28"/>
        </w:rPr>
        <w:t>И такое - по всему цивилизованному миру. Но все потуги дочерей Евы и царя Даная снова выйдут боком. Ведь уничтожая патриархальные отношения, резко нарушается равновесие социального и природного. А общество удерживает не только власть и эгоизм, но и система эмоций. И если мы, вступаем в «эру женщин», в «эру эмоциональной толпы», то высвободившаяся психоэнергия взорвет общество, и снова подтвердятся слова Гераклита и Соломона. Вот и вся диалектика.</w:t>
      </w:r>
    </w:p>
    <w:p>
      <w:pPr>
        <w:pStyle w:val="TextBody"/>
        <w:spacing w:lineRule="auto" w:line="360" w:before="0" w:after="0"/>
        <w:ind w:firstLine="709"/>
        <w:jc w:val="both"/>
        <w:rPr/>
      </w:pPr>
      <w:r>
        <w:rPr>
          <w:sz w:val="28"/>
          <w:szCs w:val="28"/>
        </w:rPr>
        <w:t>Удвоив творческий потенциал, демстраны, теперь не знают, что делать с низкой рождаемостью, худеющим пенсионным фондом, наркоманией, загрязнением среды, ростом брошенных детей, стариков, потреблением благ и межнациональными проблемами. Вслед за эмигрантами идут преступность и проституци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InternetLink">
    <w:name w:val="Hyperlink"/>
    <w:rPr>
      <w:rFonts w:cs="Times New Roman"/>
      <w:color w:val="00000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numPr>
        <w:ilvl w:val="0"/>
        <w:numId w:val="3"/>
      </w:numPr>
      <w:tabs>
        <w:tab w:val="clear" w:pos="709"/>
        <w:tab w:val="left" w:pos="720" w:leader="none"/>
      </w:tabs>
      <w:ind w:left="0" w:firstLine="720"/>
      <w:jc w:val="both"/>
    </w:pPr>
    <w:rPr/>
  </w:style>
  <w:style w:type="paragraph" w:styleId="23">
    <w:name w:val="Маркированный список 2"/>
    <w:basedOn w:val="Normal"/>
    <w:qFormat/>
    <w:pPr>
      <w:numPr>
        <w:ilvl w:val="0"/>
        <w:numId w:val="2"/>
      </w:numPr>
      <w:tabs>
        <w:tab w:val="clear" w:pos="709"/>
        <w:tab w:val="left" w:pos="720" w:leader="none"/>
      </w:tabs>
      <w:ind w:left="720" w:hanging="0"/>
    </w:pPr>
    <w:rPr/>
  </w:style>
  <w:style w:type="paragraph" w:styleId="Style16">
    <w:name w:val="Обычный отступ"/>
    <w:basedOn w:val="Normal"/>
    <w:qFormat/>
    <w:pPr>
      <w:ind w:left="708" w:hanging="0"/>
    </w:pPr>
    <w:rPr/>
  </w:style>
  <w:style w:type="paragraph" w:styleId="24">
    <w:name w:val="Основной текст с отступом 2"/>
    <w:basedOn w:val="Normal"/>
    <w:qFormat/>
    <w:pPr>
      <w:ind w:firstLine="720"/>
      <w:jc w:val="both"/>
    </w:pPr>
    <w:rPr/>
  </w:style>
  <w:style w:type="paragraph" w:styleId="25">
    <w:name w:val="Список 2"/>
    <w:basedOn w:val="Normal"/>
    <w:qFormat/>
    <w:pPr>
      <w:ind w:left="566" w:hanging="283"/>
    </w:pPr>
    <w:rPr/>
  </w:style>
  <w:style w:type="paragraph" w:styleId="26">
    <w:name w:val="Основной текст 2"/>
    <w:basedOn w:val="Normal"/>
    <w:qFormat/>
    <w:pPr>
      <w:jc w:val="both"/>
    </w:pPr>
    <w:rPr>
      <w:sz w:val="20"/>
    </w:rPr>
  </w:style>
  <w:style w:type="paragraph" w:styleId="Style17">
    <w:name w:val="Обычный (веб)"/>
    <w:basedOn w:val="Normal"/>
    <w:qFormat/>
    <w:pPr>
      <w:spacing w:before="280" w:after="280"/>
      <w:ind w:left="102" w:right="102" w:hanging="0"/>
    </w:pPr>
    <w:rPr>
      <w:rFonts w:ascii="Arial Unicode MS" w:hAnsi="Arial Unicode MS" w:eastAsia="Arial Unicode MS" w:cs="Arial Unicode MS"/>
    </w:rPr>
  </w:style>
  <w:style w:type="paragraph" w:styleId="34">
    <w:name w:val="Основной текст 3"/>
    <w:basedOn w:val="Normal"/>
    <w:qFormat/>
    <w:pPr>
      <w:spacing w:before="0" w:after="120"/>
    </w:pPr>
    <w:rPr>
      <w:sz w:val="16"/>
      <w:szCs w:val="16"/>
    </w:rPr>
  </w:style>
  <w:style w:type="paragraph" w:styleId="Web1">
    <w:name w:val="Обычный (Web)1"/>
    <w:basedOn w:val="Normal"/>
    <w:qFormat/>
    <w:pPr>
      <w:spacing w:before="280" w:after="280"/>
      <w:ind w:firstLine="480"/>
      <w:jc w:val="both"/>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XP</dc:creator>
  <dc:description/>
  <cp:keywords/>
  <dc:language>en-US</dc:language>
  <cp:lastModifiedBy>Mage</cp:lastModifiedBy>
  <dcterms:modified xsi:type="dcterms:W3CDTF">2011-10-08T08:22:00Z</dcterms:modified>
  <cp:revision>2</cp:revision>
  <dc:subject/>
  <dc:title>Термин «Диалектический феминизм» ввел в обиход Владимир Чмиль</dc:title>
</cp:coreProperties>
</file>