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АЛЕКТИЧЕСКИЕ СИСТЕМ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 познания всех процессов мира в их «самодвижении», в их спонтанейном развитии, в их живой жизни есть познание их как единства противоположностей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есть «борьба» противоположностей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несенные в эпиграф слова Ленина были последними за всё столетие словами, которые в некоторой степени проясняли суть диале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этих слов, по сей день в этот вопрос не внесено ни единого полезного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ой такого печального положения дел является то обстоятельство, что в понимании диалектики отсутствует очень важный элемент, аналогичный центральному винтику ножниц, без которого этот полезный инструмент превращается в безделицу, что, по сути, и произошло с диалек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нимании диалектики этим винтиком является тот факт, что принимающая разнообразные формы диалектическая «борьба» может иметь различную степень интенсивности, включая величину близкую к ну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ина интенсивности «борьбы» противоположностей зависит от степени уравновешенности этих противоположностей, которые имеют вполне конкретную фо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может быть парой частиц с электрически противоположными зарядами, парой космических объектов, притягивающихся друг к другу противоположными гравитационными силами, социальной парой: «индивид – индивид», «класс – класс», «государство – государство», каждая из противоположностей которых стремится к удовлетворению своих потребностей в ущерб, как правило, возможности удовлетворения потребностей своего антип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пары мы назвали диалектическими системами (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ире нет ничего, кроме диалектических систем единства противоположностей. Каждая из противоположностей диалектической системы может состоять из множества других диалектически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но, все диалектические системы в мире имеют ту или иную форму, и ту или иную степень взаимосвязи и взаимозавис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их разделение на пары это не просто удобная условность, изобретенная для описания тех общих закономерностей развития, которые присущи всем процессам природы, а условность, отражающая самую характерную форму с наибольшей степенью взаимозависимости реально существующих противополо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диалектической системы есть развитие конкретного процесса природы, основой которого является эта диалектическая сист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ь суть какого-либо процесса природы можно только отыскав ту диалектическую систему, которая определяет развитие эт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лектическая система может находиться как в состоянии равновесия, определяющегося равенством её противоположностей, так и выходить из состояния равновесия, когда под действием внешних или внутренних процессов противоположности перестают уравновешивать друг д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вновесность диалектической системы это и есть диалектическое противоречие – термин, который, с одной стороны отражает «ненормальность» состояния системы, с другой – то, что как раз эта «ненормальность» является движущей силой развития конкретных процессов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лектическое противоречие устраняется диалектической «борьбой», нацеленной на восстановление утраченного системой равнове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имеру, если уровни жидкости в сообщающихся сосудах перестают быть равными, рождается «борьба» в форме движения жидкости, направленного на выравнивание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больше неравновесность системы, тем интенсивней «борьба», тем больше скорость протекания соответствующего процесса природы, что нетрудно понять из выше приведенного при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е диалектические системы имеют свою специфику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специфика заключается в том, что выходящая из состояния равновесия несоциальная диалектическая система сразу же, автоматически рождает «борьбу», направленную на восстановление равновесия. Рождение же «борьбы» в социальных системах всегда опосредовано индивидуальным или общественным созн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имеру, если происходит нарушение гомеостаза (тоже своего рода равновесие, баланс) организма индивида, и рождается какая-либо потребность, то «борьба» в форме деятельности, направленной на удовлетворение потребности, может возникнуть только после осознания индивидом рожденной потребности и осознания путей и способов её удовлетво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 то же самое происходит, если один общественный класс эксплуатируется другим классом. Борьба эксплуатируемых против эксплуататоров может возникнуть только после осознания эксплуатируемыми факта эксплуатации, и осознания путей и способов ликвидации тех производственных отношений, посредством которых организовывается эксплуат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же факт эксплуатации осознан только эксплуататорами, то в этом случае имеет место «борьба» в форме пропаганды эксплуататоров, где существующие производственные отношения представлены как верх совершенства, а более демократические формы организации общества с более справедливым распределением дохода представляются как опасные, ведущие к хаосу, формы (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лектические системы могут иметь вид, где одна из противоположностей является определенным процессом, а другая – диалектической формой развития эт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имеру, система понятий «мое – не мое», которая является первой системой понятий рождающегося индивидуального сознания, является процессом сравнения индивидом всего того, что объединяется понятием «мое» со всем тем, что объединяется понятием «не мое», где и рождается диалектическая форма развития этого процесса понятие «я» (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ерерождением системы «особь – особь» в систему «индивид – индивид», сутью развития которой является развитие правоотношений между индивидами, а затем и между всеми субъектами права, рождается диалектическая форма развития этого процесса – государственная власть, которая первоначально не могла иметь никакой другой формы, кроме формы покровительства осознавшей (в «борьбе» системы понятий «мой ребенок – не мой ребенок») свое материнство матери своим дет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роцессе исторического развития человеческого общества, с развитием, совершенствованием средств производства, с совершенствованием форм собственности на средства производства, с развитием общественного сознания изменяются правоотношения между субъектами права государственных образований. Меняющиеся правоотношения перерастают свою диалектическую форму - государственную власть, требуя качественных изменений этой формы. Что периодически и происходит, чаще - посредством революций, реже - посредством эволюционных социально-экономических преобразований. Но какие бы изменения ни претерпевала государственная власть, начиная с самой первой - матриархатной - своей формы и кончая современными государствами, сущность этого явления остается неизменной: государственная власть остается диалектической формой развития правоотношений между образующими данное государство субъектами права(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 формирование равновесия диалектической систем происходит посредством формирования равновесия образующих её диалектически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имеру, рынок – институт обмена товарами – формирует своё равновесие, где спрос уравновешивается предложением на уровне объективных цен, на уровне эквивалентного обмена, посредством уравновешивания систем «покопатель – покупатель», «продавец – продавец» и «покупатель – продавец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лектика формирования этого равновесия выглядит следующим обра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участник обмена, стремясь к максимально выгодному экономическому положению, остается, однако, удовлетворенным обменом, если его экономическое положение оказывается равным положению его конкур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орьба» покупателей за равенство положений формирует спрос рынка на товары, где все одинаковые товары имеют равные цены у всех продавцов и для всех покуп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орьба» продавцов формирует переливы средств из менее доходных видов предпринимательства в более доходные, превращая средневидовые прибыли в среднерыночную, и формирует предложение рынка по ценам, равным средневидовым издержкам производства, плюс среднерыночная прибыль на единицу издержек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орьба» покупателей с продавцами за удовлетворенность ценой товара формирует соответствие между спросом и предложением на уровне цен, равных средневидовым издержкам производства товара, плюс среднерыночная прибыль на единицу товара, то есть на уровне цен, равных средневидовым ценам производства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«борьба» каждого участника обмена за собственную выгоду формирует равенство выгод, формирует эквивалентный обмен, источник которого более двух тысяч лет искали внутри товаров в виде трудозатрат производства товаров или их полезности, а им оказалось равенство положений конкурирующих субъектов обм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ление диалектических систем к равновесию – закономерность, не имеющая исклю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чтобы движущийся к точке равновесия маятник достиг цели, ему ничего не должно меш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 между рыночными фундаменталистами, считающими, что рынок сам всё «утрясёт», и потому к нему не следует прикасаться, и плановиками, которые считают, что всё нужно регулировать, теоретически решается довольно просто – рынок следует регулировать в направлении устранения причин, мешающих работе механизма саморег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эту теорию реализовать на практике, следует знать условия успешной работы этого механ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систематизировать все многообразие условий формирования равновесного рынка, то это многообразие можно свести к двум основным усло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е - достаточное, чтобы рождать конкуренцию, количество субъектов "борьбы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е - отсутствие каких-либо привилегий в этой "борьбе" у каких-то субъектов обм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хотя бы одного из этих условий рождает возможность соответствующим субъектам обмена смещать обмен из точки равновесия в свою пользу. В результате чего рождается субъективная величина стоимости, которая может многократно отличаться от объективной ее велич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к труда, где обменивается труда на заработную плату, имеет место быть на каждом самостоятельном предприятии. Биржа труда, где обменивается способность к труду на рабочее место, есть «входная дверь» на рынок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иющим нарушением условия равновесия рынка труда является использование наемного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одатель-собственник предприятия, имея монопольное право на рыке труда своего предприятия определять как стоимость труда наемных работников, так и стоимость собственного труда, естественно, пользуется этим правом. Он завышает стоимость собственного труда посредством занижения стоимости труда наемных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есть работодатель присваивает часть стоимости труда наемных работников в виде субъективной надстройки над объективной стоимостью своего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, предельно просто, открывается ларчик капиталистической эксплуатации (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ь условия функционирования равновесного рынка труда, где формируются объективные величины стоимости труда членов производственного коллектива, теоретически несложно. Для этого уже есть и теоретическое обоснование, и даже практическое апробирование. Остаётся только организовать политическую силу, способную внедрить в практику производственные отношения рыночного социализм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Ленин В.И. Полное собрание сочинений, т. 29 С. 316, 31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Твердохлебов Г.А. Диалектика рыночного равновесия. «Экономика и финансы» №20, 2006г., «Фонд правовых исследований»; http://www.tverd4.narod.ru/st03.htm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Твердохлебов Г.А. Движущие силы социального прогресса. «Федерация» №9, 2006, «Фонд правовых исследований»; http://www.tverd4.narod.ru/st06.ht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Твердохлебов Г.А. Диалектика эволюции животного мира; http://www.tverd4.narod.ru/st04.ht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Твердохлебов Г.А. Рождение правоотношений и государственной власти. «Объединенный научный журнал» №13, 2006, «Фонд правовых исследований»; http://www.tverd4.narod.ru/st01.htm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Твердохлебов Г.А. Физиология мышления. «Объединенный научный журнал» № 21, 2006, «Фонд правовых исследований»; http://www.tverd4.narod.ru/st02.htm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2:00Z</dcterms:created>
  <dc:creator>FuckYouBill</dc:creator>
  <dc:description/>
  <cp:keywords/>
  <dc:language>en-US</dc:language>
  <cp:lastModifiedBy>Mage</cp:lastModifiedBy>
  <dcterms:modified xsi:type="dcterms:W3CDTF">2011-10-08T08:22:00Z</dcterms:modified>
  <cp:revision>2</cp:revision>
  <dc:subject/>
  <dc:title/>
</cp:coreProperties>
</file>