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Слово «диалектика» пришло к нам из древнегреческой философии. Его впервые ввел в философию Сократ, который считал, что для постижения истины необходимо разработать искусство спора (dialektike techne). Этот подход был воспринят и развит Платоном, который разрабатывал технику расчленения и связывания понятий, приводящую к их полному определению. Аристотель называл диалектиком Зенона Элейского, так как тот анализировал противоречия, возникавшие при попытке мыслить множественность и движение. Анализ высших родов бытия приводил к выводу, что бытие обладает противоречивыми определениями, поскольку оно едино и множественно, покоится и движется и т. д. Таким образом, для античной философии проблема противоречивости бытия сделалась одной из главных, а обсуждение и решение этой проблемы стало главной задачей диалектики.</w:t>
      </w:r>
    </w:p>
    <w:p>
      <w:pPr>
        <w:pStyle w:val="Style17"/>
        <w:rPr/>
      </w:pPr>
      <w:r>
        <w:rPr/>
        <w:t>Но в дальнейшем, в средневековой философии, диалектику стали истолковывать как формальное искусство спора, как логику, определяющую лишь технику использования понятий. Само бытие было лишено диалектического статуса. Проблема противоречия, как и в целом проблема развития, были вытеснены из философии. Этот период в философии характеризуется как период господства метафизического (в смысле недиалектического, антидиалектического) метода.</w:t>
      </w:r>
    </w:p>
    <w:p>
      <w:pPr>
        <w:pStyle w:val="Style17"/>
        <w:rPr/>
      </w:pPr>
      <w:r>
        <w:rPr/>
        <w:t>Восстановление диалектики, ее обогащение и развитие происходило особенно интенсивно в немецкой классической философии, главным образом в философии Гегеля. Для Гегеля философия – это способ самопознания сущности мира, а таковой Гегель провозглашал саморазвивающуюся идею. Поэтому задачу философии Гегель видел в том, чтобы изобразить процесс саморазвития идеи. Но в этом случае на первое место выдвигается вопрос о методе философии. Философия, говорил Гегель, не должна заимствовать свой метод у других наук, в частности и у математики. А такие попытки, как известно, предпринимались философами, например Спинозой.</w:t>
      </w:r>
    </w:p>
    <w:p>
      <w:pPr>
        <w:pStyle w:val="Style17"/>
        <w:rPr/>
      </w:pPr>
      <w:r>
        <w:rPr/>
        <w:t>Метод философии должен выразить свой собственный предмет. А раз таковым является идея, то метод выступает как осознанный способ выражения саморазвития идеи. Гегель утверждал, что само содержание философии должно двигать себя вперед по мере развития этого содержания. Это и есть диалектика. Никакого другого способа описания самодвижения идеи нет и быть не может, поскольку диалектично, т. е. внутренне противоречиво и взаимосвязано само развитие идеи. Характеризуя философию, Гегель выдвигает принцип, который в современной терминологии может быть обозначен как принцип системности.</w:t>
      </w:r>
    </w:p>
    <w:p>
      <w:pPr>
        <w:pStyle w:val="Style17"/>
        <w:rPr/>
      </w:pPr>
      <w:r>
        <w:rPr/>
        <w:t>В философии Гегеля, согласно принципу тождества бытия и мышлений, ритм разрешения диалектических противоречий мысли и связанных с ними диалектических отрицаний был перенесен и на бытие. В материалистической диалектике также были предприняты попытки осмыслить диалектические "противоречия" и "отрицания" в бытийных (онтологических) понятиях.</w:t>
      </w:r>
    </w:p>
    <w:p>
      <w:pPr>
        <w:pStyle w:val="Style17"/>
        <w:rPr/>
      </w:pPr>
      <w:r>
        <w:rPr/>
        <w:t>Актуальность данной темы состоит в том, что трактовки развития, включающего в себя переходы от одних качеств к другим, следует, что никакое развитие невозможно без отрицаний. Всеобщий характер отрицания признается и диалектиками, и механицистами. Но как понимается при этом отрицание? На осуществление какого отрицания они ориентируются на практике? По этим вопросам их позиции различны.</w:t>
      </w:r>
    </w:p>
    <w:p>
      <w:pPr>
        <w:pStyle w:val="Style17"/>
        <w:rPr/>
      </w:pPr>
      <w:r>
        <w:rPr/>
        <w:t>Цель данной работы: Изучить и проанализировать закон отрицания, определить его мировоззренческое и методологическое значение. Исходя из поставленной цели, ставлю перед собой следующие задачи:</w:t>
      </w:r>
    </w:p>
    <w:p>
      <w:pPr>
        <w:pStyle w:val="Style17"/>
        <w:rPr/>
      </w:pPr>
      <w:r>
        <w:rPr/>
        <w:t>Изучить развитие диалектики;</w:t>
      </w:r>
    </w:p>
    <w:p>
      <w:pPr>
        <w:pStyle w:val="Style17"/>
        <w:rPr/>
      </w:pPr>
      <w:r>
        <w:rPr/>
        <w:t>Определить систематизацию диалектики;</w:t>
      </w:r>
    </w:p>
    <w:p>
      <w:pPr>
        <w:pStyle w:val="Style17"/>
        <w:rPr/>
      </w:pPr>
      <w:r>
        <w:rPr/>
        <w:t>Изучить и проанализировать закон отрицания отрицания;</w:t>
      </w:r>
    </w:p>
    <w:p>
      <w:pPr>
        <w:pStyle w:val="Style17"/>
        <w:rPr/>
      </w:pPr>
      <w:r>
        <w:rPr/>
        <w:t>Рассмотреть вопрос о противоречивых толкованиях закона отрицания отрицания.</w:t>
      </w:r>
    </w:p>
    <w:p>
      <w:pPr>
        <w:pStyle w:val="Style17"/>
        <w:rPr/>
      </w:pPr>
      <w:r>
        <w:rPr/>
      </w:r>
      <w:r>
        <w:br w:type="page"/>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Style17"/>
        <w:rPr/>
      </w:pPr>
      <w:r>
        <w:rPr/>
        <w:t>1. Развитие диалектики</w:t>
      </w:r>
    </w:p>
    <w:p>
      <w:pPr>
        <w:pStyle w:val="Style17"/>
        <w:rPr/>
      </w:pPr>
      <w:r>
        <w:rPr/>
      </w:r>
    </w:p>
    <w:p>
      <w:pPr>
        <w:pStyle w:val="Style17"/>
        <w:rPr/>
      </w:pPr>
      <w:r>
        <w:rPr/>
        <w:t>1.1 Общие положения диалектики Гегеля</w:t>
      </w:r>
    </w:p>
    <w:p>
      <w:pPr>
        <w:pStyle w:val="Style17"/>
        <w:rPr/>
      </w:pPr>
      <w:r>
        <w:rPr/>
      </w:r>
    </w:p>
    <w:p>
      <w:pPr>
        <w:pStyle w:val="Style17"/>
        <w:rPr/>
      </w:pPr>
      <w:r>
        <w:rPr/>
        <w:t xml:space="preserve">Диалектика, говорит Гегель, представляет собою подлинную природу определений рассудка, вещей и конечного вообще. Диалектика есть имманентный переход одного определения в другое, в котором обнаруживается, что эти определения рассудка односторонни и ограничены, т. е. содержат отрицание самих себя. Сущность всего конечного состоит в том, что оно само себя снимает. Диалектика есть, следовательно, движущая душа всякого научного развертывания мысли и представляет собою принцип, который один вносит в содержание науки имманентную связь и необходимость. Необходимо подняться, возвыситься до диалектики, которая преодолевает конечные определения рассудка. </w:t>
      </w:r>
      <w:r>
        <w:rPr>
          <w:rFonts w:eastAsia="Symbol" w:cs="Symbol" w:ascii="Symbol" w:hAnsi="Symbol"/>
        </w:rPr>
        <w:t></w:t>
      </w:r>
      <w:r>
        <w:rPr/>
        <w:t>11, С.262</w:t>
      </w:r>
      <w:r>
        <w:rPr>
          <w:rFonts w:eastAsia="Symbol" w:cs="Symbol" w:ascii="Symbol" w:hAnsi="Symbol"/>
        </w:rPr>
        <w:t></w:t>
      </w:r>
      <w:r>
        <w:rPr/>
        <w:t>.</w:t>
      </w:r>
    </w:p>
    <w:p>
      <w:pPr>
        <w:pStyle w:val="Style17"/>
        <w:rPr/>
      </w:pPr>
      <w:r>
        <w:rPr/>
        <w:t>Это относится уже к первой категории, к исходному понятию всей гегелевской философии, к понятию «бытие». Бытие, поскольку оно первое, исходное понятие, поскольку оно начало, не может быть ничем опосредовано и поэтому не имеет никаких определений. Это чистое бытие есть чистая абстракция, и поэтому оно, как абсолютно-отрицательное, есть ничто.</w:t>
      </w:r>
    </w:p>
    <w:p>
      <w:pPr>
        <w:pStyle w:val="Style17"/>
        <w:rPr/>
      </w:pPr>
      <w:r>
        <w:rPr/>
        <w:t>Итак, в первой категории системы Гегель выявляет первое противоречие: бытие есть ничто. Бытие и ничто (небытие) выступают как всеобщие характеристики абсолюта, и Гегель, обращаясь к истории философии, оправдывает как Парменида, утверждавшего что есть лишь бытие, так и буддистов, для которых абсолют есть ничто.</w:t>
      </w:r>
    </w:p>
    <w:p>
      <w:pPr>
        <w:pStyle w:val="Style17"/>
        <w:rPr/>
      </w:pPr>
      <w:r>
        <w:rPr/>
        <w:t>Противоположность бытия и ничто, равно как и тождество этих категорий, могут быть преодолены только на пути движения самих категорий. Поэтому Гегель вводит понятия, которые должны помочь движению мысли. Одним из таких понятий является понятие «становление». Становление – одна из важнейших, если можно так выразиться, сквозных категорий гегелевской системы.</w:t>
      </w:r>
    </w:p>
    <w:p>
      <w:pPr>
        <w:pStyle w:val="Style17"/>
        <w:rPr/>
      </w:pPr>
      <w:r>
        <w:rPr/>
        <w:t>Внутренне противоречивое единство категорий, как, например, бытия и ничто, приводит к становлению новых, более богатых конкретным содержанием категорий.</w:t>
      </w:r>
    </w:p>
    <w:p>
      <w:pPr>
        <w:pStyle w:val="Style17"/>
        <w:rPr/>
      </w:pPr>
      <w:r>
        <w:rPr/>
        <w:t>Результат становления представляет собою наличное бытие. Итак, от абсолютного, неопределенного, пустого бытия Гегель переходит к бытию с некоторой определенностью. Но определенность бытия есть качество. Так порождается следующая категория гегелевской системы.</w:t>
      </w:r>
    </w:p>
    <w:p>
      <w:pPr>
        <w:pStyle w:val="Style17"/>
        <w:rPr/>
      </w:pPr>
      <w:r>
        <w:rPr/>
        <w:t>Здесь нужно отметить, что каждая философская категория служит и для характеристики явлений природы, и для характеристики общества, и для характеристики явлений духовной жизни и процесса познания. Поэтому определения философских категорий носят заведомо общий, абстрактный характер. Содержание философских категорий несводимо к той или иной области бытия, и тем более несводимо к конкретному примеру, хотя в содержании этих категорий находит свое отражение любая конкретная область.</w:t>
      </w:r>
    </w:p>
    <w:p>
      <w:pPr>
        <w:pStyle w:val="Style17"/>
        <w:rPr/>
      </w:pPr>
      <w:r>
        <w:rPr/>
        <w:t xml:space="preserve">Другая особенность философских категорий состоит в том, что их определенность выявляется только в общей философской системе, в которой эти категории употребляются. Так, например, у Аристотеля категории определяются как характеристики сущего, а у Канта – как внутренне присущие рассудку формы упорядочения данных опыта. У Гегеля категория качества и следующие за ней категории количества и меры определяются только через уже имеющуюся категорию бытия. Качество, пишет Гегель, есть в первую очередь тождественная с бытием определенность, так что нечто перестает быть тем, что оно есть, когда оно теряет свое качество. Количество есть, напротив, внешняя бытию, безразличная для него определенность. Так, например, дом останется тем, что он есть, будет ли он больше или меньше. </w:t>
      </w:r>
      <w:r>
        <w:rPr>
          <w:rFonts w:eastAsia="Symbol" w:cs="Symbol" w:ascii="Symbol" w:hAnsi="Symbol"/>
        </w:rPr>
        <w:t></w:t>
      </w:r>
      <w:r>
        <w:rPr/>
        <w:t>11, С.263</w:t>
      </w:r>
      <w:r>
        <w:rPr>
          <w:rFonts w:eastAsia="Symbol" w:cs="Symbol" w:ascii="Symbol" w:hAnsi="Symbol"/>
        </w:rPr>
        <w:t></w:t>
      </w:r>
      <w:r>
        <w:rPr/>
        <w:t>.</w:t>
      </w:r>
    </w:p>
    <w:p>
      <w:pPr>
        <w:pStyle w:val="Style17"/>
        <w:rPr/>
      </w:pPr>
      <w:r>
        <w:rPr/>
        <w:t>Третья ступень бытия – мера – есть единство первых двух, качественное количество. Все вещи имеют свою меру, т. е. количественно определены, и для них безразлично, будут ли они более или менее велики: но вместе с тем эта безразличность имеет также свои предел, при переходе которого, при дальнейшем увеличении или уменьшении вещи перестают быть тем, чем они были.</w:t>
      </w:r>
    </w:p>
    <w:p>
      <w:pPr>
        <w:pStyle w:val="Style17"/>
        <w:rPr/>
      </w:pPr>
      <w:r>
        <w:rPr/>
        <w:t>Мера служит отправным пунктом перехода ко второй главной сфере идеи, к сущности. Мы не будем далее рассматривать построение Гегелем всей системы категорий. Само развертывание этих категорий весьма формально и зачастую произвольно. Однако следует заметить, что Гегель широко использовал достижения философии в анализе категорий. Поэтому для своего времени он представил наиболее глубокое и развитое учение о диалектике.</w:t>
      </w:r>
    </w:p>
    <w:p>
      <w:pPr>
        <w:pStyle w:val="Style17"/>
        <w:rPr/>
      </w:pPr>
      <w:r>
        <w:rPr/>
      </w:r>
    </w:p>
    <w:p>
      <w:pPr>
        <w:pStyle w:val="Style17"/>
        <w:rPr/>
      </w:pPr>
      <w:r>
        <w:rPr/>
        <w:t>1.2 Общие положения диалектического материализма</w:t>
      </w:r>
    </w:p>
    <w:p>
      <w:pPr>
        <w:pStyle w:val="Style17"/>
        <w:rPr/>
      </w:pPr>
      <w:r>
        <w:rPr/>
      </w:r>
    </w:p>
    <w:p>
      <w:pPr>
        <w:pStyle w:val="Style17"/>
        <w:rPr/>
      </w:pPr>
      <w:r>
        <w:rPr/>
        <w:t>Наследником гегелевской диалектики как учения о взаимосвязи и развитии, стал диалектический материализм. Диалектика Гегеля получила очень высокую оценку Маркса и Энгельса.</w:t>
      </w:r>
    </w:p>
    <w:p>
      <w:pPr>
        <w:pStyle w:val="Style17"/>
        <w:rPr/>
      </w:pPr>
      <w:r>
        <w:rPr/>
        <w:t>Эта оценка основывалась не только на содержании учения Гегеля, но и на учете тех следствий, которые вытекали из диалектики, хотя сам Гегель не выводил этих следствий. Истинное значение и революционный характер гегелевской философии, писал Энгельс, состояло в том, что она раз и навсегда разделалась со всяким представлением об окончательном характере результатов человеческого мышления и действия. Истина уже не представлялась в виде системы догматических положений, которые оставалось только зазубрить; истина теперь заключалась в самом процессе познания, в длительном историческом развитии науки.</w:t>
      </w:r>
    </w:p>
    <w:p>
      <w:pPr>
        <w:pStyle w:val="Style17"/>
        <w:rPr/>
      </w:pPr>
      <w:r>
        <w:rPr/>
        <w:t>Так обстоит дело не только в познании, не только в философии, но и в области практического действия. История не может получить своего завершения в каком-то совершенном состоянии человечества. «Совершенное общество», «совершенное государство» – это вещи, которые могут существовать только в фантазии. Каждая ступень в прогрессивном развитии человеческого общества необходима и имеет свое оправдание для того времени и для тех условий, которым она обязана своим происхождением.</w:t>
      </w:r>
    </w:p>
    <w:p>
      <w:pPr>
        <w:pStyle w:val="Style17"/>
        <w:rPr/>
      </w:pPr>
      <w:r>
        <w:rPr/>
        <w:t>Но она становится непрочной и лишается своего оправдания перед лицом новых условий, постепенно развившихся в ее собственных недрах.</w:t>
      </w:r>
    </w:p>
    <w:p>
      <w:pPr>
        <w:pStyle w:val="Style17"/>
        <w:rPr/>
      </w:pPr>
      <w:r>
        <w:rPr/>
        <w:t>Для диалектической философии нет ничего раз и навсегда установленного, безусловного, святого. На всем и во всем видит она печать неизбежного падения, и ничто не может устоять перед ней, кроме непрерывного процесса возникновения и уничтожения, бесконечного восхождения от низшего к высшему. И сама она является лишь отражением этого процесса в мыслящем мозгу.</w:t>
      </w:r>
    </w:p>
    <w:p>
      <w:pPr>
        <w:pStyle w:val="Style17"/>
        <w:rPr/>
      </w:pPr>
      <w:r>
        <w:rPr/>
        <w:t xml:space="preserve">Восприняв диалектику Гегеля, диалектический материализм унаследовал систему категории, свойственных гегелевской философии. Однако содержание этих категорий претерпело коренные изменения. Дело в том, что если для Гегеля система категорий выражала взаимоотношения, складывавшиеся в процессе саморазвития идеи, то для диалектического материализма категории являются средством для выражения процессов развития, протекающих в разных областях материального и духовного мира. Для Гегеля идея – творец всего сущего. Для диалектического материализма идея – форма осознания человеком окружающего его мира и его собственного бытия в этом мире. Поэтому в диалектическом материализме обозначается проблема соотношения диалектики объективной и диалектики субъективной. </w:t>
      </w:r>
      <w:r>
        <w:rPr>
          <w:rFonts w:eastAsia="Symbol" w:cs="Symbol" w:ascii="Symbol" w:hAnsi="Symbol"/>
        </w:rPr>
        <w:t></w:t>
      </w:r>
      <w:r>
        <w:rPr/>
        <w:t>11, С.264</w:t>
      </w:r>
      <w:r>
        <w:rPr>
          <w:rFonts w:eastAsia="Symbol" w:cs="Symbol" w:ascii="Symbol" w:hAnsi="Symbol"/>
        </w:rPr>
        <w:t></w:t>
      </w:r>
      <w:r>
        <w:rPr/>
        <w:t>.</w:t>
      </w:r>
    </w:p>
    <w:p>
      <w:pPr>
        <w:pStyle w:val="Style17"/>
        <w:rPr/>
      </w:pPr>
      <w:r>
        <w:rPr/>
        <w:t>Объективная диалектика – это диалектика природы и материальных общественных отношений. Субъективная диалектика – это диалектика процесса познания и мышления людей. При этом субъективна она лишь по форме. Возникает вопрос, какая диалектика первична: диалектика субъективная или диалектика объективная. Этот вопрос не возникал у Гегеля, так как он исходил из принципа тождества бытия и мышления. Для материализма, разумеется, первичной признается объективная диалектика мира, а субъективная диалектика деятельности сознания выступает как вторичное, как форма отражения мира, соответствующая своему объекту. Поэтому часто, когда говорят о диалектике, без особых оговорок рассуждают об объективной и субъективной диалектике как об одном и том же, что в какой-то мере оправданно. Однако лишь до тех пор, пока само мышление, сам процесс познания не становится предметом специального исследования.</w:t>
      </w:r>
    </w:p>
    <w:p>
      <w:pPr>
        <w:pStyle w:val="Style17"/>
        <w:rPr/>
      </w:pPr>
      <w:r>
        <w:rPr/>
        <w:t>Рассматривая вопрос о происхождении законов диалектики. Энгельс отмечал, что эти законы абстрагируются из истории природы и общества, ибо сами эти законы суть не что иное, как наиболее общие законы обеих этих фаз исторического развития, а также законы мышления. Эти законы, говорил Энгельс, по сути дела, сводятся к трем законам:</w:t>
      </w:r>
    </w:p>
    <w:p>
      <w:pPr>
        <w:pStyle w:val="Style17"/>
        <w:rPr/>
      </w:pPr>
      <w:r>
        <w:rPr/>
        <w:t xml:space="preserve">• </w:t>
      </w:r>
      <w:r>
        <w:rPr/>
        <w:t>закон перехода количества в качество и обратно;</w:t>
      </w:r>
    </w:p>
    <w:p>
      <w:pPr>
        <w:pStyle w:val="Style17"/>
        <w:rPr/>
      </w:pPr>
      <w:r>
        <w:rPr/>
        <w:t xml:space="preserve">• </w:t>
      </w:r>
      <w:r>
        <w:rPr/>
        <w:t>закон взаимного проникновения противоположностей;</w:t>
      </w:r>
    </w:p>
    <w:p>
      <w:pPr>
        <w:pStyle w:val="Style17"/>
        <w:rPr/>
      </w:pPr>
      <w:r>
        <w:rPr/>
        <w:t xml:space="preserve">• </w:t>
      </w:r>
      <w:r>
        <w:rPr/>
        <w:t>закон отрицания отрицания.</w:t>
      </w:r>
    </w:p>
    <w:p>
      <w:pPr>
        <w:pStyle w:val="Style17"/>
        <w:rPr/>
      </w:pPr>
      <w:r>
        <w:rPr/>
        <w:t>Ошибка Гегеля заключалась в том, что он не выводил эти законы из природы и истории, а навязывал их природе и истории как законы мышления. Отсюда вытекает вся вымученная и часто нелепая конструкция: мир – хочет он того или нет – должен сообразовываться с логической системой, которая сама является лишь продуктом определенной ступени развития человеческого мышления.</w:t>
      </w:r>
    </w:p>
    <w:p>
      <w:pPr>
        <w:pStyle w:val="Style17"/>
        <w:rPr/>
      </w:pPr>
      <w:r>
        <w:rPr/>
        <w:t>В дальнейшем были предприняты попытки систематизировать законы и категории диалектики, иллюстрируя их данными развития науки и исторической практики.</w:t>
      </w:r>
    </w:p>
    <w:p>
      <w:pPr>
        <w:pStyle w:val="Style17"/>
        <w:rPr/>
      </w:pPr>
      <w:r>
        <w:rPr/>
        <w:t>Философия как интеллектуально-методологическая основа мировоззрения не может оставаться без внимания со стороны политических сил и политиков. И это в определенных условиях накладывает свой отпечаток на трактовку фундаментальных философских проблем. Так, в 1938 г. вышла в свет книга «История ВКП(б)», где был специальный раздел, называвшийся «О диалектическом материализме». В этом разделе были упомянуты только принципы взаимной связи и развития и два закона диалектики. А о законе отрицания отрицания ничего не было сказано, равно как и о многих категориях, характеризующих процессы взаимосвязи и развития. В результате из работ советских философов и из учебников эти части теории диалектики просто были исключены.</w:t>
      </w:r>
    </w:p>
    <w:p>
      <w:pPr>
        <w:pStyle w:val="Style17"/>
        <w:rPr/>
      </w:pPr>
      <w:r>
        <w:rPr/>
      </w:r>
    </w:p>
    <w:p>
      <w:pPr>
        <w:pStyle w:val="Style17"/>
        <w:rPr/>
      </w:pPr>
      <w:r>
        <w:rPr/>
        <w:t>1.3 Систематизация диалектики</w:t>
      </w:r>
    </w:p>
    <w:p>
      <w:pPr>
        <w:pStyle w:val="Style17"/>
        <w:rPr/>
      </w:pPr>
      <w:r>
        <w:rPr/>
      </w:r>
    </w:p>
    <w:p>
      <w:pPr>
        <w:pStyle w:val="Style17"/>
        <w:rPr/>
      </w:pPr>
      <w:r>
        <w:rPr/>
        <w:t>Только после смерти Сталина учение о диалектике было возрождено в том виде, в каком оно существовало раньше.</w:t>
      </w:r>
    </w:p>
    <w:p>
      <w:pPr>
        <w:pStyle w:val="Style17"/>
        <w:rPr/>
      </w:pPr>
      <w:r>
        <w:rPr/>
        <w:t xml:space="preserve">Многие категории были осмыслены заново с учетом развития естествознания и на основе анализа исторического развития общества. Однако в общем и целом категориальный аппарат диалектики оставался прежним. Диалектика была представлена в следующем виде: </w:t>
      </w:r>
      <w:r>
        <w:rPr>
          <w:rFonts w:eastAsia="Symbol" w:cs="Symbol" w:ascii="Symbol" w:hAnsi="Symbol"/>
        </w:rPr>
        <w:t></w:t>
      </w:r>
      <w:r>
        <w:rPr/>
        <w:t>11, С.265</w:t>
      </w:r>
      <w:r>
        <w:rPr>
          <w:rFonts w:eastAsia="Symbol" w:cs="Symbol" w:ascii="Symbol" w:hAnsi="Symbol"/>
        </w:rPr>
        <w:t></w:t>
      </w:r>
      <w:r>
        <w:rPr/>
        <w:t>.</w:t>
      </w:r>
    </w:p>
    <w:p>
      <w:pPr>
        <w:pStyle w:val="Style17"/>
        <w:rPr/>
      </w:pPr>
      <w:r>
        <w:rPr/>
        <w:t>I. Принципы диалектики:</w:t>
      </w:r>
    </w:p>
    <w:p>
      <w:pPr>
        <w:pStyle w:val="Style17"/>
        <w:rPr/>
      </w:pPr>
      <w:r>
        <w:rPr/>
        <w:t>1. Принцип всеобщей взаимной связи.</w:t>
      </w:r>
    </w:p>
    <w:p>
      <w:pPr>
        <w:pStyle w:val="Style17"/>
        <w:rPr/>
      </w:pPr>
      <w:r>
        <w:rPr/>
        <w:t>2. Принцип развития через противоречия.</w:t>
      </w:r>
    </w:p>
    <w:p>
      <w:pPr>
        <w:pStyle w:val="Style17"/>
        <w:rPr/>
      </w:pPr>
      <w:r>
        <w:rPr/>
        <w:t>II. Основные законы диалектики:</w:t>
      </w:r>
    </w:p>
    <w:p>
      <w:pPr>
        <w:pStyle w:val="Style17"/>
        <w:rPr/>
      </w:pPr>
      <w:r>
        <w:rPr/>
        <w:t>1. Закон перехода количественных изменений в качественные.</w:t>
      </w:r>
    </w:p>
    <w:p>
      <w:pPr>
        <w:pStyle w:val="Style17"/>
        <w:rPr/>
      </w:pPr>
      <w:r>
        <w:rPr/>
        <w:t>2. Закон единства и борьбы противоположностей.</w:t>
      </w:r>
    </w:p>
    <w:p>
      <w:pPr>
        <w:pStyle w:val="Style17"/>
        <w:rPr/>
      </w:pPr>
      <w:r>
        <w:rPr/>
        <w:t>3. Закон отрицания отрицания.</w:t>
      </w:r>
    </w:p>
    <w:p>
      <w:pPr>
        <w:pStyle w:val="Style17"/>
        <w:rPr/>
      </w:pPr>
      <w:r>
        <w:rPr/>
        <w:t>III. Категории (неосновные законы) диалектики:</w:t>
      </w:r>
    </w:p>
    <w:p>
      <w:pPr>
        <w:pStyle w:val="Style17"/>
        <w:rPr/>
      </w:pPr>
      <w:r>
        <w:rPr/>
        <w:t>1. Сущность и явление.</w:t>
      </w:r>
    </w:p>
    <w:p>
      <w:pPr>
        <w:pStyle w:val="Style17"/>
        <w:rPr/>
      </w:pPr>
      <w:r>
        <w:rPr/>
        <w:t>2. Единичное, особенное, всеобщее.</w:t>
      </w:r>
    </w:p>
    <w:p>
      <w:pPr>
        <w:pStyle w:val="Style17"/>
        <w:rPr/>
      </w:pPr>
      <w:r>
        <w:rPr/>
        <w:t>3. Форма и содержание.</w:t>
      </w:r>
    </w:p>
    <w:p>
      <w:pPr>
        <w:pStyle w:val="Style17"/>
        <w:rPr/>
      </w:pPr>
      <w:r>
        <w:rPr/>
        <w:t>4. Причина и следствие.</w:t>
      </w:r>
    </w:p>
    <w:p>
      <w:pPr>
        <w:pStyle w:val="Style17"/>
        <w:rPr/>
      </w:pPr>
      <w:r>
        <w:rPr/>
        <w:t>5. Необходимость и случайность.</w:t>
      </w:r>
    </w:p>
    <w:p>
      <w:pPr>
        <w:pStyle w:val="Style17"/>
        <w:rPr/>
      </w:pPr>
      <w:r>
        <w:rPr/>
        <w:t>6. Возможность и действительность.</w:t>
      </w:r>
    </w:p>
    <w:p>
      <w:pPr>
        <w:pStyle w:val="Style17"/>
        <w:rPr/>
      </w:pPr>
      <w:r>
        <w:rPr/>
        <w:t>Разумеется, все части этой системы взаимосвязаны, проникают друг в друга, предполагают друг друга. Принципы реализуются в законах и категориях, но и законы, оказывается, входят в содержание категорий, когда предметы и явления рассматриваются не как постоянно существующие, а как возникающие, развивающиеся, изменяющиеся и преходящие.</w:t>
      </w:r>
    </w:p>
    <w:p>
      <w:pPr>
        <w:pStyle w:val="Style17"/>
        <w:rPr/>
      </w:pPr>
      <w:r>
        <w:rPr/>
        <w:t>Основные законы диалектики, с одной стороны, характеризуют процесс развития, в ходе которого противоречия приводят к разрушению старого и появлению нового качества, а повторное отрицание определяет общее направление процесса развития. Таким образом, формирующиеся в системе противоречия выступают как источник самодвижения и саморазвития, а переход количественных изменений в качественные – как форма этого процесса.</w:t>
      </w:r>
    </w:p>
    <w:p>
      <w:pPr>
        <w:pStyle w:val="Style17"/>
        <w:rPr/>
      </w:pPr>
      <w:r>
        <w:rPr/>
        <w:t>С другой стороны, баланс противоположных сил или процессов может выступать условием стабильного существования и функционирования объектов. Например, взаимодействие положительно заряженного ядра и отрицательно заряженных электронов обеспечивает стабильность атомов, баланс процессов возбуждения и торможения в нервной системе животных и человека обеспечивает нормальное функционирование организма. А нарушение баланса противоположных сил, например рост противоречий между классами, приводил, как мы знаем из истории общества, к революции и гражданским войнам. На наших глазах обострение внутренних противоречий в СССР привело к распаду огромного государства, что в свою очередь породило разнообразные противоречивые процессы, обусловившие экономический, политический и социальный кризисы в обществе, осложняемые обострившимися межнациональными противоречиями.</w:t>
      </w:r>
    </w:p>
    <w:p>
      <w:pPr>
        <w:pStyle w:val="Style17"/>
        <w:rPr/>
      </w:pPr>
      <w:r>
        <w:rPr/>
        <w:t>Многообразие видов взаимодействия, в том числе и противоречивых, побуждало к разработке классификации противоречий. Во-первых, были выделены внутренние противоречия, ибо именно они в значительной мере определяют процесс саморазвития объектов, а также противоположные им по смыслу внешние противоречи. Во-вторых, выделены антагонистические (непримиримые, неразрешимые внутри данной системы) противоречия и неантагонистические. Но границы между этими понятиями весьма условны.</w:t>
      </w:r>
      <w:r>
        <w:br w:type="page"/>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Style17"/>
        <w:rPr/>
      </w:pPr>
      <w:r>
        <w:rPr/>
        <w:t>2. Закон отрицания отрицания (закон диалектического синтеза)</w:t>
      </w:r>
    </w:p>
    <w:p>
      <w:pPr>
        <w:pStyle w:val="Style17"/>
        <w:rPr/>
      </w:pPr>
      <w:r>
        <w:rPr/>
      </w:r>
    </w:p>
    <w:p>
      <w:pPr>
        <w:pStyle w:val="Style17"/>
        <w:rPr/>
      </w:pPr>
      <w:r>
        <w:rPr/>
        <w:t xml:space="preserve">Как и другие законы диалектики, закон отрицания отрицания проявляется в процессах развития всех без исключения объектов материального мира и его отражения в сознании. Действие этого закона в развитии живых организмов наглядно обнаруживается в онтогенезе и филогенезе, биогенетический закон так же есть выражение отрицания отрицания. </w:t>
      </w:r>
      <w:r>
        <w:rPr>
          <w:rFonts w:eastAsia="Symbol" w:cs="Symbol" w:ascii="Symbol" w:hAnsi="Symbol"/>
        </w:rPr>
        <w:t></w:t>
      </w:r>
      <w:r>
        <w:rPr/>
        <w:t>1, С.575</w:t>
      </w:r>
      <w:r>
        <w:rPr>
          <w:rFonts w:eastAsia="Symbol" w:cs="Symbol" w:ascii="Symbol" w:hAnsi="Symbol"/>
        </w:rPr>
        <w:t></w:t>
      </w:r>
    </w:p>
    <w:p>
      <w:pPr>
        <w:pStyle w:val="Style17"/>
        <w:rPr/>
      </w:pPr>
      <w:r>
        <w:rPr/>
        <w:t>Его можно сформулировать так: в процессе прогрессивного развития каждая ступень, являющаяся результатом двойного отрицания-снятия, является синтезом предыдущих ступеней и воспроизводит на более высокой основе характерные черты, структуру исходной ступени развития.</w:t>
      </w:r>
      <w:r>
        <w:rPr>
          <w:rFonts w:eastAsia="Symbol" w:cs="Symbol" w:ascii="Symbol" w:hAnsi="Symbol"/>
        </w:rPr>
        <w:t></w:t>
      </w:r>
      <w:r>
        <w:rPr/>
        <w:t>2, С.565</w:t>
      </w:r>
      <w:r>
        <w:rPr>
          <w:rFonts w:eastAsia="Symbol" w:cs="Symbol" w:ascii="Symbol" w:hAnsi="Symbol"/>
        </w:rPr>
        <w:t></w:t>
      </w:r>
    </w:p>
    <w:p>
      <w:pPr>
        <w:pStyle w:val="Style17"/>
        <w:rPr/>
      </w:pPr>
      <w:r>
        <w:rPr/>
        <w:t>Из трактовки развития, включающего в себя переходы от одних качеств к другим, следует, что никакое развитие невозможно без отрицаний.</w:t>
      </w:r>
    </w:p>
    <w:p>
      <w:pPr>
        <w:pStyle w:val="Style17"/>
        <w:rPr/>
      </w:pPr>
      <w:r>
        <w:rPr/>
        <w:t>Всеобщий характер отрицания признается и диалектиками, и механицистами. Но как понимается при этом отрицание? На осуществление какого отрицания они ориентируются на практике? По этим вопросам их позиции различны. Механистическое понимание отрицания выступает в двух формах: 1) полное отрицание преемственности с предыдущим этапом развития, абсолютизация момента деструкции, разрушения и 2) абсолютизация момента преемственности в развитии. В первой форме наиболее распространенной разновидностью является нигилизм.</w:t>
      </w:r>
    </w:p>
    <w:p>
      <w:pPr>
        <w:pStyle w:val="Style17"/>
        <w:rPr/>
      </w:pPr>
      <w:r>
        <w:rPr/>
        <w:t>По характеристике Ю.А. Харина, нигилизм предстает, с одной стороны, как особое духовное состояние личности и общества, а с другой — как вытекающая из этого состояния негативная установка, проявляющаяся в действиях по отношению к традициям, культуре, законопорядку, морали, личности, семье и т.д. Спектр нигилистического восприятия мира чрезвычайно широк: от состояния разочарования и апатии, сомнения и цинизма до позиции отрицания «всего и вся». Нигилизм находит выражение в усилении настроений социальной пассивности, развитии социальных болезней, алкоголизма и наркомании, в росте преступности, в самоубийствах, в актах бессмысленного насилия, моральной деградации. К нигилистическому экстремизму относятся также преступные действия международного государственного терроризма, акты геноцида, установка на развязывание новых войн.</w:t>
      </w:r>
    </w:p>
    <w:p>
      <w:pPr>
        <w:pStyle w:val="Style17"/>
        <w:rPr/>
      </w:pPr>
      <w:r>
        <w:rPr/>
        <w:t xml:space="preserve">На Западе философствующий нигилизм можно встретить в концепции так называемой негативной диалектики. Немецкий философ и социолог Т.Адорно провозглашает безоговорочное отрицание всех сторон существующей социальной действительности. «Отрицание отрицания, — заявляет он, — не отменяет отрицание, но лишь доказывает, что первое отрицание было недостаточно негативным». </w:t>
      </w:r>
      <w:r>
        <w:rPr>
          <w:rFonts w:eastAsia="Symbol" w:cs="Symbol" w:ascii="Symbol" w:hAnsi="Symbol"/>
        </w:rPr>
        <w:t></w:t>
      </w:r>
      <w:r>
        <w:rPr/>
        <w:t>2, С.566</w:t>
      </w:r>
      <w:r>
        <w:rPr>
          <w:rFonts w:eastAsia="Symbol" w:cs="Symbol" w:ascii="Symbol" w:hAnsi="Symbol"/>
        </w:rPr>
        <w:t></w:t>
      </w:r>
      <w:r>
        <w:rPr/>
        <w:t>. Многие современные анархисты в Западной Европе, такие, как М.Жуайё и П. Лоренцо, призывают к полному разрушению культуры Запада.</w:t>
      </w:r>
    </w:p>
    <w:p>
      <w:pPr>
        <w:pStyle w:val="Style17"/>
        <w:rPr/>
      </w:pPr>
      <w:r>
        <w:rPr/>
        <w:t>Нужно различать социальный нигилизм, имеющий социальные причины, и нигилизм как «бред отрицания», психопатологическое состояние, в основе которого могут лежать иные факторы. П. С. Желеско и М. С. Роговин, исследовавшие проблему отрицания как комплексную, имеющую кроме философского также и ряд других аспектов (психологический, психопатологический, формальнологический и т.п.), касаются также тотального отрицания у психически больных людей. Они отмечают, что в 1880 г. Ж. Котар описал психическое расстройство, названное им бредом отрицания. Этот синдром («синдром Котара») может развиться при периодической шизофрении, пресенильной депрессии, прогрессивном параличе. Его ведущий признак — тотальное отрицание; больные заверяют, что у них нет мозга, тела, «души», нет их самих; они уверены, что присутствуют при катастрофе всего Земного шара.</w:t>
      </w:r>
    </w:p>
    <w:p>
      <w:pPr>
        <w:pStyle w:val="Style17"/>
        <w:rPr/>
      </w:pPr>
      <w:r>
        <w:rPr/>
        <w:t xml:space="preserve">Социальный нигилизм способен нанести большой ущерб прогрессу. Наша страна пережила в свое время резкое противоборство с нигилизмом. В первые годы после революции он выражался в так называемом пролеткультовском движении, в установках «левых коммунистов», анархистов. Выдвигались положения: «Никакой преемственной связи с культурой буржуазного общества», «Наука — враг народа», «Философия — орудие эксплуататорского обмана» и т.п. А.В. Луначарский, в то время народный комиссар просвещения (в ведение которого входили наука и искусство), отмечал, что в своей практике он неоднократно сталкивался с работниками, ошибочно понимавшими задачи партии в отношении культуры. Он писал: «Люди, полные революционным пылом (в лучшем случае, а иногда не менее почтенными страстями), много кричали о «культурном Октябре»; они представляли себе, что в один прекрасный час какого-то прекрасного месяца, не менее прекрасного года, произойдет параллельно взятию Зимнего дворца взятие приступом Академии наук или Большого театра и водворение там новых людей, по возможности, пролетарского происхождения или во всяком случае любезно улыбающихся этому пролетариату» </w:t>
      </w:r>
      <w:r>
        <w:rPr>
          <w:rFonts w:eastAsia="Symbol" w:cs="Symbol" w:ascii="Symbol" w:hAnsi="Symbol"/>
        </w:rPr>
        <w:t></w:t>
      </w:r>
      <w:r>
        <w:rPr/>
        <w:t>2, С.568</w:t>
      </w:r>
      <w:r>
        <w:rPr>
          <w:rFonts w:eastAsia="Symbol" w:cs="Symbol" w:ascii="Symbol" w:hAnsi="Symbol"/>
        </w:rPr>
        <w:t></w:t>
      </w:r>
      <w:r>
        <w:rPr/>
        <w:t>.</w:t>
      </w:r>
    </w:p>
    <w:p>
      <w:pPr>
        <w:pStyle w:val="Style17"/>
        <w:rPr/>
      </w:pPr>
      <w:r>
        <w:rPr/>
        <w:t>Предлагалось провести полный разгром в вузах и начать строить новые, ликвидировать старых специалистов науки, создать новые программы по математике, физике, в которых было бы все «наоборот», и т.п. В период так называемой культурной революции в Китайской Народной Республике огромный вред развитию науки и культуры был нанесен хунвейбиновским вандализмом, прикрывавшим свое дикое варварство вывеской «идеологии пролетариата».</w:t>
      </w:r>
    </w:p>
    <w:p>
      <w:pPr>
        <w:pStyle w:val="Style17"/>
        <w:rPr/>
      </w:pPr>
      <w:r>
        <w:rPr/>
        <w:t>Диалектическая философия отвергает абсолютизацию момента разрушения в отношении к предыдущим этапам развития. При полном отрицании предшествующего качества невозможно прогрессивное движение системы. Для того чтобы обеспечить прогрессивную линию ее развития, необходимо ориентироваться на иное отрицание — на отрицание-снятие.</w:t>
      </w:r>
    </w:p>
    <w:p>
      <w:pPr>
        <w:pStyle w:val="Style17"/>
        <w:rPr/>
      </w:pPr>
      <w:r>
        <w:rPr/>
        <w:t xml:space="preserve">Механицистская трактовка отрицания во второй своей форме, как уже отмечалось, выражается в абсолютизации не разрушения, а, наоборот, преемственности в отношении к прошлому этапу развития. Имеются такие социальные явления, в содержании которых вообще ошибочно искать какие-либо рациональные моменты, моменты связи. Пример тому — фашистская, расистская идеология, которая подлежит, бесспорно, полному отрицанию. </w:t>
      </w:r>
      <w:r>
        <w:rPr>
          <w:rFonts w:eastAsia="Symbol" w:cs="Symbol" w:ascii="Symbol" w:hAnsi="Symbol"/>
        </w:rPr>
        <w:t></w:t>
      </w:r>
      <w:r>
        <w:rPr/>
        <w:t>2, С.567</w:t>
      </w:r>
      <w:r>
        <w:rPr>
          <w:rFonts w:eastAsia="Symbol" w:cs="Symbol" w:ascii="Symbol" w:hAnsi="Symbol"/>
        </w:rPr>
        <w:t></w:t>
      </w:r>
    </w:p>
    <w:p>
      <w:pPr>
        <w:pStyle w:val="Style17"/>
        <w:rPr/>
      </w:pPr>
      <w:r>
        <w:rPr/>
        <w:t>Диалектическая трактовка отрицания несовместима с установкой абсолютно везде и во всем отыскивать «рациональное». Конкретный подход к отрицанию выявляет те компоненты структуры, которые с целью обеспечить прогресс надо устранить, разрушить, сохранив основное позитивное их содержание, или нацеливает на тотальное разрушение явлений, если они направлены против прогресса.</w:t>
      </w:r>
    </w:p>
    <w:p>
      <w:pPr>
        <w:pStyle w:val="Style17"/>
        <w:rPr/>
      </w:pPr>
      <w:r>
        <w:rPr/>
        <w:t>Существует множество различных типов и видов отрицания. Из них наиболее фундаментальными являются типы, выделяемые по формам движения материи, а также по характеру действия. Остановимся на отрицаниях, вычленяемых по характеру действия, поскольку в центре внимания сейчас находится развитие и нам необходимо прежде всего выявить типы отрицаний, непосредственно включенные в восходящую ветвь развития и прогрессивного движения материальных систем.</w:t>
      </w:r>
    </w:p>
    <w:p>
      <w:pPr>
        <w:pStyle w:val="Style17"/>
        <w:rPr/>
      </w:pPr>
      <w:r>
        <w:rPr/>
        <w:t>Как уже говорилось, существуют два типа отрицания (по отмеченному основанию деления) — деструктивное и конструктивное. Деструктивное отрицание разрушает систему, ведет к ее распаду, ликвидации; здесь имеет место не регресс, а именно прекращение всякого развития, конец существования системы, ее уничтожение. При деструктивном типе отрицания большую, а часто и решающую роль играют внешние по отношению к материальной системе факторы. Конструктивные отрицания, наоборот, детерминируются главным образом внутренними факторами, внутренними противоречиями. Система в этом случае содержит в себе свое собственное отрицание; это самоотрицание. Оно представляет собой необходимый момент развития, обеспечивает связь низшего и высшего, менее совершенного и более совершенного, причем и в прогрессивном, и в регрессивном, и в горизонтальном развитии.</w:t>
      </w:r>
    </w:p>
    <w:p>
      <w:pPr>
        <w:pStyle w:val="Style17"/>
        <w:rPr/>
      </w:pPr>
      <w:r>
        <w:rPr/>
        <w:t>По отношению к направлениям развития конструктивные отрицания подразделяются на подтипы: существуют прогрессивные, регрессивные и нейтральные отрицания. По своей значимости и роли в осуществлении прогресса прогрессивные отрицания, в свою очередь, делятся на три вида:</w:t>
      </w:r>
    </w:p>
    <w:p>
      <w:pPr>
        <w:pStyle w:val="Style17"/>
        <w:rPr/>
      </w:pPr>
      <w:r>
        <w:rPr/>
        <w:t>1) отрицание-трансформация; 2) отрицание-снятие и 3) отрицание-синтез (первые два имеют место и в регрессивной линии развития).</w:t>
      </w:r>
    </w:p>
    <w:p>
      <w:pPr>
        <w:pStyle w:val="Style17"/>
        <w:rPr/>
      </w:pPr>
      <w:r>
        <w:rPr/>
        <w:t>Для отрицания-трансформации характерно такое изменение свойств и качеств системы, при котором сохраняется сама ее интегрирующая структура.</w:t>
      </w:r>
    </w:p>
    <w:p>
      <w:pPr>
        <w:pStyle w:val="Style17"/>
        <w:rPr/>
      </w:pPr>
      <w:r>
        <w:rPr/>
        <w:t>При отрицании-снятии преобразуется внутренняя, интегрирующая структура системы.</w:t>
      </w:r>
    </w:p>
    <w:p>
      <w:pPr>
        <w:pStyle w:val="Style17"/>
        <w:rPr/>
      </w:pPr>
      <w:r>
        <w:rPr/>
        <w:t>Отрицание-снятие охватывает и стадию (или момент) перехода от одного качества к другому, т.е. скачок, и основную стадию утверждения нового качества. Это и процесс перехода, и его результат. Посредством отрицания-снятия должно возникать новое качество, более надежная и более совершенная материальная система.</w:t>
      </w:r>
    </w:p>
    <w:p>
      <w:pPr>
        <w:pStyle w:val="Style17"/>
        <w:rPr/>
      </w:pPr>
      <w:r>
        <w:rPr/>
        <w:t>Третьим видом отрицания является отрицание-синтез. Здесь достигается синтез двух отрицаний-снятий, еще большая аккумуляция всего положительного в предыдущем развитии. В связи с большим значением, которое имеет отрицание-синтез для понимания самого существа закона отрицания отрицания, коснемся философской диалектической традиции.</w:t>
      </w:r>
    </w:p>
    <w:p>
      <w:pPr>
        <w:pStyle w:val="Style17"/>
        <w:rPr/>
      </w:pPr>
      <w:r>
        <w:rPr/>
        <w:t xml:space="preserve">В философии немецкого диалектика И. Г. Фихте (1762 — 1814) основой диалектического метода было движение от тезиса к антитезису и затем к синтезу. Он выделял и связывал друг с другом три вида действия: тетическое, в котором Я полагает само себя; антитетическое, в котором оно полагает свою противоположность — не-Я, и синтетическое, в котором обе противоположности связываются вместе. Фихте отмечал, что в диалектическом методе существен синтетический прием: каждое положение будет содержать в себе некоторый синтез. «Все установленные синтезы должны содержаться в высшем синтезе... и допускать свое выведение из него» </w:t>
      </w:r>
      <w:r>
        <w:rPr>
          <w:rFonts w:eastAsia="Symbol" w:cs="Symbol" w:ascii="Symbol" w:hAnsi="Symbol"/>
        </w:rPr>
        <w:t></w:t>
      </w:r>
      <w:r>
        <w:rPr/>
        <w:t>2, С.568</w:t>
      </w:r>
      <w:r>
        <w:rPr>
          <w:rFonts w:eastAsia="Symbol" w:cs="Symbol" w:ascii="Symbol" w:hAnsi="Symbol"/>
        </w:rPr>
        <w:t></w:t>
      </w:r>
      <w:r>
        <w:rPr/>
        <w:t>.</w:t>
      </w:r>
    </w:p>
    <w:p>
      <w:pPr>
        <w:pStyle w:val="Style17"/>
        <w:rPr/>
      </w:pPr>
      <w:r>
        <w:rPr/>
        <w:t>Выдающийся философ-диалектик Г. В. Ф. Гегель (1770 — 1831) ядром своего метода считал установку на противоречивость и триаду. Вся его система построена на триадичности: «бытие» и «ничто» сливаются воедино, образуя «становление», «качество» синтезируется с «количеством» в «мере», и т.п. Принцип троичности, или триады: тезис — антитезис — синтез.</w:t>
      </w:r>
    </w:p>
    <w:p>
      <w:pPr>
        <w:pStyle w:val="Style17"/>
        <w:rPr/>
      </w:pPr>
      <w:r>
        <w:rPr/>
        <w:t>Отрицание тезиса, а затем и антитезиса означает не уничтожение предмета (т.е. не уничтожение антитезиса), а развитие всего содержание предмета. Синтез есть объединение тезиса и антитезиса, достижение более высокого содержания, чем это имелось в «тезисе» и «антитезисе»; в отличие от простого их сложения здесь нечто новое, а именно здесь обеспечивается преодоление противоречий предыдущих этапов развития.</w:t>
      </w:r>
    </w:p>
    <w:p>
      <w:pPr>
        <w:pStyle w:val="Style17"/>
        <w:rPr/>
      </w:pPr>
      <w:r>
        <w:rPr/>
        <w:t>Один из крупнейших философов русского зарубежья первой половины XX века С. Л. Франк считает, что отрицание отрицания по содержанию есть «суммированное отрицание» в том отношении, что ведет к образованию синтеза, категориальной формы «и-то-и-другое». Эта форма познания выступает как принцип, который требует наличия «одного» и «другого», т.е. наличия многообразия. Целое или всеобъемлющая полнота является тогда чем-то вроде суммы или совокупности всех ее частных содержаний. Это ценный момент развития через отрицание. Но такой путь все же недостаточен, он может вести к третьему, четвертому и иным отрицаниям, вращаясь в кругу; из отрицания при этом не устраняется полностью разрушающая сила.</w:t>
      </w:r>
    </w:p>
    <w:p>
      <w:pPr>
        <w:pStyle w:val="Style17"/>
        <w:rPr/>
      </w:pPr>
      <w:r>
        <w:rPr/>
        <w:t xml:space="preserve">В полной мере отрицание отрицания должно укрепить «и-то-и-другое», выведя его на уровень «непостижимого» (здесь Л.Франк фактически отмечает необходимость превращения «синтеза» в интегративность, в новую системность). «Мы скажем тогда: непостижимое, в качестве абсолютного, возвышается и над противоположностью между связью и разделением, между примиренностью и антагонизмом; оно само не есть ни то, ни другое, а именно непостижимое единство обоих... Оно истинно абсолютно в том нераздельно-двойственном смысле, что оно есть то, что не относительно, и вместе с тем имеет относительное не вне себя, а объемлет и пронизывает его. Оно есть несказанное единство единства и многообразия, и притом так, что единство не привходит как новое, иное начало к многообразию и объемлет его, а так, что оно есть и действует в самом многообразии». </w:t>
      </w:r>
      <w:r>
        <w:rPr>
          <w:rFonts w:eastAsia="Symbol" w:cs="Symbol" w:ascii="Symbol" w:hAnsi="Symbol"/>
        </w:rPr>
        <w:t></w:t>
      </w:r>
      <w:r>
        <w:rPr/>
        <w:t>2, С.570</w:t>
      </w:r>
      <w:r>
        <w:rPr>
          <w:rFonts w:eastAsia="Symbol" w:cs="Symbol" w:ascii="Symbol" w:hAnsi="Symbol"/>
        </w:rPr>
        <w:t></w:t>
      </w:r>
      <w:r>
        <w:rPr/>
        <w:t>. В результате такого движения отрицаемое не уничтожается, не «выбрасывается вон» из бытия вообще.</w:t>
      </w:r>
    </w:p>
    <w:p>
      <w:pPr>
        <w:pStyle w:val="Style17"/>
        <w:rPr/>
      </w:pPr>
      <w:r>
        <w:rPr/>
        <w:t xml:space="preserve">Как простое различие, так и противоположность и несовместимость суть реальные, положительные онтологические отношения или связи. «Отрицание» — точнее, «отрицательное отношение», — отмечает С. Л. Франк, — принадлежит, таким образом, к составу самого бытия и в этом смысле отнюдь не может быть отрицаемо... Поскольку отрицание... есть ориентирование в самих отношениях реальности, всякое отрицание есть одновременно утверждение реального отрицательного отношения и тем самым — самого отрицаемого содержания... Мы возвышаемся до универсального «да», до полного, всеобъемлющего принятия бытия, которое объемлет и отрицательное отношение, и само отрицаемое в качестве, так сказать, правомерной и неустранимой реальности». </w:t>
      </w:r>
      <w:r>
        <w:rPr>
          <w:rFonts w:eastAsia="Symbol" w:cs="Symbol" w:ascii="Symbol" w:hAnsi="Symbol"/>
        </w:rPr>
        <w:t></w:t>
      </w:r>
      <w:r>
        <w:rPr/>
        <w:t>2, С.570</w:t>
      </w:r>
      <w:r>
        <w:rPr>
          <w:rFonts w:eastAsia="Symbol" w:cs="Symbol" w:ascii="Symbol" w:hAnsi="Symbol"/>
        </w:rPr>
        <w:t></w:t>
      </w:r>
      <w:r>
        <w:rPr/>
        <w:t>.</w:t>
      </w:r>
    </w:p>
    <w:p>
      <w:pPr>
        <w:pStyle w:val="Style17"/>
        <w:rPr/>
      </w:pPr>
      <w:r>
        <w:rPr/>
        <w:t>Такая позиция, по CJI. Франку, превосходит значимость рационалистической установки Гегеля, поскольку сверх нее утверждает трансрациональность. «Эта точка зрения, — подчеркивает С. Л. Франк, — не есть просто и только единственно правомерная логическая теория; это есть вместе с тем единственно адекватное духовное состояние, одно лишь соответствующее существу реальности, как всеобъемлющей полноты.</w:t>
      </w:r>
    </w:p>
    <w:p>
      <w:pPr>
        <w:pStyle w:val="Style17"/>
        <w:rPr/>
      </w:pPr>
      <w:r>
        <w:rPr/>
        <w:t>Ибо это есть усмотрение совместности различного и разнородного, глубинной согласности и примиримости в полноте всеединства всего противоборствующего и эмпирически несовместимого — усмотрение относительности всякого противоборства, всякой дисгармонии в бытии». Отрицание отрицания, по С.Л. Франку, фактически направлено на преодоление отрицания, на то, чтобы, возвысившись над «отрицанием», усмотреть конститутивное, т.е. определяющее начало в бытии.</w:t>
      </w:r>
    </w:p>
    <w:p>
      <w:pPr>
        <w:pStyle w:val="Style17"/>
        <w:rPr/>
      </w:pPr>
      <w:r>
        <w:rPr/>
        <w:t>Из приведенных положений, касающихся закона отрицания отрицания, следует, что главное в нем — осуществление диалектического синтеза. Речь идет исключительно о содержании, о сохранении всех его компонентов, их объединении и обретении новых связей, способных обеспечить единство многообразного и развитие новой целостности.</w:t>
      </w:r>
    </w:p>
    <w:p>
      <w:pPr>
        <w:pStyle w:val="Style17"/>
        <w:rPr/>
      </w:pPr>
      <w:r>
        <w:rPr/>
        <w:t>В действии закона отрицания отрицания (или закона диалектического синтеза) обнаруживается важный момент формального или структурного характера: осуществляется преемственность во внутренней форме, в структуре, причем со ступенью еще более ранней, чем та, которая имелась до второго «отрицания».</w:t>
      </w:r>
    </w:p>
    <w:p>
      <w:pPr>
        <w:pStyle w:val="Style17"/>
        <w:rPr/>
      </w:pPr>
      <w:r>
        <w:rPr/>
        <w:t>Обозначим исходную ступень цифрой 1, последующую — цифрой 2 и завершающую — цифрой 3. На ступени 2 структура 1 в значительной мере разрушается как препятствующая развитию системы, создается новая структура, обладающая новыми возможностями. Развиваясь все более быстрыми темпами на данной основе, система обнаруживает затем необходимость в еще более быстром развитии; в ситуации двузначного выбора выбор падает на альтернативную структуру, в свое время преодоленную, но с «подведением» под нее измененного содержания. На ступени 3 происходит якобы возврат к ступени 1, к ее структуре. Говорится «якобы», поскольку содержание значительно изменено и общий уровень содержательного развития на третьей ступени значительно выше, чем он был на исходной, первой ступени.</w:t>
      </w:r>
    </w:p>
    <w:p>
      <w:pPr>
        <w:pStyle w:val="Style17"/>
        <w:rPr/>
      </w:pPr>
      <w:r>
        <w:rPr/>
        <w:t>Отрицание-синтез не исключает других видов и типов отрицания. В его состав включены деструктивные процессы, отрицание-трансформация, отрицание-снятие. Все виды отрицания определенным образом связаны друг с другом.</w:t>
      </w:r>
    </w:p>
    <w:p>
      <w:pPr>
        <w:pStyle w:val="Style17"/>
        <w:rPr/>
      </w:pPr>
      <w:r>
        <w:rPr/>
        <w:t>Отрицание-синтез является высшим видом отрицания. Именно это отрицание придает развитию материальной системы организованность и ритмичность. Помимо ритмов при круговоротах, функционировании, включенных в прогресс, само поступательное развитие в действии закона отрицания отрицания обретает общий триадический ритм, развертываясь в структуру: тезис — антитезис — синтез.</w:t>
      </w:r>
    </w:p>
    <w:p>
      <w:pPr>
        <w:pStyle w:val="Style17"/>
        <w:rPr/>
      </w:pPr>
      <w:r>
        <w:rPr/>
        <w:t>На основе того, что синтез является итогом развития, результатом двойного отрицания-снятия и с содержательной, а не формальной стороны, характеризует поступательность развития, соответствующий закон можно назвать законом «диалектического синтеза».</w:t>
      </w:r>
    </w:p>
    <w:p>
      <w:pPr>
        <w:pStyle w:val="Style17"/>
        <w:rPr/>
      </w:pPr>
      <w:r>
        <w:rPr/>
        <w:t xml:space="preserve">Уроки истории, связанные с произвольным толкованием «закона отрицания отрицания», в названии делающим акцент на «отрицательности», делают целесообразным введение в оборот названия этого закона как «закона диалектического синтеза». </w:t>
      </w:r>
      <w:r>
        <w:rPr>
          <w:rFonts w:eastAsia="Symbol" w:cs="Symbol" w:ascii="Symbol" w:hAnsi="Symbol"/>
        </w:rPr>
        <w:t></w:t>
      </w:r>
      <w:r>
        <w:rPr/>
        <w:t>2, С.571</w:t>
      </w:r>
      <w:r>
        <w:rPr>
          <w:rFonts w:eastAsia="Symbol" w:cs="Symbol" w:ascii="Symbol" w:hAnsi="Symbol"/>
        </w:rPr>
        <w:t></w:t>
      </w:r>
      <w:r>
        <w:rPr/>
        <w:t>.</w:t>
      </w:r>
    </w:p>
    <w:p>
      <w:pPr>
        <w:pStyle w:val="Style17"/>
        <w:rPr/>
      </w:pPr>
      <w:r>
        <w:rPr/>
      </w:r>
      <w:r>
        <w:br w:type="page"/>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Style17"/>
        <w:rPr/>
      </w:pPr>
      <w:r>
        <w:rPr/>
        <w:t>3. О противоречивых толкованиях закона отрицания отрицания</w:t>
      </w:r>
    </w:p>
    <w:p>
      <w:pPr>
        <w:pStyle w:val="Style17"/>
        <w:rPr/>
      </w:pPr>
      <w:r>
        <w:rPr/>
      </w:r>
    </w:p>
    <w:p>
      <w:pPr>
        <w:pStyle w:val="Style17"/>
        <w:rPr/>
      </w:pPr>
      <w:r>
        <w:rPr/>
        <w:t>Закону отрицания отрицания в нашей литературе явно "не повезло". Длительное время этот закон специально не разрабатывался, не исследовался. Появилось множество поверхностных, противоречивых толкований явлений отрицания. Авторы некоторых публикаций 50-х годов закон отрицания отрицания, как отмечает Ю.. Харин, объявляли "гегельянским", устаревшим, несовместимым с марксистской диалектикой. Е.П. Ситковский низвел этот закон до уровня ниже категории: "Закон отрицания отрицания есть только один из моментов диалектической категории "отрицания", и притом не самый главный..." [1, С. 565].</w:t>
      </w:r>
    </w:p>
    <w:p>
      <w:pPr>
        <w:pStyle w:val="Style17"/>
        <w:rPr/>
      </w:pPr>
      <w:r>
        <w:rPr/>
        <w:t>Наконец, в ряде учебников по диалектическому материализму закон отрицания отрицания был изъят из перечня всеобщих законов диалектики.</w:t>
      </w:r>
    </w:p>
    <w:p>
      <w:pPr>
        <w:pStyle w:val="Style17"/>
        <w:rPr/>
      </w:pPr>
      <w:r>
        <w:rPr/>
        <w:t>Современные западные философы игнорируют онтологические основы отрицания и рассматривают закон исключительно как чисто мысленную логическую категорию, не имеющую связи с объективной реальностью.</w:t>
      </w:r>
    </w:p>
    <w:p>
      <w:pPr>
        <w:pStyle w:val="Style17"/>
        <w:rPr/>
      </w:pPr>
      <w:r>
        <w:rPr/>
        <w:t>Харин, проанализировав почти всю библиографию по теме, отмечает большое разнообразие трактовок закону отрицания отрицания в нашей литературе. Однако предложенная им классификация видов отрицания (три вида: деструкция, снятие и трансформация; вызывает возражение: если "снятие" и "трансформацию", понимаемые как отрицание с удержанием положительной стороны системы, как ее преобразование, еще можно отнести к диалектическому отрицанию в рамках действия закона отрицания отрицания, то деструкция (разрушение, дезорганизация, отмирание, исчезновение) не имеет прямого отношения к этому закону, так как не лежит на линии прогрессивного развития и устраняет возможность реализации отрицания отрицания.</w:t>
      </w:r>
    </w:p>
    <w:p>
      <w:pPr>
        <w:pStyle w:val="Style17"/>
        <w:rPr/>
      </w:pPr>
      <w:r>
        <w:rPr/>
        <w:t>Кроме того, Харин, как и другие авторы, рассматривает виды отрицания в статике, вне связи с уровнем организации системы, тогда как вид (характер) отрицания непосредственно зависит от изменяющегося (возрастающего при развитии) уровня организации информационной структуры. [1, С. 566].</w:t>
      </w:r>
    </w:p>
    <w:p>
      <w:pPr>
        <w:pStyle w:val="Style17"/>
        <w:rPr/>
      </w:pPr>
      <w:r>
        <w:rPr/>
        <w:t>Далее, понятие отрицания порой искусственно притягивается к явлениям, которые по существу не представляют собой процесс развития. Всякий процесс превращения старого качества в новое (например, превращение воды в пар и пара снова в воду) часто толкуют как отрицание, хотя речь идет не о процессе развития, а просто об аллотропических превращениях, т.е. о простейшем виде перехода количества в новое качество (без повышения уровня организации).</w:t>
      </w:r>
    </w:p>
    <w:p>
      <w:pPr>
        <w:pStyle w:val="Style17"/>
        <w:rPr/>
      </w:pPr>
      <w:r>
        <w:rPr/>
        <w:t>Поскольку в этом и других подобных примерах возврат в первоначальное состояние не выводит на более высокий уровень организации, то некоторые авторы приходят к выводу о том, что здесь закон отрицания отрицания "не действует", и вольно или невольно ставят под сомнение всеобщность этого диалектического закона.</w:t>
      </w:r>
    </w:p>
    <w:p>
      <w:pPr>
        <w:pStyle w:val="Style17"/>
        <w:rPr/>
      </w:pPr>
      <w:r>
        <w:rPr/>
        <w:t>Другие авторы, применяя закон отрицания отрицания к явлениям развития, где он действительно проявляется, не учитывают динамику (и макродинамику) процессов организации, а именно повышение уровня организации информационной структуры, ведущее к изменению характера проявления скачков, их ослаблению, временному исчезновению. Не обнаружив вследствие этого на определенной ступени развития той или иной информационной структуры "спиралевидность", они ссылаются на то, что закон этот "весьма всеобщий" - в том смысле, что поступательное развитие "не всегда проходит через циклические повторения". [1, С.567]. Такое объяснение содержит очевидное логическое противоречие: "весьма всеобщий ? не всегда". А по существу все объясняется диалектикой скачков, макродинамикой процессов развития, когда скачки, закономерно ослабляясь, временно исчезают, чтобы появиться вновь, на новом, более высоком уровне.</w:t>
      </w:r>
    </w:p>
    <w:p>
      <w:pPr>
        <w:pStyle w:val="Style17"/>
        <w:rPr/>
      </w:pPr>
      <w:r>
        <w:rPr/>
        <w:t>Закон отрицания отрицания есть диалектический закон, отображающий прогрессивную линию развития, т.е. процесс самоорганизации.</w:t>
      </w:r>
    </w:p>
    <w:p>
      <w:pPr>
        <w:pStyle w:val="Style17"/>
        <w:rPr/>
      </w:pPr>
      <w:r>
        <w:rPr/>
        <w:t>Именно так и следует, понимать всеобщность этого диалектического закона.</w:t>
      </w:r>
    </w:p>
    <w:p>
      <w:pPr>
        <w:pStyle w:val="Style17"/>
        <w:rPr/>
      </w:pPr>
      <w:r>
        <w:rPr/>
        <w:t>Отрицание отрицания - важнейшая закономерность, характеризующая развитие как накопление информации, как процесс, содержащий моменты преемственности, относительности, цикличности и повторяемости, вытекающие из законов единства и борьбы противоположностей и перехода количества в качество.</w:t>
      </w:r>
    </w:p>
    <w:p>
      <w:pPr>
        <w:pStyle w:val="Style17"/>
        <w:rPr/>
      </w:pPr>
      <w:r>
        <w:rPr/>
        <w:t>Всеобщность закона отрицания отрицания на прогрессивной линии развития следует из того, что он охватывает неорганическую и живую природу, социальную сферу, а также процессы познания. Как пример самоорганизации в неорганической природе многие авторы, иллюстрируя проявление закона отрицания отрицания, приводят Периодическую систему элементов Д. И. Менделеева.</w:t>
      </w:r>
    </w:p>
    <w:p>
      <w:pPr>
        <w:pStyle w:val="Style17"/>
        <w:rPr/>
      </w:pPr>
      <w:r>
        <w:rPr/>
        <w:t>"Само понятие периодичности элементов с повторяемостью их химических свойств, с регулярным возвращением к исходному пункту, - писал Б.М. Кедров, - служит ярким доказательством справедливости закона отрицания отрицания и диалектики вообще". [1, С.569].</w:t>
      </w:r>
    </w:p>
    <w:p>
      <w:pPr>
        <w:pStyle w:val="Style17"/>
        <w:rPr/>
      </w:pPr>
      <w:r>
        <w:rPr/>
        <w:t>Закон отрицания отрицания отчетливо проявляется и в процессе организации ноосферы - искусственной природы, создаваемой руками человека, в частности в развитии техники. Так, думается, что не прав Руткевич, который считает, что "весьма трудно обнаружить спираль, т.е. действие закона отрицания отрицания, и во многих важнейших областях общественного развития... Ни с точки зрения материала (камень, металл, синтетические материалы), ни с точки зрения их строения орудия труда и машины в своем развитии не обнаруживают как бы возврата к старому".</w:t>
      </w:r>
    </w:p>
    <w:p>
      <w:pPr>
        <w:pStyle w:val="Style17"/>
        <w:rPr/>
      </w:pPr>
      <w:r>
        <w:rPr/>
        <w:t>Вернемся снова к Периодической системе элементов. Ошибочность толкования закона отрицания отрицания в этом вопросе связана с попыткой увязать процесс организации с известной "раскручивающейся" спиралью.</w:t>
      </w:r>
    </w:p>
    <w:p>
      <w:pPr>
        <w:pStyle w:val="Style17"/>
        <w:rPr/>
      </w:pPr>
      <w:r>
        <w:rPr/>
        <w:t>Так, Руткевич пишет: "Диаметр спирали возрастает по мере движения от простого к сложному, от водорода к последним, более тяжелым элементам системы" . [1, С.570].</w:t>
      </w:r>
    </w:p>
    <w:p>
      <w:pPr>
        <w:pStyle w:val="Style17"/>
        <w:rPr/>
      </w:pPr>
      <w:r>
        <w:rPr/>
        <w:t>Такое утверждение в контексте концепции раскручивающейся бесконечной спирали развития неизбежно приводит к противоречивым суждениям и ложным выводам, например о том, что идет (продолжается) процесс ускоренного образования все новых и более тяжелых элементов.</w:t>
      </w:r>
    </w:p>
    <w:p>
      <w:pPr>
        <w:pStyle w:val="Style17"/>
        <w:rPr/>
      </w:pPr>
      <w:r>
        <w:rPr/>
        <w:t>В действительности же ни ускоренного, ни замедленного образования новых элементов в природе (по крайней мере, в доступной нам части Вселенной) не происходит. Недавние тщательные исследования, проведенные во многих лабораториях мира (в частности, в Стэнфордском университете, а также опыты Ф. Боша в Инстатуте ядерных исследований Макса Планка в Гейдельберге и др.), опровергли появившееся было сенсационное сообщение об открытии сверхтяжелого элемента № 126.</w:t>
      </w:r>
    </w:p>
    <w:p>
      <w:pPr>
        <w:pStyle w:val="Style17"/>
        <w:rPr/>
      </w:pPr>
      <w:r>
        <w:rPr/>
        <w:t>Следовательно, процессы самоорганизации в природе являются сходящимися, стремящимися к определенному оптимуму, ограниченному явлениями насыщения. Адекватная мысленная модель - сходящаяся спираль развития, отображая эту нелинейность, приводит к более глубокому пониманию диалектики отрицания отрицания. Возрастающее усложнение строения элементов от периода к периоду и постепенная детерминация структуры Периодической системы с завершением естественного процесса образования новых элементов свидетельствует о синтезе, конечности скачкообразных переходов.</w:t>
      </w:r>
    </w:p>
    <w:p>
      <w:pPr>
        <w:pStyle w:val="Style17"/>
        <w:rPr/>
      </w:pPr>
      <w:r>
        <w:rPr/>
        <w:t>Однако во всех известных работах закон отрицания отрицания обсуждается на базе представления о развитии в виде расширяющейся спирали с бесконечным чередованием скачков.</w:t>
      </w:r>
    </w:p>
    <w:p>
      <w:pPr>
        <w:pStyle w:val="Style17"/>
        <w:rPr/>
      </w:pPr>
      <w:r>
        <w:rPr/>
        <w:t>Так, во время одной из дискуссий (1983 г.) попытка авторов всесторонне обсудить закон отрицания отрицания не удалась: помешал стереотип - известная спираль развития. Обсуждение не привело к уточнению модели процесса самоорганизации.</w:t>
      </w:r>
    </w:p>
    <w:p>
      <w:pPr>
        <w:pStyle w:val="Style17"/>
        <w:rPr/>
      </w:pPr>
      <w:r>
        <w:rPr/>
        <w:t>Соответственно не обсуждались и основные закономерности развития: изменение характера скачков от витка к витку, изменение характера отрицаний (уменьшение доли элиминируемого) по мере возрастания уровня организации системы, т.е. нелинейность процессов развития, носящая всеобщий характер и имеющая самое прямое отношение к трактовке закона отрицания отрицания.</w:t>
      </w:r>
    </w:p>
    <w:p>
      <w:pPr>
        <w:pStyle w:val="Style17"/>
        <w:rPr/>
      </w:pPr>
      <w:r>
        <w:rPr/>
      </w:r>
      <w:r>
        <w:br w:type="page"/>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Style17"/>
        <w:rPr/>
      </w:pPr>
      <w:r>
        <w:rPr/>
        <w:t>Заключение</w:t>
      </w:r>
    </w:p>
    <w:p>
      <w:pPr>
        <w:pStyle w:val="Style17"/>
        <w:rPr/>
      </w:pPr>
      <w:r>
        <w:rPr/>
      </w:r>
    </w:p>
    <w:p>
      <w:pPr>
        <w:pStyle w:val="Style17"/>
        <w:rPr/>
      </w:pPr>
      <w:r>
        <w:rPr/>
        <w:t>Итак, как и другие законы диалектики, закон отрицания отрицания проявляется в процессах развития всех без исключения объектов материального мира и его отражения в сознании. Действие этого закона в развитии живых организмов наглядно обнаруживается в онтогенезе и филогенезе, биогенетический закон так же есть выражение отрицания отрицания.</w:t>
      </w:r>
    </w:p>
    <w:p>
      <w:pPr>
        <w:pStyle w:val="Style17"/>
        <w:rPr/>
      </w:pPr>
      <w:r>
        <w:rPr/>
        <w:t>Его можно сформулировать так: в процессе прогрессивного развития каждая ступень, являющаяся результатом двойного отрицания-снятия, является синтезом предыдущих ступеней и воспроизводит на более высокой основе характерные черты, структуру исходной ступени развития</w:t>
      </w:r>
    </w:p>
    <w:p>
      <w:pPr>
        <w:pStyle w:val="Style17"/>
        <w:rPr/>
      </w:pPr>
      <w:r>
        <w:rPr/>
        <w:t>Из трактовки развития, включающего в себя переходы от одних качеств к другим, следует, что никакое развитие невозможно без отрицаний.</w:t>
      </w:r>
    </w:p>
    <w:p>
      <w:pPr>
        <w:pStyle w:val="Style17"/>
        <w:rPr/>
      </w:pPr>
      <w:r>
        <w:rPr/>
        <w:t>Всеобщий характер отрицания признается и диалектиками, и механицистами.</w:t>
      </w:r>
    </w:p>
    <w:p>
      <w:pPr>
        <w:pStyle w:val="Style17"/>
        <w:rPr/>
      </w:pPr>
      <w:r>
        <w:rPr/>
        <w:t>Механистическое понимание отрицания выступает в двух формах:</w:t>
      </w:r>
    </w:p>
    <w:p>
      <w:pPr>
        <w:pStyle w:val="Style17"/>
        <w:rPr/>
      </w:pPr>
      <w:r>
        <w:rPr/>
        <w:t>1) полное отрицание преемственности с предыдущим этапом развития, абсолютизация момента деструкции, разрушения и 2) абсолютизация момента преемственности в развитии. В первой форме наиболее распространенной разновидностью является нигилизм.</w:t>
      </w:r>
    </w:p>
    <w:p>
      <w:pPr>
        <w:pStyle w:val="Style17"/>
        <w:rPr/>
      </w:pPr>
      <w:r>
        <w:rPr/>
        <w:t>Диалектическое "отрицание" включает в себя триединый процесс: деструкции (разрушения, преодоления, изживания) прежнего, комуляции (его частичного сохранения, преемственности, трансляции) и конструкции (формирования, созидания нового).</w:t>
      </w:r>
    </w:p>
    <w:p>
      <w:pPr>
        <w:pStyle w:val="Style17"/>
        <w:rPr/>
      </w:pPr>
      <w:r>
        <w:rPr/>
        <w:t>Итак, закон отрицания отрицания не столь экстенсивен по сравнению с законом диалектической противоречивости.</w:t>
      </w:r>
    </w:p>
    <w:p>
      <w:pPr>
        <w:pStyle w:val="Style17"/>
        <w:rPr/>
      </w:pPr>
      <w:r>
        <w:rPr/>
        <w:t>Во-первых, сфера его действия ограничивается прогрессивным, восходящим направлением развития материальных систем (он не действует в регрессе);</w:t>
      </w:r>
    </w:p>
    <w:p>
      <w:pPr>
        <w:pStyle w:val="Style17"/>
        <w:rPr/>
      </w:pPr>
      <w:r>
        <w:rPr/>
        <w:t>во-вторых, ему подчинены не все системы с прогрессивной ветвью развития, а лишь такие, в которых в результате двух отрицаний-снятий сначала имеет место превращение в противоположность, а затем повторное превращение в противоположность (на более высокой ступени) и синтезирование содержания предыдущих ступеней.</w:t>
      </w:r>
    </w:p>
    <w:p>
      <w:pPr>
        <w:pStyle w:val="Style17"/>
        <w:rPr/>
      </w:pPr>
      <w:r>
        <w:rPr/>
        <w:t>Как, быть может, никакой другой закон диалектики, закон отрицания отрицания требует при своем установлении строго конкретного подхода.</w:t>
      </w:r>
    </w:p>
    <w:p>
      <w:pPr>
        <w:pStyle w:val="Style17"/>
        <w:rPr/>
      </w:pPr>
      <w:r>
        <w:rPr/>
        <w:t>Нельзя подверстывать под схему триад все, что заблагорассудится, любые отрицания, без установления их типа и вида; нужно конкретно анализировать действительность, выявлять специфику отрицаний, устанавливать осторожно, доказывая сначала фактами, действует ли в данной системе этот закон или не действует.</w:t>
      </w:r>
    </w:p>
    <w:p>
      <w:pPr>
        <w:pStyle w:val="Style17"/>
        <w:rPr/>
      </w:pPr>
      <w:r>
        <w:rPr/>
        <w:t>Иначе говоря, закон диалектического синтеза (или отрицания отрицания) требует для своего установления повышенного внимания и конкретности.</w:t>
      </w:r>
    </w:p>
    <w:p>
      <w:pPr>
        <w:pStyle w:val="Style17"/>
        <w:rPr/>
      </w:pPr>
      <w:r>
        <w:rPr/>
      </w:r>
      <w:r>
        <w:br w:type="page"/>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Р.Ф. Абдеев. Философия информационной цивилизации. Закон отрицания отрицания в свете нелинейной модели процессов самоорганизации. О противоречивых толкованиях закона отрицания отрицания.</w:t>
      </w:r>
    </w:p>
    <w:p>
      <w:pPr>
        <w:pStyle w:val="Style17"/>
        <w:numPr>
          <w:ilvl w:val="0"/>
          <w:numId w:val="1"/>
        </w:numPr>
        <w:ind w:left="0" w:hanging="0"/>
        <w:jc w:val="left"/>
        <w:rPr/>
      </w:pPr>
      <w:r>
        <w:rPr/>
        <w:t>П.В. Алексеев, А.В. Панин. Философия: Учебник. - 3-е изд., перераб. и доп. - М.: ТК Велби, Изд-во Проспект, 2006. - 608 с.</w:t>
      </w:r>
    </w:p>
    <w:p>
      <w:pPr>
        <w:pStyle w:val="Style17"/>
        <w:numPr>
          <w:ilvl w:val="0"/>
          <w:numId w:val="1"/>
        </w:numPr>
        <w:ind w:left="0" w:hanging="0"/>
        <w:jc w:val="left"/>
        <w:rPr/>
      </w:pPr>
      <w:r>
        <w:rPr/>
        <w:t>Высказывания великих. М.:”Мысль”, 1993, - 244с.</w:t>
      </w:r>
    </w:p>
    <w:p>
      <w:pPr>
        <w:pStyle w:val="Style17"/>
        <w:numPr>
          <w:ilvl w:val="0"/>
          <w:numId w:val="1"/>
        </w:numPr>
        <w:ind w:left="0" w:hanging="0"/>
        <w:jc w:val="left"/>
        <w:rPr/>
      </w:pPr>
      <w:r>
        <w:rPr/>
        <w:t>История философии в кратком изложении. М.: «Мысль», 2004. - 155с.</w:t>
      </w:r>
    </w:p>
    <w:p>
      <w:pPr>
        <w:pStyle w:val="Style17"/>
        <w:numPr>
          <w:ilvl w:val="0"/>
          <w:numId w:val="1"/>
        </w:numPr>
        <w:ind w:left="0" w:hanging="0"/>
        <w:jc w:val="left"/>
        <w:rPr/>
      </w:pPr>
      <w:r>
        <w:rPr/>
        <w:t>А.Ф. Малышевский. Введение в философию: Учеб. пособие. / Под ред. А.Ф. Малышевского. –М.: Просвещение, 2005, - 256с.</w:t>
      </w:r>
    </w:p>
    <w:p>
      <w:pPr>
        <w:pStyle w:val="Style17"/>
        <w:numPr>
          <w:ilvl w:val="0"/>
          <w:numId w:val="1"/>
        </w:numPr>
        <w:ind w:left="0" w:hanging="0"/>
        <w:jc w:val="left"/>
        <w:rPr/>
      </w:pPr>
      <w:r>
        <w:rPr/>
        <w:t>Н.Н. Смирнова. Конспект лекций по философии; СПб.: ООО «Издательство “Альфа”», 2000.</w:t>
      </w:r>
    </w:p>
    <w:p>
      <w:pPr>
        <w:pStyle w:val="Style17"/>
        <w:numPr>
          <w:ilvl w:val="0"/>
          <w:numId w:val="1"/>
        </w:numPr>
        <w:ind w:left="0" w:hanging="0"/>
        <w:jc w:val="left"/>
        <w:rPr/>
      </w:pPr>
      <w:r>
        <w:rPr/>
        <w:t>А.Г. Спиркин – Философия: Учебник. – М.: Гардарики, 2007.- 816с.</w:t>
      </w:r>
    </w:p>
    <w:p>
      <w:pPr>
        <w:pStyle w:val="Style17"/>
        <w:numPr>
          <w:ilvl w:val="0"/>
          <w:numId w:val="1"/>
        </w:numPr>
        <w:ind w:left="0" w:hanging="0"/>
        <w:jc w:val="left"/>
        <w:rPr/>
      </w:pPr>
      <w:r>
        <w:rPr/>
        <w:t>Семинарские занятия по философии: Учебник. / Под ред. К.М. Никонова. - М.: Высшая школа, 2001. - 297с.</w:t>
      </w:r>
    </w:p>
    <w:p>
      <w:pPr>
        <w:pStyle w:val="Style17"/>
        <w:numPr>
          <w:ilvl w:val="0"/>
          <w:numId w:val="1"/>
        </w:numPr>
        <w:ind w:left="0" w:hanging="0"/>
        <w:jc w:val="left"/>
        <w:rPr/>
      </w:pPr>
      <w:r>
        <w:rPr/>
        <w:t>Е.М. Удовиченко. Философия: конспект лекций и словарь терминов. Учебное пособие. – Магнитогорск: МГТУ, 2004. – 197 с.</w:t>
      </w:r>
    </w:p>
    <w:p>
      <w:pPr>
        <w:pStyle w:val="Style17"/>
        <w:numPr>
          <w:ilvl w:val="0"/>
          <w:numId w:val="1"/>
        </w:numPr>
        <w:ind w:left="0" w:hanging="0"/>
        <w:jc w:val="left"/>
        <w:rPr/>
      </w:pPr>
      <w:r>
        <w:rPr/>
        <w:t>Философия. Учебник. / Под общей редакцией Г.В. Андрейченко, В.Д. Грачева – Ставрополь: Изд-во СГУ, 2001. – 245 с.</w:t>
      </w:r>
    </w:p>
    <w:p>
      <w:pPr>
        <w:pStyle w:val="Style17"/>
        <w:numPr>
          <w:ilvl w:val="0"/>
          <w:numId w:val="1"/>
        </w:numPr>
        <w:ind w:left="0" w:hanging="0"/>
        <w:jc w:val="left"/>
        <w:rPr/>
      </w:pPr>
      <w:r>
        <w:rPr/>
        <w:t>Философия: Учебник / Под ред. проф. В.Н. Лавриненко. — 2-е изд., испр. и доп. — M.: Юристъ. 2004.</w:t>
      </w:r>
    </w:p>
    <w:p>
      <w:pPr>
        <w:pStyle w:val="Style17"/>
        <w:numPr>
          <w:ilvl w:val="0"/>
          <w:numId w:val="1"/>
        </w:numPr>
        <w:ind w:left="0" w:hanging="0"/>
        <w:jc w:val="left"/>
        <w:rPr/>
      </w:pPr>
      <w:r>
        <w:rPr/>
        <w:t>Философия в вопросах и ответах. Учебное пособие для вузов / Под ред. проф. Е.Е. Несмеянова. – М.: Гардарики, 2000. – 351 с.</w:t>
      </w:r>
    </w:p>
    <w:p>
      <w:pPr>
        <w:pStyle w:val="Style17"/>
        <w:numPr>
          <w:ilvl w:val="0"/>
          <w:numId w:val="1"/>
        </w:numPr>
        <w:ind w:left="0" w:hanging="0"/>
        <w:jc w:val="left"/>
        <w:rPr/>
      </w:pPr>
      <w:r>
        <w:rPr/>
        <w:t>Философский словарь: 3-е изд., исправл. — Мн.: Книжный Дом. 2003.</w:t>
      </w:r>
    </w:p>
    <w:p>
      <w:pPr>
        <w:pStyle w:val="Style17"/>
        <w:ind w:left="720"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overflowPunct w:val="false"/>
      <w:autoSpaceDE w:val="false"/>
      <w:spacing w:before="0" w:after="0"/>
      <w:ind w:firstLine="720"/>
      <w:contextualSpacing/>
    </w:pPr>
    <w:rPr>
      <w:rFonts w:ascii="Times New Roman" w:hAnsi="Times New Roman" w:cs="Times New Roman"/>
      <w:sz w:val="28"/>
      <w:szCs w:val="28"/>
    </w:rPr>
  </w:style>
  <w:style w:type="paragraph" w:styleId="Style18">
    <w:name w:val="ББ"/>
    <w:basedOn w:val="Style17"/>
    <w:qFormat/>
    <w:pPr>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Header">
    <w:name w:val="Header"/>
    <w:basedOn w:val="Normal"/>
    <w:pPr>
      <w:tabs>
        <w:tab w:val="clear" w:pos="708"/>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2:00Z</dcterms:created>
  <dc:creator>Customer</dc:creator>
  <dc:description/>
  <cp:keywords/>
  <dc:language>en-US</dc:language>
  <cp:lastModifiedBy>Mage</cp:lastModifiedBy>
  <dcterms:modified xsi:type="dcterms:W3CDTF">2011-10-08T08:22:00Z</dcterms:modified>
  <cp:revision>2</cp:revision>
  <dc:subject/>
  <dc:title/>
</cp:coreProperties>
</file>