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Диалектика, её сущность и исторические типы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лектика (греч. - искусство вести беседу)- теория и метод познания действительности, наука о наиболее общих законах развития природы, общества и мышления. Термин диалектика в истории философии употребляется в различных значениях. Сократ рассматривал диалектика как искусство обнаружения истины путем столкновения противоположных мнений, способ ведения ученой беседы, ведущий к истинным определениям понятий (Ксенофонт, Воспоминания о Сократе, IV, 5, 12). Платон называл диалектика логический метод, с помощью которого на основе анализа и синтеза понятий происходит познание истинно сущего - идей, движение мысли от низших понятий к высшим. Софисты придали термину диалектика дурной оттенок, называя диалектика - искусство представлять ложное и сомнительное за истинное (Аристотель, Риторика, II 24, 1402 а 23), мегарцы диалектика называли искусство спора (Платон, Софист, 253ДЕ). диалектика в философии Аристотеля - способ доказательства, когда исходят из положений, полученных от других, и достоверность которых неизвестна. Аристотель различал 3 типа умозаключений: аподиктические, пригодные для науч. доказательства, диалектические, применяемые в споре, и эристические. В диалектическом доказательстве исходят из вероятных суждений и приходят к вероятным заключениям. Истину можно обнаружить посредством диалектического умозаключения только случайно. Эристическое умозаключение ниже диалектического, ибо оно приходит к заключениям, которые имеют только кажущуюся вероятность (Тоника, II, 100 а 27). В средние века в философии термин диалектика употреблялся в самых различных значениях. Иоанн Скотт называл диалектику, особое учение о сущем, Абеляр - искусство различения истины и лжи, термин диалектика употреблялся в значении "логика", а иногда под диалектика подразумевали искусство диску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илософии Канта диалектикой называется логика видимости, которая не приводит к истине. Когда общая логика из канона превращается в органон для созидания утверждений, претендующих на объективность, она становится диалектика (И.Кант, Критика чистого разума, П., 1915, с. 6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Гегелю, диалектика- своеобразный и единственно правильный метод познания, противоположный метафизике. Метафизическая или догматичная философия основывается на рассудочном познании явлений, когда фиксируются отд. свойства предмета независимо друг от друга. Догматическая философия держится односторонних определений рассудка и исключает противоположные им определения. Догматизм всегда допускает одно из двух противоположных определений, например, что мир или конечен, или бесконечен (Гегель, Соч., т. 1, М. - Л., 1929, с.70 - 71). Диалектический метод в противоположность метафизическому основывается на разумном познании, рассматривает предмет в единстве его противоположных определений. диалектика - метод познания, посредством которого постигается с высшей точки зрения единство противоречий. Идеалистическая концепция диалектика у Гегеля - учение о самодвижении понятий; метод диалектика раскрывает истинное содержание предмета и, следовательно, показывает неполноту односторонних определений рассу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ые Гегелем и мистифицированные им законы диалектики были заново выведены К.Марксом и Ф.Энгельсом из социальной и природной действительности. Было доказано, что ":в природе сквозь хаос бесчисленных изменений пробивают себе путь те же диалектические законы движения, которые и в истории господствуют над кажущейся случайностью событий:" (Ф.Энгельс, "Анти-Дюринг, М., 1957, ст. 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ксистской философии термин диалектика употребляется в значении теории и метода познания явлений действительности путем постижения самодвижения предмета на основе внутренних противоречий. Марксистская диалектика исходит из признания постоянного становления, развития явлений материального мира. Развитие - это не просто движение, под которым разумеется любое изменение, а такое движение, конечным результатом которого является восхождение от простого к сложному, от низшего к высшему. Это восхождение носит сложный характер. Вскрыть объективные законы столкновения, развития различных форм и видов материи - задача диалектика, как науки. Сама идея развития всего существующего имеет историю своего развития, о чем свидетельствует пройденный философией путь. Причем главной в истории формирования этой идеи является мысль о противоречиях всего существующего, борьбе противоположностей, как источнике развит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иалектический и метафизический методы познания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учета связей исследуемой вещи с другими вещами занимает важное место в диалектическом методе познания, отличая его от метафизического. Метафизичность мышления многих ученых-естествоиспытателей, игнорировавших в своих исследованиях реальные взаимосвязи, существующие между объектами материального мира, породила в свое время немало трудностей в научном познании. Преодолеть эти трудности помог начавшийся в XIX в. переход от метафизики к диалектике, «...рассматривающей вещи не в их изолированности, а в их взаимной связи»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афизический метод (старофилософский - связан с низким уровнем развития общественных и технических наук) - до Гегеля, после него - диалектический метод, диалектический метод (высокий уровень развития конкретных наук)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метафизический метод - явления рассматриваются изолированно друг от друга, диалектический метод - причина явлений - взаимодействие противоположностей, порождающих друг друга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етафизический метод - абсолютизация несущественных связей, диалектический метод - сначала анализ поверхностных связей, затем глубинных (поверх - глуб - оценка поверх связей)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метафизический метод - источником развития является внешняя сила, толчок, диалектический метод - источник саморазвития - в самом явлении, состоящем из противоречий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метафизический метод - развитие - простой рост, количественное увеличение, диалектический метод - развитие - количественное увеличение качественные скачки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метафизический метод - развитие в виде замкнутой окружности, диалектический метод - развитие в виде разомкнутой окружности (новое отличается от старого)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сть и случайность. Возможность и действительность Необходимость содержит в себе необходимое для существования. Случайность - форма существования необходимости. За каждым случайным явлением стоит необходимость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Что такое идеализм?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ализм, — ист (от греч. через лат. idealis) — имеет много различных, но связанных между собою значений, которые могут быть расположены в последовательный ряд по мере углубления понят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 самом обыкновенном и поверхностном смысле под идеализм разумеют наклонность к более высокой, чем следует, оценке лиц и жизненных явлений, т. е. к идеализации действительности; так идеалистом называют, напр., человека, который верит в доброту и честность всех своих ближних и старается все их поступки объяснять достойными или, по крайней мере, невинными побуждениями; в этом значении идеализм есть почти синоним оптимизм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алее идеализм называется преобладание у кого-либо общих интересов над частными, умственных и нравственных — над материальны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родный с этим, но более глубокий смысл получает идеализм, когда им обозначается сознательное пренебрежение реальными практическими условиями жизни вследствие веры в могущество и торжество высших начал нравственного или духовного порядка. Указанные три вида принадлежат к идеализм психологическому, выражающему известное душевное настроение и субъективное отношение в действительности практической. Далее следуют различные типы идеализм собственно философского, представляющего некоторое теоретическое отношение ума к действительности, как мыслимо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деализм платоновского или дуалистического типа, основанный на резком противоположении двух областей бытия: мира умосозерцаемых идей, как вечных и истинных сущностей, и мира чувственных явлений, как бытия текущего неуловимого, только кажущегося, лишенного внутренней силы и достоинства; при всей призрачности видимого бытия, оно имеет, однако, в этой системе самостоятельную основу, независимую от мира идей, именно материю, представляющую нечто среднее между бытием и небыти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Этот осадок реализма окончательно уничтожается в идеализм Берклеевского типа; здесь единственною основою всего признается бытие духовное, представляемое божеством с одной стороны и множеством тварных умов — с другой; действием первого на последних возникают в них ряды и группы представлений или идей (в англо-французском смысле этого слова; см. ниже), из коих некоторые более яркие, определенные и сложные суть то, что называется телами или вещественными предметами; таким образом весь физический мир существует только в идеях ума или умов, а материя есть только пустое отвлечение, которому лишь по недоразумению философов приписывается самостоятельная реальность. Эти два вида идеализм(Платона и Берклея) обозначаются иногда как идеализм догматический, так как он основан на известных положениях о сущности вещей, а не на критике наших познавательных способностей. С такою критикою связан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деализм англ. школы, своеобразно сочетавшийся с эмпиризмом и сенсуализмом. Эта точка зрения отличается от Берклеевской тем, что не признает никаких духовных субстанций и никакого самостоятельного субъекта или носителя психических явлений; все существующее сводится здесь к рядам ассоциированных идей или состояний сознания без особых субъектов, как и без реальных объектов. Этот взгляд, вполне развитый лишь в нашем веке (Миллем), уже в прошлом (у Юма) обнаружил свою несовместимость с каким бы то ни было достоверным познанием. Чтобы предотвратить роковой для науки скептицизм Юма, Кант предпринял свою критику разума и основал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Идеализм, трансцендентальный, согласно которому доступный нам мир явлений, кроме зависимости своей от эмпирического материала ощущений определяется, в своем качестве познаваемого, внутренними априорными условиями всякого познания, именно формами чувственности (пространством и временем), категориями рассудка и идеями разума; таким образом, все предметы доступны нам лишь своею идеальною сущностью, определяемою функциями нашего познающего субъекта, самостоятельная же, реальная основа явлений лежит за пределами познания (мир вещи в себе, Ding an sich). Этот собственно Кантовский идеализм называется критическим; дальнейшее его развитие породило три новые вида трансцендентального Идеализм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субъективный идеализм Фихте,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объективный идеализм Шеллинга и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абсолютный идеализм Гегел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различие между этими четырьмя видами трансцендентального идеализм может выясниться по отношению к главному вопросу о реальности внешнего мира. По Канту, этот мир не только существует, но и обладает полнотою содержания, которое, однако, по необходимости остается для нас неведомым. У Фихте внешняя реальность превращается в бессознательную границу, толкающую трансцендентальный субъект, или я к постепенному созиданию своего, вполне идеального, мира. У Шеллинга эта внешняя граница вбирается внутрь или понимается как темная первооснова (Urgrund и Ungrund) в самой творческой субстанции, которая не есть ни субъект, ни объект, а тожество обоих. Наконец, у Гегеля упраздняется последний остаток внешней реальности, и всемирный процесс, вне которого нет ничего, понимается как безусловно имманентное диалектическое самораскрытие абсолютной идеи. Общее суждение о философском Идеализм., сказавшем свое последнее слово в гегельянстве, может ограничиться указанием, что противоречие между идеальным и реальным, между внутренним и внешним, мышлением и бытием и т. д. упразднено здесь односторонне, в сфере чистого мышления, т. е. все примирено только в отвлеченной мысли, а не на деле. Эта непреложная граница философского идеализм есть, впрочем, граница самой философии, которая в гегелевской системе напрасно хотела стать на место всего. Для действительного оправдания идеализм должно обратиться к деятельному, практическому осуществлению абсолютной идеи, т. е. истины, в человеческой и мировой жизни.</w:t>
      </w:r>
      <w:r>
        <w:br w:type="page"/>
      </w:r>
    </w:p>
    <w:p>
      <w:pPr>
        <w:pStyle w:val="Footnote"/>
        <w:widowControl/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Footnote"/>
        <w:widowControl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widowControl/>
        <w:tabs>
          <w:tab w:val="clear" w:pos="708"/>
          <w:tab w:val="left" w:pos="48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. Алексеев П.В, Панин А.В. «Философия» М.:Проспект,2000 </w:t>
      </w:r>
    </w:p>
    <w:p>
      <w:pPr>
        <w:pStyle w:val="Footnote"/>
        <w:widowControl/>
        <w:tabs>
          <w:tab w:val="clear" w:pos="708"/>
          <w:tab w:val="left" w:pos="48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Лешкевич Т.Г. «Философия науки: традиции и новации» М.:ПРИОР,2001 </w:t>
      </w:r>
    </w:p>
    <w:p>
      <w:pPr>
        <w:pStyle w:val="Footnote"/>
        <w:widowControl/>
        <w:tabs>
          <w:tab w:val="clear" w:pos="708"/>
          <w:tab w:val="left" w:pos="48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. Спиркин А.Г. «Основы философии» М.:Политиздат,1988 </w:t>
      </w:r>
    </w:p>
    <w:p>
      <w:pPr>
        <w:pStyle w:val="Footnote"/>
        <w:widowControl/>
        <w:tabs>
          <w:tab w:val="clear" w:pos="708"/>
          <w:tab w:val="left" w:pos="48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«Философия» под. ред. Кохановского В.П. Ростов-н/Д.:Феникс,2000 </w:t>
      </w:r>
    </w:p>
    <w:p>
      <w:pPr>
        <w:pStyle w:val="Footnote"/>
        <w:widowControl/>
        <w:tabs>
          <w:tab w:val="clear" w:pos="708"/>
          <w:tab w:val="left" w:pos="48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5. Голубинцев В.О., Данцев А.А., Любченко В.С. «Философия для технических вузов». Ростов н/Д.:Феникс,2001 </w:t>
      </w:r>
    </w:p>
    <w:p>
      <w:pPr>
        <w:pStyle w:val="Normal"/>
        <w:tabs>
          <w:tab w:val="clear" w:pos="708"/>
          <w:tab w:val="left" w:pos="48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Агофонов В.П, Казаков Д.Ф., Рачинский Д.Д. «Философия» М.: МСХА, 2000 </w:t>
      </w:r>
    </w:p>
    <w:p>
      <w:pPr>
        <w:pStyle w:val="Footnote"/>
        <w:widowControl/>
        <w:tabs>
          <w:tab w:val="clear" w:pos="708"/>
          <w:tab w:val="left" w:pos="48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7. Фролов И.Т. «Введение в философию» Ч-2, М.:Политиздат, 1989 </w:t>
      </w:r>
    </w:p>
    <w:p>
      <w:pPr>
        <w:pStyle w:val="TextBody"/>
        <w:widowControl/>
        <w:tabs>
          <w:tab w:val="clear" w:pos="708"/>
          <w:tab w:val="left" w:pos="482" w:leader="none"/>
        </w:tabs>
        <w:spacing w:lineRule="auto" w:line="360" w:before="0" w:after="0"/>
        <w:rPr/>
      </w:pPr>
      <w:r>
        <w:rPr/>
        <w:t>8. Рузавин Г.И. «Методология научного исследования» М .:ЮНИТИ-ДАНА, 1999.</w:t>
      </w:r>
    </w:p>
    <w:p>
      <w:pPr>
        <w:pStyle w:val="Normal"/>
        <w:tabs>
          <w:tab w:val="clear" w:pos="708"/>
          <w:tab w:val="left" w:pos="48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Канке В.А. «Основные философские направления и концепции науки. Итоги ХХ столетия».-М.:Логос,2000.</w:t>
      </w:r>
    </w:p>
    <w:p>
      <w:pPr>
        <w:pStyle w:val="Normal"/>
        <w:tabs>
          <w:tab w:val="clear" w:pos="708"/>
          <w:tab w:val="left" w:pos="48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4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59"/>
      <w:ind w:left="40" w:firstLine="280"/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2:00Z</dcterms:created>
  <dc:creator>ANDREY</dc:creator>
  <dc:description/>
  <cp:keywords/>
  <dc:language>en-US</dc:language>
  <cp:lastModifiedBy>Mage</cp:lastModifiedBy>
  <cp:lastPrinted>2006-03-24T08:09:00Z</cp:lastPrinted>
  <dcterms:modified xsi:type="dcterms:W3CDTF">2011-10-08T08:22:00Z</dcterms:modified>
  <cp:revision>2</cp:revision>
  <dc:subject/>
  <dc:title>Диалектика (греч</dc:title>
</cp:coreProperties>
</file>