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ферат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Диалектика как метод философии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  <w:r>
        <w:br w:type="page"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00" w:leader="none"/>
          <w:tab w:val="left" w:pos="159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Диалектика как искусство вопрошания</w:t>
      </w:r>
    </w:p>
    <w:p>
      <w:pPr>
        <w:pStyle w:val="Normal"/>
        <w:tabs>
          <w:tab w:val="clear" w:pos="708"/>
          <w:tab w:val="left" w:pos="1100" w:leader="none"/>
          <w:tab w:val="left" w:pos="16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16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Чтобы понять суть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диалектической традиции,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следует обратиться к ее изначальному смыслу, к тем ее образцам, которые выкристаллизовались в античной философии. В своем истоке диалектика означала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искусство ведения беседы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Беседы, в которой есть вопрошающий и слушающий, равно как и ответствующий. Вопрошающий должен задать осмысленный вопрос, тот, кто внемлет, должен понять вопрос и постараться дать на него ответ. Как пишет Э. Ильенков, "искусство думать начинается с умения задавать вопросы". Каждый из участников беседы находится в особой познавательной позиции и подчиняется соответствующей логике познавательного процесса. Тот, кто полагает, что он все знает лучше других, не способен спрашивать. Чтобы быть в состоянии спрашивать, следует хотеть знать, то есть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знать о своем незнании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Смысл спрашивания в том, чтобы раскрыть спрашиваемое в его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проблематичност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"В силу этого способ, которым осуществляется диалектика, есть вопрошание и ответствование, или, лучше сказать, он заключается в том, что всякое знание проходит через вопрос. Спрашивать — значит выводить в открытое. Открытость спрашиваемого состоит в не установленности ответа... Не существует метода, который позволил бы научиться спрашивать, научиться видеть проблематическое. Пример Сократа учит нас, скорее, что все дело здесь в знании незнания. Сократова диалектика, ведущая к этому знанию благодаря своему искусству приводить в замешательство, создает тем самым предпосылки для спрашивания."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нтеллектуальные усилия ответствующего, связанные с поисками ответа, есть путь к знанию. Ведь и по своему первоначальному смыслу "знание" есть наличие в нашем сознании ответа на поставленный вопрос. Ответ предполагает, что у собеседника имеется набор возможных ответов, из которых он должен сделать выбор в пользу одного из них. Обоснованный выбор и есть решение вопроса. Мы не можем судить об истинности высказывания собеседника, если не знаем и не понимаем вопрос, ответом на который он является. Любое возражение на ответ, осуществляемое с какой-либо иной точки зрения, неприемлемо. Вот почему, когда мы критикуем те или иные положения прошлых философских систем, мы прежде всего должны ясно понять, ответом на какие вопросы они являютс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Диалектика есть искусство вопрошания как метода поиска истины. </w:t>
      </w:r>
      <w:r>
        <w:rPr>
          <w:rFonts w:cs="Times New Roman" w:ascii="Times New Roman" w:hAnsi="Times New Roman"/>
          <w:color w:val="000000"/>
          <w:sz w:val="28"/>
          <w:szCs w:val="26"/>
        </w:rPr>
        <w:t>Поэтому тот, кто умеет спрашивать, должен направлять беседу вглубь проблемы, не отклоняясь в сторону, и на аргументы выдвигать контраргументы. Искусство вопрошания есть, следовательно, искусство мышления в его подлинной свободе, в его открытости истин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"Знание может быть лишь у того, у кого есть вопросы, вопросы же всегда схватывают противоположности между "да" и "нет", между "так" и "иначе". Лишь потому, что знание в широком смысле слова диалектично, возможна вообще "диалектика", сознательно делающая противоположность между "да" и "нет" своим предметом"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иалектика мышления непосредственно связана со столкновением двух противоположных суждений, с противоречием. Диалектика есть поиск истины в свободном предметном и языковом пространстве мысли, в котором постоянно сталкиваются речь и противоречь. Такова диалектика Сократа и Платон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средние века диалектическое искусство обнаруживает себя в тех многочисленных философских диспутах, в которых было принято приводить не только все "за" и "против", прежде чем выскажешь свой взгляд на предмет спора, но и с серьезностью развивать все аргументы вообще, как бы оценивая их вес и основательность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Новое время своеобразный вариант диалектики развивает в рамках своего учения о монадологии Лейбниц. Но особое внимание в этом отношении привлекли к себе изыскания Канта. Речь идет в первую очередь о знаменитых кантовских "антиномиях", подробный анализ которых будет дан в следующей главе. Сейчас же отметим только, что кантовское учение об антиномиях вновь привлекло внимание к диалектике как фундаментальной проблеме философ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00" w:leader="none"/>
          <w:tab w:val="left" w:pos="15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Диалектика Гегеля</w:t>
      </w:r>
    </w:p>
    <w:p>
      <w:pPr>
        <w:pStyle w:val="Normal"/>
        <w:tabs>
          <w:tab w:val="clear" w:pos="708"/>
          <w:tab w:val="left" w:pos="1100" w:leader="none"/>
          <w:tab w:val="left" w:pos="15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159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Его идеи были подхвачены и развиты Гегелем. В фактах противоречивости познания Гегель увидел не только субъективный момент, но и указание на внутреннюю противоречивость самой действительности. В русле этих размышлений постепенно сформировался диалектический метод Гегеля. Философ полагал, что надо отличать от наших мыслительных образований, которые существуют лишь в человеческой голове, так называемое "объективное понятие", имеющее над личностную природу. Такое понятие, будучи тождественным с самой сущностью вещей, содержит в себе внутреннее противоречие, т, е. в содержание его входит как то, что выражается тезисом, так и то, что выглядит как антитезис. Противоположность тезиса и антитезиса ведет к их слиянию в новое качество, к синтезу. Такое саморазвитие понятий есть одновременно и развитие действительности. Логика совпадает с диалектикой. Развитие циклично, каждый цикл имеет как бы три ступени: утверждение, или полагание (тезис), отрицание этого утверждения (антитезис), отрицание отрицания, снятие противоположностей (синтез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Исконный смысл диалектики как искусства вести беседу, оперируя противоположными суждениями, уже в своих античных версиях был тесно связан с идеей Логоса. Сократ называл свой метод майевтикой, повивальным искусством слова и мысли. Смысл сократического диалога не в том, чтобы выявить разные мнения собеседников о данном предмете, а в том, чтобы предмет раскрылся в своей истине. Гегелевская диалектика в неявном виде содержит в себе идею диалога, подчиненного Логосу. Но у Гегеля спор живых индивидов превращается в диалог разума с самим собой, т. е. в монолог и, кроме того, — и это самое важное — речь идет о монолог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объективного,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абсолютного Разума. Нетрудно заметить, что Гегель онтологизирует диалог. Мир "вещей в себе", мир сущего заговорил. Заговорил на языке "чистых понятий". Еще одно новшество гегелевской диалектики — идея синтеза противоположных определений, в результате которого возникает новое понятие, новый смысл, новая, более богатая по своему содержанию реалия. Противоположности сталкиваются, а затем преодолеваются в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высшем синтез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00" w:leader="none"/>
          <w:tab w:val="left" w:pos="163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Диалектический метод Маркса</w:t>
      </w:r>
    </w:p>
    <w:p>
      <w:pPr>
        <w:pStyle w:val="Normal"/>
        <w:tabs>
          <w:tab w:val="clear" w:pos="708"/>
          <w:tab w:val="left" w:pos="1100" w:leader="none"/>
          <w:tab w:val="left" w:pos="16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16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ерьезным преемником гегелевской диалектики принято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считать К. Маркса. Последний действительно в течение всей своей творческой жизни обращал особое внимание на проблему метода. Отталкиваясь от гегелевского наследия, Маркс предпринял колоссальные усилия по разработке своего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собственного </w:t>
      </w:r>
      <w:r>
        <w:rPr>
          <w:rFonts w:cs="Times New Roman" w:ascii="Times New Roman" w:hAnsi="Times New Roman"/>
          <w:color w:val="000000"/>
          <w:sz w:val="28"/>
          <w:szCs w:val="26"/>
        </w:rPr>
        <w:t>диалектического метода. Образцы его применения мы находим прежде всего в "Капитале". Маркса не устраивала та мистификация, которую претерпела диалектика в трудах Гегеля. Он писал: "Мой диалектический метод по своей основе не только отличен от гегелевского, но является его прямой противоположностью. Для Гегеля процесс мышления, который он превращает даже под именем идеи в самостоятельный субъект, есть демиург действительного, которое составляет лишь его внешнее проявление. У меня же, наоборот, идеальное есть не что иное, как материальное, пересаженное в человеческую голову и преобразованное в ней"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днако, как и всякий классик, Маркс в своем методе оказался неповторим. Повторить специфическую диалектическую технологию Маркса по "восхождению от абстрактного к конкретному" никогда и никому не удалось. И здесь не должно смущать то обстоятельство, что под видом диалектики Маркса мы находим в марксистских учебниках по философии целый свод великолепных деклараций о смысле и полезности диалектического подхода ко всем природным, социальным и духовным явления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екларации — это далеко не открытия или технологии, вместе с тем нельзя сказать, что в русле марксистской мысли не было оригинальных разработок в области диалектики и диалектического метода. Достаточно упомянуть Г. Лукача или менее известных на Западе Э. Ильенкова и Г. Батищева. В этом смысле диалектика как своеобразная интеллектуальная традиция бессмертна, ибо отражает глубинные основы человеческого искания истины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Диалектика как теор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Если взглянуть на диалектику не только как на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как теория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метод мышления, но и как на миро устроительную концепцию, то можно заметить, что та ее форма, которая восходит к Гераклиту и Гегелю, основывалась на категориальной оппозици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изменчивости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постоянства, </w:t>
      </w:r>
      <w:r>
        <w:rPr>
          <w:rFonts w:cs="Times New Roman" w:ascii="Times New Roman" w:hAnsi="Times New Roman"/>
          <w:color w:val="000000"/>
          <w:sz w:val="28"/>
          <w:szCs w:val="26"/>
        </w:rPr>
        <w:t>рассматриваемых в качестве главных характеристик мир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 в самом деле, текучесть, изменчивость, как и стабильность, мира — чрезвычайно важные атрибуты действительности, в которой мы живем. Так, если бы атомы не обладали свойством стабильности, то не было бы и устойчивого мира вещей, а без них невозможна была бы и сама жизнь. Известно, сколь важна стабильность генов, обусловливающих наследственность. Без изменчивости, однако, невозможен прогресс, переход к новому качеству, восходящее развити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марксистской философии укоренилась традиция (вслед за Гегелем) называть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метафизикой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ту концепцию, которая за исходное берет момент устойчивости, а ту концепцию, которая отталкивается от момента текучести, называть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диалектикой. </w:t>
      </w:r>
      <w:r>
        <w:rPr>
          <w:rFonts w:cs="Times New Roman" w:ascii="Times New Roman" w:hAnsi="Times New Roman"/>
          <w:color w:val="000000"/>
          <w:sz w:val="28"/>
          <w:szCs w:val="26"/>
        </w:rPr>
        <w:t>Хотя переосмысление слов "метафизика" и "диалектика" именно таким образом исторически оправдано и логически безупречно (ибо понятие, введенное по определению, не может быть оспариваемо), все же сегодня следует заметить, что оба эти понятия широко применяются и в других контекстах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 "метафизике" в аристотелевском смысле мы уже говорили. Что касается диалектики, то здесь хотелось бы добавить следующее. Как мы уже знаем, в истории философии понятие "диалектика" имело различные значения: диалектика Платона и Сократа, Кузанского и Спинозы, Дидро и Канта. За исключением Гераклита, диалектика как основная характеристика процессуальное мира никогда не рассматривалась в качестве главной и изначальной характеристики быт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Лишь в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частично Гегель, а главным образом, Маркс и Энгельс рассматривают "весь природный, исторический и духовный мир в виде процесса, т. е. в беспрерывном движении, изменении, преобразовании и развитии". На эту идею опирались важнейшие социально-исторические категории марксизма — прогресс, революция, борьба классов, движущие силы, переход от одной формации к другой и т. п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"Эта диалектическая философия разрушает все представления об окончательной абсолютной истине и о соответствующих ей абсолютных состояниях человечества так же, как буржуазия посредством крупной промышленности, конкуренции и всемирного рынка практически разрушает все устоявшиеся, веками освященные учреждения.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ля диалектической философии нет ничего раз и навсегда установленного, безусловного, святого. На всем и во всем видит она печать неизбежного падения, и ничто не может устоять перед ней, кроме непрерывного процесса возникновения и уничтожения, бесконечного восхождения от низшего к высшему"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Энгельс говорит о том, что метафизика прошлых веков имела свое оправдание в самой логике развития науки, ибо прежде чем исследовать предмет в развитии, его надо сначала рассмотреть "в статике", с точки зрения его устойчивых форм и структур. Но на определенном этапе развития научного познания и социальной практики этот метод оказывается недостаточны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"Метафизический способ понимания, хотя и является правомерным и даже необходимым в известных областях, более или менее обширных, смотря по характеру предмета, рано или поздно достигает каждый раз того предела, за которым он становится односторонним, ограниченным, абстрактным и запутывается в неразрешимых противоречиях, потому что за отдельными вещами он не видит их взаимной связи, за их бытием — их возникновение и исчезновение, из-за их покоя забывает движение, за деревьями не видит леса."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егодня — в канун третьего тысячелетия — многие философы по-прежнему убеждены в том, что диалектика и материалистическое понимание истории — два важнейших достижения философской мысли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ека. Эти два результата в качестве единого концептуально скрепленного целого шаг за шагом вырастают в культурном контексте столетия в некие универсальные основания как мировоззренческого, так и методологического порядк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ыполняя роль общекультурной мировоззренческой матрицы, эта диалектика вместе с тем не могла не заключать в себе и не отражать в своем содержании историческую ограниченность и некоторые специфические особенности в категориальном строе, которые были непосредственно связаны с интеллектуальным климатом именно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ек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Одной из таких особенностей можно с очевидностью считать то, что в этот период она предстает перед нами преимущественно как диалектика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становления, изменения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развития. </w:t>
      </w:r>
      <w:r>
        <w:rPr>
          <w:rFonts w:cs="Times New Roman" w:ascii="Times New Roman" w:hAnsi="Times New Roman"/>
          <w:color w:val="000000"/>
          <w:sz w:val="28"/>
          <w:szCs w:val="26"/>
        </w:rPr>
        <w:t>В центре внимания — объяснение механизмов движения развивающегося целого, выявление внутренних источников, движущих сил развит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Другими словами, в фокусе теории здесь, прежде всего, находится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процессуальный аспект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диалектики. Чем объяснялась обращенность к этой стороне дела? Прежде всего — ускорением темпов общественных изменений, теми глубокими социальными потрясениями, которые переживал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ек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Гносеологическая причина такой обращенности была также налицо: логика развития естествознания и теоретической мысли в целом с необходимостью подводила к идее развития. Понятие "изменение", "прогресс", качественный скачок", "революционное преобразование" и т. п. были у всех на слуху, составляли как бы основной категориальный пучок, характеризующий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стиль мышления </w:t>
      </w:r>
      <w:r>
        <w:rPr>
          <w:rFonts w:cs="Times New Roman" w:ascii="Times New Roman" w:hAnsi="Times New Roman"/>
          <w:color w:val="000000"/>
          <w:sz w:val="28"/>
          <w:szCs w:val="26"/>
        </w:rPr>
        <w:t>этого времен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зменчивость форм растительного и животного мира, скачкообразность в развитии человеческой истории, гераклитовская текучесть мирового целого — таков был способ видения реальности. Идея эволюции, принцип становления и развития стали ключевыми для учения Дарвина в биологии, их широко использует в языкознании один из крупнейших представителей младограмматиков Г. Пауль в своей работе "Принципы истории языка". Эволюционный подход получил детальную, хотя и во многом спекулятивную разработку в учении о всеобщей эволюции Г. Спенсера, попытавшегося под "формулу эволюции" подвести все явления — от неорганических до социальных и психических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Концепция развит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делав ядром диалектики именно концепцию развития, ученые прошлого века дали свой ответ на те мировоззренческие и методологические вопросы, которые были поставлены самой логикой истории в социальной, культурной и научной областях. В марксизме эта концепция получила свое выражение, превратившись в учение "о развитии в его наиболее полном, глубоком и свободном от односторонности виде". На базе этого учения был разработан диалектический метод мышления как совокупность основных регулятивов и принципов подхода к познанию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развивающихся систе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Марксистская диалектика представляла собой систему принципов, законов и категорий. К числу законов диалектики традиционно относились: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закон единства и борьбы противоположностей, закон перехода количественных изменений в качественные, закон отрицания отрица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арксизм утверждал, что все явления природного, социального и духовного миров характеризуются внутренней противоречивостью, борьбой противоположных начал. Связь между противоположностями определяется несколькими важными моментами: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749" w:leader="none"/>
          <w:tab w:val="left" w:pos="110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тивоположности нельзя оторвать друг от друга, подобно тому как нельзя отделить северный полюс от южного, левое от правого и т. п., они образуют единое, нераздельное целое;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749" w:leader="none"/>
          <w:tab w:val="left" w:pos="110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тивоположности взаимоисключают друг друга (правда и ложь, добро и зло, мир и вражда)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854" w:leader="none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тивоположности могут переходить друг в друга (любовь — в ненависть, сила — в слабость, победа — в поражение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Закон единства и борьбы противоположностей вскрывает сущность 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источник </w:t>
      </w:r>
      <w:r>
        <w:rPr>
          <w:rFonts w:cs="Times New Roman" w:ascii="Times New Roman" w:hAnsi="Times New Roman"/>
          <w:color w:val="000000"/>
          <w:sz w:val="28"/>
          <w:szCs w:val="26"/>
        </w:rPr>
        <w:t>развития, видя его во взаимодействии противоположных сил и тенденци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Закон взаимосвязи количественных и качественных изменений утверждает, что {любые количественные изменения не могут продолжаться бесконечно; на каком-то этапе эти изменения достигают точки ("узловая точка меры"), за пределами которой количественная характеристика процесса стабилизируется (так, например, при нагревании воды ее температура непрерывно повышается, пока не достигнет точки кипения); количественные изменения, дойдя до узловой точки меры, сопровождаются скачкообразным переходом от одного качества к другому; диапазон изменений, в пределах которого качество предмета остается одним и тем же,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меро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Закон отрицания отрицания демонстрирует, что всякое развитие имеет определенную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направленность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— от простого к сложному, от низшего к высшему, от хаоса — к порядку. Суть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диалектического отрицания </w:t>
      </w:r>
      <w:r>
        <w:rPr>
          <w:rFonts w:cs="Times New Roman" w:ascii="Times New Roman" w:hAnsi="Times New Roman"/>
          <w:color w:val="000000"/>
          <w:sz w:val="28"/>
          <w:szCs w:val="26"/>
        </w:rPr>
        <w:t>заключается в том, что при упразднении старого качества все ценное, жизнеспособное в нем сохраняется, удерживается и переносится в новое качество. Тем самым обеспечивается преемственность и поступательность в развит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Концепция развития играла на протяжении более чем полутора столетий столь важную роль во всем диалектико-материалистическом учении, что можно с полным правом сказать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диалектика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это и есть учение о развитии, о предельно общих основаниях социального обновления общества и человека, втянутого в исторический процесс переустройства своего бытия. </w:t>
      </w:r>
      <w:r>
        <w:rPr>
          <w:rFonts w:cs="Times New Roman" w:ascii="Times New Roman" w:hAnsi="Times New Roman"/>
          <w:color w:val="000000"/>
          <w:sz w:val="28"/>
          <w:szCs w:val="26"/>
        </w:rPr>
        <w:t>Предложенная марксизмом модель развития всего природного, социального и духовного мира частично сохранила свое значение и в нашем столетии, в век крупнейших социальных революций и научно-технического прогресс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месте с тем в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столетии стали все более четко просматриваться и другие,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не связанные с процессуальностью </w:t>
      </w:r>
      <w:r>
        <w:rPr>
          <w:rFonts w:cs="Times New Roman" w:ascii="Times New Roman" w:hAnsi="Times New Roman"/>
          <w:color w:val="000000"/>
          <w:sz w:val="28"/>
          <w:szCs w:val="26"/>
        </w:rPr>
        <w:t>аспекты многогранного понятия диалектики. Шаг за шагом прояснялось то обстоятельство, что категориальные основы диалектики таят в себе новые, еще далеко не раскрывшиеся методологические и концептуальные возможности. Необходимость в реализации этих возможностей диктовалась проблемами и социально-историческими реалиями нашего времен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Для того, чтобы быть адекватным методологическим инструментом в современных условиях, диалектика как теория должна усвоить и отразить в своем категориальном строе новый социальный опыт, итоги развития в сфере культуры, науки и техники. Она должна была, в частности, чутко и активно реагировать на важнейшие "гносеологические уроки" современной научной революции и на все глубинные изменения в стиле мышления естественных и гуманитарных наук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ек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Уже революция в физике на рубеж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6"/>
        </w:rPr>
        <w:t>—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в. поставила ученых перед необходимостью философского осмысления диалектики прерывного и непрерывного, волнового и корпускулярного, "синхронного" и "диахронного". Позднее, при формировании квантовой физики на первый план всплыли такие вопросы, как соотношение необходимого и случайного, части и целого, субъективного и объективного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роблема абсолютного и относительного стала особенно важной в свете разразившегося концептуального кризиса. Следует, однако, признать, что указанная задача в рамках традиционной материалистической диалектики так и не была последовательно решена. Дело не только в том, что в культурно-историческом опыт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столетия выявились новые грани и проблемные поля диалектики,—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сегодня существует необходимость пересмотреть сами онтологические и логико-гносеологические основы диалектического мышления с учетом тех "методологических уроков", которые преподала нам современная наука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Частично проблемы такого рода были осмыслены в рамках системного подхода, в синергетике, в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интервальной диалектике </w:t>
      </w:r>
      <w:r>
        <w:rPr>
          <w:rFonts w:cs="Times New Roman" w:ascii="Times New Roman" w:hAnsi="Times New Roman"/>
          <w:color w:val="000000"/>
          <w:sz w:val="28"/>
          <w:szCs w:val="26"/>
        </w:rPr>
        <w:t>как методологии изучения многомерного мир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3:00Z</dcterms:created>
  <dc:creator>XTreme</dc:creator>
  <dc:description/>
  <cp:keywords/>
  <dc:language>en-US</dc:language>
  <cp:lastModifiedBy>Mage</cp:lastModifiedBy>
  <dcterms:modified xsi:type="dcterms:W3CDTF">2011-10-08T08:23:00Z</dcterms:modified>
  <cp:revision>2</cp:revision>
  <dc:subject/>
  <dc:title>Реферат</dc:title>
</cp:coreProperties>
</file>