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авно-правова концепція Аврелія Августи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густин Блаженний (Авре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й Августин) (354-430), християнський теолог і церковний діяч, головний представник західної патристики. Єпископ м. Гіппон (Північна Африка); родоначальник християнської філософії історії (твору «Про град Божий»); «земному граду» - державі протиставляв розум містичного «божого града» - церква. Розвив вчення про благодать і приречення, відстоював його проти Пелагія. Глибиною психологічного аналізу відрізняється автобіографічна «Сповідь», що зображує становлення особистості. Християнський неоплатонізм Августина панував у західноєвропейській філософії й католицькій теології аж до 13 с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густин Блаженний найбільший представник латинської патристики, одна із ключових фігур в історії європейської філософії й теолог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густин походив з небагатої провінційної родини й у молодості зазнав впливу від матері-християнки, але довгий час зберігав релігійну індиферентність. Одержавши освіту в Мадаврі й Карфагені, обрав кар'єру професійного ритора (з 374). Захоплення великого міста не обійшли його стороною: з гіркотою він згадує про гульби, яким віддавався зі своїми однолітками. Безладні зв'язки незабаром змінилися конкубінатом з улюбленою жінкою, хоча союз їх і не був освячений законом і церквою. У кін. 370-х рр. пережив захоплення маніхейством, а на поч. 380-х - скептицизмом. В 383 переїхав у Рим, а незабаром одержав місце ритора в Мілані, де познайомився з єпископом Амбросем (Амбрось Медіоланський) і почав вивчати твори неоплатоніков і послання апостола Павла. Навесні 387 прийняв хрещення. В 388 повернувся в Північну Африку; з 391 - пресвітер, а з 395 аж до смерті - єпископ м. Гіппон Регі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днією з перших системних християнських державно-правових концепцій було вчення </w:t>
      </w:r>
      <w:r>
        <w:rPr>
          <w:b/>
          <w:bCs/>
          <w:color w:val="000000"/>
          <w:sz w:val="28"/>
          <w:szCs w:val="28"/>
        </w:rPr>
        <w:t xml:space="preserve">Аврелія </w:t>
      </w:r>
      <w:r>
        <w:rPr>
          <w:b/>
          <w:bCs/>
          <w:color w:val="000000"/>
          <w:sz w:val="28"/>
          <w:szCs w:val="28"/>
          <w:lang w:val="ru-RU"/>
        </w:rPr>
        <w:t xml:space="preserve">Августина </w:t>
      </w:r>
      <w:r>
        <w:rPr>
          <w:color w:val="000000"/>
          <w:sz w:val="28"/>
          <w:szCs w:val="28"/>
        </w:rPr>
        <w:t xml:space="preserve">(354-430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  <w:lang w:val="ru-RU"/>
        </w:rPr>
        <w:t>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н проголошував, що всі соціальні й державні інститути, а також правові норми є наслідком гріховності людей. Бог наділив людину незалежного волею, і якщо вона користується нею не за приписами Святого Письма, а відповідно до своїх інтересів, то стає схожою на диявола. Свобода ніби спонукає людину до скоєння гріха. </w:t>
      </w:r>
      <w:r>
        <w:rPr>
          <w:bCs/>
          <w:color w:val="000000"/>
          <w:sz w:val="28"/>
          <w:szCs w:val="28"/>
        </w:rPr>
        <w:t xml:space="preserve">З цього </w:t>
      </w:r>
      <w:r>
        <w:rPr>
          <w:color w:val="000000"/>
          <w:sz w:val="28"/>
          <w:szCs w:val="28"/>
        </w:rPr>
        <w:t xml:space="preserve">Августин зробив висновок, що можливістю </w:t>
      </w:r>
      <w:r>
        <w:rPr>
          <w:bCs/>
          <w:color w:val="000000"/>
          <w:sz w:val="28"/>
          <w:szCs w:val="28"/>
        </w:rPr>
        <w:t xml:space="preserve">жити </w:t>
      </w:r>
      <w:r>
        <w:rPr>
          <w:color w:val="000000"/>
          <w:sz w:val="28"/>
          <w:szCs w:val="28"/>
        </w:rPr>
        <w:t>за законами Бога можуть скористатися лише окремі, обрані люди. Всі інші повинні стражда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талий порядок </w:t>
      </w:r>
      <w:r>
        <w:rPr>
          <w:color w:val="000000"/>
          <w:sz w:val="28"/>
          <w:szCs w:val="28"/>
          <w:lang w:val="ru-RU"/>
        </w:rPr>
        <w:t xml:space="preserve">Августин </w:t>
      </w:r>
      <w:r>
        <w:rPr>
          <w:color w:val="000000"/>
          <w:sz w:val="28"/>
          <w:szCs w:val="28"/>
        </w:rPr>
        <w:t xml:space="preserve">називав "природним", оскільки він є наслідком гріха і покарання Божого. Далі він зазначив, що цей порядок є тимчасовим і має існувати до другого пришестя Ісуса </w:t>
      </w:r>
      <w:r>
        <w:rPr>
          <w:color w:val="000000"/>
          <w:sz w:val="28"/>
          <w:szCs w:val="28"/>
          <w:lang w:val="ru-RU"/>
        </w:rPr>
        <w:t xml:space="preserve">Христа, </w:t>
      </w:r>
      <w:r>
        <w:rPr>
          <w:color w:val="000000"/>
          <w:sz w:val="28"/>
          <w:szCs w:val="28"/>
        </w:rPr>
        <w:t>завдяки чому буде установлено «царство небесне». Але доки це відбудеться, люди повинні підкорятися природному порядку, усвідомити необхідність сумлінного виконання своїх обов'язк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віть раби можуть зробити своє служіння вільним, виконуючи покладеш на них обов'язки не під страхом покарання, а щиро, усвідомлено, очікуючи настання на землі Божого поряд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лом </w:t>
      </w:r>
      <w:r>
        <w:rPr>
          <w:color w:val="000000"/>
          <w:sz w:val="28"/>
          <w:szCs w:val="28"/>
          <w:lang w:val="ru-RU"/>
        </w:rPr>
        <w:t xml:space="preserve">Августин у </w:t>
      </w:r>
      <w:r>
        <w:rPr>
          <w:color w:val="000000"/>
          <w:sz w:val="28"/>
          <w:szCs w:val="28"/>
        </w:rPr>
        <w:t>своєму вченні робив спробу: по-перше, обстояти Ідею про те, що пізнати сутність держави й права, свободи І справедливості, закон}' й порядку можна тільки з допомогою Святого Письма; по-друге, наголосити, що держава з її законами не відповідає та не сприяє Істинній справедливості, їй відповідають тільки приписи Закону Бож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часом зміст учень про державу і право зазнав деяких змін. Цьому сприяло те. що в суспільному житті на противагу державі з'явився ще один соціальний інститут - церква з її жорсткою централізацією. Між ними почалася боротьба за вплив на суспільство, з'ясування питання: яка влада є головною - світська чи духовна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вгустин </w:t>
      </w:r>
      <w:r>
        <w:rPr>
          <w:color w:val="000000"/>
          <w:sz w:val="28"/>
          <w:szCs w:val="28"/>
        </w:rPr>
        <w:t xml:space="preserve">Блаженний - яскравий представник релігійного погляду на суспільство. Він систематизував християнський світогляд, намагаючись представити його як цілісне вчення. Головна засада філософії </w:t>
      </w:r>
      <w:r>
        <w:rPr>
          <w:color w:val="000000"/>
          <w:sz w:val="28"/>
          <w:szCs w:val="28"/>
          <w:lang w:val="ru-RU"/>
        </w:rPr>
        <w:t xml:space="preserve">Августина </w:t>
      </w:r>
      <w:r>
        <w:rPr>
          <w:color w:val="000000"/>
          <w:sz w:val="28"/>
          <w:szCs w:val="28"/>
        </w:rPr>
        <w:t>- твердження про те, що прагнення до щастя є основною засадою людського життя. Це прагнення, підкреслював філософ, реалізується в пізнанні Бога, у розумінні людиною повної залежності від нього. Світ створено Бого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ська душа - це розумна душа, яка має початок і не має краю. Віра передує розуму і пізнанню в душі людини. Для того, щоб пізнати світ, треба вірити. Віру ж, в свою чергу, треба підкріплювати розумом. Підкреслюючи пріоритет віри над розумом, Августин писав, що наука допомагає людині користуватись речами, віра - пізнавати вічні божественні справи й духовні об'єкти. Новою рисою світогляду Августина була увага до двох головних проблем: а) динаміки людської особистості; б) динаміки загальнолюдської історії. Першій проблемі філософ присвячує працю «Сповідь», другій - трактат «Про град Божий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думку Августина, </w:t>
      </w:r>
      <w:r>
        <w:rPr>
          <w:color w:val="000000"/>
          <w:sz w:val="28"/>
          <w:szCs w:val="28"/>
        </w:rPr>
        <w:t xml:space="preserve">нерівність поміж </w:t>
      </w:r>
      <w:r>
        <w:rPr>
          <w:color w:val="000000"/>
          <w:sz w:val="28"/>
          <w:szCs w:val="28"/>
          <w:lang w:val="ru-RU"/>
        </w:rPr>
        <w:t xml:space="preserve">людей </w:t>
      </w:r>
      <w:r>
        <w:rPr>
          <w:color w:val="000000"/>
          <w:sz w:val="28"/>
          <w:szCs w:val="28"/>
        </w:rPr>
        <w:t>- необхідне явище суспільного життя. І хоч злиденність є більш сприятливою умовою для спасіння, багатство все ж не є суттєвою перешкодою на шляху до ць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Людська історія, за </w:t>
      </w:r>
      <w:r>
        <w:rPr>
          <w:color w:val="000000"/>
          <w:sz w:val="28"/>
          <w:szCs w:val="28"/>
          <w:lang w:val="ru-RU"/>
        </w:rPr>
        <w:t xml:space="preserve">Августином, </w:t>
      </w:r>
      <w:r>
        <w:rPr>
          <w:color w:val="000000"/>
          <w:sz w:val="28"/>
          <w:szCs w:val="28"/>
        </w:rPr>
        <w:t xml:space="preserve">визначається боротьбою двох божественно-людських інститутів - Божого і земного царства. Боже царство складають праведники, земне - себелюбці-грішники. Після приходу </w:t>
      </w:r>
      <w:r>
        <w:rPr>
          <w:color w:val="000000"/>
          <w:sz w:val="28"/>
          <w:szCs w:val="28"/>
          <w:lang w:val="ru-RU"/>
        </w:rPr>
        <w:t xml:space="preserve">Христа Боже </w:t>
      </w:r>
      <w:r>
        <w:rPr>
          <w:color w:val="000000"/>
          <w:sz w:val="28"/>
          <w:szCs w:val="28"/>
        </w:rPr>
        <w:t>царство розширилось і зміцніло. Людей, що належать до нього, відзначає смиренність як перед Богом, так і перед церкво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земній історії ці два царства переплетені між собою. Це унеможливлює досягнення рівності. Саме тому прагнення до рівності Августин розцінює як протиприродне і прирече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ікавою є теза </w:t>
      </w:r>
      <w:r>
        <w:rPr>
          <w:color w:val="000000"/>
          <w:sz w:val="28"/>
          <w:szCs w:val="28"/>
          <w:lang w:val="ru-RU"/>
        </w:rPr>
        <w:t xml:space="preserve">Августина про </w:t>
      </w:r>
      <w:r>
        <w:rPr>
          <w:color w:val="000000"/>
          <w:sz w:val="28"/>
          <w:szCs w:val="28"/>
        </w:rPr>
        <w:t>основні стадії розвитку людської історії. Провівши аналогію з шістьма днями творення світу, Августин називає відповідну кількість стадій розвитку людства: вік немовляти, дитинство, отроцтво, юність, зрілість, старість. Остання розпочинається з моменту приходу Христа і буде продовжуватись до кінця існування людства. Як би ми не характеризували ці думки філософа, зазначає В.Соколов, «можна стверджувати, що автор трактату «Про град Божий» став першим мислителем (принаймні в Європі), що зробив предметом філософських роздумів долю всього людства...»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вгустин обгрунтував необхідність держави, яка, хоч і базується на насильстві (бо, на думку Августина, природа людини - гріховна), проте є «Божим витвором», щоправда, нижчим за церкву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писок використаної літератур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вгустин. </w:t>
      </w:r>
      <w:r>
        <w:rPr>
          <w:iCs/>
          <w:sz w:val="28"/>
          <w:szCs w:val="28"/>
        </w:rPr>
        <w:t>Исповедь.</w:t>
      </w:r>
      <w:r>
        <w:rPr>
          <w:sz w:val="28"/>
          <w:szCs w:val="28"/>
        </w:rPr>
        <w:t xml:space="preserve"> М., 1992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мман А. </w:t>
      </w:r>
      <w:r>
        <w:rPr>
          <w:iCs/>
          <w:sz w:val="28"/>
          <w:szCs w:val="28"/>
        </w:rPr>
        <w:t>Путь отцов. Краткое введение в патристику</w:t>
      </w:r>
      <w:r>
        <w:rPr>
          <w:sz w:val="28"/>
          <w:szCs w:val="28"/>
        </w:rPr>
        <w:t>. М., 1994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Філософія / ред. Горлач М., Кремень В. – Харків, 2001. – 672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еятельность: теория, методология, проблемы. – М., 1990. – 3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лле В., Ковальзон М. Теория и история. – М., 1981. – 2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чепій Є. Філософія. – К., 2001. – 576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Соколов В. </w:t>
      </w:r>
      <w:r>
        <w:rPr>
          <w:color w:val="000000"/>
          <w:sz w:val="28"/>
          <w:szCs w:val="28"/>
        </w:rPr>
        <w:t>Средневековая философия. - М., 1979.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78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/>
      </w:pPr>
      <w:r>
        <w:rPr>
          <w:iCs/>
          <w:sz w:val="28"/>
          <w:szCs w:val="28"/>
        </w:rPr>
        <w:t>Христианство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Энциклопедический словарь</w:t>
      </w:r>
      <w:r>
        <w:rPr>
          <w:sz w:val="28"/>
          <w:szCs w:val="28"/>
        </w:rPr>
        <w:t>, тт. 1–3. М., 1993–19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4:00Z</dcterms:created>
  <dc:creator>Ира и Сергей</dc:creator>
  <dc:description/>
  <cp:keywords/>
  <dc:language>en-US</dc:language>
  <cp:lastModifiedBy>Mage</cp:lastModifiedBy>
  <dcterms:modified xsi:type="dcterms:W3CDTF">2011-10-08T08:24:00Z</dcterms:modified>
  <cp:revision>2</cp:revision>
  <dc:subject/>
  <dc:title/>
</cp:coreProperties>
</file>