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«ДЕЙСТВИЯ С ПОНЯТИЯМ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номинальное и реальное определения? Приведите при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льное – есть определение самого предмета, отраженного в соответствующем понятии. Примеры реальных определений дают энциклопедии и соответствующие специальные научные слов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«Конституция – есть основной закон государства, устанавливающий его общественное и политическое устройство». Здесь, в форме определения, раскрыто, прежде всего, содержание понятия «Конститу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номинальных определениях раскрывается смысл самого слова – имени предмета. Например: «Правовым называется государство, в котором верховенствует закон». Здесь раскрывается смысл словосочетания «правовое государство». Образцы номинальных определений дают всевозможные толковые слов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определений на реальные и номинальные относительно. Реальное определение может принять номинальную форму: «Конституцией называется основной закон…» и т.д. А номинальное определение способно облечься в форму реального: «Правовое государство – это государство…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ьте, правильно ли даны следующие определения (если нет, то назовите логическую ошибк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межные углы – углы, имеющие общую вершину и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ианино – музыкальный инструмент вроде рояля, только меньш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ендатор – человек, получающий за определенную плату землю во временное 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лигиозный человек – человек, имеющий религиозные уб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ция – устойчивая историческая об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прямство – порок слабого 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атематика – не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т, определение неправильно. Это характеристика. Логическая ошибка в том, что смежные углы не имеют общей вер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, неправильно. Размеры – не главный общий признак у пианино и рояля. К тому же это сравнение, а не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, определение дано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, определение прави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ет, нация – это категория экономическая, а не историческая. Это опис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, упрямство – это признак слабого ума, а не по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ет, определение неверно, т.к. вообще всякое определение дается через утверждение, указание положительных свойств, качеств, характеристик, а не через отрицание; через сравнение, а не через противопост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ли произведены следующие деления (если нет, то назовите логические ошибк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делки бывают двусторонними, многосторонними и по довер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юди в рабовладельческий период делились на рабов и рабовладе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магазине имеются продовольственные и молочны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исла бывают действительные и мни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кружности могут быть вписанными, описанными и сами по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еревья состоят из корней, стволов и к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Женщина может быть незамужней, замужней, матерью или бабуш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рушено правило: излишество в делении. Добавлен лишний член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ление правильное, дихотомическое, по единому осн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ено правило деления по одному основанию. Допущена ошибка: это перекрестное (или сбивчивое) 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ление по отсутствию признака, служащего основанием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еление несоразмерно: допущено излишество в 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это не деление, а определени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едите обобщение, а затем ограничение следующих понятий: Черта характера. Родовая община. Свобода. Вектор. Преступление. Эрудиция. Н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а характера: обобщение – н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вредность, упрям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ая община: обобщение – пл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семья, 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: обобщение – сделать нельзя, т.к. это философская катег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.е. наиболее общее, абстрактное понят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в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: обобщение – на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стре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: обобщение – правонару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злостное хулига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удиция: обобщение – энциклопедические зн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сообраз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: обобщение – д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под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холле университета на диване расположились шесть студентов. Костя сидел через столько же человек от Степы, как и Степа от Саши. Толя сидел через столько же человек от Феди, как Федя от Пети. Между Толей и Сашей столько же человек, сколько между Степой и Петей, а также между Федей и Костей. Толя был не первый. Кто с кем сидел ряд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сидели на диване в холле университета кругом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я сидел через три человека от Степы: Федю, Сашу и Тол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 сидел через три человека от Саши: Петю, Костю и Фед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я сидел через три человека от Феди: Степу, Петю и Кост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я сидел через три человека от Пети: Сашу, Толю и Степ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 Толей и Сашей столько же человек – четыре: Степа, Петя, Костя, Федя – сколько между Степой и Петей - четыре: Толя, Саша, Федя, Костя, а также между Федей и Костей - четыре: Саша, Толя, Степа, Пе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: Костя сидел рядом с Федей слева и Петей с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я сидел рядом с Костей слева и Степой с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 сидел рядом с Петей слева и Толей с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я сидел рядом со Степой слева и Сашей с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ша сидел рядом с Толей слева и Федей с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я сидел рядом с Сашей слева и Костей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 это можно представить так: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«АНАЛИЗ СУЖД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но суждение: «Право регулирует общественные отношения». Ответьте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ово по качеству и количеству это суждение (запишите формулу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ова распределенность (авторская и читательская) терминов в этом сужде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ова логическая и фактическая модальность этого суж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формула: «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», (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это суждение «утвердительно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оно «обще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целом, это – общеутвердительное с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субъект) распределен; Р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предикат) не распреде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4535</wp:posOffset>
                </wp:positionH>
                <wp:positionV relativeFrom="paragraph">
                  <wp:posOffset>-5715</wp:posOffset>
                </wp:positionV>
                <wp:extent cx="151765" cy="457200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920" cy="45720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7pt;margin-top:-0.45pt;width:11.9pt;height:3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9085</wp:posOffset>
                </wp:positionH>
                <wp:positionV relativeFrom="paragraph">
                  <wp:posOffset>-748665</wp:posOffset>
                </wp:positionV>
                <wp:extent cx="151765" cy="1943100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920" cy="19432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-58.95pt;width:11.9pt;height:15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«Право регулирует общественные отнош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12573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3.4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57213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35pt;width: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-1905</wp:posOffset>
                </wp:positionV>
                <wp:extent cx="351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226695</wp:posOffset>
                </wp:positionV>
                <wp:extent cx="351790" cy="273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1.55pt;mso-wrap-distance-left:9.05pt;mso-wrap-distance-right:9.05pt;mso-wrap-distance-top:0pt;mso-wrap-distance-bottom:0pt;margin-top:17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огическая модальность этого суждения: «логически необходим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ая (онтологическая) модальность «фактически необходим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нтологически необходим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одальности на языке формальной логики обозначаются так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114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pt;width:17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 А» - «необходимо 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вид (по качеству и количеству, по логическому союзу, по модальности) следующих суждений и составьте их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ще бы ты больше навострился, когда бы у него немного поуч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ука, прежде всего, есть дело не кабинетное и частное, а общественное и публичное (Д.И. Менделе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за правонарушение может быть дисциплинарной, административной или уголо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Еще бы ты больше навострился, когда бы у него немного поучил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: А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(читается: «Если А, то В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союз (связка) – импликация («если, …то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уждения: сложное, имплика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сть: «логически возмож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3429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2.8pt" to="197.95pt,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) «Наука, прежде всего, есть дело не кабинетное и частное, а общественное и публичное» (Д.И. Менделе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: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(или А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союз (связка) – сильная (строгая) дизъю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уждения: сложное, строгое дизъюн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сть: «логически необходим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нтологически необходим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Ответственность за правонарушение может быть дисциплинарной, административной или уголовн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: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(читается: «А или В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ческий союз (связка) – дизъюнкция («или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уждения: сложное, слабое дизъюн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сть: «онтологически возмож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ли установлены качество и количество, распределенность терминов и модальность следующих сужд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т адъютанта без аксельбанта – Общеутвердительное, субъект распределен, предикат не распределен, суждение о необходимости, достов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торые работники суда не имеют высшего образования – Частноотрицательное, субъект и предикат не распределены, суждение о возможности, достов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ждый человек имеет право на образование – Общеутвердительное, субъект и предикат распределены, суждение о возможности, вероя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«Нет адъютанта без аксельбанта» - Суждение общеутвердительное, субъект распределен, предикат не распределен, суждение о необходимости, достовер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тановлено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Некоторые работники суда не имеют высшего образования» - Частноотрицательное, субъект не распределен, предикат распределен (В тексте решение другое. Ошибка!), суждение о возможности, достов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Каждый человек имеет право на образование» - Общеутвердительное, субъект распределен, предикат не распределен (В тексте решение другое. Ошибка!), суждение о возможности, вероя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ставьте суждение по формуле: А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 Определите, при каких значениях А, В и С оно будет истинн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е будет истинным в целом, при следующих значениях логических переме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ИСТИНА А – ИСТИНА А – ИС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ИСТИНА В – ЛОЖЬ В – ИС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ЛОЖЬ, или С – ИСТИНА, или С – ИС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е, согласное данной формуле, будет, к примеру, так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Если человек читал книгу, то знает ее содержание или ее основную идею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стоянке находились четыре прекрасные машины, а между ними расхаживала девушка, ибо одна из машин принадлежала ей. Какая, если чья-то коварная рука на каждой машине оставила по две надписи, одна из которых истинна, а другая ложна? На голубой машине: «Это не моя машина. Мне принадлежит белая». На желтой: «Это моя машина. Красная машина тоже моя». На красной: «Это моя машина. Голубая тоже моя». На белой: «Это моя машина, а голубая не мо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Девушке, которая расхаживает между машинами на стоянке, принадлежит красная маш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расс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логический ш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голубой надписи: это не моя, моя бе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желтой надписи: это моя, красная м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красной надписи: это моя, голубая м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белой надписи: это моя, голубая не м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логический шаг: произведем перестановку для удобства с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лая: белая моя – ложь, голубая не моя – ис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лубая: белая моя – ложь, голубая не моя – ис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асная: красная моя – истина, голубая моя – лож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желтая: красная моя - истина, желтая моя – лож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логический ша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известно по условию задачи, что в каждой паре надписей – одна истинная и одна ложная. Допустим, что в надписях на белой и голубой машинах надпись «голубая - не моя» - истина, а надпись «белая - моя» - ло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логический ш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(следите по схеме): если утверждение «голубая – не моя» - истина, то одна из надписей на красной машине, а именно: «голубая - моя» - это ложь, а вторая надпись в этой паре, соответственно, - ис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логический ш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 в оставшейся паре надписей на желтой машине нетрудно установить, какая истинна, а какая ложна: а именно – «красная - моя», это истина, а надпись «желтая - моя» - ло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евушке принадлежит красная машина. Ура – рад за нее! Надеюсь, что она так же прекрасна, как и те машины, между которыми она гуля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5:00Z</dcterms:created>
  <dc:creator>Алик</dc:creator>
  <dc:description/>
  <cp:keywords/>
  <dc:language>en-US</dc:language>
  <cp:lastModifiedBy>Mage</cp:lastModifiedBy>
  <dcterms:modified xsi:type="dcterms:W3CDTF">2011-10-08T08:25:00Z</dcterms:modified>
  <cp:revision>2</cp:revision>
  <dc:subject/>
  <dc:title>К-3</dc:title>
</cp:coreProperties>
</file>