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Давньоіндійська та давньокитайська філософські систем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туп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вньоіндійська філософі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вня китайська філософ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фуціа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осиз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икористана лі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лософія, як зазначалося, виникла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т. до н. є. одночасно в трьох цивілізаціях — індійській, китайській і грецькій. Про зародження філософії свідчить протиставлення загальноприйнятих думок про світ справжнім знанням про нього — істині. Філософія починається там і тоді, де і коли виникає сумнів щодо виправданості традицій, пануючих думок, коли фіксуються розбіжності видимого і сущого, загальноприйнятого і справжнь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е протиставлення може бути породжене різними чинниками: соціальними, що формують самосвідомість особи (торгівля, держава з регульованими соціальними відносинами); ознайомлення з іншими народами та їх звичаями; криза традиційної міфології; зародки наукового знання. Ці чинники породжують основну онтологічну (що таке (справжнє) буття і небуття) і гносеологічну (що є істина, а що тільки видимість її, як досягти істини) пробл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характеристика онтологічних і гносеологічних здобутків давньогрецької філософії і європейської традиції загалом до епохи Відродження, а китайської та індійської філософії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полягає в тому, що відношення між видимим та істинно сущим світом будувались на </w:t>
      </w:r>
      <w:r>
        <w:rPr>
          <w:iCs/>
          <w:sz w:val="28"/>
          <w:szCs w:val="28"/>
          <w:lang w:val="uk-UA"/>
        </w:rPr>
        <w:t xml:space="preserve">правдоподібності. </w:t>
      </w:r>
      <w:r>
        <w:rPr>
          <w:sz w:val="28"/>
          <w:szCs w:val="28"/>
          <w:lang w:val="uk-UA"/>
        </w:rPr>
        <w:t>Кожна традиція і кожен мислитель будували різні моделі співвідношення між видимими і невидимими сторонами світу (буття), але чітких доказів, зокрема емпіричних фактів, які б свідчили про справжній характер цього співвідношення, не було. Цим, зокрема, зумовлена така різноманітність онтологічних і гносеологічних концепцій цього пері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рив у надемпіричний позачуттєвий світ (світ, який лежить за порогом людських відчуттів) було здійснено в Європі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з допомогою приладів і математичного природознавства, що поклало край умоглядним спекуляціям про світ, про буття. Тепер онтологічні та гносеологічні моделі вибудовуються з огляду на стан розвитку наукового знання: головна вимога до них — бути </w:t>
      </w:r>
      <w:r>
        <w:rPr>
          <w:iCs/>
          <w:sz w:val="28"/>
          <w:szCs w:val="28"/>
          <w:lang w:val="uk-UA"/>
        </w:rPr>
        <w:t xml:space="preserve">науко-воподібними. </w:t>
      </w:r>
      <w:r>
        <w:rPr>
          <w:sz w:val="28"/>
          <w:szCs w:val="28"/>
          <w:lang w:val="uk-UA"/>
        </w:rPr>
        <w:t>Ніхто вже не наважиться стверджувати, що основою світу є вода, вогонь чи щось подібне. Атомізм Нового часу не може бути демокрітівським. Атомізм давньогрецького філософа Демокріта (прибл. 460 — прибл. 371 до н. є.) — це лише цікавий здогад, який можна й ігнорувати, а хімічний атомізм ґрунтується на експерименті, є основою хімічного виробництва. З цим не може не рахуватися жодна сучасна філософія прир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вропейська наука змусила заговорити про потойбічний (для людських чуттів) світ, що спричинило зміну моделі філософування про нього. Проте існує сфера філософського знання, де істина не пов'язана з науково-технічним поступом. Це — сфера моралі. Морально-етичні концепції, як і раніше, відчутно впливають на практику моральних стосунків у суспільстві. Тому роздуми давніх людей про світ мають тільки історико-культурне значення, а їхні етичні вчення і тепер збуджують інтерес. Адже здебільшого вони стосувалися реального життя і вибудовувались на його основ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Давньоіндійська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лософі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сторія індійської культури сягає глибини віків. Активну участь в її творенні брали арії — кочові племена, які, за археологічними та етнографічними свідченнями, вийшли, ймовірно, з півдня України. Вже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до н. є. на території Індії склались дрібні державні утворення. Давньоіндійське суспільство було кастовим, світоглядом його була міфологія, викладена у Ведах — збірниках гімнів1. Веди освячували кастовий лад і проголошували панування касти жерців (брахманів) над всіма іншими кастами, в тому числі військовою аристократією — кшатріями. Звідси назва ведійської міфології — брахманізм2. Основний мотив ведійської літератури — панування духовного над матеріальним, брахманів над іншими ка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ередині І тис. до н. є. в давньоіндійському суспільстві сталися відчутні соціально-політичні зміни: розвивалися ремесла і торгівля, зростали міста, замість дрібних держав виникали великі державні об'єднання. Домінуюче становище в суспільстві перейшло до кшатріїв: війни сприяли усвідомленню ними своєї соціальної значущості, що спонукало їх взяти владу в свої руки. Все це зумовило зміни й у світоглядній сфері: брахманізм поступився місцем релігійним течіям — джайнізму і буддизму, що постали як ідеологічний протест проти кастової природи брахманізму, складності його обрядів. Джайнізм і буддизм були світоглядами, зрозумілішими і прийнятнішими для прост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очасно зі змінами соціальних відносин і світоглядних ідей формуються основні школи індійської філософії. Як і в інших країнах, філософія в Індії виникає у зв'язку з кризою міфології. Але перехід від ранньокласового до розвинутого класового суспільства відбувався в Індії поступово. Тому і в сфері ідеології не було різких стрибків: більшість філософських систем зберігає міфологічні теми, розвиває їх. Творцями більшості філософських шкіл були жерці-аскети, чим пояснюються такі особливості індійської філософії, як проповідь аскетизму та містичного споглядання, пасивність і самозаглиблення. Ці особливості зумовлені не специфікою духу індусів, а соціальними умовами розвитку індійського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ед багатьох шкіл індійської філософії чітко окреслюються два їх типи: ортодоксальні, класичні (даршан) і неортодоксальні, некласичні (настіка). </w:t>
      </w:r>
      <w:r>
        <w:rPr>
          <w:iCs/>
          <w:sz w:val="28"/>
          <w:szCs w:val="28"/>
          <w:lang w:val="uk-UA"/>
        </w:rPr>
        <w:t xml:space="preserve">Ортодоксальні </w:t>
      </w:r>
      <w:r>
        <w:rPr>
          <w:sz w:val="28"/>
          <w:szCs w:val="28"/>
          <w:lang w:val="uk-UA"/>
        </w:rPr>
        <w:t xml:space="preserve">визнають безумовний авторитет Вед. </w:t>
      </w:r>
      <w:r>
        <w:rPr>
          <w:iCs/>
          <w:sz w:val="28"/>
          <w:szCs w:val="28"/>
          <w:lang w:val="uk-UA"/>
        </w:rPr>
        <w:t xml:space="preserve">Неортодоксальні, </w:t>
      </w:r>
      <w:r>
        <w:rPr>
          <w:sz w:val="28"/>
          <w:szCs w:val="28"/>
          <w:lang w:val="uk-UA"/>
        </w:rPr>
        <w:t>хоч і запозичують з Вед деякі ідеї, не визнають їх свя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Ортодоксальні, класичні (даршан) філософські школи. </w:t>
      </w:r>
      <w:r>
        <w:rPr>
          <w:sz w:val="28"/>
          <w:szCs w:val="28"/>
          <w:lang w:val="uk-UA"/>
        </w:rPr>
        <w:t xml:space="preserve">До них належать </w:t>
      </w:r>
      <w:r>
        <w:rPr>
          <w:iCs/>
          <w:sz w:val="28"/>
          <w:szCs w:val="28"/>
          <w:lang w:val="uk-UA"/>
        </w:rPr>
        <w:t xml:space="preserve">веданта, міманса, вайшешика, санкх'я, ньяя і йога. </w:t>
      </w:r>
      <w:r>
        <w:rPr>
          <w:sz w:val="28"/>
          <w:szCs w:val="28"/>
          <w:lang w:val="uk-UA"/>
        </w:rPr>
        <w:t xml:space="preserve">Основою світу вони проголошують </w:t>
      </w:r>
      <w:r>
        <w:rPr>
          <w:iCs/>
          <w:sz w:val="28"/>
          <w:szCs w:val="28"/>
          <w:lang w:val="uk-UA"/>
        </w:rPr>
        <w:t xml:space="preserve">Брахмана, </w:t>
      </w:r>
      <w:r>
        <w:rPr>
          <w:sz w:val="28"/>
          <w:szCs w:val="28"/>
          <w:lang w:val="uk-UA"/>
        </w:rPr>
        <w:t xml:space="preserve">Бога, духовну субстанцію. Спочатку брахман поставав як особа Бога, згодом він трансформувався в духовну субстанцію, основу всього сущого. Так, уже в Упанішадах (коментарях до Вед) відзначається: «Те, чим породжуються ці істоти, чим живуть народжені, в що вони входять, вмираючи, те й намагайтеся пізнати, то і є Брахман». Брахман породжує, відтворює і підтримує все суще. Але він є безособовим началом. Носієм принципу індивідуальності є </w:t>
      </w:r>
      <w:r>
        <w:rPr>
          <w:iCs/>
          <w:sz w:val="28"/>
          <w:szCs w:val="28"/>
          <w:lang w:val="uk-UA"/>
        </w:rPr>
        <w:t xml:space="preserve">атман, </w:t>
      </w:r>
      <w:r>
        <w:rPr>
          <w:sz w:val="28"/>
          <w:szCs w:val="28"/>
          <w:lang w:val="uk-UA"/>
        </w:rPr>
        <w:t>який облаштовує світопорядок, є внутрішнім правителем. Ці два космогонічні начала чимось нагадують матерію і форму Арістотеля. Але ця аналогія приблизна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тність людини також включає атман і брахман. Мета людського життя полягає в тому, щоб подолати низку нескінченних перевтілень і злитися з космічними атмаиом і брахманом, розчинитися в них. Існує декілька сходин, які ведуть до осягнення брахмана. Вищою з них є медитація, заснована на практиці йоги. Завдяки злиттю з космічним брахманом атман людини долає безкінечність перевтілень — </w:t>
      </w:r>
      <w:r>
        <w:rPr>
          <w:iCs/>
          <w:sz w:val="28"/>
          <w:szCs w:val="28"/>
          <w:lang w:val="uk-UA"/>
        </w:rPr>
        <w:t xml:space="preserve">сансару, </w:t>
      </w:r>
      <w:r>
        <w:rPr>
          <w:sz w:val="28"/>
          <w:szCs w:val="28"/>
          <w:lang w:val="uk-UA"/>
        </w:rPr>
        <w:t xml:space="preserve">яка породжена </w:t>
      </w:r>
      <w:r>
        <w:rPr>
          <w:iCs/>
          <w:sz w:val="28"/>
          <w:szCs w:val="28"/>
          <w:lang w:val="uk-UA"/>
        </w:rPr>
        <w:t xml:space="preserve">кармою </w:t>
      </w:r>
      <w:r>
        <w:rPr>
          <w:sz w:val="28"/>
          <w:szCs w:val="28"/>
          <w:lang w:val="uk-UA"/>
        </w:rPr>
        <w:t xml:space="preserve">— відплатою за попереднє життя. Такою постає загальна конструкція світу й місця людини в ньому у </w:t>
      </w:r>
      <w:r>
        <w:rPr>
          <w:iCs/>
          <w:sz w:val="28"/>
          <w:szCs w:val="28"/>
          <w:lang w:val="uk-UA"/>
        </w:rPr>
        <w:t xml:space="preserve">веданті </w:t>
      </w:r>
      <w:r>
        <w:rPr>
          <w:sz w:val="28"/>
          <w:szCs w:val="28"/>
          <w:lang w:val="uk-UA"/>
        </w:rPr>
        <w:t xml:space="preserve">й </w:t>
      </w:r>
      <w:r>
        <w:rPr>
          <w:iCs/>
          <w:sz w:val="28"/>
          <w:szCs w:val="28"/>
          <w:lang w:val="uk-UA"/>
        </w:rPr>
        <w:t xml:space="preserve">мімансі, </w:t>
      </w:r>
      <w:r>
        <w:rPr>
          <w:sz w:val="28"/>
          <w:szCs w:val="28"/>
          <w:lang w:val="uk-UA"/>
        </w:rPr>
        <w:t>які найбільше наближені до В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Вайшешика </w:t>
      </w:r>
      <w:r>
        <w:rPr>
          <w:sz w:val="28"/>
          <w:szCs w:val="28"/>
          <w:lang w:val="uk-UA"/>
        </w:rPr>
        <w:t>визнає дев'ять субстанцій — землю, воду, світло, повітря, ефір, час, простір, душу і розум. Перші чотири складаються з атомів. Атоми різняться між собою кількісно і якісно. Внаслідок їх сполучення і роз'єднання, якими керує світова душа, відбувається виникнення і зникнення реч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Санкх'я </w:t>
      </w:r>
      <w:r>
        <w:rPr>
          <w:sz w:val="28"/>
          <w:szCs w:val="28"/>
          <w:lang w:val="uk-UA"/>
        </w:rPr>
        <w:t xml:space="preserve">вважає основою світу матерію (пракриті) і атман — принцип індивідуальності й духовності. </w:t>
      </w:r>
      <w:r>
        <w:rPr>
          <w:iCs/>
          <w:sz w:val="28"/>
          <w:szCs w:val="28"/>
          <w:lang w:val="uk-UA"/>
        </w:rPr>
        <w:t xml:space="preserve">Ньяя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йога </w:t>
      </w:r>
      <w:r>
        <w:rPr>
          <w:sz w:val="28"/>
          <w:szCs w:val="28"/>
          <w:lang w:val="uk-UA"/>
        </w:rPr>
        <w:t>відомі не так онтологічними побудовами, як методологіями, які застосовують й інші школи. Ньяя основну увагу приділяла теорії пізнання і логіці, розробила вчення про силлогізми. Йога сформулювала сукупність правил (методологію) регулювання фізіологічних і психічних процесів людини, завдяки яким, на думку її прихильників, настає прозріння і досягається іст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Неортодоксальні, некласичні (настіка) філософські школи. </w:t>
      </w:r>
      <w:r>
        <w:rPr>
          <w:sz w:val="28"/>
          <w:szCs w:val="28"/>
          <w:lang w:val="uk-UA"/>
        </w:rPr>
        <w:t xml:space="preserve">До них належать буддизм, джайнізм і чарвака-локаята. </w:t>
      </w:r>
      <w:r>
        <w:rPr>
          <w:iCs/>
          <w:sz w:val="28"/>
          <w:szCs w:val="28"/>
          <w:lang w:val="uk-UA"/>
        </w:rPr>
        <w:t xml:space="preserve">Буддизм </w:t>
      </w:r>
      <w:r>
        <w:rPr>
          <w:sz w:val="28"/>
          <w:szCs w:val="28"/>
          <w:lang w:val="uk-UA"/>
        </w:rPr>
        <w:t>— світова релігія, морально-етичне вчення зі значними філософськими, вкрапленнями. Як і біль</w:t>
        <w:softHyphen/>
        <w:t xml:space="preserve">шість шкіл індійської філософії, вважає, що життя — це страждання. «Чотири благородні істини» Будди проголошують: існує страждання, є причина страждання, можна припинити страждання, є шлях, який веде до цього. Причиною страждань є бажання людей. А спосіб регулювання їх є восьмиступінчастий шлях морального вдосконалення людини: правильне розуміння, правильне прагнення, правильна думка, правильна мова, правильна дія, правильний спосіб життя, правильні зусилля, правильна зосередженість. Цей шлях є нічим іншим, як засобом опанування бажаннями. На цьому шляху досягається </w:t>
      </w:r>
      <w:r>
        <w:rPr>
          <w:iCs/>
          <w:sz w:val="28"/>
          <w:szCs w:val="28"/>
          <w:lang w:val="uk-UA"/>
        </w:rPr>
        <w:t xml:space="preserve">нірвана </w:t>
      </w:r>
      <w:r>
        <w:rPr>
          <w:sz w:val="28"/>
          <w:szCs w:val="28"/>
          <w:lang w:val="uk-UA"/>
        </w:rPr>
        <w:t>— стан незворушності й спокою, який перериває сансару — безкінечність народ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ою є онтологічна конструкція буддизму. Він є одним з небагатьох вчень, що заперечують субстанціину модель світу і розглядають суще як процес, безперервне становлення. Все суще складається з психічних і матері</w:t>
        <w:softHyphen/>
        <w:t>альних елементів (дхарм), які постійно перебувають у стані буття—небуття, в стані пульсації між цими полюсами. На цій підставі буддизм заперечує існування душі як окремої сут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Джайнізм </w:t>
      </w:r>
      <w:r>
        <w:rPr>
          <w:sz w:val="28"/>
          <w:szCs w:val="28"/>
          <w:lang w:val="uk-UA"/>
        </w:rPr>
        <w:t>виник водночас з буддизмом, має спільні з ним мотиви. Вважає, що перервати карму (долю, прокляття) сансари можна аскетичним жит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Чарвака-локаята </w:t>
      </w:r>
      <w:r>
        <w:rPr>
          <w:sz w:val="28"/>
          <w:szCs w:val="28"/>
          <w:lang w:val="uk-UA"/>
        </w:rPr>
        <w:t>— єдина матеріалістична школа Давньої Індії. Основою світу вважає п'ять елементів — воду, вогонь, землю, повітря і (іноді) ефір. Кожний з них складається зі своїх атомів, які незнищенні й незмінні. Заперечує ведійське вчення про карму і сансару, існування Бога і душі, її моральному вченню притаманний відхід від усталених традицій індійської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онтологічні схеми найвпливовіших шкіл (веданта, міманса) являли собою логізацію міфу — переведення міфологічних образів у логічні абстракції. В деяких школах (вайшешика, санкх'я, чарвака-локаята) зроблено перші наївні узагальнення про речовинну будову світу і навіть висунуто ідею атомізму. Індійські мислителі дуже мало уваги приділяли державі, праву, соціальній проблематиці. Провідне місце відводили етичним вче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їх етичних вченнях домінують дві думки: життя — це страждання, а подолання страждань можливе через втечу від світу. Ці мотиви, ймовірно, породжені незначною цінністю життя окремої особи в східних деспотіях. Вони своєрідно відобразили соціальний стан індійських мислителів. В Індії, на відміну від Китаю, де конфуціанці були придворними філософами, мислителі були аскетами, жили осторонь важливих соціальних подій. Цим зумовлена і відсутність ідей щодо раціональної перебудови суспільства, занурення в себе. Розум не застосовано до вдосконалення соціальної сфери, йому залишалось лише регулювати психічні процес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Давня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итайська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лософ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икнення і розвиток давньокитайської філософії припадає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. до н. є. Цей історичний період вважають золотим віком китайської філософії, коли сформувалися провідні філософські школи — даосизм, конфуціанство, моїзм, легізм, натурфілософія, які помітно вплинули на розвиток китайської філософії, були сформульовані традиційні для китайської філософії проблеми, поняття і категор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вньокитайська філософія, подібно до індійської та грецької, сформувалася в лоні міфології. Однак це не був автоматичний процес. Для переходу від міфології до філософії необхідні були певні соціальні умови, соціальні поштовхи і, зрештою, соціальні сили, яким була потрібна філософ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омо, що філософія розвивається за соціальних умов, коли за індивідом визнається право мати самостійну, відмінну від традиційних поглядів, власну думку, тобто визнається суверенність розуму. Філософія постає в тому суспільстві, в якому індивід є самостійною силою, особ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ле, за словами російського дослідника соціальної історії давньокитайського суспільства Л. Васильєва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 є. «...індивід як громадянин, вільний і повноправний член суспільства, який би діяв як самостійна соціальна і правова одиниця — подібно, скажімо, до громадян давньогрецького полісу, — в Давньому Китаї фактично не був відомий. Соціальною одиницею в Китаї завжди вважалась (•ім'я, клан, община, земляцтво»1. Однак в цей час відбувається заміна дрібних державних об'єднань ранньокласово-го суспільства, в якому панували патріархальні родові відносини і родова аристократія, централізованою державою з розвинутими класовими відносинами і розгалуженим чиновницьким апаратом. Ця епоха ввійшла в китайську історію як епоха «боротьби царств». Обстановка того часу, коли руйнувались давні родові традиції, старі соціальні механізми контролю над індивідом, а нові ще не сформувались, була відносно сприятливою для реалізації особи і відповідного розквіту культури, зокрема філософ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ме тоді жили найвідоміші давньокитайські мислителі, засновники провідних шкіл китайської філософії, зо</w:t>
        <w:softHyphen/>
        <w:t>крема Конфуцій і Лао-цзи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т. до н. є.). Тоді ж були написані твори, які на довгі часи стали предметом комен</w:t>
        <w:softHyphen/>
        <w:t xml:space="preserve">тування. Але цей період у китайській історії був нетривалим. Уже наприкінц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 є. стабілізувалась сильна централізована держава з деспотичною владою, в якій не залишилося місця для вільного індивіда і де про інтелек</w:t>
        <w:softHyphen/>
        <w:t>туальну свободу не могло бути й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китайські мислителі цікавились в основному соціально-політичною та етичною проблематикою: питаннями управління державою, відносинами між різними соціальними прошарками, між людьми, батьками і дітьми. Менше уваги вони приділяли онтологічній і гносеологічній проб</w:t>
        <w:softHyphen/>
        <w:t>лематиці. Одні китайські школи (конфуціанство, моїзм, легізм) займалися переважно соціально-політичною і моральною проблематикою, інші (даосизм) більше переймалися ставленням людини до природи, виводили моральну поведінку із законів прир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фуціа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онфуціанства — етичної філософсько-релігійної доктрини — є Конфуцій, який жив і проповідував своє вчення в епоху «боротьби царств». Конфуціанство вважається духовною основою китайського суспільства. Мудрець Кун Фуцзи (справжнє ім'я Конфуція) є водночас і виразником китайської моральності (він висловив те, що китайці на рівні стихійної свідомості вважали істиною), та її творцем, оскільки надав їй чітких канонічних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Конфуціанство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ілософське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чення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яке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оголошу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ерховенств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добр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віті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ахища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епорушніст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становле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ебом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спіль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орм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ою конфуціанської моральної концепції є вчення про </w:t>
      </w:r>
      <w:r>
        <w:rPr>
          <w:iCs/>
          <w:sz w:val="28"/>
          <w:szCs w:val="28"/>
          <w:lang w:val="uk-UA"/>
        </w:rPr>
        <w:t xml:space="preserve">жень </w:t>
      </w:r>
      <w:r>
        <w:rPr>
          <w:sz w:val="28"/>
          <w:szCs w:val="28"/>
          <w:lang w:val="uk-UA"/>
        </w:rPr>
        <w:t>— людинолюбство. Вчення про жень — це варіант нової моралі, яка підривала основу патріархально-родових звичаїв. Ця мораль покликана була регулювати стосунки людей у містах, державі, які часто не знають одне одного, але інтереси яких стикаються. Для цього конфуціанство посилює роль внутрішнього самоконтролю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фуціанська етика передбачає верховенство добра, закликає жити за настановою «Не роби людям того, чого не бажаєш собі, і тоді в державі та сім'ї до тебе не будуть ставитись ворож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ю моральну вимогу майже дослівно пізніше повторив Христос. А Кант 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ідніс її до рангу основної моральної вимоги. її суть можна передати словами: ототожнюй себе з іншим, постав себе на його місце. В родовій общині ця тотожність була природною, бо рід для індивіда — це помножене «Я», нормальні ж стосунки між чужими людьми можливі тільки за свідомо здійснюваного ототожнення себе з інш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[ </w:t>
      </w:r>
      <w:r>
        <w:rPr>
          <w:sz w:val="28"/>
          <w:szCs w:val="28"/>
          <w:lang w:val="uk-UA"/>
        </w:rPr>
        <w:t>Головну моральну вимогу, її істинність Конфуцій обґрунтовував не посиланням на Бога, а вказівкою на соціальну корисність. Соціальний прагматизм виявився підставою, якарівнялася з релігійно-звичаєвим виправданням моральних норм.! Китайська культура не знає поділу моралі на божественну та людську: те, що всі вважають за благо, і є благом. Цим зумовлена і відсутність пророків у Китаї, які в своїй критиці занепаду суспільної моралі (в Ізраїлі, наприклад) спиралися на божественні заповіді й повел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юдинолюбство Конфуція характеризує відносини, які повинні існувати передусім між батьками і дітьми, між правителями і чиновниками. А вже потім воно поширюється на відносини між усіма іншими людьми. Така дещо звужена сфера «жень» пояснюється тим, що моделлю суспільства (держави) для Конфуція була сім'я. Правитель у такій державі уподібнювався батькові, а підлеглі — дітям. Стосунки між простолюдинами в цій схемі не вартували ув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фуцій тлумачить людинолюбство досить широко. Як моральний принцип, воно підноситься до рівня регуляторів державного життя, зрівнюється з правом і навіть підноситься над ним. «Якщо керувати народом за допомогою законів і підтримувати порядок покаранням, то народ буде прагнути ухилятись [від покарань] і не буде відчувати сорому. Якщо ж керувати народом на основі людинолюбства і підтримувати порядок за допомогою ритуалу, то народ буде відчувати сором і виправиться». Конфуціанство, підпорядковане соціальному прагматизмові, можна вважати й певним відлунням відносин патріархального устрою, за якого мораль була єдиним регулятивним засобом. Конфуці-анський правитель повинен бути носієм найвищих моральних якостей, взірцем для народу. Якщо благородний муж втрачає людинолюбство, то чи можна вважати його благородним? — запитує мислитель. Якщо ж «благородний муж», правитель, не відповідає моральним вимогам, він не може бути прав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жливе місце у вченні Конфуція посідає поняття </w:t>
      </w:r>
      <w:r>
        <w:rPr>
          <w:iCs/>
          <w:sz w:val="28"/>
          <w:szCs w:val="28"/>
          <w:lang w:val="uk-UA"/>
        </w:rPr>
        <w:t xml:space="preserve">«лі» </w:t>
      </w:r>
      <w:r>
        <w:rPr>
          <w:sz w:val="28"/>
          <w:szCs w:val="28"/>
          <w:lang w:val="uk-UA"/>
        </w:rPr>
        <w:t>(правило, норма, ритуал, церемоніал). Неухильно дотримуватись усталеного «лі» — одна з головних вимог конфуціанства. Без «лі» не може існувати держава. Якщо не існує «лі», то немає відмінностей між правителями і підданими, верхами і низами, літніми і молод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исловлюваннях Конфуція значна увага приділена питанням державного управління, настановам, як стати гарним чиновником. У його поглядах на ці питання простежується підхід чиновника, адже сам Конфуцій певний час був державним службовцем в одному із царств. Конфуціанство в Китаї називалось «школою службовців». Воно, по суті, було ідеологією чиновників, літераторів, істориків, які належали до особливого соціального стану китайського суспільства. Внаслідок «війни царств» у Давньому Китаї родова аристократія була відсторонена від влади, країною управляло чиновництво. Позбавлене власної економічної опори, воно, на відміну від аристократії, вбачало в імператорі батька-благодійника, було схильне ототожнювати власні справи з державними. Звідси уявлення про тотожність сім'ї та держави, батька й імпе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ійне наголошування на необхідності дотримання ритуалів (лі), пошанування традицій, підміна права мораллю свідчать про консерватизм і патріархальність мораль</w:t>
        <w:softHyphen/>
        <w:t>ного вчення Конфуція. Та його принцип людинолюбства став основою для формування нової непатріархальної моральності в умовах розвинутого класового суспільства в Китаї. У світоглядному аспекті конфуціанство є ідеалістичним. Небо і духи проголошуються джерелом законів природи і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аоси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даосизму — другої за значенням течії у філософії Китаю — є Лао-цзи, якому приписується авторство трактату «Дао де цзін». Якщо конфуціанство в основному звернуте до суспільної проблематики, то даосизм зосереджується на природі, світі. Основним його поняттям є дао — шлях, доля, природна закономірність, всепороджуюча порожнеча, невидиме, яке наявне у видимому. Воно позбавлене форми, перебуває в безперервному русі. «Перетворення невидимого (дао) безкінечні. (Дао) — найглибинніші ворота народження... Воно існує вічно... і його дії невичерпні», — зазначається в тракта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Даосизм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ілософське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чення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гідн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яким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ирод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житт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люде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ідпорядкован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гальном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божественном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конов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дао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філософська доктрина даосизм порушує проблему справжнього, відмінного від видимого буття, поділяє світ на невидиме дао і видимий, створений ним світ речей. Ставлення дао до конкретних речей важко звести до якоїсь логічної схеми. Дао — нематеріальна субстанція, позбавлена тілесності. Водночас воно не є і духовною субстанцією, оскільки постає як реальний момент у перетворенні речей. Дао є і субстанцією, і несубстанцією (вічним рухом), воно існує мовби окремо і невідокремлене від речей, пронизує їх, творить речі й існує в речах. Оця невловимість дао, відсутність правдоподібного зв'язку між видимим і невидимим зумовлює містицизм вчення. Таємниця дао відкривається не всім, а тільки тим, «хто вільний від пристрастей, бачить чудесну таїну дао, а хто має пристрасть, бачить його тільки в конечній форм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ть дао зумовлює і правила поведінки його прибічників. Мудрець, який пізнав дао, є бездіяльним. Хто служить дао, той поступово пригашує, обмежує свої бажання, доходячи в цьому до недіяння. Однак, вважають даосити, недіяння є найбільшим діянням, завдяки йому можливо досягнути більшого, ніж діянням. Звеличення споглядання й аскетизму споріднює даосизм з буддизмом, на основі синтезу яких виник у середні віки дзен-будд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актат «Дао де цзін» містить чудові зразки наївної діалектики, зокрема здогади щодо місця протилежностей у світі. «Коли всі в Піднебесній (так китайці називали свою державу. — </w:t>
      </w:r>
      <w:r>
        <w:rPr>
          <w:iCs/>
          <w:sz w:val="28"/>
          <w:szCs w:val="28"/>
          <w:lang w:val="uk-UA"/>
        </w:rPr>
        <w:t xml:space="preserve">Авт.) </w:t>
      </w:r>
      <w:r>
        <w:rPr>
          <w:sz w:val="28"/>
          <w:szCs w:val="28"/>
          <w:lang w:val="uk-UA"/>
        </w:rPr>
        <w:t>дізнаються, що прекрасне є пре</w:t>
        <w:softHyphen/>
        <w:t>красним, з'являється й потворне. Коли всі дізнаються, що добро є добром, виникає і зло. Тому буття і небуття породжують одне одного...» Всі істоти містять у собі протилежні часточки  — «ян» та «і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своєю соціальною базою даосизм спрямований проти конфуціанства. Людинолюбство і вченість Лао-цзи засуджує як протидію дао. Сентенція даоситів про те, що з подоланням вченості народ буде у стократ щасливішим, спрямована проти конфуціанців. Носіями ідей даосизму були родова аристократія, усунута від влади (звідси туга за минулими часами, коли панувало дао, витіснене людинолюбством і лицемірством), а також монахи-аскети — носії ідей бездіяння, безкорисливості тощо. Дао гармонувало з ранньокласовими патріархальними відносинами, руйнування яких, на думку даоситів, призвело до погіршення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філософські течії Китаю — моїсти, легісти (за</w:t>
        <w:softHyphen/>
        <w:t>конники), натурфілософи тощо — значно відрізнялись у поглядах на суспільство і суспільні відносини, але поняття «дао», «жень», «лі», протилежні часточки «ян» та «інь», посідають у них значне міс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ьший розвиток китайської філософії, який, по суті, звівся до примноження різноманітностей, а не до виходу на вищий рівень, зумовлений консерватизмом китайського суспільства, слабким зв'язком філософування з наукою, яка в Китаї так і не піднялася до теоретичної форм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6:00Z</dcterms:created>
  <dc:creator>User</dc:creator>
  <dc:description/>
  <cp:keywords/>
  <dc:language>en-US</dc:language>
  <cp:lastModifiedBy>Mage</cp:lastModifiedBy>
  <dcterms:modified xsi:type="dcterms:W3CDTF">2011-10-08T08:26:00Z</dcterms:modified>
  <cp:revision>2</cp:revision>
  <dc:subject/>
  <dc:title>Реферат на тему</dc:title>
</cp:coreProperties>
</file>