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зм как общественно-историческое я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 Исторический аспект в развитии понятия гуманизм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 Понятие гуманизма в рамках отечественной философской наук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 Понятие гуманизац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зм как система взглядов, как направление общественной мысли оформился в эпоху Возрождения. Он был провозглашен в противовес феодально-церковной идеологии, которая утверждала мысль о ничтожности человеческой природы, а аскетизм и презрение к «бренным благам» и «плотским удовольствиям» объявляла в качестве высших добродетелей человека. Гуманистические идеи, связанные с пониманием человека как части природы и самоценности его личности, требованием полного удовлетворения его «земных» потребностей в реализации присущих индивиду способностей и возможностей, составили основу ведущей мировоззренческой ориентации прогрессивных общественных движений. Гуманизм как идейно-ценностный комплекс стал включать в себя все высшие ценности, выработанные человечеством на долгом и противоречивом пути своего развития и получившие название общечеловеческих: человеколюбие, свобода и справедливость, достоинство человеческой личности, трудолюбие, равенство и братство, коллективизм и интернационализм и др. Основным началом в гуманизме, таким образом, при всех его изменениях в историческом развитии, остается человечность, человеческая ли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1 Исторический аспект в развитии понятия гуман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зм, являясь общественно-историческим явлением, имеет определенную специфику проявления в различных социально-экономических условиях, у разных народов, в различных культурах и религиях. Однако везде и во все времена гуманизм как мировоззрение отражает наиболее прогрессивные идеи людей, способствующие совершенствованию человеческого сознания и бытия в самом широком смысле. И хотя историческим началом гуманизма считают, чаще всего, Эпоху Возрождения, однако истоки его находятся гораздо глубже в историческом времени. Так, ещё Античность воспела человека как прекраснейшее, совершеннейшее существо на земле, и несмотря на свою аристократическую ограниченность, произведения искусства и философской мысли Древней Греции и Рима до сих пор сохраняют силу своего эстетического воз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поха Возрождения превозносила не просто природную красоту человека, а его борьбу за самоутверждение в мире, за человеческое достоинство. Художники и мыслители стремились очистить ум и чувства людей от невежества и предрассудков Средневек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льнейшем поколения мыслителей многих народов стремились разбудить в человеке чувства свободолюбия, гордости и высшего гражданского достоинства, освободить человеческое сознание от раболепия и низкопоклонства, от оков феодализма, показывали величие человека вне зависимости от происхождения, лишь в связи с его нравственными и интеллектуальными каче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 время гуманизм как прогрессивное мировоззрение и течение общественной мысли, связанное с общественной деятельностью, борется против всех современных бед человечества: войны, безработицы, голода и нужды, болезней и бесправия, политической обработки масс, растления сознания, экологических проблем, преступности, терроризма, наркомании, проституции, - то есть против всего того, что унижает, губит человека, заставляет его страдать, лишает благ, мешает его самореализации и самосовершенствованию. Современный гуманизм опирается на систему общечеловеческих ценностей и совокупность этических норм и отношений в обществе, создающих наиболее благоприятные условия для полноценного развития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современный гуманизм не является течением однородным, к нему иногда относят некоторые разновидности прагматизма, позитивизма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ее соответствующей истинному духу гуманизма является так называемая «гуманистическая этика», являющаяся по сути откровенным индивидуализмом и оправданием эгоизма, поскольку отрицает общие нормы морали и считает каждого человека – единственным судьей свои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 Понятие гуманизма в рамках отечественной философской нау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ечественной науке сложились различные подходы, в рамках которых понятие гуманизма трактуется неоднозначно. Согласно одному из них гуманизм рассматривается как характеристика морали. Такой подход реализован при определении понятия гуманизм в «Большой советской энциклопедии», в которой она раскрывается как «взгляды, идеи, произведения искусства, проникнутые уважением к достоинству человека, воспитывающие у людей моральные качества». Имеются подходы, в которых гуманизм выступает как черта марксистской идеологии и практики рабочего класса. Так, в «Философской энциклопедии» дано определение гуманизма как черты последовательного научного мировоззрения и практики рабочего класса, цель которого – освобождение трудящихся всех рас и наций от классового и национального гнета и неравенства, утверждение действительной свободы и счастья человека путем создания коммунистического обще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зм в «Философском словаре» (под ред. М. М. Розенталя) определяется как «совокупность взглядов, выражающих уважение достоинства и прав человека, заботу о благе людей, из всестороннем развитии, о создании благоприятных для человека условий общественной жизни». В «Словаре по этике» (под ред. И. С. Кона) гуманизм рассматривается как «принцип мировоззрения (в т. ч. нравственности), в основе которого лежит убежденность в безграничности возможностей человека и его способности к совершенствованию, требование свободы и защиты достоинства личности, идея о праве человека на счастье и о том, что удовлетворение его потребностей и интересов должно быть конечной целью обще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вы определения понятия «гуманизм», которые содержатся в различных словарях. Однако еще более многообразны они в научной литературе, анализ которой позволил установить, что понятие «гуманизм» употреблялся еще по крайней мере в десяти смысловых значениях: название эпохи Возрождения и различных культурных движений, идейных течений, направлений общественной мысли; название области теоретического знания, которая отдает предпочтение гуманитарным наукам; характеристика марксистского мировоззрения, пролетарской идеологии, социалистического образа жизни; обозначение нравственных качеств личности – человечности, доброты, уважения; определение важнейшего фактора гармонического развития личности; выражение особого отношения к человеку как высшей ценности, как к цели; название практической деятельности, направленной на достижение общечеловеческих идеалов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ое положение наблюдается и в отношении понятия «гуманность», которое часто отождествляется с понятием «гуманизм». В публикациях гуманность, как и гуманизм, называют одновременно мировоззрением, чертой характера, качеством, принципом, элементом морали, составной частью воспитания. Отсюда в психолого-педагогических работах появляются словосочетания, употребление которых является неправомерным (например, воспитание гуманизма). В учебниках и учебных пособиях по педагогике также нет четкого разделения понятий «гуманизм» и «гуманность», а «воспитание гуманизма» и «воспитание гуманности» употребляется как синонимич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онятийной неопределенностью гуманизм рассматривается то как фактор воспитания нового человека или его принцип, то как средство воспитания гуманных отношений. Попытки развести понятия «гуманизм» и «гуманность», однако, в литературе встречаются. Так, Н. Д. Левитов, пытаясь развести понятия «гуманизм» и «гуманность», отмечал, что гуманизм – понятие идеологическое и поэтому его исследование прежде всего входит в компетенцию философских наук, а гуманность – понятие не только идеологическое, но и психологическое, поскольку гуманность – одна из важнейших черт направленности или, по другой терминологии, системы отношений личности. На необходимость различения понятий «гуманизм» и «гуманность» указывала М. И. Петросян, которая считала, что «гуманизм часто отождествляется с гуманностью и рассматривается лишь как черта или принцип коммунистической нравственности, идеологии. Такое понимание вопроса неполно. Понятие гуманизм… гораздо шире, чем гуманность, человечность». Естественно, что такая терминологическая неупорядоченность негативно сказывается в ситуациях использования аксиологического подхода к изучению проблем личности и образования. В этой связи проставляется целесообразным обращение к этимологическому толкованию этих с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зм и гуманность – латинские слова (humanus и humanitas). Humanus – человеческий, свойственный человеку; человечный, человеколюбивый; высокообразованный. Humanitas - человеческая природа, человеколюбивый; человеческое достоинство; человеколюбие, гуманность, доброта, обходительность; образованность, духовная культура; утонченный вкус, тонкость обращения, изящество манер, изысканность речи, учтивость, воспитанность. Сравнительный анализ семантического значения данных слов приводит к выводу, что оба они связаны выражением взглядов, качеств, свойств, отношений духовного мира человека. Однако слово humanitas в большей степени отображает готовность помогать другим людям, оказывать уважение, проявлять заботу, соучастие, без которых невозможно существование человеческого рода. «Гуманность», по-видимому, является первичным понятием по отношению к «гуманизму», хотя последнее представляется гораздо шире перв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е понимание гуманности согласуется с его толкованием в словаре В. Даля и философски определением гуманизма. «Гуманный… - человеческий, человечный, людской; свойственный человеку, истинно просвещенному; человеколюбивый, милостивый, милосердный». «Гуманизм… - исторически сменяющаяся система воззрений, признающая ценность человека как личности, его право на свободу, счастье, развитие и проявление своих способностей, считающая благо человека критерием оценки деятельности социальных институтов, а принцип равенства, справедливости, человечности желаемой нормой отношений между людьми». В этом определении подчеркивается практическая, «бытийная» сторона гуманизма, которая предполагает создание отношений и поведение людей, соответствующих данной системе воззр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обальность гуманизма как философской системы воззрений определяется такими его аксиологическими признаками, как автономность, универсальность и фундаментальность гуманистических идей, отражение в них единства целей и средств, приоритета идеи и своб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номность гуманизма объясняется тем, что его идеи не могут быть выделены из теологических, онтологических и идеологических посылок. Уровень развития гуманистического мировоззрения всецело зависит от накопленного человечеством опыта по реализации транскультурных норм совместной жизни: сотрудничества, благожелательности, честности, лояльности и терпимости к другим, следование закону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версальность гуманистических идей обусловлена их применимостью во всем людям и социальным системам. В гуманистическом мировоззрении возможен выход за рамки культурной относительности, национальных, экономических, религиозных, расовых или идеологических различий. Это находит отражение в праве всех людей на жизнь, любовь, образование, нравственную и интеллектуальную свободу и др. При этом принципиально важным является не противопоставление универсальных ценностей гуманизма национальным, а взаимодействие с ними, которое предполагает переход ко множественности и многообразию (плюрализм) культурно-гуманистических позиций, сочетающих и дополняющих друг дру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ниверсальность идеологии гуманизма проявляется и в том, что его ценности, и прежде всего человек как «мера всех вещей», выступают общечеловеческими критериями личной и социальной рефлексии. Основанная на таких критериях рефлексия требует поиска путей разрешения глобальных, групповых и индивидуальных конфликтов с точки зрения социально-ценностных установок гум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даментальность гуманистических ценностей определяется тем, что они не могут рассматриваться как нечто вторичное, отражающее основные условия общественной жизни. Ценности гуманизма не второстепенные элементы определенной надстройки. По своей значимости они соотносятся с наиболее фундаментальными явлениями социальной стру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о целей и средств в гуманистическом мировоззрении означает пересечение всяких попыток любыми средствами добиться своих целей. Нельзя поступаться гуманистическими принципами по соображениям стратегической необходимости. Так, насилие и террор не могут использоваться в качестве средств регулирования отношений между людьми или в качестве методов социальных преобразований, какими бы благородными целями это не обосновыва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 идеи свободы в системе гуманистических ценностей обусловлен тем, что именно свобода индивида является той ценностью, с помощью которой реализуются другие социальные ценности (например, равенство, справедливость и др.). Идея свободы проявляется в различных формах и прежде всего как свобода мысли и духа. Она относится ко всем областям, включая политику, науку, образование, мораль. В русле действия этой формы никто не имеет монополии на истину. Другая форма проявления свободы – это моральная свобода или смысложизненное самоопределение личности. Данная форма, с одной стороны, тесно связана с «правом на личную жизнь», а с другой стороны – она требует создания условий для самоутверждения и самореализации личности. Следующая форма осуществления идеи свободы – это политическая свобода, проявляющаяся в приверженности личности к демократии и выступающая защитой целого ряда гражданских свобод: свободы совести и слова, права на создание политических партий, права на легальную оппозицию. Наконец, особой сферой проявления свободы является свобода эконом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гуманистическое мировоззрение как обобщенная система взглядов, убеждений, идеалов, в которой человек выражает свое отношение к окружающей его природной и социальной среде, строится вокруг одного центра – человека. Если гуманизм – это система определенных взглядов на мир, то именно человек оказывается системообразующим фактором, ядром гуманистического мировоззрения. При этом его отношение содержит не только оценку мира как объективной реальности, но и оценку своего места в окружающей действительности, связей с другими людьми. Следовательно, в гуманистическом мировоззрении как раз и находят свое выражение многообразные отношения к человеку, к обществу, к духовным ценностям, к деятельности, составляющие содержание гуманистической сущности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 отметим, что гуманность не может быть просто чертой личности, так как черта – это только «свойство, отличительная особенность». Представляется правомерным рассматривать гуманность как качество личности, поскольку качество – это «объективная и всеобщая характеристика объектов, обнаруживающаяся в совокупности их свойств». В. Н. Мясищев считал, что гуманность «нельзя представлять как часть или сторону, как элемент, а следует понимать как интегральную «позицию» личности в целом». Развивая эту точку зрения, Я.Л. Коломинский утверждает, что гуманность представляет собой комплекс качеств личности, в которых выражается отношение человека к человеку. Эти качества и проявляются, и формируются в сфере человеческих взаимоотношений. В гуманных отношениях, по мнению З.Г. Нигматова, выражаются высшие духовные потребности личности видеть в человеке товарища, друга, брата, жить для блага людей труда, видеть человека, удовлетворенного жизнью, счастливым. Именно отношение к людям (гуманное и негуманное) определяет сущность человеческой личности с нравственной стороны. В психологическом словаре понятие «гуманность» определяется как «обусловленная нравственными нормами и ценностями система установок личности на социальные объекты (человека, группу, живое существо), которая представлена в сознании переживаниями сострадания и сорадования и реализуется в общении и деятельности в аспектах содействия, соучастия, помощи». Однако, если исходить из связи гуманизма и гуманности, то содержание понятия «гуманность» должно раскрываться прежде всего через признание ценности человека, которая понимается как единство двух сторон – естественной жизни каждого индивида и социальной, куда входят все функции, выполняемые человеком в обществе, в том числе и уровень развития его личностных кач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 стороны личности непосредственно связаны с гуманностью. Эта связь заложена в гуманистической сущности морали, которая выступает изначальной формой отношения к человеку как к ценности. Гуманность соответственно представляет собой совокупность нравственно-психологических свойств личности, выражающих осознанное и сопереживаемое отношение к человеку как к высшей ц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3 Понятие гум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ый анализ содержания понятий «гуманизм» и «гуманность» позволяет определить и содержание понятия «гуманизация». Как производное от предшествующих, данное понятие выступает социально-ценностной и нравственно-психологической основой общественной жизни, отношений между люд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еред всем человечеством стоят актуальные задачи гуманизации труда, гуманизации личности и отношений. Решение этих задач во многом зависит от преобразований в такой важной сфере культуры, которой является образование. Таким образом, гуманизация является магистральной линией гуманизма, основным путем достижения его главных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я гуманизации является на сегодняшний день и в России самой плодотворной идеей, давшей жизнь многим современным концепциям развития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данной идеи заключается в повороте школы к человеку, в том числе к человеку, формирующемуся в условиях школьной жизни. С человека как наивысшей ценности должны начинаться все педагогические решения. Но ни в коем случае нельзя сводить это широкое понятие до узкого понятия «ребенок». «Гуманизированная школа – это школа, в которой счастливо живется каждому человеку: ребенку и учитeлю, директору и техническому работнику. Было бы опасным рассматривать всех взрослых как средство развития и воспитания ребенка, а ребенка единственного как цель этого развития и воспитания. Любая ситуация, когда на глазах ребенка другого человека используют в качестве средства для достижения цели, является дегуманизирующим факторо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в расширенном толковании гуманизация подразумевает всё, что способствует расцвету человечного, человеческого в человеке и в окружающем ми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гуманизация в образовании как процесс, результатом которого должна стать сформированность гуманистического мировоззрения и воспитанность гуманистических качеств развития личностей – субъектов взаимодействия – педагогов и воспитанников. Здесь не случайно мы употребили слово «качеств» (во множественном числе), поскольку гуманность сегодня представляет собой сложное личностное образование, интегративное качество, включающее в себя когнитивные, эмоционально-мотивационные и поведенческие характеристики, о чем подробнее будет рассказано в следующем параграфе. Здесь же в нашу задачу входит разграничение и установление взаимосвязей между основными понятиями, связанными с предметом нашего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зация образования соответственно может быть рассмотрена как важнейший социально-педагогический принцип, отражающий современные общественные тенденции в построении и функционировании системы образования. Сущность данного феномена выявляется на пересечении нескольких смысловых координ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воим целевым функциям гуманизация образования является условием (фактором) гармоничного развития личности, обогащения ее творческого потенциала, роста сущностных сил и способностей. Она представляет собой процесс, направленный на развитие личности как субъекта творческой деятельности. Гуманизация образования составляет и важнейшую характеристику образа жизни педагогов и воспитанников, предполагающую установление подлинно человеческих (гуманных) отношений между ними в педагогическом процессе. И, наконец, гуманизация – аксиологический компонент педагогического мышления, утверждающего полисубъектную сущность образовательного процесса. Основным смыслом данного процесса является развитие личности как единства непрерывного общекультурного, социально-нравственного и профессионального стан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мы рассматриваем «гуманизм» как определенное мировоззрение; «гуманность» - как качество личности, являющегося идеалом гуманизма; а «гуманизацию» - как процесс формирующий данное качество и характеризующий данное мировозз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ими элементами любого мировоззрения являются ценности и идеалы. Уровень принятия этих ценностей и идеалов отражается в принципах и нормах поведения и отношений людей, а усвоение этих норм и принципов конкретным человеком свидетельствует о сформированности соответствующих качеств или социально-психологических характеристик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других понятий, связанных с проанализированными здесь, необходимо также отметить следующе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уманист» - деятель или сторонник гуманизма, гуманный человек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уманитарный» - обращенный к человеческой личности, правам и интересам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тарный означает также человеческую природу, образованность. «Представляется, что образование вообще и образованность человека есть прежде всего его компетентность в сферах человекознания, а потом уже следует конкретная специализация в той или иной области знаний вообще и их практическом использован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, помимо словосочетаний «гуманитарный предмет», «гуманитарное образование», «гуманитарная наука», появилось новое понятие, характеризующее, на наш взгляд, перспективное поле научных исследований: «Гуманитарная культура педагога – оптимальная совокупность общечеловеческих идей и ценностей, универсальных способов познания и гуманистических технологий педагогической деятельно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основные понятия подхода транслированы из различных отраслей гуманитарного знания: понятие «гуманизм» является общефилософской категорией, «гуманность» – этико-психологическое понятие, «гуманизация» – одна из важнейших социально-политических категорий, а производное от них – «гуманизация образования» представляет собой социально-педагогическое понятие, вобравшее в себя весь комплекс философских, этических, социально-психологических и идейно-политических установок. Этим объясняется неправомерность потребления широко распространенного в научной литературе и образовательной практике словосочетания «воспитание гуманиз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хановский В.П., Лешкевич Т.Г., Матяш Т.П., Фатхи Т.Б. Основы философии науки. – Ростов н/Д, 2004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илософия науки в вопросах и ответах: Учебное пособие для аспирантов / В.П. Кохановский [и др.]. – Ростов н/Д: Феникс, 2006. – 352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хановский В.П., Золотухина Е.В., Лешкевич Т.Г., Фотхи Т.Б. Философия для аспирантов. – Ростов н/Д, 2003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хановский В.П., Пржиленский В.И., Сергодеева Е.А. Философия науки. – Ростов н/Д, 2005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Лебедев С.А. Философия науки: Словарь основных терминов. – М., 2004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Лебедев С.А., Ильин В.В., Лазарев Ф.В., Лесков Л.В. Введение в историю и философию науки. – М., 2005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Лешкевич Т.Г. Философия науки. – М., 2005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6:00Z</dcterms:created>
  <dc:creator>1</dc:creator>
  <dc:description/>
  <cp:keywords/>
  <dc:language>en-US</dc:language>
  <cp:lastModifiedBy>Mage</cp:lastModifiedBy>
  <dcterms:modified xsi:type="dcterms:W3CDTF">2011-10-08T08:26:00Z</dcterms:modified>
  <cp:revision>2</cp:revision>
  <dc:subject/>
  <dc:title>Реферат</dc:title>
</cp:coreProperties>
</file>