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ИНИСТЕРСТВО ФИНАНСОВ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Академия бюджета и казначейств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ужский филиа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ый руководител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оступления работы в декан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к к защи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работы. Подпись преподав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. Подпись препода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уг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ИНИСТЕРСТВО ФИНАНСОВ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Академия бюджета и казначейств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ужский филиа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…………………………………………..........................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…………………………………………………………………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и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……….........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…………………………………................ Отделение………………………………………………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18986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4.95pt" to="989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15875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2.5pt" to="459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.5pt" to="459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ецензент) (Ф.И.О., учёная степень, зва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уг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ведение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осударство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ущность государства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осударство по Аристотелю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Формы правления государством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Идеальное государство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Общество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ество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Общественные отношения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Человек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еловек в государстве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Человек как биологическое и социальное существо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Заключение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носки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писок литературы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лософская мысль Древней Греции достигла наибольшей высоты в творениях Аристотеля (384-322г. до н.э.) , энциклопедически вобравшие в себя достижения античной науки, являют собой грандиозную систему конкретно-научного и собственно философского знания в его удивительной глубине, тонкости и масштабности. Образовываться человечество училось, учится и в веках будет учиться у него философской куль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истотель - ученик Платона, но по ряду принципиальных вопросов он расходился со своим учителем. Аристотель сказал: «Платон мне друг, но истина дороже». Он стремился преодолеть платоновский разрыв между миром чувственных вещей и миром и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ь учения Аристотеля трудно. Изучение процесса происхождения государства имеет не только чисто познавательный, академический, но и политико-практический характер. Оно позволяет глубже понять социальную природу государства, его особенности и черты, дает возможность проанализировать причины и условия его возникновения и развития. Позволяет четче определять все свойственные ему функции - основные направления его деятельности, точнее установить его место и роль в жизни общества и политической систем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теоретиков государства никогда не было раньше и в настоящее время нет не только единства, но даже общности взглядов в отношении процесса происхождения государства. Не оспариваются исторические факты, касающиеся происхождения государства. Однако этого нельзя сказать обо всех случаях, когда речь идет о причинах, условиях, природе и характере происхождения государства. Над единством или общностью мнений здесь преобладает разнобо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ире всегда существовало и существует множество различных теорий, объясняющих процесс возникновения и развития государства. Это вполне естественно и понятно, ибо каждая из них отражает или различные взгляды и суждения различных групп, слоев, наций и других социальных общностей на данный процесс, или взгляды и суждения одной и той же социальной общности на разные аспекты данного процесса возникновения и развития государ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ороге XXI века наше общество находится на этапе глубоких социально-экономических преобразований. Таким периодам свойственны переосмысление людьми окружающего мира, возрождение старых и становление новых философских учений, поэтому представляет интерес рассмотрение творчества античного философа Аристотеля, жившего в эпоху великих потрясений. Мир Аристотеля – это мир крушения системы греческих городов-полисов и возникновения империи Александра Македонского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этой точки зрения было бы интересно, изучая взгляды Аристотеля, проследить за тем, как бурные события общественной жизни той эпохи находили свое отражение в становлении его взглядов. Тем более что свойственный Аристотелю антидогматизм и особенный стиль в изложении взглядов позволяет не только ознакомиться с конечными результатами его творческих исканий, но и проследить за ходом мыслей и рассужден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 к творчеству этого философа не ослабевает, и, быть может, даже усиливается в наше время ещё и потому, что мнение людей, живших две с половиной тысячи лет назад, интересно само по себ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омненно, рассказывать об Аристотеле, как ученом, очень непросто в том смысле, что слишком большой промежуток времени отделяет его от нас. Быть может, что-то в его взглядах нам покажется бессмысленным, неверным, а может быть и слишком наивным. Конечно, для своего времени он был крупнейшими учеными, но следует учитывать, что представления о мире мыслителей, живших в IV в. до н.э., сильно отличаются от нашего мнения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ность государ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стеме политической организации общества особо важное место принадлежит государству, в котором, концентрируются самые животрепещущие интересы различных общественных сил. Множество точек зрения было выказано по этому поводу. Аристотель рассматривали государство как индивидуальную целостность и нравственную общность людей. Самая общая задача государства заключается в том, чтобы охранять основы общежития, без которых человечество не может существовать, и способствовать развитию всех сил челове</w:t>
        <w:softHyphen/>
        <w:t>ка. Поэтому некоторые полагали, что государство — это некая ор</w:t>
        <w:softHyphen/>
        <w:t>ганизация «охраны порядка», призванная, подобно ночному сто</w:t>
        <w:softHyphen/>
        <w:t>рожу, оберегать покой своих граждан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Некоторые требовали сильного государства и власти, а иные — «абсолютной» демократии. Думали и так: власть тем лучше, чем ее меньше. Такая пестрота воззрений на государство свидетельст</w:t>
        <w:softHyphen/>
        <w:t>вует о том, что последовательно научно не продуман ответ на во</w:t>
        <w:softHyphen/>
        <w:t>прос о его сущ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о существовало не всегда. Оно — результат истори</w:t>
        <w:softHyphen/>
        <w:t>ческого развития общества, его закономерной дифференциации на различные социальные группы, результат прогрессирующего раз</w:t>
        <w:softHyphen/>
        <w:t>вития производительных сил, сопровождавшегося выделением различных видов труда и образованием института собственности. В свою очередь государственное устройство зависит от характера и развития самосознания народа: каждый народ имеет то устрой</w:t>
        <w:softHyphen/>
        <w:t>ство, которое «соразмерно» и «соответствует» его духу. Государство — это общественный организм с опре</w:t>
        <w:softHyphen/>
        <w:t>деленной структурой. Государство — это, прежде всего, носитель социально зрелой общности. Оно являет собой факт зрелого осу</w:t>
        <w:softHyphen/>
        <w:t>ществления социальной организации людей в единое целое, что можно назвать их политической совместимостью. Так, первое условие наличности государства есть существование человеческих индивидуумов. Без этой обыч</w:t>
        <w:softHyphen/>
        <w:t>ной и общедоступной видимости, наивно характеризуемой как «много разных отдельных людей», государство невозможно. Они живут земной жизнью, временными и субъективными интереса</w:t>
        <w:softHyphen/>
        <w:t>ми, среди разрозненных материальных вещей. Все вмес</w:t>
        <w:softHyphen/>
        <w:t>те они образуют как бы одно тело народа, слагающее действующее государство. Это не простое множество разрозненных людей, т.е. это не толпа, лишенная связи и единства. Такое состояние народа было бы «состоянием бесправия, безнравственности и неразумия». Это не народ, а сброд. Народ не может жить без государства: это было бы чревато хаосом и гибелью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Таким образом, частные ин</w:t>
        <w:softHyphen/>
        <w:t>тересы людей должны подчиняться условиям, необходимым для существования целого. Но и само целое должно заботиться о благе частного, т.е. о благе своих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оказывает опыт всемирной истории, самое прочное осно</w:t>
        <w:softHyphen/>
        <w:t>вание всех государств заключается в материальном и нравствен</w:t>
        <w:softHyphen/>
        <w:t>ном благополучии народа. Государство существенно изменяется тремя путями: или потому, что государственный строй обновляет</w:t>
        <w:softHyphen/>
        <w:t>ся, реформируется, или потому, что оно разлагается, или потому что оно коренным образом преобразуется в ходе социальной ре</w:t>
        <w:softHyphen/>
        <w:t>волюции, когда изменяются уже сами принципы данного государ</w:t>
        <w:softHyphen/>
        <w:t>ства. Государство является естественным общежитием (подобно живому организму), человек - политическое животное. Высшая цель государства, как отдельного человека, состоит в «счастливой и прекрасной жизни!» Отсюда главной задачей государства является воспитание добродетельных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ыми характеристиками политических систем демократичес</w:t>
        <w:softHyphen/>
        <w:t>кого общества являются основные принципы конституционного правления, права человека и равенство всех перед законом. «Как в абсолютистских государствах король является законом, так и в свободных странах закон должен быть королем и не должно быть никакого другого»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Следовательно, совершенное государство не должно быть недемократическим: нормальная гражданская жизнь общества предполагает политическую свободу, подчинен</w:t>
        <w:softHyphen/>
        <w:t>ную нормам права. Политическая свобода состоит в том, чтобы в своих социально значимых поступках быть в зависимости, прежде всего, от зак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где существует свобода совести, каждый отдельный чело</w:t>
        <w:softHyphen/>
        <w:t>век может требовать, чтобы ему дали возможность следовать своим собственным интересам и убеждениям, конечно, в рамках, дейст</w:t>
        <w:softHyphen/>
        <w:t>вующих в данном обществе правовых норм. Здесь уместно привес</w:t>
        <w:softHyphen/>
        <w:t>ти слова Ш. Монтескье: «Для того чтобы пользоваться свободой, надо, чтобы каждый мог творить то, что он думает; для того чтобы сохранить свободу, опять-таки надо, чтобы каждый мог творить то, что он думает; поэтому гражданин такого государства будет говорить и писать обо всем, о чем не запрещено говорить и писать прямым постановлением законов»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о по Аристотелю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«Политике» Аристотеля общество и государство по существу не различаются. Отсюда немалые трудности понимания его учения. Так, он определяет человека как zoon politikon – «политическое животное». Но что это означает? Есть ли человек животное общественное или государственное? Разница немалая, поскольку может существовать общество и без государства... Но для Стагирита это невозможно. Государство предстает в его сочинении как естественный и необходимый способ существования людей – «общение подобных друг другу людей в целях возможно лучшего существования». Но для такого общения необходимы досуг, внешние блага, такие как богатство и власть, а также определенные личные качества – здоровье, справедливость, мужество и т.д. В государство, в качестве равноправных граждан, входят только свободные. Да и то Аристотель часто отрицает права гражданства за теми из них, кто «не самодостаточен» и не обладает досугом для того, чтобы вести «блаженную жизнь», – ремесленниками, крестьянами..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о, замечает Аристотель, понятие сложное. По своей форме оно представляет собой известного рода организацию и объединяет определенную совокупность граждан. С этого угла зрения речь идет уже не о таких первичных элементах государства, как индивид, семья и т.д., а о гражданине. Определение государства как формы зависит от того, кого же считать гражданином, т.е. от понятия гражданина. Гражданин, по Аристотелю, это тот, кто может участвовать в законосовещательной и судебной власти данного государства. Государство же есть достаточная для самодовлеющего существования совокупность граждан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правления государством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 государства Аристотель характеризовал также как политическую систему, которая олицетворяется верховной властью в государстве. В этом плане государственная форма определяется числом властвующих (один, немногие, большинство). Кроме того, им различаются «правильные» и «неправильные» формы государства: в «правильных» формах правители имеют в виду общую пользу, при неправильных — только свое личное благо. Тремя правильными формами государства являются монархическое правление, где власть принадлежит наследственному правителю; аристократия, где властвуют лучшие; и полития, где власть осуществляется гражданами государства, а соответствующими ошибочными отклонениями от них — тирания, олигархия и демократия. Каждая форма имеет, в свою очередь, несколько видов, поскольку возможны различные комбинации формообразующих элемен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ую правильную форму государства Аристотель называет политией. В политии правит большинство в интересах общей пользы. Все остальные формы представляют собой то или иное отклонение от политии. С другой стороны, сама полития, по Аристотелю, является как бы смешением олигархии и демократии. Этот элемент политии (объединение интересов зажиточных и неимущих, богатства и свободы) имеется в большей части государств, т. е. вообще характерен для государства как политического общ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неправильных форм государства тирания — наихудшая. Резко критикуя крайнюю демократию, где верховная власть принадлежит демосу, а не закону, Аристотель с одобрением характеризует умеренную цензовую демократию, основанную на примирении богатых и бедных и господстве закона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я как лучшая форма государства соединяет в себе лучшие стороны олигархии и демократии, но свободна от их недостатков и крайностей. Полития — «средняя» форма государства, и «средний» элемент в ней доминирует во всем: в нравах — умеренность, в имуществе—средний достаток, во властвовании — средний слой. «Государство, состоящее из «средних» людей, будет иметь и наилучший государственный строй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ую причину возмущений и переворотов в государстве Аристотель видит в отсутствии подлежащего равенства. Перевороты оказываются следствием нарушения относительного характера равенства и искажения принципа политической справедливости, требующего в одних случаях руководствоваться количественным равенством, в других — равенством по достоинству. Так, демократия основывается на том принципе, что относительное равенство влечет за собой и абсолютное равенство, а олигархия исходит из принципа, будто относительное неравенство обусловливает и неравенство абсолютное. Подобная ошибочность в исходных принципах государственных форм и ведет в дальнейшем к междоусобицам и мятежа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деальное государ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ершенное государство должно соответствовать по человече</w:t>
        <w:softHyphen/>
        <w:t>ской мерке: т.е. быть ни слишком населенным, ни малонаселенным, как, впрочем, и территория: оно должна быть достаточно большой, чтобы удовлетворять материальным нуждам, но не настолько, чтобы тяготить своими размерами. Черты гражданского характера предпоч</w:t>
        <w:softHyphen/>
        <w:t>тительны греческого типа, включающие, впрочем, лучшие черты се</w:t>
        <w:softHyphen/>
        <w:t>верных и восточных народов. Чтобы лучше использовать энергию молодых и мудрость старших, следует первых готовить для защиты государства, вторых — для богослужений, но и те, и другие участвуют в упра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ал совершенного государства — жизнь в мире и созерцательная активность. Все в жизни разделено на две части, одна, к примеру, тяготеет к заботам и труду, другая — к свободе; одна — к войне, другая — к миру, соответственно действия могут быть либо полезными, либо прекрасными. В выборе целей необходимо предпочитать более высокие цели, опираясь и отталкиваясь от более низких. Имея целью мир, мы готовимся к войне; работая на пределе, не забываем о свободе как о цели; все полезное — для достижения прекрасного. Этим критерием должен руководствоваться законодатель, не путая средства с целями, удерживая правильное соотношение между способностями души и дей</w:t>
        <w:softHyphen/>
        <w:t>ствиями: важно умело работать и искусно вести войну, но еще более важно уметь отдыхать, жить в мире и создавать прекрасное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ие лучшего государства должно быть достаточным и легко обозримым. Территория лучшего государства должна быть одинаково хорошо ориентирована по отношению к морю и материку. Территория, кроме того, должна быть достаточной для удовлетворения умеренных потребностей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еств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человеческой деятельности для всей древнегреческой философии было достижение блаженства. Поскольку нравственная деятельность есть деятельность, она должна основываться, считает Стагирит, на разуме. Смысл жизни не в удовольствиях, не в счастье , а в осуществлении требований разум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аженство, считает Аристотель, недостижимо иначе как в условиях зрелой и завершенной жизни: ребенок, человек только в возможности, неспособен к совершенной деятельности, бедность и болезнь, слабость и несчастье отнимают у человека средства к блаженной жизни, которые даются, напротив, богатством и здоровьем, силой и счастьем. И все-таки, рассматривая условия жизни как «материю», а благо как «форму» (цель) блаженной жизни, Аристотель видит решающий элемент блаженства во внутреннем достоинстве и добродетели личности. Блаженство есть результат деятельности, сообразной с добродетелью, и сама эта деятельность. Ставший уже классическим вопрос о соотношении удовольствия и разума Аристотель решает путем компромисса: удовольствие, вытекающее из разумной, т.е. сообразной благу, деятельности, само есть благо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истотель исследует добродетели в контексте общественной жизни античного общества. Особое место занимает у него справедливость. Справедливое – середина между двумя родами несправедливости: нарушением закона и неодинаковым отношением к равным. Поэтому «понятие справедливости означает одновременно как законное, так и равномерное, а несправедливое – противозаконное и неравное отношение к людям 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«Политике» Аристотеля общество и государство по существу не различаются. Государство предстает в его сочинении как естественный и необходимый способ существования людей – «общение подобных друг другу людей в целях возможно лучшего существования». Но для такого общения необходимы досуг, внешние блага, такие как богатство и власть, а также определенные личные качества – здоровье, справедливость, мужество и т.д. В государство, в качестве равноправных граждан, входят только свободны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истотель прекрасно понимает, что положение человека в обществе определяется собственностью. Поэтому он критикует Платона, который в своей утопии уничтожает частную собственность у высших классов, специально подчеркивая, что общность имуществ невозможна. Она вызывает недовольство и ссоры, снижает заинтересованность в труде, лишает человека «естественного» наслаждения владением, и т.д. Таким образом, он отстаивает частную собственность, которая представлялась ему, да и действительно была в его время единственно возможной и прогрессивной, обеспечивая своим развитием преодоление последних пережитков общинного социального устройства. Сохранение установившегося строя зависит от того, насколько государство сможет обеспечить превосходство своих сторонников над теми, кто не желает сохранения существующего порядк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ественные отношен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истотель, в отличие от Демокрита и софистов, стоит за «природное» происхождение и устройство государства, он выводит его из «природы человека», а не из божественного установления. С особой силой сказывается эта его установка в трактовке раб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истотель считает, что рабство существует «по природе», ибо одни люди предназначены повелевать, а другие – подчиняться и следовать указаниям первых. И здесь он использует мысль о противоположности души и тела. «Те люди, которые столь же отличаются от других людей, как душа от тела, а человек от животного ... по своей природе – рабы, для них... лучший удел быть в подчинении у деспотической власти»– такой, какой подчиняются тела и животные. Рабы – это, прежде всего, варвары, отличные от господ как телом, приспособленным к грубому физическому труду, так и «рабской» душою. Раб – «одушевленный инструмент», часть имущества господина, отличающаяся от другого имущества лишь тем, что имеет человеческие душу и тело. Раб не имеет никаких прав, и по отношению к нему не может быть совершено несправедливости; нельзя дружить с рабом, поскольку он раб, делает оговорку Аристотель, – но дружить с ним можно, поскольку он человек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же здесь мы видим явную непоследовательность. Великий мыслитель не мог не видеть слабости своей аргументации в пользу «рабства по природе». Последнее явно противоречит его собственным убеждениям, поскольку Стагирит считал, что рабы по существу выполняют социальную функцию освобождения граждан от забот о предметах первой необходимости. А способы осуществления этой функции могут быть различными: пенесты в Фессалии, илоты в Спарте...Правда, и они для Аристотеля рабы, но ведь и ремесленники, свободные, но не самодостаточные и вынужденные добывать средства к жизни собственным трудом, являются по существу рабами... но не по природе. Более того, Стагирит открывает путь, ведущий за пределы ситуации, связывающей господина и раба: «Если бы челноки сами ткали, а плектры сами играли на кифаре, то мастерам не было бы никакой нужды в слугах, а господам в рабах». Ну а если предположить, что возможно такое положение, когда увеличившаяся производительность труда создаст условия для смягчения, а затем и уничтожения рабства? Аристотелю не приходит еще на ум такая возможность, впоследствии реализованная истори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льзя не сказать, что социально-политическая концепция Аристотеля, при всем том, что она отражала адекватным образом существующие общественные отношения, была крайне ограниченной. Ее теоретические установки не допускают превращения ее в орудие социального прогноза. Если применительно к природе это незаметно (слишком медленны ее процессы, чтобы встала необходимость в прогнозе, скажем, экологического порядка), то распространение на быстро меняющееся общество учения о соотношении души и тела, формы и материи исключает прогностические возможности теории вообще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еловек в государств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Аристотелю, человек — политическое существо, т.е. социальное, и он несет в себе инстинктивное стремление к «совместному сожительству» (Аристотель еще не отделял идею общества от идеи государства). Человека отличает способность к интеллектуальной и нравственной жизни. Только человек способен к восприятию таких понятий, как добро и зло, справедливость и несправедливость. Первым результатом социальной жизни он считал образование семьи — муж и жена, родители и дети... Потребность во взаимном обмене привела к общению семей и селений. Он понимал зависимость целей, интересов и характера деятельности людей от их имущественного положения и использовал этот критерий при характеристике различных слоев общества. По мысли Аристотеля, бедные и богатые «оказываются в государстве элементами, диаметрально противоположными друг другу, так что в зависимости от перевеса того или иного из элементов устанавливается и соответствующая форма государственного строя». Он выделил три главных слоя граждан: очень зажиточных, крайне неимущих и средних, стоящих между теми и другими. Аристотель враждебно относился к первым двум социальным группам. Он считал, что в основе жизни людей, обладающих чрезмерным богатством, лежит противоестественный род наживы имущества. В этом, по Аристотелю, проявляется не стремление к «благой жизни», а лишь стремление к жизни вообще. Поскольку жажда жизни неуемна, то неуемно и стремление к средствам утоления этой жажды. Ставя все на службу чрезмерной личной наживы, «люди первой категории» попирают ногами общественные традиции и законы. Стремясь к власти, они сами не могут подчиняться, нарушая этим спокойствие государственной жизни. Почти все они высокомерны и надменны, склонны к роскоши и хвастовству. Государство же создается не ради того, чтобы жить вообще, но преимущественно для того, чтобы жить счастливо. Согласно Аристотелю, государство возникает только тогда, когда создается общение ради благой жизни между семействами и родами, ради совершенной и достаточной для самой себя жизни. Совершенством же человека предполагается совершенный гражданин, а совершенством гражданина в свою очередь — совершенность государства. При этом природа государства стоит «впереди» семьи и индивида. Эта глубокая идея характеризуется так: совершенство гражданина обусловливается качеством общества, которому он принадлежит: кто желает создать совершенных людей, должен создать совершенных граждан, а кто хочет создать совершенных граждан, должен создать совершенное государств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еловек как биологическое и социальное существ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ловек. Личность. На первом этапе рассмотрения её индивидуальные моменты необходимо отходят на второй план, главным же вопросом остаётся выяснение универсальных её свойств, с помощью которых можно было бы определить понятие человеческой сущности как таковой. Исходным пунктом такого понимания является трактовка человека как субъекта трудовой деятельности, на основе которой формируются и развиваются социаль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претендуя на статус определения, суммируем кратко сущностные черты человека. Человек есть воплощенный дух и одухотворённая телесность, духовно-материальное существо, обладающее разумом. И в то же время это субъект труда, социальных отношений и общения с помощью членораздельной речи. При этом, говоря о социальной природе человека, Аристотель не имел в виду, что будто бы только социальная среда формирует его. Социальное здесь понимается как альтернатива субъективистскому подходу к человеку, абсолютизирующему его индивидуальные психологические особенности. Такое понятие социальности, с одной стороны, является альтернативой индивидуалистическим трактовкам, с другой - не отрицает биологического начала в человеке, также имеющего универсаль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чины биологического определяют индивидуально-неповторимые особенности людей: набор генов, получаемый от родителей, уникален. Он несёт информацию, предопределяющую развёртывание свойственных лишь данному человеку признаков: особенности темперамента, характера, черты лица и вообще весь телесный обл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ристотель определял человека как «политическое животное», тем самым подчёркивая в нём наличие двух начал: биологического и социального, т.е. человек не просто биологический вид, а в первую очередь субъект общественных отношений. Уже с момента своего рождения человек не остаётся наедине с самим собой, в четырёх стенах своего индивидуального кругозора; он приобщается ко всем свершениям прошлого и настоящего, к мыслям и чувствам всего человечества. Если, таким образом, идти в анализе человека к его социальной сущности, начиная от его морфологического и физиологического уровня и далее к его психофизиологической и душевно-духовной структуре, то мы тем самым переместимся в область социально-психологических проявлений человека. Своим организменным уровнем он включён в природную связь явлений и подчиняется природной необходимости, а своим личностным уровнем он обращен к социальному бытию, к обществу, к истории человечества, к культуре. Жизнь человека вне общества так же невозможна, как невозможна жизнь растения, выдернутого из земли и брошенного на сухой пес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ных познавательных и практических целях акценты на биологическое или социально-психологическое в человеке могут несколько смещаться в ту или иную сторону. Но в итоговом осмыслении непременно должно осуществиться совмещение этих сторон человека. Можно и нужно исследовать то, как проявляется природная, биологическая сущность общественно развитого человека или, напротив, социально-психологическая сущность природного начала в человеке, но само понятие человека, его личности в том и другом исследовании должно основываться на понятии единства социального, биологического и психического. Иначе рассмотрение покинет область собственно человеческой сферы и примкнёт либо к естественнонаучным и биологическим исследованиям, имеющим свою частную научную цель, либо к культурологи, отвлекающейся от непосредственно действующе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никнув как простое описание трудовых процессов, военных походов, обычаев, гражданской жизни общества, различий в государственном устройстве, социально-философская мысль постепенно выделяет в качестве специфического предмета познание причины общественных процессов. Древние философы пытались как-то разгадать и определить природу общественных связей, сущность исторического развития и его закономерности. Аристотель выдвинул положение, что человек родится политическим существом и несёт в себе инстинктивное стремление к совместной жизни. Врождённое неравенство способностей – исходный пункт этого стремления к социальности, отсюда же различие функций и места людей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пции Аристотеля человек рассматривается как существо общественное, государственное, политическое.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И эта социальная природа человека отличает его от животного, и от «недоразвитых в нравственном смысле существ», и от « сверхчелове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т, кто не способен вступать в общение или, считая себя существом самодовлеющим, не чувствует потребности ни в чём, уже не составляет элемента государства, становясь либо животным, либо божеством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ё один отличительный признак человека - его разумность, «человек и есть в первую очередь ум»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. Таким образом, человек, по Аристотелю, - это общественное животное, наделённое разумом. Социальность и разумность- две основные характеристики, отличающие человека от живот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истотель вплотную подходит к формулировке положения о деятельностной сущности человека. Он, в частности, отмечает, что добродетельная жизнь человека имеет проявление в деятельности , в которой заключена и единственная возможность самореализации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ужно отметить, что древнегреческая философская антропология несёт в себе печать мифологии и религии и развивается в непосредственном диалоге с ними. Так же она является началом и источником западноевропейской традиции в философи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свободного человека - интеллект, политическая и эстетическая деятельность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кс называл Аристотеля «Александром Македонским греческой философии». Это сравнение имеет глубокий исторический смысл, ибо Аристотель как ученый объединил в смелых, широких обобщениях весь научный опыт Греции, подобно Александру, объединившему под своей властью весь античный мир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ная деятельность Аристотеля охватила все области античного знания. Произведения его носят энциклопедический характер. Труды Аристотеля – важнейший источник наших знаний в области доаристотелевской философ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истотель сумел охватить и обобщить огромный познавательный материал, накопленный в развитии античной науки и философии. Смелость и глубина постановки вопросов, широта охвата, живая, творческая, ищущая мысль сделали Аристотеля одним из наиболее выдающихся мыслителей, каких знает история философии. Все области знания, с которыми соприкасался Аристотель, - политика, этика, эстетика, натурфилософия, логика, метафизика, экономика – получили благодаря деятельности Аристотеля новый вид. За это философы и ценили высоко Аристотеля как самую всеобъемлющую голову среди греческих философ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ключение можно сказать, что Аристотель, осуществив грандиозное обобщение социального и политического опыта эллинов, разработал оригинальное социально-философское учение. Социальная и политическая проблематика освящается Аристотелем в принципе с позиций идеального понимания полиса – города государства как политического общения свободных и равных людей. Государство по Аристотелю – продукт естественного развития. В этом отношении оно подобно таким естественно возникшим первичным общениям как семья и селение. Человек по природе своей существо политическое и в государстве (политическом общении) завершается генезис этой политической природы человека. Отношение господина и раба являются, по Аристотелю, элементом семьи, а не государства. Политическая же власть исходит из отношений свободы и равенства, принципиально отличаясь этим от отцовской власти над детьми и над господской властью над рабами. Что касается формы правления государством, то Аристотель выделял правильные формы правления (монархия, аристократия, полития) и неправильные формы правления – тирания, олигархия и демократия. Но все-таки лучшей формой правления выступает полития – правление большинства в интересах общей пользы. Во главе всего Аристотель ставит закон.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0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нос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«Когда человек ходит ночью спокойно по улице, ему и в голову не приходит, что это могло быть иначе ,ибо эта привычка к безопасности сделалась второй натурой, и мы не размышляем о том, что эта безопасность представляет собою лишь результат особых учреждений. Связь-де государства – так что мнит обычное представление – поддерживается силой ,но действительной поддержкой является лишь основное чувство порядка, которым все обладают » (Гегель Г.В.Ф. Сочинения. Т.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С.227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Так И.А. Ильин излагает чрезвычайно кратко идею Гегеля о государстве, точнее говоря, в нескольких словах подводит к этой идее (см.: Ильин И.А. Философия Гегеля как учение о конкретности Бога и человека. Т. 2: Учение о человеке. М., 1918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Пейн Т. Избранные сочинения. М., 1959.С. 33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Слово “справедливость” произошло от слова “право” (правый, правда), а в латинском justitia (справедливость) — от jus (прав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 xml:space="preserve">Монтескье Ш. Указ.соч. С. 426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6 </w:t>
      </w:r>
      <w:r>
        <w:rPr>
          <w:color w:val="000000"/>
          <w:sz w:val="28"/>
          <w:szCs w:val="28"/>
        </w:rPr>
        <w:t>См.: Аристотель. Соч. В 4 т. Т4.-М.: Мысль ,198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7 </w:t>
      </w:r>
      <w:r>
        <w:rPr>
          <w:color w:val="000000"/>
          <w:sz w:val="28"/>
          <w:szCs w:val="28"/>
        </w:rPr>
        <w:t>Там же . С. 37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8 </w:t>
      </w:r>
      <w:r>
        <w:rPr>
          <w:color w:val="000000"/>
          <w:sz w:val="28"/>
          <w:szCs w:val="28"/>
        </w:rPr>
        <w:t>Там же . С. 283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0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ристотель. Политика. Афинская полития.»,-М.: Мысль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сова И.И. Философия . Учебное пособие.- М.: Издательство Российского университета дружбы народов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ованни Реале и Дарио Антисери. Западная философия от истоков до наших дней.- СПб.,1996, кн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сев А.Ф. Платон. Аристотель. – М.: Мысль, 199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ркин А.Г. Философия. Учебник.- М.: Гардарики, 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. Учебник. / Под ред. Лавриненко В.Н., Ратникова В.П.-М.: ЮНИТИ-ДАНА, 1998,2001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7. Хрестоматия по философии. Учебное пособие./ Под. ред. Радугина А.А.-М., 1998.</w:t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7:00Z</dcterms:created>
  <dc:creator>Леха</dc:creator>
  <dc:description/>
  <cp:keywords/>
  <dc:language>en-US</dc:language>
  <cp:lastModifiedBy>Mage</cp:lastModifiedBy>
  <cp:lastPrinted>2002-01-01T00:38:00Z</cp:lastPrinted>
  <dcterms:modified xsi:type="dcterms:W3CDTF">2011-10-08T08:27:00Z</dcterms:modified>
  <cp:revision>2</cp:revision>
  <dc:subject/>
  <dc:title>Понять учения Аристотеля трудно</dc:title>
</cp:coreProperties>
</file>