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ЕДМЕТ «ФИЛОСОФИЯ ОБРАЗОВАНИЯ»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"Государственная,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щественная и личностная ценность образования."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iCs/>
          <w:color w:val="000000"/>
          <w:sz w:val="28"/>
          <w:szCs w:val="28"/>
          <w:lang w:val="en-US" w:eastAsia="en-US"/>
        </w:rPr>
        <w:t>1.Введение</w:t>
      </w:r>
      <w:r>
        <w:rPr>
          <w:b/>
          <w:i/>
          <w:color w:val="000000"/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lang w:val="en-US" w:eastAsia="en-US"/>
        </w:rPr>
        <w:t>2.Государственная, общественная и личностная ценность образования</w:t>
      </w:r>
      <w:r>
        <w:rPr>
          <w:b/>
          <w:i/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lang w:val="en-US" w:eastAsia="en-US"/>
        </w:rPr>
        <w:t>2.1.Личностная ценность образования</w:t>
      </w:r>
      <w:r>
        <w:rPr>
          <w:b/>
          <w:i/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color w:val="000000"/>
          <w:sz w:val="28"/>
          <w:szCs w:val="28"/>
          <w:lang w:val="en-US" w:eastAsia="en-US"/>
        </w:rPr>
        <w:t>2.2. Общественная ценность образования</w:t>
      </w:r>
      <w:r>
        <w:rPr>
          <w:b/>
          <w:i/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lang w:val="en-US" w:eastAsia="en-US"/>
        </w:rPr>
        <w:t>2.3.</w:t>
      </w:r>
      <w:r>
        <w:rPr>
          <w:rStyle w:val="InternetLink"/>
          <w:b/>
          <w:bCs/>
          <w:i/>
          <w:color w:val="000000"/>
          <w:sz w:val="28"/>
          <w:szCs w:val="28"/>
          <w:lang w:val="en-US" w:eastAsia="en-US"/>
        </w:rPr>
        <w:t>Государственная ценность образования</w:t>
      </w:r>
      <w:r>
        <w:rPr>
          <w:b/>
          <w:i/>
          <w:color w:val="000000"/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color w:val="000000"/>
          <w:sz w:val="28"/>
          <w:szCs w:val="28"/>
          <w:lang w:val="en-US" w:eastAsia="en-US"/>
        </w:rPr>
        <w:t>3. Тенденции развития современного образования</w:t>
      </w:r>
      <w:r>
        <w:rPr>
          <w:b/>
          <w:i/>
          <w:color w:val="000000"/>
          <w:sz w:val="28"/>
          <w:szCs w:val="28"/>
          <w:lang w:val="en-US" w:eastAsia="en-US"/>
        </w:rPr>
        <w:tab/>
        <w:t>8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>
          <w:b/>
          <w:i/>
          <w:iCs/>
          <w:color w:val="000000"/>
          <w:sz w:val="28"/>
          <w:szCs w:val="28"/>
        </w:rPr>
        <w:t>1.Введение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“</w:t>
      </w:r>
      <w:r>
        <w:rPr>
          <w:b/>
          <w:i/>
          <w:iCs/>
          <w:color w:val="000000"/>
          <w:sz w:val="28"/>
          <w:szCs w:val="28"/>
        </w:rPr>
        <w:t xml:space="preserve">Главной ценностью образования является возможность завоевания внутренней духовной свободы отдельным человеком” </w:t>
      </w:r>
    </w:p>
    <w:p>
      <w:pPr>
        <w:pStyle w:val="Style16"/>
        <w:spacing w:lineRule="auto" w:line="360" w:before="0" w:after="0"/>
        <w:ind w:firstLine="709"/>
        <w:jc w:val="right"/>
        <w:rPr/>
      </w:pPr>
      <w:r>
        <w:rPr>
          <w:b/>
          <w:i/>
          <w:iCs/>
          <w:color w:val="000000"/>
          <w:sz w:val="28"/>
          <w:szCs w:val="28"/>
        </w:rPr>
        <w:t xml:space="preserve">  </w:t>
      </w:r>
      <w:r>
        <w:rPr>
          <w:b/>
          <w:i/>
          <w:iCs/>
          <w:color w:val="000000"/>
          <w:sz w:val="28"/>
          <w:szCs w:val="28"/>
        </w:rPr>
        <w:t>Жак Маритен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древние философы были убеждены в том, что система образования и воспитания — наиболее значимый фактор общественного воспроизводства: от него зависит как качество будущих поколений, так и жизнеспособность, и эффективность будущего развития самого общества. Как отмечал Платон, именно воспитание в полной мере обеспечивает достаточно определенный и ясно выраженный результат: либо Благо, либо его противополож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формирует человека конкретного общества, сообразованного с его потребностями, осознающего цели его развития и служащего их реализации. При этом образование, включая человека в пространство общественно значимых ценностей, формируя универсальные модели поведения и ценностные установки, способствует усвоению значимых общечеловеческих ц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XX веке наметилась тенденция отчуждения образования от человека и общефундаментальных человеческих ценностей. Бурный научно-технический прогресс способствовал формированию в обществе гипертрофированного представления об абсолютном приоритете технологических и технических достижений над гуманитарными знаниями, вещественного богатства перед духовным содержанием. В различных социальных сферах на первый план вышли критерии целесообразности, эффективности. Само образование стало рассматриваться в качестве средства приобретения знаний, навыков, умений, необходимых для освоения технологий и техники, для выполнения узкопрофессиональны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у надлежит приобретать Благо, пишет Платон, оно по справедливости должно быть признано более высоким, чем удовольствие, — это ум, знание, понимание, искусство и прочее в том же роде. Устремленность к миру вечных Идей, отвлечение от повседневной суетности — вот цель истинной жизни. Осмысливая современные задачи образования, можно констатировать, что развитие духовного потенциала личности не должно сводиться просто к интериоризации объективной духовности. Оно осуществляется в процессе деятельности человека с целью позитивного изменения себя и общества в соответствии с высшими социально значимыми цен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ня за знаниями, информацией, за материальными ценностями диссонирует с генетически заложенной в человеке потребностью в гармоничном развитии. Главная задача воспитания — это соотнесенность с естественными, природными способностями человека, их признание и развертывание. Ведь правильное воспитание и обучение, отмечает Платон, пробуждают в человеке хорошие природные задатки, т.е. благодаря такому воспитанию они становятся еще лучше — и вообще, и в смысле передачи их своему потомству. «Обратить человека — вовсе не значит вложить в него способность видеть — она у него уже имеется, но неверно направлена, и он смотрит не туда, куда надо. Вот здесь-то и надо приложить сил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цели и сути образования действительно разрешается философией (рассмотрение вопросов формирования личности, оптимальной адаптации человека к жизни в обществе, разработки образовательных концепций и программ). Основным принципом современной концепции образования является трактовка идеала образованности через знание и познание. Таким образом, человек образованный — это тот, кто знает мир и умеет использовать свои знания. (Первое предписание философии по Платону — это усердное развитие интеллекта с целью восстановления единства с вечным)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 – это единственная технологическая сфера формирования личности человека. По своей сути оно работает всегда на будущее, предопределяя развитие общества в прогрессивном или регрессивном направлении. Поэтому роль образования в развитии любого общества является определяющей. Только оно в состоянии переломить негативные тенденции в духовной, нравственной сфере человечества, помочь в поисках смысла человеческой жизни, дать прогрессивные жизненные ориентиры и указать критерии необратимой нравственной деградации человека. 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овные, нравственные факторы в борьбе созидательных и разрушительных сил всегда стоят на стороне созидательных. И если разрушительные силы в основном стихийны, то созидательные всегда целенаправленны и требуют огромных усилий не только энергетических, но и временных затрат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не отрицаем личностной ценности образования, глубоко воспринимаем высшую самоценность каждого человека, но при этом уходим от перекосов и крайностей, понимая, что ценность образования не только в развитии личностных качеств, но и общественных и государственных. И только гармония этих качеств может решить вопрос о ценностном образовании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i/>
          <w:color w:val="000000"/>
          <w:sz w:val="28"/>
          <w:szCs w:val="28"/>
        </w:rPr>
        <w:t>2.Государственная, общественная и личностная ценность образования</w:t>
      </w:r>
    </w:p>
    <w:p>
      <w:pPr>
        <w:pStyle w:val="22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ответа, который дается человеком или - более широко - обществом о смысле человеческого существования, формируется и представление о ценности образования как одного из действенных способов передать будущим поколениям свое понимание смысла человеческой жизни. </w:t>
      </w:r>
    </w:p>
    <w:p>
      <w:pPr>
        <w:pStyle w:val="22"/>
        <w:spacing w:lineRule="auto" w:line="360"/>
        <w:ind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воря о ценностях образования, необходимо учитывать три "слоя" ценностей: </w:t>
      </w:r>
    </w:p>
    <w:p>
      <w:pPr>
        <w:pStyle w:val="22"/>
        <w:spacing w:lineRule="auto" w:line="360"/>
        <w:ind w:firstLine="709"/>
        <w:jc w:val="left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b/>
          <w:i/>
          <w:iCs/>
          <w:color w:val="000000"/>
          <w:sz w:val="28"/>
          <w:szCs w:val="28"/>
        </w:rPr>
        <w:t xml:space="preserve">ценности образования как ценности государственной, </w:t>
      </w:r>
    </w:p>
    <w:p>
      <w:pPr>
        <w:pStyle w:val="22"/>
        <w:spacing w:lineRule="auto" w:line="360"/>
        <w:ind w:firstLine="709"/>
        <w:jc w:val="left"/>
        <w:rPr/>
      </w:pPr>
      <w:r>
        <w:rPr>
          <w:b/>
          <w:i/>
          <w:iCs/>
          <w:color w:val="000000"/>
          <w:sz w:val="28"/>
          <w:szCs w:val="28"/>
        </w:rPr>
        <w:t xml:space="preserve">- как ценности общественной, </w:t>
      </w:r>
    </w:p>
    <w:p>
      <w:pPr>
        <w:pStyle w:val="22"/>
        <w:spacing w:lineRule="auto" w:line="360"/>
        <w:ind w:firstLine="709"/>
        <w:jc w:val="lef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- как ценности личностной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ервые две ценности образования отражают коллективную, групповую значимость этого культурного феномена, и в советский период отечественного образования именно они выступали во многих педагогических концепциях на первый план. В последнее время приоритет отдается личностной ценности образования, индивидуально мотивированного, пристрастного отношения человека к уровню и качеству своего образования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1.Личностная ценность образования</w:t>
      </w:r>
    </w:p>
    <w:p>
      <w:pPr>
        <w:pStyle w:val="22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-видимому, существует тесная связь между признанием личностно-ориентированной ценности образования и тенденцией к пониманию образования как непрерывного процесса, протекающего в течение всей жизни человека. Образование способно не только поддерживать на должном уровне ценности общества, ценности социума, но и обогащать, развивать их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</w:rPr>
        <w:t>Увидеть тесную связь образования и приоритетных ценностей общества можно на примере "культуры полезности" и "культуры достоинства", - понятий, введенных известным психологом А.Г. Асмоловым. Культура полезности или культура, ориентированная на полезность как базовую ценность общества, имеет "единственную цель... - воспроизводство самой себя без каких-либо изменений ... образованию отводится роль социального сироты, которого терпят постольку, поскольку приходится тратить время на дрессуру, подготовку человека к исполнению полезных служебных функций"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его мнению, оппозицией такой культуре, такому устройству общества представляет новый тип культуры, ориентированной на достоинство. "В такой культуре ведущей ценностью является ценность личности человека, независимо от того, можно ли что-либо получить от этой личности для выполнения того или иного дела или нет". Очевидно, что культура достоинства требует новой парадигмы образования - образования, ориентированного на воспитание чувства собственного достоинства человека, чувства свободы, профессиональной и общеобразовательной (общекультурной) компетентности. Это требует коренного изменения содержания и организационных форм всей образовательной системы, изменения ценностей образования как социального и культурного явления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стоящий период времени характеризуется деидеологизацией общества, переосмыслением и изменением системы ценностей, в том числе и ценностей образования, и определяется рядом ученых как "аксиологическая революция". Социально-экономические реформы, бурный темп жизни, экономический кризис, переход к рыночной экономике в одно мгновение низвергли то, что еще недавно казалось немыслимым. "Старые" ценности, еще недавно казавшиеся неопровержимыми, заменяются "новыми", чуждыми предшествующей практике ценностными ориентациями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2. Общественная ценность образования</w:t>
      </w:r>
    </w:p>
    <w:p>
      <w:pPr>
        <w:pStyle w:val="22"/>
        <w:spacing w:lineRule="auto" w:line="360"/>
        <w:ind w:firstLine="709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е - это не только культурный феномен, но и социальный институт, одна из социальных подструктур общества. Содержание образования отражает состояние общества, переход от одного его состояния к другому. В настоящее время - это переход от индустриального общества XX в. к постиндустриальному или информационному XXI в. Развитие и функционирование образования обусловлено всеми факторами и условиями существования общества: экономическими, политическими, социальными, культурными и другими. Вместе с тем цель образования - развитие человека, отвечающего требованиям того общества, в котором он живет, что находит свое отражение в связи образования и культуры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ь образования и культуры является наиболее тесной, уже самые ранние стадии становления института образования связаны с культом, ритуалом: культура требовала постоянного воспроизводства. Это не просто обуславливание, это сущностная взаимозависимость, что проявляется, в частности, в том, что одним из основных принципов существования и развития образования является "культуросообразность". При этом образование рассматривается, прежде всего, как социальный институт с функцией культурного воспроизводства человека или воспроизводства культуры человека в обществе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принцип пришел на смену выдвинутому Я.А. Коменским положению "природосообразности" обучения. Как полагал Я.А. Коменский, учиться можно легко, только "идя по стопам природы", в соответствии с чем и были сформулированы основные постулаты обучения, отражающие принципиальные законы природы и человека как ее части. Принцип "культуросообразности", императивно сформулированный еще А. Дистервегом: "Обучай культуросообразно!", означает обучение в контексте культуры, ориентацию образования на характер и ценности культуры, на освоение ее достижений и ее воспроизводство, на принятие социокультурных норм и включение человека в их дальнейшее развитие. Культура понимается как воспроизводящаяся при смене поколений система образцов поведения, сознания людей, а также предметов и явлений в жизни общества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одуктивным является понятие типа культуры (например, архаичной, современной) и положение, что само определение типа культуры может быть соотнесено с характером обучения, образования. Известный этнограф М.Мид по этому основанию выделяет три типа культуры:</w:t>
      </w:r>
    </w:p>
    <w:p>
      <w:pPr>
        <w:pStyle w:val="22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- </w:t>
      </w:r>
      <w:r>
        <w:rPr>
          <w:b/>
          <w:i/>
          <w:iCs/>
          <w:color w:val="000000"/>
          <w:sz w:val="28"/>
          <w:szCs w:val="28"/>
        </w:rPr>
        <w:t>постфигуративную,</w:t>
      </w:r>
    </w:p>
    <w:p>
      <w:pPr>
        <w:pStyle w:val="22"/>
        <w:spacing w:lineRule="auto" w:line="360"/>
        <w:ind w:firstLine="709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-кофигуративную,</w:t>
      </w:r>
    </w:p>
    <w:p>
      <w:pPr>
        <w:pStyle w:val="22"/>
        <w:spacing w:lineRule="auto" w:line="360"/>
        <w:ind w:firstLine="709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-префигуративную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постфигуративной культуре (примитивные общества, маленькие религиозные сообщества, анклавы и т.д.) дети, прежде всего, учатся у своих предшественников, и взрослые не могут вообразить себе никаких перемен и потому передают своим потомкам лишь чувство неизменной "преемственности жизни", прожитое взрослыми, - это "схема будущего для их детей". Этот тип культуры, согласно М. Мид, тысячелетия характеризовал человеческие сообщества вплоть до начала цивилизации. Проявление этого типа культуры встречается и в наше время в диаспорах, анклавах, сектах; в традициях, национальных укладах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фигуративный тип культуры предполагает, что и дети, и взрослые учатся у сверстников, более широко - у современников. Однако этот тип культуры включает в себя постфигуративную в смысле следования старшим в нормах, поведении и т.д. В чистом виде кофигуративная культура может проявляться в сообществе, которое остается без старших. На примере анализа жизни иммигрантов в США, Канаде, Австралии, Израиле М.Мид показывает, что новые условия жизни требуют новых методов воспитания. В этих условиях возникает ситуация объединения сверстников, идентификации со сверстником - ситуация, когда референтными, значимыми для подростка, являются не взрослые, не родители, а именно сверстники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фигуративная культура, "где взрослые учатся также у своих детей", отражает то время, в котором мы живем, отмечает М.Мид. Это культура, которую предвидят, это мир, который будет. Образование и должно подготовить детей к новому, сохраняя и преемствуя то ценное, что было в прошлом, ибо связь поколений есть история цивилизации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разные подходы к проблеме внутренней связи культуры (ее типов, парадигм, тенденций) и образования вскрывают накопившиеся в истории цивилизации противоречия между сложившимся "образовательным" стереотипом общественного сознания и накапливаемыми человечеством знаниями о ребенке, детстве и его мире. Современное образование и характеризуется поиском решения этого противоречия.</w:t>
      </w:r>
    </w:p>
    <w:p>
      <w:pPr>
        <w:pStyle w:val="22"/>
        <w:numPr>
          <w:ilvl w:val="0"/>
          <w:numId w:val="0"/>
        </w:numPr>
        <w:spacing w:lineRule="auto" w:line="360"/>
        <w:ind w:firstLine="70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3.</w:t>
      </w:r>
      <w:r>
        <w:rPr>
          <w:b/>
          <w:bCs/>
          <w:i/>
          <w:color w:val="000000"/>
          <w:sz w:val="28"/>
          <w:szCs w:val="28"/>
        </w:rPr>
        <w:t>Государственная ценность образования</w:t>
      </w:r>
    </w:p>
    <w:p>
      <w:pPr>
        <w:pStyle w:val="22"/>
        <w:spacing w:lineRule="auto" w:line="360"/>
        <w:ind w:firstLine="709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 как воспроизведение культуры не могло не сформироваться как определенная система, внутри которой дифференцируются (в зависимости от возраста обучающихся, цели обучения, отношения к церкви, к государству) разные подсистемы. В первую очередь подчеркнем, что образование как социальный институт есть сложная система, включающая разные элементы и связи между ними: подсистемы, управление, организацию, кадры и т.д. Эта система характеризуется целью, содержанием, структурированными учебными программами и планами, в которых учитываются предыдущие уровни образования и прогнозируются последующие. Системообразующей (или смыслообразующей) составляющей образовательной системы является цель образования, т.е. ответ на вопрос, какого человека требует и ожидает общество на данном этапе его исторического развития. В каждой стране, начиная с древних времен, образование как система формировалось в соответствии с теми конкретными общественно-историческими условиями, которые характеризовали каждый конкретный временной период ее развития. Специфичной является и история становления образования в различных его ступенях (школьном, среднепрофессиональном, вузовском) в разных странах. 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как система может рассматриваться в трех измерениях: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iCs/>
          <w:color w:val="000000"/>
          <w:sz w:val="28"/>
          <w:szCs w:val="28"/>
        </w:rPr>
        <w:t>социальный масштаб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образование в мире, определенной стране и т.д.), 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b/>
          <w:i/>
          <w:iCs/>
          <w:color w:val="000000"/>
          <w:sz w:val="28"/>
          <w:szCs w:val="28"/>
        </w:rPr>
        <w:t>ступень образов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ошкольное, школьное, высшее),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b/>
          <w:i/>
          <w:iCs/>
          <w:color w:val="000000"/>
          <w:sz w:val="28"/>
          <w:szCs w:val="28"/>
        </w:rPr>
        <w:t>профиль образов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бщее, специальное (математическое, гуманитарное, естественно-научное и т.д.), профессиональное, дополнительное. 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их позиций образование как систему в целом, можно характеризовать следующим образом: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ование как система может быть светским или клерикальным, государственным, частным, муниципальным или федеральным;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разование как система характеризуется уровневостью, ступенчатостью, в основе чего преимущественно лежит возрастной критерий. Однако во всех странах при достаточно больших вариациях есть дошкольное образование, затем школьное с тремя ступенями (начальное, среднее, старшее), где формами могут быть гимназии, лицеи, и высшее образование: институты, университеты, академии. Каждая ступень имеет свои организационные формы обучения - урок, лекция, семинар и т.д. и специфические формы контроля - опрос, зачет, экзамен я т.д.; </w:t>
        <w:br/>
        <w:t xml:space="preserve">- образование как система может характеризоваться преемственностью уровней, управляемостью, эффективностью, направленностью; </w:t>
        <w:br/>
        <w:t>- образовательная система имеет качественную и количественную характеристику, специфическую для своих подсистем.</w:t>
      </w:r>
      <w:r>
        <w:br w:type="page"/>
      </w:r>
    </w:p>
    <w:p>
      <w:pPr>
        <w:pStyle w:val="22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3. Тенденции развития современного образования </w:t>
      </w:r>
    </w:p>
    <w:p>
      <w:pPr>
        <w:pStyle w:val="22"/>
        <w:spacing w:lineRule="auto" w:line="360"/>
        <w:ind w:firstLine="709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ведущих исследователей проблем психологии высшего образования А.А.Вербицкий в свое время выделил следующие тенденции в образовании, которые проявляются и будут проявляться в разной степени до конца XX в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ая тенденция </w:t>
      </w:r>
      <w:r>
        <w:rPr>
          <w:color w:val="000000"/>
          <w:sz w:val="28"/>
          <w:szCs w:val="28"/>
        </w:rPr>
        <w:t xml:space="preserve">- осознание каждого уровня образования как органической составной части системы непрерывного народного образования. Эта тенденция предполагает решение проблемы преемственности не только между школой и вузом, но и, учитывая задачу повышения профессиональной подготовки студентов, - между вузом и будущей производственной деятельностью студентов. Это, в свою очередь, ставит задачу моделирования в учебной деятельности студентов производственных ситуаций, что легло в основу формирования нового типа обучения - знаково-контекстного, по А.А.Вербицкому. 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торая тенденция </w:t>
      </w:r>
      <w:r>
        <w:rPr>
          <w:color w:val="000000"/>
          <w:sz w:val="28"/>
          <w:szCs w:val="28"/>
        </w:rPr>
        <w:t xml:space="preserve">- индустриализация обучения, т.е. его компьютеризация и сопровождающая ее технологизация, что позволяет действенно усилить интеллектуальную деятельность современного общества. 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етья тенденция </w:t>
      </w:r>
      <w:r>
        <w:rPr>
          <w:color w:val="000000"/>
          <w:sz w:val="28"/>
          <w:szCs w:val="28"/>
        </w:rPr>
        <w:t>- переход от преимущественно информационных форм к активным методам и формам обучения с включением элементов проблемности, научного поиска, широким использованием резервов самостоятельной работы обучающихся. Другими словами, как метафорично отмечает А.А.Вербицкий, тенденция перехода от "школы воспроизведения" к "школе понимания", "школе мышления"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етвертая тенденция </w:t>
      </w:r>
      <w:r>
        <w:rPr>
          <w:color w:val="000000"/>
          <w:sz w:val="28"/>
          <w:szCs w:val="28"/>
        </w:rPr>
        <w:t xml:space="preserve">соотносится, по А.А.Вербицкому, с поиском психолого-дидактических условий перехода от жестко регламентированных контролирующих, алгоритмизированных способов организации учебно-воспитательного процесса и управления этим процессом к развивающим, активизирующим, интенсифицирующим, игровым. Это предполагает стимуляцию, развитие, организацию творческой, самостоятельной деятельности обучающихся. 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ятая и шестая тенденции </w:t>
      </w:r>
      <w:r>
        <w:rPr>
          <w:color w:val="000000"/>
          <w:sz w:val="28"/>
          <w:szCs w:val="28"/>
        </w:rPr>
        <w:t xml:space="preserve">относятся к организации взаимодействия обучающегося и преподавателя и фиксируют необходимость организации обучения как коллективной, совместной деятельности обучающихся, где акцент переносится "с обучающей деятельности преподавателя на познающую деятельность студента". 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нции изменения общей ситуации образования в конце XX столетия совпадают с общими принципами его реформирования в мире, в странах восточной Европы и в Латвии. Это следующие основные принципы: 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интеграция</w:t>
      </w:r>
      <w:r>
        <w:rPr>
          <w:color w:val="000000"/>
          <w:sz w:val="28"/>
          <w:szCs w:val="28"/>
        </w:rPr>
        <w:t xml:space="preserve"> всех воспитывающих сил общества, органическое единство школы и других специальных институтов с целью воспитания подрастающих поколений; 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гуманизация</w:t>
      </w:r>
      <w:r>
        <w:rPr>
          <w:color w:val="000000"/>
          <w:sz w:val="28"/>
          <w:szCs w:val="28"/>
        </w:rPr>
        <w:t xml:space="preserve"> - усиление внимания к личности каждого ребенка как высшей социальной ценности общества, установка на формирование гражданина с высокими интеллектуальными, моральными и физическими качествами;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дифференциация и индивидуализация</w:t>
      </w:r>
      <w:r>
        <w:rPr>
          <w:color w:val="000000"/>
          <w:sz w:val="28"/>
          <w:szCs w:val="28"/>
        </w:rPr>
        <w:t>, создание условий для полного проявления и развития способностей каждого обучающегося;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демократизация</w:t>
      </w:r>
      <w:r>
        <w:rPr>
          <w:color w:val="000000"/>
          <w:sz w:val="28"/>
          <w:szCs w:val="28"/>
        </w:rPr>
        <w:t>, создание предпосылок для развития активности, инициативы и творчества учащихся и педагогов, заинтересованное взаимодействие учителей и учащихся, широкое участие общественности в управлении образованием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, что эти принципы реформирования образования соотносимы с основными направлениями реформирования образовательных систем мирового сообщества, судя по материалам ЮНЕСКО. К этим направлениям были отнесены: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общепланетарный глобализм и гуманизация образования</w:t>
      </w:r>
      <w:r>
        <w:rPr>
          <w:color w:val="000000"/>
          <w:sz w:val="28"/>
          <w:szCs w:val="28"/>
        </w:rPr>
        <w:t>;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культуроведческая социологизация и экологизация содержания обучения</w:t>
      </w:r>
      <w:r>
        <w:rPr>
          <w:color w:val="000000"/>
          <w:sz w:val="28"/>
          <w:szCs w:val="28"/>
        </w:rPr>
        <w:t>;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междисциплинарная интеграция в технологии образования</w:t>
      </w:r>
      <w:r>
        <w:rPr>
          <w:color w:val="000000"/>
          <w:sz w:val="28"/>
          <w:szCs w:val="28"/>
        </w:rPr>
        <w:t>;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ориентация на непрерывность образования, его развивающие и гражданские функ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ные принципы и направления образования отражают глобальные тенденции современного мира, выявляющиеся в процессах демократизации, глобализации, регионализации, поляризации, маргинализации и фрагментаризации. Очевидно, что меняющиеся в образовательном пространстве тенденции отражают общие направления изменения в мире, и наоборот, - эти направления суть отражение складывающихся тенденций в образовании. </w:t>
      </w:r>
      <w:r>
        <w:br w:type="page"/>
      </w:r>
    </w:p>
    <w:p>
      <w:pPr>
        <w:pStyle w:val="22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исок литературы</w:t>
      </w:r>
    </w:p>
    <w:p>
      <w:pPr>
        <w:pStyle w:val="22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вкин З.И., Пряникова  В. Г. Национальные ценности образования как ориентиры развития отечественной педагогической аксиологии (идеи и положения к разработке концепции исследования) // Национальные ценности образования: история и современность. Материалы ХVII-й сессии Науч. Совета по проблемам истории образования и пед. науки / Под ред. члена-корреспондента З. И. Равкина. — М.: ИТОП РАО, 1996. — С. 6—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овской Я. С. Проблема национальных ценностей в образовании на уровне межличностных отношений // Национальные ценности образования: история и современность. Материалы ХVII-й сессии Науч. Совета по проблемам истории образования и пед. науки / Под ред. члена-корреспондента З. И. Равкина. — М.: ИТОП РАО, 1996. — С. 31. 7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циональные ценностные приоритеты сферы образования и воспитания (вторая половина XIX — 90-е гг. XX вв.) / Под ред. З. И. Равкина. — М.: ИТОиП РАО, 1997. — С. 409—410. </w:t>
      </w:r>
    </w:p>
    <w:p>
      <w:pPr>
        <w:pStyle w:val="22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152" w:before="280" w:after="280"/>
    </w:pPr>
    <w:rPr>
      <w:color w:val="666678"/>
      <w:sz w:val="11"/>
      <w:szCs w:val="1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0"/>
      <w:lang w:val="en-US" w:eastAsia="en-US"/>
    </w:rPr>
  </w:style>
  <w:style w:type="paragraph" w:styleId="Pagenum">
    <w:name w:val="pagenum"/>
    <w:basedOn w:val="Normal"/>
    <w:qFormat/>
    <w:pPr>
      <w:spacing w:before="280" w:after="280"/>
    </w:pPr>
    <w:rPr/>
  </w:style>
  <w:style w:type="paragraph" w:styleId="Broken">
    <w:name w:val="broken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7:00Z</dcterms:created>
  <dc:creator>Admin</dc:creator>
  <dc:description/>
  <cp:keywords/>
  <dc:language>en-US</dc:language>
  <cp:lastModifiedBy>Mage</cp:lastModifiedBy>
  <dcterms:modified xsi:type="dcterms:W3CDTF">2011-10-08T08:27:00Z</dcterms:modified>
  <cp:revision>2</cp:revision>
  <dc:subject/>
  <dc:title/>
</cp:coreProperties>
</file>