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темы философского учения Ка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овные понятия и принципы тео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ритика способности суждения" Канта является основной его работой, как по ее значению для понимания философии самого Канта, так и по влиянию, какое она получила в истории послекантовского немецкого идеализма. В этой работе учение кантовского критицизма применяется, во-первых, к способности суждения о прекрасном и произведениях искусства, во-вторых, к способности суждения о целесообразности в природе, или о целесообразном строении организ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 целесообразности в природе учеными XVIII столетия решался с точки зрения всеобщих законов развития механики, физики и астрономии. Механическая причинность стала ключом к научному объяснению всех процессов и явлений природы, в основе которых лежало представление о целях. С развитием анатомии и физиологии человека и высших животных усиливается тенденция распространить принцип механической причинности и на органическую прир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этот метод познания и объяснения органического мира зашел в тупик в объяснении вопроса возникновения жизни на Земле. Кант нашел яркое выражение для этого состояния остановившейся на половине пути современной ему науки. В своем раннем трактате "Всеобщая естественная история и теория неба" 1755 г. он одновременно выразил и гордую уверенность науки в законности, силе механического причинного объяснения явлений неорганической природы, и смиренное признание ее неспособности дать такое же объяснение явлениям природы органической. Пока наука подчинялась религии, то естественно все явления и процессы объяснения органического мира она объясняла с религиозной точки зрения, но все настойчивее наука искала пути для научного, не религиозного объяснения при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озникло в научном мировоззрении XVIII века одно из основных для него противоречий. Наука не смогла признать, как факт, существование целесообразности в природе, в то же время сама наука признавала, что научное объяснение этого факта пока невозмож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ротиворечие ослабло к XIX веку, но еще продолжалось вплоть до середины нашего столетия, пока физические и математические методы не проникли в биологию. В эпоху Канта указанное противоречие оставалось в силе. Оно не укрылось от проницательного взора Канта и стало предметом исследования не только в его ранней космогонии, но также в первой из его "критик" - в "Критике чистого разума" 1781 г., а также в последующих его работах "Критика практического разума" и явилось всесторонним изучением этой проблемы в его главной и основной работе - "Критика способности суждения" 1790 г. "Критика способности суждения" завершает построение философии Канта. Если "Критика чистого разума" изучала законодательства рассудка, а "Критика практического разума" изучала законодательства разума, то "Критика способности суждения" исследует способность суждения, которая представляет, как теперь полагает Кант, промежуточное звено между рассудком и разум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е Канта о целесообразности в органической природе с его достоинствами и недостатками выступают в противоречивом сочетании. Совершенно ясно, что, отрицая применимость к организмам принципа механической причинности в качестве способа теоретического объяснения, Кант и в решении этого вопроса становится агностиком, однако в кантовском отрицании принципа механического объяснения целесообразных органических структур звучит и другой, принципиально не связанный с агностицизмом мотив, а именно критика односторонности и недостаточности механизма как метода, призванного объяснить происхождение органических форм, но все же механизм для Канта остается идеа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он с большой настойчивостью выдвинул перед философией и перед теорией познания вопрос о целесообразности форм органической природы. Он с редкой проницательностью показал, что наука не вправе остановиться перед загадкой целесообразности и не может и не должна сложить перед ней оружие причинного теоретического исследования и объяснения, однако агностицизм Канта парализует ценные выводы из его работ. Кант указывает на необходимость дополнить принцип механического объяснения теологическим принципом с внедрением физических методов в биолог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и кибернетики убедительно показывают нам в настоящее время, насколько принципиален был Кант, защищая право все более широкого применения к органической природе и к ее целесообразным структурам методов физической причиннос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Основные понятия и принципы теории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, этика и право – вот главные темы философского учения Канта. Кант считал, что решению таких проблем философии, как проблемы бытия человека, души, морали и религии, должно предшествовать исследование возможностей человеческого познания и установление его границ. Необходимые условия познания заложены, согласно Канту, в самом разуме и составляют основу знания. Они-то и придают знанию характер необходимости и всеобщности. Но они же суть и непереходимые границы достоверного знан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ргая догматический прием познания, Кант считал, что вместо него нужно взять за основу иной — метод критического философствования, состоящий в исследовании приемов самого разума, в расчленении общей человеческой способности познания и в исследовании того, как далеко могут простираться его границы. Кант различает воспринимаемые человеком явления вещей и вещи, как они существуют сами по себе. Мы познаем мир не так, как он есть на самом деле, а только так, как он нам является. Нашему знанию доступны только явления вещей (феномены), составляющие содержание нашего опыта: мир познается нами только в своих явленных форма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28"/>
        </w:rPr>
        <w:t>В своем учении о познании Кант большое место отводил диалектике: противоречие рассматривалось им как необходимый момент познания. Но диалектика для него — лишь гносеологический принцип, она субъективна, так как отражает противоречия не самих вещей, а только противоречия мыслительной деятельности. Именно потому, что в ней противопоставляются содержание знаний и их логическая форма, предметом диалектики становятся сами эти форм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гическом аспекте теории познания Кант ввел идею и термин «синтетическая сипа суждения», позволяющую осуществлять синтез рассудка и данных чувственного восприятия, опы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т ввел воображение в теорию познания, назвав это коперниканским переворотом в философии. Наши знания — не мертвый слепок вещей и их связей. Это духовная конструкция, возведенная воображением из материала чувственных восприятий и каркаса доопытных (априорных) логических категорий. Помощь воображения человек использует в каждом звене своих рассуждений. К своей характеристике человека Кант добавляет: это существо, наделенное продуктивной способностью воображ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теории познания Кант часто рассматривает и собственно антропологические проблемы. Он выделяет в познании такой феномен духа, как трансцендентальная апперцепция, т.е. единство сознания, составляющее условие возможности всякого познания. Это единство есть не результат опыта, а условие его возможности, форма познании, коренящаяся в самой познавательной способности. Кант отличал трансцендентальную апперцепцию от единства, характеризующего эмпирическое Я и состоящего в отнесении сложного комплекса состояний сознания к нашему Я как его центру, что необходимо для объединения всего многообразия, данного в опыте и образующего содержание всех переживаний Я. Это гениальная идея великого мыслител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нту, мы познаем только явления — мир вещей самих по себе нам недоступен. При попытке постигнуть сущность вещей наш разум впадает в противореч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упулезно разрабатывая свою концепцию о «вещах в себе», Кант имел в виду, что в жизни индивида, в нашем отношении к миру и человеку есть такие глубины тайн, такие сферы, где наука бессильна. По Канту, человек живет в двух мирах. С одной стороны, он часть мира явлений, где все детерминировано, где характер человека определяет его склонности, страсти и условия, в которых он действует. Но с другой, помимо этой эмпирической реальности у человека есть иной, сверхчувственный мир «вещей в себе», где бессильны привходящие, случайные, непостижимые и непредвидимые ни импульсы у самого человека, ни стечение обстоятельств, ни диктующий свою волю нравственный долг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тавленное Кантом наследие вот уже двести лет считается началом тех процессов, которые со временем изменили весь мир. Его критическая философия стала основой естественнонаучного материализма. Хотя в более зрелом возрасте он пришёл к выводу, что для объяснения процессов жизни только этого, как он называл – механистического представления, недостаточно, его теория уже стала жить своей жизн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философских воззрений Канта проходило постепенно, поэтому его ранние взгляды отличаются от поздних, иногда даже полностью пересматриваются, и, как отмечает Асмус: "Кант не был кантианцем в такой мере, в какой его изображают новейшие почитатели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ая ценность философии Канта в том, что он впервые в истории немецкого идеализма восстановил диалектику, разработал сам некоторые ее вопросы и своими работами сообщил сильный толчок к ее дальнейшему развит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ритика способности суждения" занимает промежуточное звено в общей философии Канта, и, как говорил философ: "Критика способности суждения является связующим звеном обеих частей философии "Критика чистого разума" и "Критика практического разума". Эта книга поразила умы современ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истема взглядов полностью отвечает и соответствует развитию наук того времени. Некоторые выводы были сделаны Кантом благодаря его гениальности и намного опередили врем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мыслители обращали внимание на философию Канта как с точки зрения ее ценности, так и с критическими замечаниями. Маркс, Энгельс и Ленин дали глубокий анализ социально-классовой основы философской системы Канта. Вся концепция Канта направлена на человека, его связь с природой, изучение человеческих возможностей и справедливо отметил Фридрих Шиллер: "О смертном человеке пока еще никто не сказал более высоких слов, чем Кант, что и составляет содержание всей его философии - "определи себя сам". Эта великая идея самоопределения светит нам, отражаясь в тех явлениях природы, которые мы называем красотой"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писок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Баскин Ю.Я. И.Кант. М.: Юридическая литература, 1984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Бахтомин Н.К. Теория научного знания Иммануила Канта: Опыт современного прочтения "Критики чистого разума". М.: Наука, 1986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Гринишин Д.М., Корнилов С.В. Иммануил Кант: ученый, философ, гуманист. Л.: Лениздат, 1984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Гулыга А.В. И.Кант. 2-е изд. М.: Молодая гвардия, 1981.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алинников Л.А. Проблемы философии истории в системе Канта. Л.: Лениздат, 1978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8:00Z</dcterms:created>
  <dc:creator>Ольга</dc:creator>
  <dc:description/>
  <cp:keywords/>
  <dc:language>en-US</dc:language>
  <cp:lastModifiedBy>Mage</cp:lastModifiedBy>
  <cp:lastPrinted>2008-11-16T16:10:00Z</cp:lastPrinted>
  <dcterms:modified xsi:type="dcterms:W3CDTF">2011-10-08T08:28:00Z</dcterms:modified>
  <cp:revision>2</cp:revision>
  <dc:subject/>
  <dc:title>Содержание</dc:title>
</cp:coreProperties>
</file>