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 Российской Федерации</w:t>
      </w:r>
    </w:p>
    <w:p>
      <w:pPr>
        <w:pStyle w:val="Style25"/>
        <w:rPr>
          <w:b/>
          <w:b/>
          <w:bCs/>
        </w:rPr>
      </w:pPr>
      <w:r>
        <w:rPr>
          <w:b/>
          <w:bCs/>
        </w:rPr>
        <w:t>Красноярский институт экономики Санкт-Петербургской академии управления и экономики</w:t>
      </w:r>
    </w:p>
    <w:p>
      <w:pPr>
        <w:pStyle w:val="Style25"/>
        <w:rPr>
          <w:i/>
          <w:i/>
          <w:iCs/>
        </w:rPr>
      </w:pPr>
      <w:r>
        <w:rPr>
          <w:i/>
          <w:iCs/>
        </w:rPr>
        <w:t xml:space="preserve">Факультет </w:t>
      </w:r>
      <w:r>
        <w:rPr/>
        <w:t>экономики и управления</w:t>
      </w:r>
    </w:p>
    <w:p>
      <w:pPr>
        <w:pStyle w:val="Style25"/>
        <w:rPr/>
      </w:pPr>
      <w:r>
        <w:rPr>
          <w:i/>
          <w:iCs/>
        </w:rPr>
        <w:t xml:space="preserve">Кафедра </w:t>
      </w:r>
      <w:r>
        <w:rPr/>
        <w:t>гуманитарных и социальных дисципли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КОНТРОЛЬНАЯ РАБОТА</w:t>
      </w:r>
    </w:p>
    <w:p>
      <w:pPr>
        <w:pStyle w:val="Style25"/>
        <w:rPr/>
      </w:pPr>
      <w:r>
        <w:rPr/>
        <w:t>Тема: Гипотеза, логическое строение гипотезы</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w:t>
      </w:r>
    </w:p>
    <w:p>
      <w:pPr>
        <w:pStyle w:val="Style25"/>
        <w:jc w:val="left"/>
        <w:rPr/>
      </w:pPr>
      <w:r>
        <w:rPr/>
        <w:t>1курса, МСС-08 (1-3) группы,</w:t>
      </w:r>
    </w:p>
    <w:p>
      <w:pPr>
        <w:pStyle w:val="Style25"/>
        <w:jc w:val="left"/>
        <w:rPr/>
      </w:pPr>
      <w:r>
        <w:rPr/>
        <w:t xml:space="preserve">заочного отделения, факультета </w:t>
      </w:r>
    </w:p>
    <w:p>
      <w:pPr>
        <w:pStyle w:val="Style25"/>
        <w:jc w:val="left"/>
        <w:rPr/>
      </w:pPr>
      <w:r>
        <w:rPr/>
        <w:t>ЭКОНОМИКИ И УПРАВЛЕНИЯ</w:t>
      </w:r>
    </w:p>
    <w:p>
      <w:pPr>
        <w:pStyle w:val="Style25"/>
        <w:jc w:val="left"/>
        <w:rPr/>
      </w:pPr>
      <w:r>
        <w:rPr/>
        <w:t>Научный руководитель</w:t>
      </w:r>
    </w:p>
    <w:p>
      <w:pPr>
        <w:pStyle w:val="Style25"/>
        <w:jc w:val="left"/>
        <w:rPr/>
      </w:pPr>
      <w:r>
        <w:rPr/>
        <w:t>____________________________</w:t>
      </w:r>
    </w:p>
    <w:p>
      <w:pPr>
        <w:pStyle w:val="Style25"/>
        <w:jc w:val="left"/>
        <w:rPr/>
      </w:pPr>
      <w:r>
        <w:rPr/>
        <w:t>(должность, уч. степень)</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b/>
          <w:b/>
          <w:bCs/>
          <w:lang w:val="en-US" w:eastAsia="en-US"/>
        </w:rPr>
      </w:pPr>
      <w:r>
        <w:rPr/>
        <w:t>Красноярск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логики и ее развитие</w:t>
      </w:r>
    </w:p>
    <w:p>
      <w:pPr>
        <w:pStyle w:val="Contents2"/>
        <w:rPr>
          <w:caps w:val="false"/>
          <w:smallCaps w:val="false"/>
          <w:sz w:val="24"/>
          <w:szCs w:val="24"/>
          <w:lang w:val="en-US" w:eastAsia="en-US"/>
        </w:rPr>
      </w:pPr>
      <w:r>
        <w:rPr>
          <w:rStyle w:val="InternetLink"/>
          <w:lang w:val="en-US" w:eastAsia="en-US"/>
        </w:rPr>
        <w:t>2. Роль гипотез в науке</w:t>
      </w:r>
    </w:p>
    <w:p>
      <w:pPr>
        <w:pStyle w:val="Contents2"/>
        <w:rPr>
          <w:caps w:val="false"/>
          <w:smallCaps w:val="false"/>
          <w:sz w:val="24"/>
          <w:szCs w:val="24"/>
          <w:lang w:val="en-US" w:eastAsia="en-US"/>
        </w:rPr>
      </w:pPr>
      <w:r>
        <w:rPr>
          <w:rStyle w:val="InternetLink"/>
          <w:lang w:val="en-US" w:eastAsia="en-US"/>
        </w:rPr>
        <w:t>3. Логическая структура гипотезы, ее виды</w:t>
      </w:r>
    </w:p>
    <w:p>
      <w:pPr>
        <w:pStyle w:val="Contents2"/>
        <w:rPr>
          <w:caps w:val="false"/>
          <w:smallCaps w:val="false"/>
          <w:sz w:val="24"/>
          <w:szCs w:val="24"/>
          <w:lang w:val="en-US" w:eastAsia="en-US"/>
        </w:rPr>
      </w:pPr>
      <w:r>
        <w:rPr>
          <w:rStyle w:val="InternetLink"/>
          <w:lang w:val="en-US" w:eastAsia="en-US"/>
        </w:rPr>
        <w:t>4. Этапы разработки гипотез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Несомненно, каждый человек обладает в той или иной степени развитой логической интуицией, логическим опытом. Подобный опыт появляется в процессе социокультурного воспитания и позволяет регулировать интеллектуальное взаимодействие людей в различных сферах общения или познания.</w:t>
      </w:r>
    </w:p>
    <w:p>
      <w:pPr>
        <w:pStyle w:val="Normal"/>
        <w:rPr/>
      </w:pPr>
      <w:r>
        <w:rPr/>
        <w:t>Логическая практика интеллектуальной деятельности неравномерно проявляется от человека к человеку. Некоторые обладают более развитыми логическими навыками, другие имеют менее совершенный опыт практической логики. Но прослеживается одна общая черта: и в том, и в другом случае опыт логической деятельности обнаруживается, практически, на неосознанном уровне в разрозненных, стихийно возникших формах.</w:t>
      </w:r>
    </w:p>
    <w:p>
      <w:pPr>
        <w:pStyle w:val="Normal"/>
        <w:rPr/>
      </w:pPr>
      <w:r>
        <w:rPr/>
        <w:t>Логика изучает мышление. Есть и другие науки, которые имеют его своим предметом исследования, например психология и физиология. Однако в логической науке мышлением интересуются лишь постольку, поскольку оно занимается рассуждением, доказательством, обоснованием своих утверждений и выводов. Она, таким образом, является наукой о законах мышления, занятого поиском истины. Ее называют также наукой о выводном знании, наукой о доказательствах. Логика исследует сцепление мыслей между собой, их необходимые связи: обязательность, непреложность следования выводов из каких-либо суждений или, наоборот, несовместимость тех или иных высказываний.</w:t>
      </w:r>
    </w:p>
    <w:p>
      <w:pPr>
        <w:pStyle w:val="Normal"/>
        <w:rPr/>
      </w:pPr>
      <w:r>
        <w:rPr/>
        <w:t>Цель написания контрольной работы иметь представление о природе логики, ориентироваться в теме "Гипотеза, структура гипотезы", Приобретение определенных способностей и развитие интеллекта. Поставленные цели реализуются путем изучение учебного материала и специальной литературы.</w:t>
      </w:r>
      <w:r>
        <w:br w:type="page"/>
      </w:r>
    </w:p>
    <w:p>
      <w:pPr>
        <w:pStyle w:val="Heading2"/>
        <w:ind w:hanging="0"/>
        <w:rPr/>
      </w:pPr>
      <w:r>
        <w:rPr/>
        <w:t>1. Понятие логики и ее развитие</w:t>
      </w:r>
    </w:p>
    <w:p>
      <w:pPr>
        <w:pStyle w:val="Normal"/>
        <w:rPr/>
      </w:pPr>
      <w:r>
        <w:rPr/>
      </w:r>
    </w:p>
    <w:p>
      <w:pPr>
        <w:pStyle w:val="Normal"/>
        <w:rPr/>
      </w:pPr>
      <w:r>
        <w:rPr/>
        <w:t>Аристотеля (384-322 до н. э) принято считать отцом логики, хотя Аристотель, как известно, учился у Платона, Платон - ученик Сократа, а Сократ большую часть своей долгой жизни потратил на разоблачение псевдоучености софистов, которые до него уже исследовали вопросы языка и мышления, ими еще не разделяемые. Вклад старших софистов (Протагор. Горгий, Гиппий, Продик) в разработку вопросов синонимии, омонимии, риторических приемов и пр. значителен и не может оспариваться. Зато младшие софисты, по Аристотелю, "платные учителя ложной мудрости", своей педагогической практикой лишь придали софистике тот отрицательный оттенок, который мы и сейчас связываем со словами "софист", "софистика". Занимался логическими вопросами и Демокрит.</w:t>
      </w:r>
    </w:p>
    <w:p>
      <w:pPr>
        <w:pStyle w:val="Normal"/>
        <w:rPr/>
      </w:pPr>
      <w:r>
        <w:rPr/>
        <w:t>В перечне его трудов, составленном Диогеном Лаэрцием, есть даже специальная работа, посвященная логике, - "О логическом, или Мерило". Трудно судить об их понимании логики, поскольку эти работы до нас не дошли, логические же работы Аристотеля: "Категории", "Об истолковании", "Аналитики", "Топика" и "О софистических опровержениях" - последователями и учениками его были собраны в отдельный корпус под названием "Органон".</w:t>
      </w:r>
    </w:p>
    <w:p>
      <w:pPr>
        <w:pStyle w:val="Normal"/>
        <w:rPr/>
      </w:pPr>
      <w:r>
        <w:rPr/>
        <w:t>Они сохранились. С известным упрощением можно сказать, что "Категории" - это аристотелево учение о понятии, "Об истолковании" - учение о суждении. "Аналитики" - учение об умозаключении ("Первая") и доказательстве ("Вторая"). "Топика" Аристотеля посвящена рассмотрению оснований наук, так называемым общим местам (топам, топосам), т.е. общераспространенным мнениям, часто выступающим основаниям умозаключений по сходству, вероятностным умозаключениям, диалектическим, индуктивным. Наконец, последняя работа, включенная в "Органон", - "О софистических опровержениях" - самим своим названием говорит об аристотелевом анализе софистических "доказательств", т.е. тех ошибок, тех нарушений логики, которые сознательно допускаются софистами.</w:t>
      </w:r>
    </w:p>
    <w:p>
      <w:pPr>
        <w:pStyle w:val="Normal"/>
        <w:rPr/>
      </w:pPr>
      <w:r>
        <w:rPr/>
        <w:t>Что касается принципов логики, то Аристотель затрагивает и формулирует их не только в "Органоне", но и в "Метафизике". В этих работах Аристотель различил содержание и форму мысли от форм речи, т.е. разделил мышление и язык, чего софисты не делали; определил основные формы мысли, сформулировал принципы мышления, сейчас их чаще называют основными законами логики (основными законами мышления); разработал особую форму рассуждения (категорический силлогизм) и теорию доказательства; дал классификацию логических ошибок (паралогизмов и софизмов).</w:t>
      </w:r>
    </w:p>
    <w:p>
      <w:pPr>
        <w:pStyle w:val="Normal"/>
        <w:rPr/>
      </w:pPr>
      <w:r>
        <w:rPr/>
        <w:t>Таким образом, по Аристотелю, предмет науки логики - основные формы мысли, их структурные особенности и зависимости, законы и наиболее распространенные ошибки, возможные при нарушении этих законов. Однако, предмет логического анализа, предмет логики как науки последователями и учениками Аристотеля понимался и разрабатывался несколько иначе. Если Аристотель использовал формы мышления и их законы для отображения и достижения истины, в большей степени разрабатывая логику дедуктивного характера, то его ученики, его последователи разрабатывали приемы и формы мысли, скорее, лишь приближающие к истине. Они анализировали рассуждения вероятностного характера, разрабатывали проблематическую, индуктивную логику. Так, стоики (новая школа в философии, возникшая в III в. до н. э) создали оригинальное учение о выводе вероятностного характера, свою логику условных суждений и умозаключений (логику импликации). Правда, логическое учение стоиков в период перехода от античности к средневековью было забыто и европейским мыслителям пришлось как бы заново открывать в середине XIX в. закономерности импликативных рассуждении.</w:t>
      </w:r>
    </w:p>
    <w:p>
      <w:pPr>
        <w:pStyle w:val="Normal"/>
        <w:rPr/>
      </w:pPr>
      <w:r>
        <w:rPr/>
        <w:t>Таким образом, даже в первые столетия существования логики как науки ее предмет, пусть и не очень существенно, но все же менялся. За более же длительный срок ее истории, а это почти две с половиной тысячи лет, предмет ее претерпевал и более значительные изменения, он расширялся, включая в свою сферу новые и новые формы мысли, он совершенствовался; совершенствовалось со временем и изложение ее содержания.</w:t>
      </w:r>
    </w:p>
    <w:p>
      <w:pPr>
        <w:pStyle w:val="Normal"/>
        <w:rPr/>
      </w:pPr>
      <w:r>
        <w:rPr/>
        <w:t xml:space="preserve">Дедуктивизму Аристотеля и стоиков противостоял индуктивизм Эпикура и его школы, опиравшихся в большей степени на опыт и аналогию. Именно эпикурейцы сформировали школу индуктивистов (Филодем из Гадары - </w:t>
      </w:r>
      <w:r>
        <w:rPr>
          <w:lang w:val="en-US"/>
        </w:rPr>
        <w:t>II</w:t>
      </w:r>
      <w:r>
        <w:rPr/>
        <w:t>-</w:t>
      </w:r>
      <w:r>
        <w:rPr>
          <w:lang w:val="en-US"/>
        </w:rPr>
        <w:t>I</w:t>
      </w:r>
      <w:r>
        <w:rPr/>
        <w:t xml:space="preserve"> вв. до н. э), что не отрицает вклада в осмысление индукции как Демокритом, так и самим Аристотелем. Период ранней античности, можно сказать, активной античности в отношении логических вопросов, сменила античная схоластика (</w:t>
      </w:r>
      <w:r>
        <w:rPr>
          <w:lang w:val="en-US"/>
        </w:rPr>
        <w:t>II</w:t>
      </w:r>
      <w:r>
        <w:rPr/>
        <w:t>-</w:t>
      </w:r>
      <w:r>
        <w:rPr>
          <w:lang w:val="en-US"/>
        </w:rPr>
        <w:t>V</w:t>
      </w:r>
      <w:r>
        <w:rPr/>
        <w:t xml:space="preserve"> вв. н. э).</w:t>
      </w:r>
    </w:p>
    <w:p>
      <w:pPr>
        <w:pStyle w:val="Normal"/>
        <w:rPr/>
      </w:pPr>
      <w:r>
        <w:rPr/>
        <w:t>Этот период (от Цицерона и вплоть до Боэция) характерен вхождением в логический обиход латинской терминологии: схоластика усиленно разрабатывала логический аппарат. Логика в это время входила в число семи свободных искусств и тем самым составляла неотъемлемую часть энциклопедического гуманитарного образования.</w:t>
      </w:r>
    </w:p>
    <w:p>
      <w:pPr>
        <w:pStyle w:val="Normal"/>
        <w:rPr/>
      </w:pPr>
      <w:r>
        <w:rPr/>
        <w:t>Апулей из Медавра (</w:t>
      </w:r>
      <w:r>
        <w:rPr>
          <w:lang w:val="en-US"/>
        </w:rPr>
        <w:t>II</w:t>
      </w:r>
      <w:r>
        <w:rPr/>
        <w:t xml:space="preserve"> в. н. э) уточнил формы высказываний, ввел операцию отрицания над предикатом. Секст Эмпирик и Диоген Лаэрций (</w:t>
      </w:r>
      <w:r>
        <w:rPr>
          <w:lang w:val="en-US"/>
        </w:rPr>
        <w:t>II</w:t>
      </w:r>
      <w:r>
        <w:rPr/>
        <w:t>-</w:t>
      </w:r>
      <w:r>
        <w:rPr>
          <w:lang w:val="en-US"/>
        </w:rPr>
        <w:t>III</w:t>
      </w:r>
      <w:r>
        <w:rPr/>
        <w:t xml:space="preserve"> вв.) собрали сведения по истории логики; Гален (ок.130-200) разработал полисиллогизм и силлогизмы отношений; Порфирий (ок.232-303) - дихотомическое деление, учение о видах и родах; Боэций (480-524) написал ряд специальных работ по логике.</w:t>
      </w:r>
    </w:p>
    <w:p>
      <w:pPr>
        <w:pStyle w:val="Normal"/>
        <w:rPr/>
      </w:pPr>
      <w:r>
        <w:rPr/>
        <w:t>В средние века логика в Европе - церковно-школьная дисциплина, приспособленная к нуждам вероучения христианства, и только в арабских странах, в странах арабоязычной культуры логика еще сохраняет самостоятельное значение (Аль-Фараби, Ибн-Син, Ибн-Рушд и др.). Наступивший в Европе длительный период средневековой схоластики в логике проявляется в детальной разработке различий ее языка, символики, ее техники. Наиболее значимой фигурой этого периода можно назвать Михаила Псёла (1018-1096). Он ввел в обиход буквенное (древнегреческими) обозначение суждений, специальными словами - модусы фигур силлогизма.</w:t>
      </w:r>
    </w:p>
    <w:p>
      <w:pPr>
        <w:pStyle w:val="Normal"/>
        <w:rPr/>
      </w:pPr>
      <w:r>
        <w:rPr/>
        <w:t>В Европе в период средневековья государственная христианская идеология подчинила себе не только науку, но и политику, культуру, и логика (как и философия в целом) становится служанкой богословия. Она используется как инструментарий, как средство обоснования догматов церкви, как то учение, которое выступает беспристрастным, общепринятым инструментом полемики, критики, обоснования, доказательства. Именно в средневековье логика все более приобретала тот самый формальный вид и значение, с которым мы сейчас только и связываем эту науку. Логика как бы все далее отвлекалась от материального критерия истины (выделяемого еще Аристотелем) и все более ориентировалась и ориентировала на формальный ее критерий, на соответствие требованиям к структуре мысли (к умозаключениям или доказательствам). В этот период получил особое развитие формально-логический аппарат, учение о модусах, фигурах, мнемонических приемах и пр.</w:t>
      </w:r>
    </w:p>
    <w:p>
      <w:pPr>
        <w:pStyle w:val="Normal"/>
        <w:rPr/>
      </w:pPr>
      <w:r>
        <w:rPr/>
        <w:t>Большой вклад в распространение логики через учебный процесс внес своим авторитетом и своей книгой "</w:t>
      </w:r>
      <w:r>
        <w:rPr>
          <w:lang w:val="en-US"/>
        </w:rPr>
        <w:t>Summulae</w:t>
      </w:r>
      <w:r>
        <w:rPr/>
        <w:t xml:space="preserve"> </w:t>
      </w:r>
      <w:r>
        <w:rPr>
          <w:lang w:val="en-US"/>
        </w:rPr>
        <w:t>Logicales</w:t>
      </w:r>
      <w:r>
        <w:rPr/>
        <w:t xml:space="preserve">" Петр Испанец (папа Иоанн </w:t>
      </w:r>
      <w:r>
        <w:rPr>
          <w:lang w:val="en-US"/>
        </w:rPr>
        <w:t>XXI</w:t>
      </w:r>
      <w:r>
        <w:rPr/>
        <w:t xml:space="preserve"> - 1210-1277 гг.). Эта его работа в течении более чем трех столетий была единственным учебником по логике в Западной Европе. Период средневековья дал нам и любопытные примеры несхоластической логики - Абеляр, У. Шервуд, П. Раме, И.Д. Скот, В. Бурли, У. Оккам, Ж. Буридан, Альберт Саксонский и др. Здесь в рамках различения формального и фактического следования разрабатывалось учение о дедукции, способствовавшее аксиоматизации логики высказываний; формировалась идея о "машинизации" мышления.</w:t>
      </w:r>
    </w:p>
    <w:p>
      <w:pPr>
        <w:pStyle w:val="Normal"/>
        <w:rPr/>
      </w:pPr>
      <w:r>
        <w:rPr/>
        <w:t>Были даже попытки практического использования логики - это и создание Альбертом Великим "робота", Р. Луллием - "логической машины", а Д. Бруно (потом и Б. Паскалем)"логики открытий" и т.п., к сожалению, мало исследованных в нашей литературе.</w:t>
      </w:r>
    </w:p>
    <w:p>
      <w:pPr>
        <w:pStyle w:val="Normal"/>
        <w:rPr/>
      </w:pPr>
      <w:r>
        <w:rPr/>
        <w:t>При тысячелетней длительности этого периода многое терялось из содержания логики, в особенности то, что составляло ее Органон, превращаясь постепенно в Канон. И именно это не удовлетворило уже в эпоху Возрождения экспериментаторов, они опыт стали противопоставлять дедукции, связываемой со схоластикой и Аристотелем. Леонардо да Винчи, Г. Галилей своими разработками, своей логикой "естественного мышления" дали толчок для возрождения индукции. В начале Нового времени Ф. Бэкон (1561-1626) и Р. Декарт (1596-1650), резко выступили против аристотелевской логики, схоластизированной средневековьем. Они предприняли незавершенную до конца попытку создать логику открытий, позволяющую с помощью наблюдений, опыта, экспериментов отражать естественный мир и его свойства соответственно природе этого мира, более адекватно, чем это имело место в аристотелевской средневековой логике, далеко уже отошедшей от материального критерия истины.</w:t>
      </w:r>
    </w:p>
    <w:p>
      <w:pPr>
        <w:pStyle w:val="Normal"/>
        <w:rPr/>
      </w:pPr>
      <w:r>
        <w:rPr/>
        <w:t>Ф. Бэкон считал необходимым низвергнуть схоластику и расчистить место для нового здания науки. Он намеревался создать труд под названием "Великое возрождение наук", реализовав из этого замысла только две книги - "О достоинстве и приращении наук" (своего рода классификация наук) и "Новый органон". Для построения новой науки необходимо, по Ф. Бэкону, не только разрушить схоластику, но н освободить умы людей от заблуждений, призраков, или идолов. Он обращал на это внимание для того, чтобы люди сознательно избегали заблуждений, порождаемых то ли природными особенностями органов чувств человека (удаленные предметы всем кажутся маленькими), то ли вызванных особенностями отдельных людей (больным сладкое может показаться безвкусным), то ли заблуждений от привычного словоупотребления, то ли от веры в авторитеты.</w:t>
      </w:r>
    </w:p>
    <w:p>
      <w:pPr>
        <w:pStyle w:val="Normal"/>
        <w:rPr/>
      </w:pPr>
      <w:r>
        <w:rPr/>
        <w:t>Уму, свободному от этих недостатков, Ф. Бэкон предлагал приемы, с помощью которых можно, по его мнению, даже чисто механически (как линейкой при проведении прямых, а циркулем - кругов), делать открытия без особых умственных усилий. Такими приемами, по замыслу Ф. Бэкона, должны стать "таблицы открытий", впоследствии получившие название методов научной индукции. Следует признать, что своей непримиримой по отношению к аристотелевской дедукции позицией, Ф. Бэкон не всегда справедлив к последнему, ведь перечисляемые Аристотелем ошибки в работе "О софистических опровержениях" частично совпадают с "идолами" Ф. Бэкона. Оправданием этим нападкам может служить лишь то, что Ф. Бэкон знал аристотелевскую логику в схоластизированном виде. Очевидно также и то, что Ф. Бэкон чрезмерно преувеличивает роль и значение индукции в научном познании</w:t>
      </w:r>
      <w:r>
        <w:rPr>
          <w:lang w:val="en-US"/>
        </w:rPr>
        <w:t>XVII</w:t>
      </w:r>
      <w:r>
        <w:rPr/>
        <w:t xml:space="preserve"> век характерен не только становлением опытного, но и теоретического естествознания, которое восстанавливает дедукцию и формирует гипотетико-дедуктивный метод, который при создании гипотез использует идеи дедуктивного характера, а следствия из гипотез сопоставляет потом с данными опыта. На несколько иной основе, чем у Ф. Бэкона, хотя тоже с антиаристотелевской направленностью, строит свою логику Р. Декарт. Под логикой он тоже понимает метод научного исследования, выполняющий роль того фонаря, который освещает путнику дорогу в темноте. Негативное отношение Р. Декарта к схоластической логике Аристотеля проявляется в его принципе всеобщего сомнения, которым Декарт проверяет все знание. Принцип сомнения был для Декарта несомненным, выполняющим такую же роль, как и математические положения, ибо только математика на основе этих своих несомненных, неоспоримых по природе и сущности истин создала единую, нигде не нарушаемую цепь, дающую вполне достоверные знания. В сочинениях философско-логического характера Декарт формулирует свое понимание метода. "Под методом, - пишет он, - я разумею точные и простые правила, строгое соблюдение которых всегда препятствует принятию ложного за истинное и, без излишней траты умственных сил, но постепенно и непрерывно увеличивая знания, способствует тому, что ум достигает истинного познания всего, что ему доступно"-</w:t>
      </w:r>
    </w:p>
    <w:p>
      <w:pPr>
        <w:pStyle w:val="Normal"/>
        <w:rPr/>
      </w:pPr>
      <w:r>
        <w:rPr/>
        <w:t>(Декарт Р. Избранные произведения. М., 1950. С. 89). В качестве требований своего метода Декарт формулирует следующие четыре правила:</w:t>
      </w:r>
    </w:p>
    <w:p>
      <w:pPr>
        <w:pStyle w:val="Normal"/>
        <w:rPr/>
      </w:pPr>
      <w:r>
        <w:rPr/>
        <w:t>принимать за истину лишь то, что с очевидностью принимается таковым; избегать поспешности, предубеждения;</w:t>
      </w:r>
    </w:p>
    <w:p>
      <w:pPr>
        <w:pStyle w:val="Normal"/>
        <w:rPr/>
      </w:pPr>
      <w:r>
        <w:rPr/>
        <w:t>дробить каждую из трудностей на столько частей, сколько только можно, дабы легче разрешить;</w:t>
      </w:r>
    </w:p>
    <w:p>
      <w:pPr>
        <w:pStyle w:val="Normal"/>
        <w:rPr/>
      </w:pPr>
      <w:r>
        <w:rPr/>
        <w:t>мысли начинать с простейшего и мельчайшего, восходить постепенно до познания более сложных, допуская, что есть порядок даже там, где его не видно;</w:t>
      </w:r>
    </w:p>
    <w:p>
      <w:pPr>
        <w:pStyle w:val="Normal"/>
        <w:rPr/>
      </w:pPr>
      <w:r>
        <w:rPr/>
        <w:t>делать всюду перечни столь полные и обзоры столь общие, чтобы быть уверенным, что ничего не упущено</w:t>
      </w:r>
    </w:p>
    <w:p>
      <w:pPr>
        <w:pStyle w:val="Normal"/>
        <w:rPr/>
      </w:pPr>
      <w:r>
        <w:rPr/>
        <w:t>На основе учения Р. Декарта французские авторы П. Николь и А. Арно в 1662г. опубликовали в Париже книгу "Логика, или Искусство мыслить", получившую впоследствии название "Логика Пор-Рояля", в которой сочетали дедуктивный метод Декарта с методологическими требованиями Продолжением декартовской дедуктивной линии в логике выступает и Г.В. Лейбниц (1646-1716), который считал, что логика дает другим наукам метод открытия и доказательства. Заслуга Лейбница в разработке принципов логики, системы логических модальностей общепризнанна; в частности, ему отдают первенство открытия закона достаточного основания в логике, что, правда, спорно.</w:t>
      </w:r>
    </w:p>
    <w:p>
      <w:pPr>
        <w:pStyle w:val="Normal"/>
        <w:rPr/>
      </w:pPr>
      <w:r>
        <w:rPr/>
        <w:t xml:space="preserve">Бесспорно же и более важно то, что с именем Лейбница связывается формирование математический логики. Им были впервые сформулированы положения, приведшие в конце концов к созданию такой логики, которую он мыслил разновидностью универсальной математики. Лейбниц разработал то, что впоследствии было названо логикой классов, исчислением высказываний; он нашел как бы алфавит понятий, набор простых, непротиворечивых понятий, комбинации которых по определенному методу формируют теоретические доказательства. Его указание на возможность универсального языка рассуждений, подобного математическим (алгебраическим) вычислениям, в котором силлогистика (как и "Начала" Евклида) будет всего лишь частным случаем намного опередило свое время. Его идеи хотя и не были отвергнуты всеми, но авторитет И. Канта и Г. Гегеля, выступивших против аналогии формальной логики и алгебры, и не признавших за математизацией логики практического значения, несколько задержали развитие ее в этом направлении. В этот период распространяются взгляды индуктивистов: Дж. Гершеля, У. Уэвеля, Дж.С. Милля. Последний противопоставил свои методы анализа причинных связей (методы научной индукции) силлогистике, т.е. дедукции. Можно сказать, что в определенной мере ответом на это противопоставление и явились в середине </w:t>
      </w:r>
      <w:r>
        <w:rPr>
          <w:lang w:val="en-US"/>
        </w:rPr>
        <w:t>XIX</w:t>
      </w:r>
      <w:r>
        <w:rPr/>
        <w:t xml:space="preserve"> века работы О. де Моргана и Дж. Буля, обобщающие силлогистику и переводящие силлогизмы на язык алгебры.</w:t>
      </w:r>
    </w:p>
    <w:p>
      <w:pPr>
        <w:pStyle w:val="Normal"/>
        <w:rPr/>
      </w:pPr>
      <w:r>
        <w:rPr/>
        <w:t>После Г. Лейбница единая линия истории логики как бы раздваивается на историю традиционной формальной логики и историю математической (символической) логики, называемой тогда еще и логистикой. В истории последней наиболее значительным следует назвать имя Дж. Буля (1815-1864), положившего в основу своих логических работ аналогию между алгеброй и логикой и, пользуясь математическими операциями, создавшего логическое исчисление, позволившее ему найти новые типы выводов, не учитывающиеся в традиционном учении об умозаключении. Работы Дж. Буля, С.Джевонса, Ч. Пирса, Д. Венна, П.С. Порецкого, Э. Шредера и некоторых др., можно сказать, окончательно убедили специалистов в возможности алгебраизации логических форм, алгебраизации силлогистики и других мыслительных структур. И когда в 1879 г.Г. Фреге создает первое исчисление высказываний в строго аксиоматизированном виде, эта возможность стала реальной. Впоследствии их идеи были развиты и усовершенствованы Дж. Пеано, Б. Расселом, Д. Гильбертом, А. Черчем, С. Клини, X. Карри, А. Гейтингом,</w:t>
      </w:r>
    </w:p>
    <w:p>
      <w:pPr>
        <w:pStyle w:val="Normal"/>
        <w:rPr/>
      </w:pPr>
      <w:r>
        <w:rPr/>
        <w:t>А.Н. Колмогоровым, А.А. Марковым, Н.А. Шаниным и др. Начало ХХ века отмечено бурным развитием как теории, так и практики (особенно с 30-х гг.)"машинного мышления", созданием вычислительных систем, кибернетической техники, "искусственного интеллекта". Плодами этого прогресса в виде персональных компьютеров пользуемся и мы. Подобную Г. Лейбницу роль в разветвлении истории логики сыграл и И. Кант, предложивший для преодоления ограниченности общей (формальной) логики, неизбежно вступающей в противоречие с самой собой как только она пытается, выйдя за пределы чувственного опыта, познать "вещь в себе", создать новую логику (Кант назвал ее трансцендентальной), выясняющую возможность безусловно всеобщих и необходимых априорных истин. Поставленную И. Кантом задачу по-своему решил Г. Гегель своей диалектической логикой, логикой абсолютной идеи, т.е. идеалистической логикой. В советской литературе общепринято, что материализация этого учения Гегеля принадлежит К. Марксу и Ф. Энгельсу и, тем самым, с них начинается история материалистической диалектической логики. Таким образом, историю логики можно представить в виде дерева, корнями своими уходящего в глубокую древность. Стволом этого дерева является история традиционной (аристотелевой) формальной логики, а крону этого дерева составляют ответвления традиционной, математической и диалектической логик. Правда, что считать диалектической логикой и до сих пор остается не совсем ясным. То ли это диалектический метод, материалистическая диалектика, методология, то ли это теория познания или метафизическая логика.</w:t>
      </w:r>
    </w:p>
    <w:p>
      <w:pPr>
        <w:pStyle w:val="Normal"/>
        <w:rPr/>
      </w:pPr>
      <w:r>
        <w:rPr/>
        <w:t>Однако, во всяком случае достаточно очевидно, что традиционная логика не есть часть диалектической, что последняя не изучает структуру форм мысли (тогда бы она просто упразднила формальную логику); достаточно очевидно, что диалектическая логика в одинаковой степени со всеми остальными науками пользуется и формами мысли, исследованными традиционной логикой, и нормами к ним, сформулированными ею. В этой истории есть и страницы, вписанные россиянами. История логики в России сравнительно небольшая.</w:t>
      </w:r>
    </w:p>
    <w:p>
      <w:pPr>
        <w:pStyle w:val="Normal"/>
        <w:rPr/>
      </w:pPr>
      <w:r>
        <w:rPr/>
        <w:t xml:space="preserve">Первый природный россиянин, написавший, пусть и всего лишь 2-3 страницы, но специально о логике, был князь Андрей Михайлович Курбский (1528-1583). Им подготовлена к изданию первая на русском языке печатная книга по логике, переведенная князем "От другие диалектики Иона Спанинбергера о силлогизме вытолковано", вышедшая в 1586 г. в Вильно в типографии Мамоничей. Ее князь сопроводил краткими сказами "Сказ Андрея чего ради сии написаны" и здесь же "Андрея Курпского сказ о лоике", не потерявшими своего значения и сейчас по тому завету, который он сформулировал в этом, может быть и громко названном, учитывая его объем, произведении. Князь, отдавая себе отчет в том, что в идейной, полемической борьбе зачастую одерживает верх не ближайший к истине, а навыкший в слове, в логике, писал, отвечая на вопрос, а для чего нужно изучать логику: "Многих ради вин: первая, иже бы есте ведали чин и мероу силлогизмов, и яко в них средоу изобрести и где положити. Вторая, иже бы есте познали и оуразумели разделити правду с неправдою, и разделити истинные и ложные. Третья, егда будут правды сопротивницы ложными тыми словы истину боурити (сокрушати), тогда бысте оумели им сопротивлятися. И отвещающе оборонити правду, и уста им заградити праведными оными силлогизмами, и указати им иже невозможные и неудобные начинают, и словесною силою лоукаве... сопротив правды действуют". Поскольку логика, по мнению князя, "наука светлейшая словесная" и "много нам потребная", то он ее советует изучать тщательно, и этот совет злободневен и для современных учащихся: "оучите же и навыкайте ее неленосне, иаще ее добре навыкнете, оудобнее вам будет читати и разумети писания философские, яко наших великих учителей христианских, так и внешних философов." Первым учебным курсом логики, читанным в 90-х гг. </w:t>
      </w:r>
      <w:r>
        <w:rPr>
          <w:lang w:val="en-US"/>
        </w:rPr>
        <w:t>XVII</w:t>
      </w:r>
      <w:r>
        <w:rPr/>
        <w:t xml:space="preserve"> в. руководителем первого высшего духовного учебного заведения Московской Руси (будущей Славяно-греко-латинской академии) иеромонахом Софронием Лихудой, было подготовленное им на греческом языке "Яснейшее изложение всего логического действования" (сохранилось в рукописи на греческом и латинском).</w:t>
      </w:r>
    </w:p>
    <w:p>
      <w:pPr>
        <w:pStyle w:val="Normal"/>
        <w:rPr/>
      </w:pPr>
      <w:r>
        <w:rPr/>
        <w:t>Первым написанным на русском языке в 1758 г. учебным пособием по логике, была рукописная "Логика" Макария Петровича, тоже преподавателя этой академии, к сожалению, так и не изданная. Также не изданной осталась и "Логика" профессора Е.Б. Сырейщикова, написанная им в 1788 г. для "употребления будущих Университетов и гимназий", работавшего в это время в Главном народном училище С. - Петербурга. Изданными же первыми трудами природного россиянина, затрагивающими и логику, были две работы М. Ломоносова "Краткое руководство к риторике" и "Краткое руководство к красноречию"., Имеется косвенное свидетельство, что М. Ломоносов в начале 50-х гг. написал и "Логику", занимавшую у него серединное место между грамматикой и риторикой, но следов этой работы не найдено.</w:t>
      </w:r>
    </w:p>
    <w:p>
      <w:pPr>
        <w:pStyle w:val="Normal"/>
        <w:rPr/>
      </w:pPr>
      <w:r>
        <w:rPr/>
        <w:t xml:space="preserve">В </w:t>
      </w:r>
      <w:r>
        <w:rPr>
          <w:lang w:val="en-US"/>
        </w:rPr>
        <w:t>XVIII</w:t>
      </w:r>
      <w:r>
        <w:rPr/>
        <w:t xml:space="preserve"> веке были опубликованы еще несколько работ, касающихся логики. Наиболее важными из них являются "Философические предложения..." Якова Козельского и "Письма о разных физических и философических материях..." Л. Эйлера), где впервые им были использованы "круглые фигуры... весьма способные к облегчению наших рассуждений о сей материи, и к познанию таинств, которые в логике превозносятся, и в оной с трудом доказывается то, что посредством фигур тотчас взору представляется"</w:t>
      </w:r>
    </w:p>
    <w:p>
      <w:pPr>
        <w:pStyle w:val="Normal"/>
        <w:rPr/>
      </w:pPr>
      <w:r>
        <w:rPr/>
        <w:t xml:space="preserve">Широкое распространение логики в России началось в </w:t>
      </w:r>
      <w:r>
        <w:rPr>
          <w:lang w:val="en-US"/>
        </w:rPr>
        <w:t>XIX</w:t>
      </w:r>
      <w:r>
        <w:rPr/>
        <w:t xml:space="preserve"> веке, когда с развитием высшего светского, университетского образования, где логика была обязательной учебной дисциплиной, стали чаще издаваться учебники и учебные пособия по логике. Можно говорить даже о формировании университетской логики в первой половине </w:t>
      </w:r>
      <w:r>
        <w:rPr>
          <w:lang w:val="en-US"/>
        </w:rPr>
        <w:t>XIX</w:t>
      </w:r>
      <w:r>
        <w:rPr/>
        <w:t xml:space="preserve"> века, она представлена именами П. Любовского, И. Любачинского, П. Лодия, А. Галича, Н. Рождественского и др.</w:t>
      </w:r>
    </w:p>
    <w:p>
      <w:pPr>
        <w:pStyle w:val="Normal"/>
        <w:rPr/>
      </w:pPr>
      <w:r>
        <w:rPr/>
        <w:t xml:space="preserve">Однако, подлинный расцвет, связанный и с новаторскими разработками логики, падает на вторую половину этого века, на его конец и начало века ХХ. Он представлен именами В.Н. Карпова, М.И. Владиславлева, М.И. Каринского, Н.Я. Грота, Л.В. Рутковского, А.И. Введенского, П.С. Порецкого, Е.Л. Буницкого, С.О. Шатуновского, Н.А. Васильева, С.И. Поварнина и некоторых др. Этот период характерен еще и тем, что учебная литература по логике издавалась не только для вузов и гимназий, но и для </w:t>
      </w:r>
      <w:r>
        <w:rPr>
          <w:b/>
          <w:bCs/>
        </w:rPr>
        <w:t>самообразования</w:t>
      </w:r>
      <w:r>
        <w:rPr/>
        <w:t>, а это свидетельство ее широкого вхождения в общественное сознание. Однако, длилось сие недолго.</w:t>
      </w:r>
    </w:p>
    <w:p>
      <w:pPr>
        <w:pStyle w:val="Normal"/>
        <w:rPr/>
      </w:pPr>
      <w:r>
        <w:rPr/>
        <w:t>Послереволюционный период истории логики в советской России был неблагоприятен для формальной логики, она искусственно противопоставлялась диалектической, объявлялась метафизической, буржуазной наукой, и надолго была изъята из школьного учебного процесса.</w:t>
      </w:r>
    </w:p>
    <w:p>
      <w:pPr>
        <w:pStyle w:val="Normal"/>
        <w:rPr/>
      </w:pPr>
      <w:r>
        <w:rPr/>
        <w:t>Лишь в 1947/48 учебном году была восстановлена, однако постоянно испытывала прессинг со стороны логики диалектической, в которую официально включалась как элементарный ее раздел, наподобие вхождения элементарной математики в высшую.</w:t>
      </w:r>
    </w:p>
    <w:p>
      <w:pPr>
        <w:pStyle w:val="Normal"/>
        <w:rPr/>
      </w:pPr>
      <w:r>
        <w:rPr/>
        <w:t>Что касается математической логики, то она еще долгие годы существовала вне и независимо от формальной, в рамках математики, тем и спасая себя от идеологического давления.</w:t>
      </w:r>
    </w:p>
    <w:p>
      <w:pPr>
        <w:pStyle w:val="Normal"/>
        <w:rPr/>
      </w:pPr>
      <w:r>
        <w:rPr/>
        <w:t>Хотя генетическое и историческое развитие их имеет много общего, однако на сегодняшний день математическая логика далеко отошла от традиционной, она часто, так же как в свое время и диалектическая, претендует на включение традиционной в себя в качестве элементарного учения.</w:t>
      </w:r>
    </w:p>
    <w:p>
      <w:pPr>
        <w:pStyle w:val="Normal"/>
        <w:rPr/>
      </w:pPr>
      <w:r>
        <w:rPr/>
        <w:t>Ее развитие в единстве с формальной стало возможно лишь с 60-х гг., но все таки они слабо состыковываются.</w:t>
      </w:r>
    </w:p>
    <w:p>
      <w:pPr>
        <w:pStyle w:val="Normal"/>
        <w:rPr/>
      </w:pPr>
      <w:r>
        <w:rPr/>
        <w:t>Для здравого смысла символика математической логики слишком сложна, необходимость же придавать естественным языковым выражениям символический вид (для достижения строгой однозначности), усложняет ее использование прежде всего гуманитариям, поэтому математическая логика так и не получила широкого распространения в среде гуманитариев. Эта логика, все-таки, более ориентирована на "искусственный интеллект". Многие современные задачи логики и связаны сейчас с компьютеризацией образования.</w:t>
      </w:r>
    </w:p>
    <w:p>
      <w:pPr>
        <w:pStyle w:val="Normal"/>
        <w:rPr/>
      </w:pPr>
      <w:r>
        <w:rPr/>
      </w:r>
    </w:p>
    <w:p>
      <w:pPr>
        <w:pStyle w:val="Heading2"/>
        <w:ind w:hanging="0"/>
        <w:rPr/>
      </w:pPr>
      <w:r>
        <w:rPr/>
        <w:t>2. Роль гипотез в науке</w:t>
      </w:r>
    </w:p>
    <w:p>
      <w:pPr>
        <w:pStyle w:val="Normal"/>
        <w:rPr/>
      </w:pPr>
      <w:r>
        <w:rPr/>
      </w:r>
    </w:p>
    <w:p>
      <w:pPr>
        <w:pStyle w:val="Normal"/>
        <w:rPr/>
      </w:pPr>
      <w:r>
        <w:rPr/>
        <w:t>Некоторые учёные утверждали, что науки строятся исключительно благодаря собиранию фактов; по их мнению, о науке факты и опыты есть всё; истинный учёный должен ограничиться только регистрированием фактов, т.е. простым описанием фактов, событий, явлений. Но на самом деле это мнение совершенно неправильно. Ведь, для того чтобы собирать факты и материалы для науки, мы должны руководиться известной мыслью, известным планом: для того чтобы приступить к совершению того или иного эксперимента, у нас должно быть известное соображение или рассуждение, почему мы должны произвести именно этот, а не какой-нибудь другой эксперимент. Если бы мы стали производить эксперименты наудачу, то это не привело бы ни к каким благоприятным результатам.</w:t>
      </w:r>
    </w:p>
    <w:p>
      <w:pPr>
        <w:pStyle w:val="Normal"/>
        <w:rPr/>
      </w:pPr>
      <w:r>
        <w:rPr/>
        <w:t>Этим, по справедливому замечанию Джевонса, можно объяснить "весьма малые приращения, сделанные к нашему знанию алхимиками. Многие из них были люди очень проницательные и неутомимые; труды подобных лиц длились несколько столетий, они открыли немногое; а верный взгляд на природу даёт современным химикам возможность открыть в течение года больше полезных фактов, чем сколько их было открыто алхимиками в течение многих столетий".</w:t>
      </w:r>
    </w:p>
    <w:p>
      <w:pPr>
        <w:pStyle w:val="Normal"/>
        <w:rPr/>
      </w:pPr>
      <w:r>
        <w:rPr/>
        <w:t>Следовательно, не из собирания фактов наудачу создаётся наука, а из собирания, руководимого известным планом: учёный, приступающий к какому-нибудь исследованию, всегда должен приступать к нему с определённым планом. Для того чтобы иметь план, необходимо построить гипотезу.</w:t>
      </w:r>
    </w:p>
    <w:p>
      <w:pPr>
        <w:pStyle w:val="Normal"/>
        <w:rPr/>
      </w:pPr>
      <w:r>
        <w:rPr/>
        <w:t>Формальная логика изучает не только формы абстрактного мышления, но и формы развития научного знания. Таковыми являются</w:t>
      </w:r>
      <w:r>
        <w:rPr>
          <w:b/>
          <w:bCs/>
        </w:rPr>
        <w:t xml:space="preserve"> факты</w:t>
      </w:r>
      <w:r>
        <w:rPr/>
        <w:t xml:space="preserve"> науки, рождающиеся из потребности объяснения фактов жизни, научная</w:t>
      </w:r>
      <w:r>
        <w:rPr>
          <w:b/>
          <w:bCs/>
        </w:rPr>
        <w:t xml:space="preserve"> проблема,</w:t>
      </w:r>
      <w:r>
        <w:rPr/>
        <w:t xml:space="preserve"> первоначальное решение проблемы в форме</w:t>
      </w:r>
      <w:r>
        <w:rPr>
          <w:b/>
          <w:bCs/>
        </w:rPr>
        <w:t xml:space="preserve"> гипотезы,</w:t>
      </w:r>
      <w:r>
        <w:rPr/>
        <w:t xml:space="preserve"> ее подтверждение или опровержение в ходе доказательства</w:t>
      </w:r>
      <w:r>
        <w:rPr>
          <w:b/>
          <w:bCs/>
        </w:rPr>
        <w:t>,</w:t>
      </w:r>
      <w:r>
        <w:rPr/>
        <w:t xml:space="preserve"> и, наконец,</w:t>
      </w:r>
      <w:r>
        <w:rPr>
          <w:b/>
          <w:bCs/>
        </w:rPr>
        <w:t xml:space="preserve"> теория,</w:t>
      </w:r>
      <w:r>
        <w:rPr/>
        <w:t xml:space="preserve"> формулирующая законы. Между указанными формами существует глубокая внутренняя связь. Каждая последующая форма включает в себя наиболее важные результаты предшествующей.</w:t>
      </w:r>
    </w:p>
    <w:p>
      <w:pPr>
        <w:pStyle w:val="Normal"/>
        <w:rPr/>
      </w:pPr>
      <w:r>
        <w:rPr>
          <w:b/>
          <w:bCs/>
        </w:rPr>
        <w:t>Теоретический этап познания начинается с гипотезы,</w:t>
      </w:r>
      <w:r>
        <w:rPr/>
        <w:t xml:space="preserve"> именно этим определяется ее место в научном познании, а отсюда и наш интерес к ее логической характеристике.</w:t>
      </w:r>
    </w:p>
    <w:p>
      <w:pPr>
        <w:pStyle w:val="Normal"/>
        <w:rPr/>
      </w:pPr>
      <w:r>
        <w:rPr/>
      </w:r>
    </w:p>
    <w:p>
      <w:pPr>
        <w:pStyle w:val="Heading2"/>
        <w:ind w:hanging="0"/>
        <w:rPr/>
      </w:pPr>
      <w:r>
        <w:rPr/>
        <w:t>Сущность и логическая структура гипотезы</w:t>
      </w:r>
    </w:p>
    <w:p>
      <w:pPr>
        <w:pStyle w:val="Normal"/>
        <w:rPr/>
      </w:pPr>
      <w:r>
        <w:rPr/>
      </w:r>
    </w:p>
    <w:p>
      <w:pPr>
        <w:pStyle w:val="Normal"/>
        <w:rPr/>
      </w:pPr>
      <w:r>
        <w:rPr/>
        <w:t>Познание любого явления действительности, как известно, начинают с собирания и накопления отдельных фактов, относящихся к этому явлению. Фактов, которыми располагают в начале познания, всегда недостаточно, чтобы полностью и сразу объяснить это явление, сделать достоверный вывод о том, что оно собой представляет, каковы причины его возникновения, законы развития и т.п. Поэтому познание предметов и событий внешнего мира протекает часто с использованием гипотезы: не ожидая, пока накопятся факты для окончательного, достоверного вывода о характере и причине развития исследуемого явления, дают вначале предположительное их объяснение, а затем это предположение развивают и доказывают. Что же такое гипотеза?</w:t>
      </w:r>
    </w:p>
    <w:p>
      <w:pPr>
        <w:pStyle w:val="Normal"/>
        <w:rPr/>
      </w:pPr>
      <w:r>
        <w:rPr/>
        <w:t>Гипотеза, как и понятие, суждение, умозаключение отражает объективный мир. И в этом она сходна с названными формами мышления. Вместе с тем гипотеза отличается от них. Специфика ее заключается не в том, что она отражает в материальном мире, а в том, как отражает, то есть предположительно, вероятно, а не категорически, не достоверно.</w:t>
      </w:r>
    </w:p>
    <w:p>
      <w:pPr>
        <w:pStyle w:val="Normal"/>
        <w:rPr/>
      </w:pPr>
      <w:r>
        <w:rPr/>
        <w:t>Поэтому не случайно сам термин "гипотеза" в переводе с греческого языка означает "предположение".</w:t>
      </w:r>
    </w:p>
    <w:p>
      <w:pPr>
        <w:pStyle w:val="Normal"/>
        <w:rPr/>
      </w:pPr>
      <w:r>
        <w:rPr/>
        <w:t>Известно, что при определении понятия через ближайший род и видовое отличие необходимо указать на существенные признаки, отличающие данный вид от других видов, входящих в тот же ближайший род. Ближайшим родом для гипотезы как некоего результата познавательной деятельности является понятие "предположение". В чем же специфическое отличие данного вида предположения - гипотезы - от других видов предположения, скажем догадки, фантазии, допущения, предсказания или житейского предугадывания? Как представляется, видовое отличие для гипотезы нужно искать в ответе не на вопрос "О чем предположение?", а на вопрос "Какое предположение?". Исходя из этого, весьма важно выделить следующие существенные признаки гипотезы.</w:t>
      </w:r>
    </w:p>
    <w:p>
      <w:pPr>
        <w:pStyle w:val="Normal"/>
        <w:rPr/>
      </w:pPr>
      <w:r>
        <w:rPr/>
        <w:t>Во-первых, гипотеза является особой формой развития научных знаний и научного логического мышления. Построение гипотез даст возможность переходить от отдельных научных фактов, относящихся к явлению, к их обобщению и познанию законов развития этого явления.</w:t>
      </w:r>
    </w:p>
    <w:p>
      <w:pPr>
        <w:pStyle w:val="Normal"/>
        <w:rPr/>
      </w:pPr>
      <w:r>
        <w:rPr/>
        <w:t>Во-вторых, построение гипотезы всегда сопровождается выдвижением предположения, связанного с теоретическим объяснением исследуемых явлений. Предположение выступает в форме отдельного суждения или системы взаимосвязанных суждений о свойствах единичных фактов или закономерных связях явлений. Суждение это всегда проблематично, в нем выражается вероятностное теоретическое знание.</w:t>
      </w:r>
    </w:p>
    <w:p>
      <w:pPr>
        <w:pStyle w:val="Normal"/>
        <w:rPr/>
      </w:pPr>
      <w:r>
        <w:rPr/>
        <w:t>В-третьих, гипотеза - это обоснованное, опирающееся на конкретные факты, предположение. Поэтому возникновение гипотезы - не спонтанный, а закономерный и логически стройный познавательный процесс, который приводит человека к получению новых знаний об объективной действительности.</w:t>
      </w:r>
    </w:p>
    <w:p>
      <w:pPr>
        <w:pStyle w:val="Normal"/>
        <w:rPr/>
      </w:pPr>
      <w:r>
        <w:rPr/>
        <w:t>Указанные существенные признаки в своей совокупности вполне достаточны для того, чтобы на их основе отличить гипотезу от других видов предположения и определить ее сущность.</w:t>
      </w:r>
    </w:p>
    <w:p>
      <w:pPr>
        <w:pStyle w:val="Normal"/>
        <w:rPr/>
      </w:pPr>
      <w:r>
        <w:rPr/>
        <w:t>Гипотеза - это вероятностное предположение о причине каких-либо явлений, достоверность которого при современном состоянии производства и науки не может быть проверена и доказана, но которое объясняет данные явления, без него необъяснимые; прием познавательной деятельности.</w:t>
      </w:r>
    </w:p>
    <w:p>
      <w:pPr>
        <w:pStyle w:val="Normal"/>
        <w:rPr/>
      </w:pPr>
      <w:r>
        <w:rPr/>
        <w:t>Как видно из определения, термин "гипотеза" употребляется в двояком значении.</w:t>
      </w:r>
    </w:p>
    <w:p>
      <w:pPr>
        <w:pStyle w:val="Normal"/>
        <w:rPr/>
      </w:pPr>
      <w:r>
        <w:rPr/>
        <w:t>Во-первых, как само предположение, объясняющее исследуемое явление (гипотеза в узком смысле).</w:t>
      </w:r>
    </w:p>
    <w:p>
      <w:pPr>
        <w:pStyle w:val="Normal"/>
        <w:rPr/>
      </w:pPr>
      <w:r>
        <w:rPr/>
        <w:t>Во-вторых, как прием мышления в целом, включающий в себя выдвижение предположения, его развитие и доказательство (гипотеза в широком смысле).</w:t>
      </w:r>
    </w:p>
    <w:p>
      <w:pPr>
        <w:pStyle w:val="Normal"/>
        <w:rPr/>
      </w:pPr>
      <w:r>
        <w:rPr/>
        <w:t>Например, изучая эффективность правовой пропаганды, сотрудники лаборатории юридических исследований Научно-исследовательского института комплексных социальных исследований при СпбГУ выдвинули гипотезу; о том, что эффективность влияния различных форм пропагандистских мероприятий на уровень юридических знаний населения неравноценна.</w:t>
      </w:r>
    </w:p>
    <w:p>
      <w:pPr>
        <w:pStyle w:val="Normal"/>
        <w:rPr/>
      </w:pPr>
      <w:r>
        <w:rPr/>
        <w:t>При этом ряд работников районных организаций общества "Знание" Петербурга считали, что все формы пропаганды в равной степени влияют на уровень юридических знаний населения. Проведенное исследование подтвердило истинность выдвинутого предположения и позволило перенести центр тяжести на ту пропагандистскую форму, которая является более действенной.</w:t>
      </w:r>
    </w:p>
    <w:p>
      <w:pPr>
        <w:pStyle w:val="Normal"/>
        <w:rPr/>
      </w:pPr>
      <w:r>
        <w:rPr/>
        <w:t>Таким образом, в юридической теории и практике гипотеза может употребляться в следующих случаях:</w:t>
      </w:r>
    </w:p>
    <w:p>
      <w:pPr>
        <w:pStyle w:val="Normal"/>
        <w:rPr/>
      </w:pPr>
      <w:r>
        <w:rPr/>
        <w:t>когда известные факты недостаточны для объяснения причинной зависимости правового явления, а есть необходимость в том, чтобы его объяснить;</w:t>
      </w:r>
    </w:p>
    <w:p>
      <w:pPr>
        <w:pStyle w:val="Normal"/>
        <w:rPr/>
      </w:pPr>
      <w:r>
        <w:rPr/>
        <w:t>когда факты сложны и гипотеза может принести пользу как обобщение правовых знаний в данный момент, как первый шаг к их разъяснению;</w:t>
      </w:r>
    </w:p>
    <w:p>
      <w:pPr>
        <w:pStyle w:val="Normal"/>
        <w:rPr/>
      </w:pPr>
      <w:r>
        <w:rPr/>
        <w:t>когда причины появления фактов, связанных с юридическими процессами, недоступны опыту, а между тем их действия или следствия могут быть изучаемы.</w:t>
      </w:r>
    </w:p>
    <w:p>
      <w:pPr>
        <w:pStyle w:val="Normal"/>
        <w:rPr/>
      </w:pPr>
      <w:r>
        <w:rPr/>
        <w:t>Выдвигаемая на основе определенного знания об изучаемом круге явлений, гипотеза играет роль руководящего принципа, направляющего и корректирующего дальнейшие наблюдения и эксперименты.</w:t>
      </w:r>
    </w:p>
    <w:p>
      <w:pPr>
        <w:pStyle w:val="Normal"/>
        <w:rPr/>
      </w:pPr>
      <w:r>
        <w:rPr/>
        <w:t>Как вероятностное знание, еще не доказанное логически и не настолько подтвержденное опытом, чтобы считаться достоверным, гипотеза не истинна и не ложна. О ней можно лишь сказать, что она неопределенна, т.е. лежит между истинностью и ложностью. Гипотеза прекращает свое существование в двух случаях: во-первых, когда она, получив подтверждение, превращается в достоверное знание и становится частью теории; во-вторых, когда гипотеза опровергнута и становится ложным знанием.</w:t>
      </w:r>
    </w:p>
    <w:p>
      <w:pPr>
        <w:pStyle w:val="Normal"/>
        <w:rPr/>
      </w:pPr>
      <w:r>
        <w:rPr/>
      </w:r>
    </w:p>
    <w:p>
      <w:pPr>
        <w:pStyle w:val="Heading2"/>
        <w:ind w:hanging="0"/>
        <w:rPr/>
      </w:pPr>
      <w:r>
        <w:rPr/>
        <w:t>3. Логическая структура гипотезы, ее виды</w:t>
      </w:r>
    </w:p>
    <w:p>
      <w:pPr>
        <w:pStyle w:val="Normal"/>
        <w:rPr/>
      </w:pPr>
      <w:r>
        <w:rPr/>
      </w:r>
    </w:p>
    <w:p>
      <w:pPr>
        <w:pStyle w:val="Normal"/>
        <w:rPr/>
      </w:pPr>
      <w:r>
        <w:rPr/>
        <w:t>Гипотеза представляет собой систему понятий, суждений и умозаключений. В отличие от каждой формы абстрактного мышления она имеет сложный, синтетический характер. Ни одно отдельно взятое суждение, понятие или умозаключение еще не составляет гипотезы, а только большую или меньшую ее часть.</w:t>
      </w:r>
    </w:p>
    <w:p>
      <w:pPr>
        <w:pStyle w:val="Normal"/>
        <w:rPr/>
      </w:pPr>
      <w:r>
        <w:rPr/>
        <w:t>Анализ различных гипотез позволяет выделить следующие элементы их логической структуры:</w:t>
      </w:r>
    </w:p>
    <w:p>
      <w:pPr>
        <w:pStyle w:val="Normal"/>
        <w:rPr/>
      </w:pPr>
      <w:r>
        <w:rPr/>
        <w:t>во-первых, основание гипотезы - совокупность фактов или обоснованных утверждений, на которых строится предположение;</w:t>
      </w:r>
    </w:p>
    <w:p>
      <w:pPr>
        <w:pStyle w:val="Normal"/>
        <w:rPr/>
      </w:pPr>
      <w:r>
        <w:rPr/>
        <w:t>во-вторых, форму гипотезы - совокупность умозаключений, которая ведет от основания гипотезы к основному предположению;</w:t>
      </w:r>
    </w:p>
    <w:p>
      <w:pPr>
        <w:pStyle w:val="Normal"/>
        <w:rPr/>
      </w:pPr>
      <w:r>
        <w:rPr/>
        <w:t>в-третьих, предположение (или гипотезу в узком смысле слова) - выводы из фактов и утверждений, выражающих содержание гипотезы.</w:t>
      </w:r>
    </w:p>
    <w:p>
      <w:pPr>
        <w:pStyle w:val="Normal"/>
        <w:rPr/>
      </w:pPr>
      <w:r>
        <w:rPr/>
        <w:t>Будучи одинаковыми, по логической структуре, гипотезы тем не менее различаются по своему содержанию и выполняемым функциям.</w:t>
      </w:r>
    </w:p>
    <w:p>
      <w:pPr>
        <w:pStyle w:val="Normal"/>
        <w:rPr/>
      </w:pPr>
      <w:r>
        <w:rPr/>
        <w:t>Различение гипотез осуществляется по следующим основаниям:</w:t>
      </w:r>
    </w:p>
    <w:p>
      <w:pPr>
        <w:pStyle w:val="Normal"/>
        <w:rPr/>
      </w:pPr>
      <w:r>
        <w:rPr/>
        <w:t>а) по сложности исследуемого объекта б) по степени достоверности</w:t>
      </w:r>
    </w:p>
    <w:p>
      <w:pPr>
        <w:pStyle w:val="Normal"/>
        <w:rPr/>
      </w:pPr>
      <w:r>
        <w:rPr/>
      </w:r>
    </w:p>
    <w:p>
      <w:pPr>
        <w:pStyle w:val="Normal"/>
        <w:rPr/>
      </w:pPr>
      <w:r>
        <w:rPr/>
        <w:drawing>
          <wp:inline distT="0" distB="0" distL="0" distR="0">
            <wp:extent cx="339852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398520" cy="706755"/>
                    </a:xfrm>
                    <a:prstGeom prst="rect">
                      <a:avLst/>
                    </a:prstGeom>
                  </pic:spPr>
                </pic:pic>
              </a:graphicData>
            </a:graphic>
          </wp:inline>
        </w:drawing>
      </w:r>
    </w:p>
    <w:p>
      <w:pPr>
        <w:pStyle w:val="Normal"/>
        <w:rPr/>
      </w:pPr>
      <w:r>
        <w:rPr/>
      </w:r>
    </w:p>
    <w:p>
      <w:pPr>
        <w:pStyle w:val="Normal"/>
        <w:rPr/>
      </w:pPr>
      <w:r>
        <w:rPr/>
        <w:t>Общая гипотеза - это вид гипотезы, объясняющей причину явления или группы явлений в целом.</w:t>
      </w:r>
    </w:p>
    <w:p>
      <w:pPr>
        <w:pStyle w:val="Normal"/>
        <w:rPr/>
      </w:pPr>
      <w:r>
        <w:rPr/>
        <w:t>Частная гипотеза - это разновидность гипотезы, объясняющая какую-либо отдельную сторону или отдельное свойство исследуемого явления или события.</w:t>
      </w:r>
    </w:p>
    <w:p>
      <w:pPr>
        <w:pStyle w:val="Normal"/>
        <w:rPr/>
      </w:pPr>
      <w:r>
        <w:rPr/>
        <w:t>Так, например, в судебном исследовании предположение о события в целом является общей гипотезой, а предположение, объясняющее отдельную сторону события, например о путях проникновения преступника в помещение, является частной гипотезой.</w:t>
      </w:r>
    </w:p>
    <w:p>
      <w:pPr>
        <w:pStyle w:val="Normal"/>
        <w:rPr/>
      </w:pPr>
      <w:r>
        <w:rPr/>
        <w:t>При этом необходимо иметь в виду, что деление гипотезы на общую и частную имеет смысл, когда мы соотносим одну гипотезу с другой. Это деление не является абсолютным, гипотеза может быть частной по отношению к одной гипотезе и общей по отношению к другим гипотезам. Так, общая гипотеза, объясняющая преступление в целом, будет являться частной при сравнении ее с гипотезой, объясняющей причины всей преступности в конкретном государстве.</w:t>
      </w:r>
    </w:p>
    <w:p>
      <w:pPr>
        <w:pStyle w:val="Normal"/>
        <w:rPr/>
      </w:pPr>
      <w:r>
        <w:rPr/>
        <w:t>Кроме общих и частных гипотез различают еще научные и рабочие гипотезы.</w:t>
      </w:r>
    </w:p>
    <w:p>
      <w:pPr>
        <w:pStyle w:val="Normal"/>
        <w:rPr/>
      </w:pPr>
      <w:r>
        <w:rPr/>
        <w:t>Научной называется гипотеза, объясняющая закономерности развития явлений природы, общества и мышления. Чтобы быть научной, гипотеза должна отвечать следующим требованиям: а) она должна быть единственным аналогом данного процесса, явления; б) она должна давать объяснение как можно большему числу связанных с этим явлением обстоятельств; в) она должна быть способной предсказывать новые явления, не входящие в число тех, на основе которых она строилась.</w:t>
      </w:r>
    </w:p>
    <w:p>
      <w:pPr>
        <w:pStyle w:val="Normal"/>
        <w:rPr/>
      </w:pPr>
      <w:r>
        <w:rPr/>
        <w:t>Рабочая гипотеза - это временное предположение или допущение, которым пользуются при построении гипотезы. Рабочая гипотеза выдвигается, как правило, на первых этапах исследования. Она непосредственно не ставит задачу выяснить действительные причины исследуемых явлений, а служит лишь условным допущением, позволяющим сгруппировать и систематизировать результаты наблюдений и дать согласующееся с наблюдениями описание явлений.</w:t>
      </w:r>
    </w:p>
    <w:p>
      <w:pPr>
        <w:pStyle w:val="Normal"/>
        <w:rPr/>
      </w:pPr>
      <w:r>
        <w:rPr/>
        <w:t>Разновидностью частной гипотезы является версия.</w:t>
      </w:r>
    </w:p>
    <w:p>
      <w:pPr>
        <w:pStyle w:val="Normal"/>
        <w:rPr/>
      </w:pPr>
      <w:r>
        <w:rPr/>
        <w:t>Версия (от лат. versio - оборот, видоизменение; франц. version - перевод, истолкование) - одно из нескольких возможных, отличительное от других, объяснение или толкование какого-либо факта, явления, события.</w:t>
      </w:r>
    </w:p>
    <w:p>
      <w:pPr>
        <w:pStyle w:val="Normal"/>
        <w:rPr/>
      </w:pPr>
      <w:r>
        <w:rPr/>
        <w:t>Версией называют гипотезу в судебном исследовании. Но термин "версия" не является специфически юридическим, им пользуются и в других областях познания.</w:t>
      </w:r>
    </w:p>
    <w:p>
      <w:pPr>
        <w:pStyle w:val="Normal"/>
        <w:rPr/>
      </w:pPr>
      <w:r>
        <w:rPr/>
        <w:t>Логическая структура версии такая же, как и логическая структура гипотезы. В этом плане версия от любого вида гипотезы не отличается. Вместе с тем версия и научная гипотеза имеют между собой некоторые различия:</w:t>
      </w:r>
    </w:p>
    <w:p>
      <w:pPr>
        <w:pStyle w:val="Normal"/>
        <w:rPr/>
      </w:pPr>
      <w:r>
        <w:rPr/>
        <w:t>1. Предметом научной гипотезы являются законы развития природы и общества. Гипотезы создаются для объяснения значительных событий и явлений, обосновываются длительным наблюдением. Предметом версий являются отдельные единичные явления и факты, порой весьма незначительные. При построении версии не ставится цель открыть ту или иную закономерность. Версия имеет более скромную познавательную задачу - объяснить отдельное, неповторимое единичное событие или единичный факт. Обосновывается версия сравнительно ограниченным кругом наблюдений.</w:t>
      </w:r>
    </w:p>
    <w:p>
      <w:pPr>
        <w:pStyle w:val="Normal"/>
        <w:rPr/>
      </w:pPr>
      <w:r>
        <w:rPr/>
        <w:t>2. Научные гипотезы могут существовать и разрабатываться длительное время, годами и даже десятилетиями. Версии выдвигаются и проверяются в сравнительно короткий период времени.</w:t>
      </w:r>
    </w:p>
    <w:p>
      <w:pPr>
        <w:pStyle w:val="Normal"/>
        <w:rPr/>
      </w:pPr>
      <w:r>
        <w:rPr/>
        <w:t>3. Научных гипотез, объясняющих какое-либо явление, может быть выдвинуто несколько или всего одна. Версия в судебно-следственном исследовании, например, одна существовать не может. По каждому уголовному делу, по каждому отдельному обстоятельству должно быть выдвинуто несколько версий; здесь нельзя ограничиваться выдвижением и доказательством какой-то одной, пусть, представляющейся и самой вероятной версии.</w:t>
      </w:r>
    </w:p>
    <w:p>
      <w:pPr>
        <w:pStyle w:val="Normal"/>
        <w:rPr/>
      </w:pPr>
      <w:r>
        <w:rPr/>
        <w:t>4. Версия в судебно-следственном исследовании отличается от научной гипотезы также тем, что при выдвижении и доказательстве версии руководствуются не только логическими законами, но и законами юридическими. Факты, на основании которых доказывается истинность какой-то одной и ложность других версий, должны быть выявлены, собраны и закреплены с соблюдением уголовно-процессуальных законов.</w:t>
      </w:r>
    </w:p>
    <w:p>
      <w:pPr>
        <w:pStyle w:val="Normal"/>
        <w:rPr/>
      </w:pPr>
      <w:r>
        <w:rPr/>
        <w:t>По содержанию различают описательные и объяснительные гипотезы. Описательная гипотеза представляет собой предположение о существовании того или иного явления или связи. Так, предположение о росте общественной опасности преступлений в регионе в течение исследуемого периода является гипотезой описательной. Объяснительная гипотеза - предположение о причинно-следственных связях в изучаемом объекте. Такими являются, например, гипотезы о взаимосвязи роста корыстной преступности с углублением имущественной дифференциации населения в регионе; о причинно-следственной зависимости уровня преступности, связанной с подпольным изготовлением алкогольной продукции, и изменний государственной политики в области торговли спиртными напитками.</w:t>
      </w:r>
    </w:p>
    <w:p>
      <w:pPr>
        <w:pStyle w:val="Normal"/>
        <w:rPr/>
      </w:pPr>
      <w:r>
        <w:rPr/>
        <w:t>Таким образом, использование гипотез в теории и практике имеет большое значение ю Гипотеза является формой развития научных знаний. С точки зрения логической структуры она не сводится к какой-то одной форме абстрактного мышления: понятию, суждению или умозаключению, а включает в свой состав все эти формы.</w:t>
      </w:r>
    </w:p>
    <w:p>
      <w:pPr>
        <w:pStyle w:val="Normal"/>
        <w:rPr>
          <w:b/>
          <w:b/>
          <w:bCs/>
        </w:rPr>
      </w:pPr>
      <w:r>
        <w:rPr>
          <w:b/>
          <w:bCs/>
        </w:rPr>
      </w:r>
    </w:p>
    <w:p>
      <w:pPr>
        <w:pStyle w:val="Heading2"/>
        <w:ind w:hanging="0"/>
        <w:rPr/>
      </w:pPr>
      <w:r>
        <w:rPr/>
        <w:t>4. Этапы разработки гипотезы</w:t>
      </w:r>
    </w:p>
    <w:p>
      <w:pPr>
        <w:pStyle w:val="Normal"/>
        <w:rPr/>
      </w:pPr>
      <w:r>
        <w:rPr/>
      </w:r>
    </w:p>
    <w:p>
      <w:pPr>
        <w:pStyle w:val="Normal"/>
        <w:rPr/>
      </w:pPr>
      <w:r>
        <w:rPr/>
        <w:t>Гипотеза представляет собой процесс развития мысли. Безусловно, дать общий образец построения гипотезы для всех случаев жизни не представляется возможным. Это связано с тем, что условия для разработки гипотезы зависят от своеобразия практической деятельности, а также от специфики рассматриваемой проблемы. Тем не менее можно определить общие границы этапов, которые проходит мыслительный процесс в гипотезе.</w:t>
      </w:r>
    </w:p>
    <w:p>
      <w:pPr>
        <w:pStyle w:val="Normal"/>
        <w:rPr/>
      </w:pPr>
      <w:r>
        <w:rPr/>
        <w:t>Основными этапами разработки гипотезы являются:</w:t>
      </w:r>
    </w:p>
    <w:p>
      <w:pPr>
        <w:pStyle w:val="Normal"/>
        <w:rPr/>
      </w:pPr>
      <w:r>
        <w:rPr/>
        <w:t>1) выдвижение гипотезы;</w:t>
      </w:r>
    </w:p>
    <w:p>
      <w:pPr>
        <w:pStyle w:val="Normal"/>
        <w:rPr/>
      </w:pPr>
      <w:r>
        <w:rPr/>
        <w:t>2) развитие гипотезы;</w:t>
      </w:r>
    </w:p>
    <w:p>
      <w:pPr>
        <w:pStyle w:val="Normal"/>
        <w:rPr/>
      </w:pPr>
      <w:r>
        <w:rPr/>
        <w:t>3) проверка гипотезы.</w:t>
      </w:r>
    </w:p>
    <w:p>
      <w:pPr>
        <w:pStyle w:val="Normal"/>
        <w:rPr/>
      </w:pPr>
      <w:r>
        <w:rPr/>
        <w:t>Рассмотрим содержание и особенности каждого этапа более подробно.</w:t>
      </w:r>
    </w:p>
    <w:p>
      <w:pPr>
        <w:pStyle w:val="Normal"/>
        <w:rPr/>
      </w:pPr>
      <w:r>
        <w:rPr>
          <w:b/>
          <w:bCs/>
        </w:rPr>
        <w:t>Выдвижение гипотезы</w:t>
      </w:r>
      <w:r>
        <w:rPr/>
        <w:t>.</w:t>
      </w:r>
    </w:p>
    <w:p>
      <w:pPr>
        <w:pStyle w:val="Normal"/>
        <w:rPr/>
      </w:pPr>
      <w:r>
        <w:rPr/>
        <w:t>Чтобы выдвинуть гипотезу, необходимо располагать некоторой совокупностью фактов, относящихся к наблюдаемому явлению, которые бы обосновывали вероятность определенного предположения, объясняли неизвестное. Поэтому построение гипотезы связано, в первую очередь, с собиранием фактов, имеющих отношение к тому явлению, которое мы объясняем, и не совпадающих с уже имеющимся объяснением.</w:t>
      </w:r>
    </w:p>
    <w:p>
      <w:pPr>
        <w:pStyle w:val="Normal"/>
        <w:rPr/>
      </w:pPr>
      <w:r>
        <w:rPr/>
        <w:t>На основании собранных фактов высказывается предположение о том, что представляет собой исследуемое явление, то есть формулируется гипотеза в узком смысле слова. Предположение высказывают в результате логической обработки собранных фактов. Факты, на основании которых выдвигается гипотеза, могут быть осмыслены логически в форме дедукции, индукции или аналогии. Выдвижение предположения составляет основное содержание гипотезы.</w:t>
      </w:r>
    </w:p>
    <w:p>
      <w:pPr>
        <w:pStyle w:val="Normal"/>
        <w:rPr/>
      </w:pPr>
      <w:r>
        <w:rPr/>
        <w:t>Предположение является ответом на поставленный вопрос о сущности, причине, связях наблюдаемого явления. В предположении заключено то знание, к которому приходят в результате обобщения фактов. Оно является той сердцевиной гипотезы, вокруг которой идет вся познавательная и практическая деятельность. Предположение в гипотезе - это, с одной стороны, итог предшествующего познания, то главное, к чему приходят в результате наблюдения и обобщения фактов; с другой стороны - это отправной пункт дальнейшего изучения явления, указание пути познания, определение направления, по которому должно идти все исследование. Гипотеза дает возможность не только объяснить имеющиеся факты, но и выявить новые факты, на которые еще не было обращено внимание.</w:t>
      </w:r>
    </w:p>
    <w:p>
      <w:pPr>
        <w:pStyle w:val="Normal"/>
        <w:rPr/>
      </w:pPr>
      <w:r>
        <w:rPr/>
        <w:t>Так, гипотеза о неполной информированности субъектов профилактики на конкретном объекте (предприятии, учебном заведении) о состоянии преступности и правонарушений в коллективе требует сбора и анализа данных о правонарушающем поведении членов коллектива по месту жительства и работы, сопоставления сведений по объекту в целом и его подразделениям с данными учета органов МВД, данными судебной статистики за анализируемый период, экспертными оценками уровня латентной преступности и т.д. Логическая обработка этих данных дает возможность дальнейшего познания уровня правопорядка и законности на изучаемых объектах.</w:t>
      </w:r>
    </w:p>
    <w:p>
      <w:pPr>
        <w:pStyle w:val="Normal"/>
        <w:rPr/>
      </w:pPr>
      <w:r>
        <w:rPr/>
        <w:t>Предположение, чтобы стать гипотезой, должно удовлетворять следующим требованиям:</w:t>
      </w:r>
    </w:p>
    <w:p>
      <w:pPr>
        <w:pStyle w:val="Normal"/>
        <w:rPr/>
      </w:pPr>
      <w:r>
        <w:rPr/>
        <w:t>а) предположение не должно быть логически противоречивым;</w:t>
      </w:r>
    </w:p>
    <w:p>
      <w:pPr>
        <w:pStyle w:val="Normal"/>
        <w:rPr/>
      </w:pPr>
      <w:r>
        <w:rPr/>
        <w:t>б) предположение должно быть принципиально проверяемым.</w:t>
      </w:r>
    </w:p>
    <w:p>
      <w:pPr>
        <w:pStyle w:val="Normal"/>
        <w:rPr/>
      </w:pPr>
      <w:r>
        <w:rPr/>
        <w:t>Различают два рода проверяемости - практическую и принципиальную. Предположение является практически проверяемым, если оно может быть проверено в данное время или в относительно недалекий период времени. Предположение является принципиально проверяемым, когда оно может быть проверено (если не в ближайшее время, то когда-нибудь).</w:t>
      </w:r>
    </w:p>
    <w:p>
      <w:pPr>
        <w:pStyle w:val="Normal"/>
        <w:rPr/>
      </w:pPr>
      <w:r>
        <w:rPr/>
        <w:t>Например, предположение об удовлетворенности содержанием трудовой деятельности лицами, отбывающими наказание в местах лишения свободы, проверке доступно. Здесь "удовлетворенность" может быть оценена на основе анализа данных о выполнении норм выработки, инициативности в работе, о желании повысить квалификацию по конкретной специальности, намерениях продолжать работать по ней по отбытии наказания и т.п.;</w:t>
      </w:r>
    </w:p>
    <w:p>
      <w:pPr>
        <w:pStyle w:val="Normal"/>
        <w:rPr/>
      </w:pPr>
      <w:r>
        <w:rPr/>
        <w:t>в) предположение не должно противоречить ранее установленным фактам, для объяснения которых оно предназначено. Если уже на этапе формирования гипотезы факты вступают в противоречие с предположением, следует прибегнуть к иной формулировке;</w:t>
      </w:r>
    </w:p>
    <w:p>
      <w:pPr>
        <w:pStyle w:val="Normal"/>
        <w:rPr/>
      </w:pPr>
      <w:r>
        <w:rPr/>
        <w:t>г) предположение должно объяснять возможно более широкий круг явлений. Это требование позволяет из двух или более гипотез, объясняющих один и тот же круг явлений, выбрать наиболее оптимальную.</w:t>
      </w:r>
    </w:p>
    <w:p>
      <w:pPr>
        <w:pStyle w:val="Normal"/>
        <w:rPr/>
      </w:pPr>
      <w:r>
        <w:rPr/>
        <w:t>Умозаключение, в котором формируется основное предположение гипотезы, может строиться в форме аналогии, неполной индукции, вероятностного силлогизма в трех, как минимум, его вариантах:</w:t>
      </w:r>
    </w:p>
    <w:p>
      <w:pPr>
        <w:pStyle w:val="Normal"/>
        <w:rPr/>
      </w:pPr>
      <w:r>
        <w:rPr/>
        <w:t>с нарушением хотя бы одного из правил категорического силлогизма;</w:t>
      </w:r>
    </w:p>
    <w:p>
      <w:pPr>
        <w:pStyle w:val="Normal"/>
        <w:rPr/>
      </w:pPr>
      <w:r>
        <w:rPr/>
        <w:t>с использованием хотя бы одной посылки, являющейся суждением проблематическим;</w:t>
      </w:r>
    </w:p>
    <w:p>
      <w:pPr>
        <w:pStyle w:val="Normal"/>
        <w:rPr/>
      </w:pPr>
      <w:r>
        <w:rPr/>
        <w:t>с допущением этих обоих обстоятельств.</w:t>
      </w:r>
    </w:p>
    <w:p>
      <w:pPr>
        <w:pStyle w:val="Normal"/>
        <w:rPr/>
      </w:pPr>
      <w:r>
        <w:rPr/>
        <w:t>Однако говорить о тех или иных отдельных видах умозаключения в связи с построением гипотезы - значит выделять лишь центральное и конечное звено в целом сложного логического построения.</w:t>
      </w:r>
    </w:p>
    <w:p>
      <w:pPr>
        <w:pStyle w:val="Normal"/>
        <w:rPr>
          <w:b/>
          <w:b/>
          <w:bCs/>
        </w:rPr>
      </w:pPr>
      <w:r>
        <w:rPr>
          <w:b/>
          <w:bCs/>
        </w:rPr>
        <w:t>Развитие гипотезы.</w:t>
      </w:r>
    </w:p>
    <w:p>
      <w:pPr>
        <w:pStyle w:val="Normal"/>
        <w:rPr/>
      </w:pPr>
      <w:r>
        <w:rPr/>
        <w:t>Развитие гипотезы связано с выведением из нее логических следствий. Считая выдвинутое предположение истинным, из него дедуктивным путем выводят ряд следствий, которые должны существовать, если существует предполагаемая причина.</w:t>
      </w:r>
    </w:p>
    <w:p>
      <w:pPr>
        <w:pStyle w:val="Normal"/>
        <w:rPr/>
      </w:pPr>
      <w:r>
        <w:rPr/>
        <w:t>Логические следствия, выводимые из гипотез, нельзя отождествлять со следствиями - звеньями причинно-следственной цепи явлений, всегда хронологически следующими за вызвавшей их причиной.</w:t>
      </w:r>
    </w:p>
    <w:p>
      <w:pPr>
        <w:pStyle w:val="Normal"/>
        <w:rPr/>
      </w:pPr>
      <w:r>
        <w:rPr/>
        <w:t>Под логическими следствиями понимаются мысли не только об обстоятельствах, вызванных изучаемым явлением, но и об обстоятельствах, предшествующих ему по времени, о сопутствующих и последующих, а также об обстоятельствах, вызванных иными причинами, но находящимися с исследуемым явлением в какой-либо связи.</w:t>
      </w:r>
    </w:p>
    <w:p>
      <w:pPr>
        <w:pStyle w:val="Normal"/>
        <w:rPr/>
      </w:pPr>
      <w:r>
        <w:rPr/>
        <w:t>Сопоставление выведенных из предположения следствий с установленными фактами действительности дает возможность либо опровергнуть гипотезу, либо подтвердить ее истинность. Это осуществляется в процессе проверки гипотезы.</w:t>
      </w:r>
    </w:p>
    <w:p>
      <w:pPr>
        <w:pStyle w:val="Normal"/>
        <w:rPr/>
      </w:pPr>
      <w:r>
        <w:rPr>
          <w:b/>
          <w:bCs/>
        </w:rPr>
        <w:t>Проверка</w:t>
      </w:r>
      <w:r>
        <w:rPr>
          <w:b/>
          <w:bCs/>
          <w:i/>
          <w:iCs/>
        </w:rPr>
        <w:t xml:space="preserve"> гипотезы</w:t>
      </w:r>
      <w:r>
        <w:rPr/>
        <w:t>.</w:t>
      </w:r>
    </w:p>
    <w:p>
      <w:pPr>
        <w:pStyle w:val="Normal"/>
        <w:rPr/>
      </w:pPr>
      <w:r>
        <w:rPr/>
        <w:t>Проверка гипотезы идет, как правило, посредством практики. Гипотеза порождается потребностями практики, и в основном практика решает вопрос о том, истинна гипотеза или ложна. При проверке гипотезы также используются и логические средства. Проверка гипотезы, превращение ее в достоверное знание есть процесс сложный и длительный. Поэтому его нельзя сводить к какому-то одному логическому действию. При проверке гипотезы используются различные формы и способы ее подтверждения или опровержения.</w:t>
      </w:r>
    </w:p>
    <w:p>
      <w:pPr>
        <w:pStyle w:val="Normal"/>
        <w:rPr/>
      </w:pPr>
      <w:r>
        <w:rPr/>
      </w:r>
    </w:p>
    <w:p>
      <w:pPr>
        <w:pStyle w:val="Normal"/>
        <w:rPr/>
      </w:pPr>
      <w:r>
        <w:rPr/>
        <w:drawing>
          <wp:inline distT="0" distB="0" distL="0" distR="0">
            <wp:extent cx="4294505" cy="264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94505" cy="2642235"/>
                    </a:xfrm>
                    <a:prstGeom prst="rect">
                      <a:avLst/>
                    </a:prstGeom>
                  </pic:spPr>
                </pic:pic>
              </a:graphicData>
            </a:graphic>
          </wp:inline>
        </w:drawing>
      </w:r>
    </w:p>
    <w:p>
      <w:pPr>
        <w:pStyle w:val="Normal"/>
        <w:rPr>
          <w:b/>
          <w:b/>
          <w:bCs/>
        </w:rPr>
      </w:pPr>
      <w:r>
        <w:rPr>
          <w:b/>
          <w:bCs/>
        </w:rPr>
      </w:r>
    </w:p>
    <w:p>
      <w:pPr>
        <w:pStyle w:val="Normal"/>
        <w:rPr>
          <w:b/>
          <w:b/>
          <w:bCs/>
        </w:rPr>
      </w:pPr>
      <w:r>
        <w:rPr>
          <w:b/>
          <w:bCs/>
        </w:rPr>
        <w:t>Непосредственное подтверждение (опровержение) гипотезы.</w:t>
      </w:r>
    </w:p>
    <w:p>
      <w:pPr>
        <w:pStyle w:val="Normal"/>
        <w:rPr/>
      </w:pPr>
      <w:r>
        <w:rPr/>
        <w:t>Сущность этого способа заключается в том, что предполагаемые отдельные факты или явления в ходе последующего познания подтверждаются (или не подтверждаются) практикой наблюдения за правовыми явлениями.</w:t>
      </w:r>
    </w:p>
    <w:p>
      <w:pPr>
        <w:pStyle w:val="Normal"/>
        <w:rPr/>
      </w:pPr>
      <w:r>
        <w:rPr>
          <w:b/>
          <w:bCs/>
        </w:rPr>
        <w:t xml:space="preserve">Логическое подтверждение (опровержение) </w:t>
      </w:r>
      <w:r>
        <w:rPr/>
        <w:t>протекает опосредованно, так как познаются явления, имевшие место в прошлом или существующие и в настоящее время, но недоступные непосредственному чувственному восприятию.</w:t>
      </w:r>
    </w:p>
    <w:p>
      <w:pPr>
        <w:pStyle w:val="Normal"/>
        <w:rPr/>
      </w:pPr>
      <w:r>
        <w:rPr/>
        <w:t>Основными путями этого способа проверки гипотезы являются: индуктивное, все более полное подтверждение гипотезы или выведение из нее следствий аргументами, включающими указание на факты и законы; дедуктивное выведение гипотезы из других, более общих и уже доказанных положений; демонстрация эвристической, предсказательной силы гипотезы, когда с ее помощью правильно объясняется и предсказывается довольно широкий круг явлений.</w:t>
      </w:r>
    </w:p>
    <w:p>
      <w:pPr>
        <w:pStyle w:val="Normal"/>
        <w:rPr/>
      </w:pPr>
      <w:r>
        <w:rPr/>
        <w:t>Логическое доказывание (опровержение) гипотезы в зависимости от способа обоснования может осуществляться в форме прямого или косвенного доказательства (опровержения).</w:t>
      </w:r>
    </w:p>
    <w:p>
      <w:pPr>
        <w:pStyle w:val="Normal"/>
        <w:rPr/>
      </w:pPr>
      <w:r>
        <w:rPr>
          <w:b/>
          <w:bCs/>
        </w:rPr>
        <w:t xml:space="preserve">Прямое подтверждение (опровержение) </w:t>
      </w:r>
      <w:r>
        <w:rPr/>
        <w:t>гипотезы протекает путем подтверждения или опровержения выведенных логических следствий вновь обнаруженными фактами.</w:t>
      </w:r>
    </w:p>
    <w:p>
      <w:pPr>
        <w:pStyle w:val="Normal"/>
        <w:rPr/>
      </w:pPr>
      <w:r>
        <w:rPr/>
        <w:t>Логический процесс выведения следствий из выдвинутого предположения и обоснования истинности или ложности гипотезы, как уже отмечалось, осуществляется очень часто в форме условно-категорического умозаключения. Например, из предполагаемой причины А выводят следствие В. Логически это выражается в таком суждении: "Если есть А, то есть В". Затем следствие В проверяют на практике, действительно ли оно существует. Если следствие В в действительности не существует и существовать не может, то по правилам условно-категорического умозаключения от отсутствия следствия приходят к выводу о том, что и предполагаемая причина А также не существует, то есть к достоверному заключению о ложности выдвинутой гипотезы. Помимо условно-категорических умозаключений используется также категорический силлогизм и другие виды умозаключения.</w:t>
      </w:r>
    </w:p>
    <w:p>
      <w:pPr>
        <w:pStyle w:val="Normal"/>
        <w:rPr/>
      </w:pPr>
      <w:r>
        <w:rPr/>
        <w:t>Другим видом логического доказывания гипотезы является ее</w:t>
      </w:r>
      <w:r>
        <w:rPr>
          <w:b/>
          <w:bCs/>
        </w:rPr>
        <w:t xml:space="preserve"> косвенное подтверждение (опровержение). </w:t>
      </w:r>
      <w:r>
        <w:rPr/>
        <w:t>Оно используется тогда, когда существует несколько гипотез, объясняющих одно и то же явление.</w:t>
      </w:r>
    </w:p>
    <w:p>
      <w:pPr>
        <w:pStyle w:val="Normal"/>
        <w:rPr/>
      </w:pPr>
      <w:r>
        <w:rPr/>
        <w:t>Косвенное доказательство протекает путем опровержения (подтверждения) и исключения всех ложных (истинных) предположений, на основании чего утверждают о достоверности (ложности) единственного оставшегося предположения. Вывод при этом протекает в форме отрицающе-утверждающего модуса разделительно-категорического умозаключения.</w:t>
      </w:r>
    </w:p>
    <w:p>
      <w:pPr>
        <w:pStyle w:val="Normal"/>
        <w:rPr/>
      </w:pPr>
      <w:r>
        <w:rPr/>
        <w:t>Заключение в этом выводе может расцениваться как достоверное, если, во-первых, построен исчерпывающий ряд предположений, объясняющих исследуемое явление, во-вторых, в процессе проверки гипотез опровергнуты (подтверждены) все ложные (истинные) предположения. Предположение, указывающее на оставшуюся причину, в этом случае будет единственным, а выраженное в нем знание будет выступать уже не как проблематичное, а как достоверное.</w:t>
      </w:r>
    </w:p>
    <w:p>
      <w:pPr>
        <w:pStyle w:val="Normal"/>
        <w:rPr/>
      </w:pPr>
      <w:r>
        <w:rPr/>
        <w:t>Таким образом, разработка и применение гипотезы играет большую роль в правовой сфере. Особую значимость имеет общая логика построения и доказательства версий.</w:t>
      </w:r>
    </w:p>
    <w:p>
      <w:pPr>
        <w:pStyle w:val="Normal"/>
        <w:rPr>
          <w:b/>
          <w:b/>
          <w:bCs/>
          <w:i/>
          <w:i/>
          <w:iCs/>
        </w:rPr>
      </w:pPr>
      <w:r>
        <w:rPr>
          <w:b/>
          <w:bCs/>
          <w:i/>
          <w:iCs/>
        </w:rPr>
        <w:t>Гипотеза и теория.</w:t>
      </w:r>
    </w:p>
    <w:p>
      <w:pPr>
        <w:pStyle w:val="Normal"/>
        <w:rPr/>
      </w:pPr>
      <w:r>
        <w:rPr/>
        <w:t xml:space="preserve">Говоря о гипотезе, следует четко отличать ее от обычного, рядового предположения, потому что всякая гипотеза, конечно же, есть предположение, но не всякое предположение можно назвать гипотезой. </w:t>
      </w:r>
      <w:r>
        <w:rPr>
          <w:i/>
          <w:iCs/>
        </w:rPr>
        <w:t>Гипотеза</w:t>
      </w:r>
      <w:r>
        <w:rPr/>
        <w:t xml:space="preserve"> - частично обоснованное предположение о причинах, движущих силах, сущности (коренных свойствах, закономерностях развития) того или иного предмета (явления, процесса), которое временно принимается за истинное. Иными словами, гипотеза - эти то частично обоснована наличным знанием предположение, вероятность которого требует дальнейшего обоснования, проверки, подтверждения.</w:t>
      </w:r>
    </w:p>
    <w:p>
      <w:pPr>
        <w:pStyle w:val="Normal"/>
        <w:rPr/>
      </w:pPr>
      <w:r>
        <w:rPr/>
        <w:t>Предположение и догадка могут в определенной степени носить субъективный характер, опираться на интуитивное чутье, индивидуальное провидение; гипотеза же - в большей степени предположение обоснованное, использующее накопленное научное знание о той или иной предметной области и ее закономерностях, оно экстраполирует это знание, предполагает влияние известного на неизвестное, и наоборот. В этом, на наш взгляд, и заключается научность гипотезы.</w:t>
      </w:r>
    </w:p>
    <w:p>
      <w:pPr>
        <w:pStyle w:val="Normal"/>
        <w:rPr/>
      </w:pPr>
      <w:r>
        <w:rPr/>
        <w:t>Рассмотрение гипотезы только как предположения сводит ее лишь к модальному суждению типа "возможно, что... ". Гипотеза же более сложное, чем просто предположение, образование. Структурно гипотеза состоит из следующих элементов:</w:t>
      </w:r>
    </w:p>
    <w:p>
      <w:pPr>
        <w:pStyle w:val="Normal"/>
        <w:rPr/>
      </w:pPr>
      <w:r>
        <w:rPr/>
        <w:t>базис, т.е. исходное, накопленное наукой знание, данные, полученные из наблюдения, экспериментально или другими способами, выступающее основанием для предположения;</w:t>
      </w:r>
    </w:p>
    <w:p>
      <w:pPr>
        <w:pStyle w:val="Normal"/>
        <w:rPr/>
      </w:pPr>
      <w:r>
        <w:rPr/>
        <w:t>затруднение, несогласованность знания и некоторых полученных наукой фактов, осознаваемое, но не объясняемое базисом (наличным знанием), т.е. проблемная ситуация;</w:t>
      </w:r>
    </w:p>
    <w:p>
      <w:pPr>
        <w:pStyle w:val="Normal"/>
        <w:rPr/>
      </w:pPr>
      <w:r>
        <w:rPr/>
        <w:t>предположение, выдвинутое (сформулированное) для объяснения этого факта, для разрешения затруднения;</w:t>
      </w:r>
    </w:p>
    <w:p>
      <w:pPr>
        <w:pStyle w:val="Normal"/>
        <w:rPr/>
      </w:pPr>
      <w:r>
        <w:rPr/>
        <w:t>следствия, полученные из этого предположения и сопоставленные с реальностью;</w:t>
      </w:r>
    </w:p>
    <w:p>
      <w:pPr>
        <w:pStyle w:val="Normal"/>
        <w:rPr/>
      </w:pPr>
      <w:r>
        <w:rPr/>
        <w:t>заключение об истинности или ложности предположения.</w:t>
      </w:r>
    </w:p>
    <w:p>
      <w:pPr>
        <w:pStyle w:val="Normal"/>
        <w:rPr/>
      </w:pPr>
      <w:r>
        <w:rPr/>
        <w:t>В гипотезе легко выделяются два этапа: выдвижение предположения и проверка его.</w:t>
      </w:r>
    </w:p>
    <w:p>
      <w:pPr>
        <w:pStyle w:val="Normal"/>
        <w:rPr/>
      </w:pPr>
      <w:r>
        <w:rPr/>
        <w:t xml:space="preserve">Гипотезы создаются для объяснения еще не совсем понятных фактов, явлений, событий и выступают всеобщей формой развития научного знания. Гипотеза появляется как неизбежная ступень, как результат накопления научного знания (материала). Любая наука рано или поздно приходит в своем развитии к необходимости формирования гипотезы. Ф. Энгельс не зря отмечал, что: "формой развития естествознания, поскольку оно мыслит, является </w:t>
      </w:r>
      <w:r>
        <w:rPr>
          <w:i/>
          <w:iCs/>
        </w:rPr>
        <w:t>гипотеза</w:t>
      </w:r>
      <w:r>
        <w:rPr/>
        <w:t>.</w:t>
      </w:r>
    </w:p>
    <w:p>
      <w:pPr>
        <w:pStyle w:val="Normal"/>
        <w:rPr/>
      </w:pPr>
      <w:r>
        <w:rPr/>
        <w:t>Наблюдение открывает какой-нибудь новый факт, делающий невозможным прежний способ объяснения фактов, относящихся к той же самой группе. С этого момента возникает потребность в новых способах объяснения, опирающегося сперва только на ограниченное количество фактов и наблюдений. Дальнейший опытный материал приводит к очищению этих гипотез, устраняет одни из них, исправляет другие." (Маркс К., Энгельс Ф. Соч.2-е изд.Т. 20. С.555). И так, вплоть до открытия закона. В научной практике гипотеза выступает как предпосылка, предшественница теории.</w:t>
      </w:r>
    </w:p>
    <w:p>
      <w:pPr>
        <w:pStyle w:val="Normal"/>
        <w:rPr/>
      </w:pPr>
      <w:r>
        <w:rPr/>
        <w:t>Сообразно научным потребностям могут формироваться разного вида гипотезы. Выделяют общую и частную (рабочую) гипотезы. Последняя, в свою очередь, может подразделяться на версии (особенно в следственной практике), т.е. на более частные гипотезы, "отрабатывающие" те пли иные отдельные фрагменты общей гипотезы, те или иные отдельные моменты разделительного предположения.</w:t>
      </w:r>
    </w:p>
    <w:p>
      <w:pPr>
        <w:pStyle w:val="Normal"/>
        <w:rPr/>
      </w:pPr>
      <w:r>
        <w:rPr/>
        <w:t>Частные гипотезы могут быть проверены, подтверждены или опровергнуты. Структурно проверка их напоминает доказательство от противного, потому что и здесь из предположения выводится ряд следствий, которые сопоставляются с реальностью. Из соответствия следствия реальности следует заключение о верности предположения; из несоответствия - вывод, что от данного предположения необходимо отказаться и выдвинуть новое. Вполне возможно, что новое предположение будет более правдоподобным, но возможны случаи, когда и второе и дальнейшие предположения не будут подтверждены и их придется отвергать до тех пор, пока не будет сформулировано такое предположение, следствия которого будут согласовываться с реальностью.</w:t>
      </w:r>
    </w:p>
    <w:p>
      <w:pPr>
        <w:pStyle w:val="Normal"/>
        <w:rPr/>
      </w:pPr>
      <w:r>
        <w:rPr/>
        <w:t>Что касается общих гипотез, то здесь есть некоторое разночтение. Общими называют гипотезы относительно чего-то в целом, в отличие от предположения о части этого целого, но общими называют и гипотезы, выдвигаемые применительно к тем предметам и процессам, которые принципиально не могут иметь практической или иной проверки. Так, гипотезы о теплороде, о происхождении солнечной системы, о возникновении разумной жизни на нашей планете, о геологическом прошлом Земли и др. являются общими гипотезами, хотя ясно, что провести их практическую проверку нельзя, в силу принципиальной невозможности реконструирования этого прошлого (повернуть время вспять).</w:t>
      </w:r>
    </w:p>
    <w:p>
      <w:pPr>
        <w:pStyle w:val="Normal"/>
        <w:rPr/>
      </w:pPr>
      <w:r>
        <w:rPr>
          <w:i/>
          <w:iCs/>
        </w:rPr>
        <w:t>Теория</w:t>
      </w:r>
      <w:r>
        <w:rPr/>
        <w:t xml:space="preserve"> есть высшая форма научного мышления, логически безупречно для своего времени обосновывающая и отражающая систему взаимосвязанных фактов (предметов, явлений и пр) действительности в их необходимых, закономерных, общих и существенных свойствах. Более короткое определение теории - это система взаимосвязанных идей (понятий, суждений), доказательств (теорем, определений), законов и гипотез.</w:t>
      </w:r>
    </w:p>
    <w:p>
      <w:pPr>
        <w:pStyle w:val="Normal"/>
        <w:rPr/>
      </w:pPr>
      <w:r>
        <w:rPr/>
        <w:t>Теория имеет наиболее сложную логическую структуру, что и понятно: она отражает сложные системы и поэтому элементами теории выступают все уже известные, ранее рассмотренные формы мысли, в том числе и гипотезы. Можно выделить в качестве составных элементов теории совокупность принципов (аксиом, постулатов), законов, определений (теорем), категорий, направленных на отражение той или иной предметной области. систему фактов, которые адекватно или относительно адекватно отражаются элементами теории, теорией в целом; внутрисистемные, внутритеоретические правила и пр. Поскольку теория как форма научного мышления еще не вошла общепринятой составной частью в содержание учебников и учебных пособий по традиционной логике, поскольку она еще не получила достаточного логического обоснования на этот счет, поскольку она еще обсуждается, то обойдемся лишь указанием на теорию, без ее детального рассмотрения.</w:t>
      </w:r>
    </w:p>
    <w:p>
      <w:pPr>
        <w:pStyle w:val="Normal"/>
        <w:rPr/>
      </w:pPr>
      <w:r>
        <w:rPr/>
        <w:t>Теории в основном подразделяются на общие и частные (специальные), дедуктивные (математизированные, аксиоматические) и описательные (индуктивные). Подразделение их почти аналогично подразделению гипотез. Теория, как и гипотеза, также проходит в своем формировании разные этапы, периоды, ступени, порой значительно более продолжительные, чем в гипотезе. В сформировавшемся же виде теории склонна к стабильности, замкнутости, консерватизму.</w:t>
      </w:r>
      <w:r>
        <w:br w:type="page"/>
      </w:r>
    </w:p>
    <w:p>
      <w:pPr>
        <w:pStyle w:val="Heading2"/>
        <w:ind w:hanging="0"/>
        <w:rPr/>
      </w:pPr>
      <w:r>
        <w:rPr/>
        <w:t>Заключение</w:t>
      </w:r>
    </w:p>
    <w:p>
      <w:pPr>
        <w:pStyle w:val="Normal"/>
        <w:rPr/>
      </w:pPr>
      <w:r>
        <w:rPr/>
      </w:r>
    </w:p>
    <w:p>
      <w:pPr>
        <w:pStyle w:val="Normal"/>
        <w:rPr/>
      </w:pPr>
      <w:r>
        <w:rPr/>
        <w:t>Как и другие отрасли знания, логика требует определенного склада ума, определенных способностей. Поскольку наука о законах правильного мышления - точная, то поэтому задатки логичности сродни математическим способностям. Принято считать, что таковые - свидетельство недюжинного интеллекта, отсутствие же способности понимать теоремы или просто безошибочно рассуждать - признак неразвитого ума. Конечно, тут действительно много верного, но только отчасти. Дело в том, что у некоторых людей возникает стойкая психологическая неприязнь к сухим логико-математическим рассуждениям.</w:t>
      </w:r>
    </w:p>
    <w:p>
      <w:pPr>
        <w:pStyle w:val="Normal"/>
        <w:rPr/>
      </w:pPr>
      <w:r>
        <w:rPr/>
        <w:t>Иногда это может быть объяснено особым складом ума или особым типом мышления, каковое в противовес понятийному логическому мышлению мы отважимся назвать ассоциативным. В этом случае оно действует скорее по законам психологии, опираясь на чувственный опыт и интуицию, чем на строгое доказательство.</w:t>
      </w:r>
    </w:p>
    <w:p>
      <w:pPr>
        <w:pStyle w:val="Normal"/>
        <w:rPr/>
      </w:pPr>
      <w:r>
        <w:rPr/>
        <w:t xml:space="preserve">Плохо приспособленное к чисто академической, рациональной деятельности, такое мышление вполне надежно работает, однако на своем месте и может даже иметь преимущества. Например, в такой важной и обширной сфере, как </w:t>
      </w:r>
      <w:r>
        <w:rPr>
          <w:b/>
          <w:bCs/>
        </w:rPr>
        <w:t>общение</w:t>
      </w:r>
      <w:r>
        <w:rPr/>
        <w:t>, где наряду со способностью здраво рассуждать требуется еще и умение чувствовать и сочувствовать, там успеха порой легче добиваются люди с нерациональным складом ума. В мимолетных разговорах многое обосновывается лишь наполовину, документальная точность здесь просто невозможна.</w:t>
      </w:r>
    </w:p>
    <w:p>
      <w:pPr>
        <w:pStyle w:val="Normal"/>
        <w:rPr/>
      </w:pPr>
      <w:r>
        <w:rPr/>
        <w:t>Поэтому в иных обстоятельствах опора на эмоции и практическую сметку оказывается подчас результативнее, позволяет точнее реагировать в запутанной ситуации, быстрее находить единственно верное решение, чем это достигается через доскональный просчет. Дело в том, что эмоции, как и все сознание, являющееся отражением внешнего мира, тоже концентрируют в себе определенный жизненный опыт. Но, разумеется, опора на эмоции предполагает определенную культуру чувств.</w:t>
      </w:r>
    </w:p>
    <w:p>
      <w:pPr>
        <w:pStyle w:val="Normal"/>
        <w:rPr/>
      </w:pPr>
      <w:r>
        <w:rPr/>
        <w:t xml:space="preserve">Это, однако, не следует понимать так, будто для каких-то людей логика совсем необязательна. В любой области деятельности, как только возникают недоразумения или споры, все равно приходится обращаться к строгому, </w:t>
      </w:r>
      <w:r>
        <w:rPr>
          <w:b/>
          <w:bCs/>
        </w:rPr>
        <w:t>точному анализу, к логике</w:t>
      </w:r>
      <w:r>
        <w:rPr/>
        <w:t>.</w:t>
      </w:r>
    </w:p>
    <w:p>
      <w:pPr>
        <w:pStyle w:val="Normal"/>
        <w:rPr/>
      </w:pPr>
      <w:r>
        <w:rPr/>
        <w:t>Она - последняя инстанция для проверки на обоснованность тех или иных шагов, решений и т.п. Изучать законы правильного мышления все равно надо и уметь пользоваться ими необходимо каждому.</w:t>
      </w:r>
    </w:p>
    <w:p>
      <w:pPr>
        <w:pStyle w:val="Normal"/>
        <w:rPr/>
      </w:pPr>
      <w:r>
        <w:rPr/>
        <w:t>Речь идет лишь о том, что нет никаких причин стыдиться, когда обнаруживается, что ваша голова не приспособлена для методов точных наук. Правильнее, как представляется, делать отсюда тот вывод, что, стало быть, надо подыскать себе такой вид деятельности, где такие методы являются второстепенными. Есть все основания думать, что природа не создавала ненужных типов мышления. Каждое из них где-то является единственно необходимым и незаменимым. И то из них, которое чаще мыслит образами и ассоциациями, чем логическими формами, тоже имеет все права на существование.</w:t>
      </w:r>
    </w:p>
    <w:p>
      <w:pPr>
        <w:pStyle w:val="Normal"/>
        <w:rPr/>
      </w:pPr>
      <w:r>
        <w:rPr/>
        <w:t>Всегда есть потребность объяснения фактов жизни, научная</w:t>
      </w:r>
      <w:r>
        <w:rPr>
          <w:b/>
          <w:bCs/>
        </w:rPr>
        <w:t xml:space="preserve"> проблема,</w:t>
      </w:r>
      <w:r>
        <w:rPr/>
        <w:t xml:space="preserve"> первоначальное решение проблемы в форме</w:t>
      </w:r>
      <w:r>
        <w:rPr>
          <w:b/>
          <w:bCs/>
        </w:rPr>
        <w:t xml:space="preserve"> гипотезы,</w:t>
      </w:r>
      <w:r>
        <w:rPr/>
        <w:t xml:space="preserve"> ее подтверждение или опровержение в ходе доказательства</w:t>
      </w:r>
      <w:r>
        <w:rPr>
          <w:b/>
          <w:bCs/>
        </w:rPr>
        <w:t>,</w:t>
      </w:r>
      <w:r>
        <w:rPr/>
        <w:t xml:space="preserve"> и, наконец,</w:t>
      </w:r>
      <w:r>
        <w:rPr>
          <w:b/>
          <w:bCs/>
        </w:rPr>
        <w:t xml:space="preserve"> теория,</w:t>
      </w:r>
      <w:r>
        <w:rPr/>
        <w:t xml:space="preserve"> формулирующая законы.</w:t>
      </w:r>
      <w:r>
        <w:br w:type="page"/>
      </w:r>
    </w:p>
    <w:p>
      <w:pPr>
        <w:pStyle w:val="Heading2"/>
        <w:ind w:hanging="0"/>
        <w:rPr/>
      </w:pPr>
      <w:r>
        <w:rPr/>
        <w:t>Литература</w:t>
      </w:r>
    </w:p>
    <w:p>
      <w:pPr>
        <w:pStyle w:val="Normal"/>
        <w:rPr/>
      </w:pPr>
      <w:r>
        <w:rPr/>
      </w:r>
    </w:p>
    <w:p>
      <w:pPr>
        <w:pStyle w:val="Normal"/>
        <w:ind w:hanging="0"/>
        <w:rPr/>
      </w:pPr>
      <w:r>
        <w:rPr/>
        <w:t>1. Гетманова А.Д. Логика: Учебник для вузов. М.: ОМЕГА-Л. - 2005</w:t>
      </w:r>
    </w:p>
    <w:p>
      <w:pPr>
        <w:pStyle w:val="Normal"/>
        <w:ind w:hanging="0"/>
        <w:rPr/>
      </w:pPr>
      <w:r>
        <w:rPr/>
        <w:t>2. Ивлев Ю.В. Логика. - М.: ООО "ТК Велби", 2002.</w:t>
      </w:r>
    </w:p>
    <w:p>
      <w:pPr>
        <w:pStyle w:val="Normal"/>
        <w:ind w:hanging="0"/>
        <w:rPr/>
      </w:pPr>
      <w:r>
        <w:rPr/>
        <w:t>3. Концепции современного естествознания. Ростов-н/Дону: Феникс. - 2003</w:t>
      </w:r>
    </w:p>
    <w:p>
      <w:pPr>
        <w:pStyle w:val="Normal"/>
        <w:ind w:hanging="0"/>
        <w:rPr/>
      </w:pPr>
      <w:r>
        <w:rPr/>
        <w:t>4. Спиркин А.Г. Философия. М.: Наука. - 2003.</w:t>
      </w:r>
    </w:p>
    <w:p>
      <w:pPr>
        <w:pStyle w:val="Normal"/>
        <w:ind w:hanging="0"/>
        <w:rPr>
          <w:b/>
          <w:b/>
          <w:bCs/>
        </w:rPr>
      </w:pPr>
      <w:r>
        <w:rPr>
          <w:b/>
          <w:bCs/>
        </w:rPr>
        <w:t>Дополнительная литература</w:t>
      </w:r>
    </w:p>
    <w:p>
      <w:pPr>
        <w:pStyle w:val="Normal"/>
        <w:ind w:hanging="0"/>
        <w:rPr/>
      </w:pPr>
      <w:r>
        <w:rPr/>
        <w:t>1. Блонский П.П. Память и мышление. СПб.: Питер. - 2001. - 288 с.</w:t>
      </w:r>
    </w:p>
    <w:p>
      <w:pPr>
        <w:pStyle w:val="Normal"/>
        <w:ind w:hanging="0"/>
        <w:rPr/>
      </w:pPr>
      <w:r>
        <w:rPr/>
        <w:t>2. Бочаров В.А., Маркин В.И. Основы логики. М.: Космополис. - 1994.</w:t>
      </w:r>
    </w:p>
    <w:p>
      <w:pPr>
        <w:pStyle w:val="Normal"/>
        <w:ind w:hanging="0"/>
        <w:rPr/>
      </w:pPr>
      <w:r>
        <w:rPr/>
        <w:t>3. Буданов В.Г. О методологии синергетики // Вопросы философии. - 2006. - №5. - С.79-95.</w:t>
      </w:r>
    </w:p>
    <w:p>
      <w:pPr>
        <w:pStyle w:val="Normal"/>
        <w:ind w:hanging="0"/>
        <w:rPr/>
      </w:pPr>
      <w:r>
        <w:rPr/>
        <w:t>4. Веденов М.Ф., Сачков, Ю.В. Проблема стиля мышления в естествознании. М.: Высш. школа. - 1999.</w:t>
      </w:r>
    </w:p>
    <w:p>
      <w:pPr>
        <w:pStyle w:val="Normal"/>
        <w:ind w:hanging="0"/>
        <w:rPr/>
      </w:pPr>
      <w:r>
        <w:rPr/>
        <w:t>5. Войшвилло Е.К., Дехтяров М.Г. Логика как часть теории познания и научной методологии: фундаментальный курс в 2-х кн. - М.: Наука. - 1994.</w:t>
      </w:r>
    </w:p>
    <w:p>
      <w:pPr>
        <w:pStyle w:val="Normal"/>
        <w:ind w:hanging="0"/>
        <w:rPr/>
      </w:pPr>
      <w:r>
        <w:rPr/>
        <w:t>6. Воленский Я. Детерминизм и логика // Вопросы философии. - 2003. - №5.</w:t>
      </w:r>
    </w:p>
    <w:p>
      <w:pPr>
        <w:pStyle w:val="Normal"/>
        <w:ind w:hanging="0"/>
        <w:rPr/>
      </w:pPr>
      <w:r>
        <w:rPr/>
        <w:t>7. Вуйцицкий Р. Ошибки нестрогого мышления // вопросы философии. - 2001. - № 12.</w:t>
      </w:r>
    </w:p>
    <w:p>
      <w:pPr>
        <w:pStyle w:val="Normal"/>
        <w:ind w:hanging="0"/>
        <w:rPr/>
      </w:pPr>
      <w:r>
        <w:rPr/>
        <w:t>8. Горский Д.П. Краткий словарь по логике. - М.: Просвещение, 1991</w:t>
      </w:r>
    </w:p>
    <w:p>
      <w:pPr>
        <w:pStyle w:val="Normal"/>
        <w:ind w:hanging="0"/>
        <w:rPr/>
      </w:pPr>
      <w:r>
        <w:rPr/>
        <w:t>9. Горюнов В.П. Философия науки и техники. С. - Петербург. - 2000).</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8:00Z</dcterms:created>
  <dc:creator>Мой</dc:creator>
  <dc:description/>
  <cp:keywords/>
  <dc:language>en-US</dc:language>
  <cp:lastModifiedBy>Mage</cp:lastModifiedBy>
  <dcterms:modified xsi:type="dcterms:W3CDTF">2011-10-08T08:28:00Z</dcterms:modified>
  <cp:revision>2</cp:revision>
  <dc:subject/>
  <dc:title>4</dc:title>
</cp:coreProperties>
</file>