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Контрольная работа по герменевтике на тему: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"Герменевтика Реформаци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1. Понятие герменевтики как наук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color w:val="000000"/>
          <w:sz w:val="28"/>
          <w:szCs w:val="28"/>
        </w:rPr>
      </w:pPr>
      <w:r>
        <w:rPr>
          <w:rFonts w:cs="Times New Roman;MonoCondensed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Герменевтика</w:t>
      </w:r>
      <w:r>
        <w:rPr>
          <w:color w:val="000000"/>
          <w:sz w:val="28"/>
          <w:szCs w:val="28"/>
        </w:rPr>
        <w:t> – 1) теория и методология истолкования текстов («искусство понимания»); 2) направление в философии XX века, выросшее на основе теории интерпретации литературных текстов. С точки зрения герменевтики задача философии заключается в истолковании предельных значений культуры, поскольку реальность мы видим сквозь призму культуры, которая представляет собой совокупность основополагающих текс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к и (или) практик в области библейской (богословской), философской или филологической герменевтики называется </w:t>
      </w:r>
      <w:r>
        <w:rPr>
          <w:bCs/>
          <w:color w:val="000000"/>
          <w:sz w:val="28"/>
          <w:szCs w:val="28"/>
        </w:rPr>
        <w:t>герменевт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мет исследования герменевтики – метод (способ, прием) толкования текста Священного Пис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ополагающим принципом толкования Священного Писания в Православной Церкви является догмат о его Богодухновенности, то есть его написания по внушению Святого Духа избранным Богом человеком. В церковной истории сохранилась богатая традиция толкования Священного Писания, разработанная Самим Господом и святыми мужами (пророками, апостолами, святыми отцами), а также авторитетными церковными учителями, разъяснявшими сочинения друг друга. Исследование этой традиции позволяет выделить основные приемы толкования Священного Писания. К ним могут быть отнесены буквально-исторический метод, символический метод, типологический (прообразовательный) метод, аллегорический метод и др. Изучение этих методов и их взаимодействия в процессе истолкования – предмет герменевтики. Герменевтика также призвана изучить историческое возникновение методов истолкования Священного Писания и проследить их использование в истории Церкви. В связи с этим предметом герменевтики может быть, например, возникновение аллегорического толкования у иудеев диаспоры, развитие аллегорического объяснения Ветхого Завета у Филона Александрийского, крайних и умеренных аллегористов (терапевты), аллегорический метод толкования Александрийской школы экзегезы. Предметом исследования также могут быть толкование Священного Писания Ветхого Завета Господом Иисусом Христом, толкование ветхозаветных Писаний апостолами, святоотеческие методы толкования: толкования Писания у мужей апостольских, толкования Писания у апологетов, принципы толкования Писания Оригеном, принципы толкования антиохийской школы, Иоанна Златоуста, египетских подвижников (например. прп. Иоанна Кассиана Римлянина), эдесско-низибийская школы и др. Содержательно-смысловой аспект толкований Священного Писания изучает </w:t>
      </w:r>
      <w:r>
        <w:rPr>
          <w:bCs/>
          <w:color w:val="000000"/>
          <w:sz w:val="28"/>
          <w:szCs w:val="28"/>
        </w:rPr>
        <w:t>экзегети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 важно подчеркнуть, что грань между библейской герменевтикой и экзегетикой очень тонка, что ведет к частичному отождествлению этих нау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рменевтике придаётся большое значение в литературоведении, поскольку при исследовании любого памятника литературы необходимо его максимально объективное толкование. Надо оговориться, что под текстом в герменевтике понимают не только рукописные творения авторов, но и произведения искусства, исторические события и другие объекты, которые «поддаются» пониманию. Процесс понимания рассматривают как движение по так называемому герменевтическому кругу. С одной стороны, текст рассматривают по отношению к эпохе, литературному жанру. С другой стороны, текст является духовной жизнью автора, а сама его духовная жизнь является частью исторической эпохи. Представление текста с этих двух позиций, переход от общего к частному и обратно и есть движение по герменевтическому круг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рменевтика также является философским методом анализа текста. Так называется и философское направление, разрабатывающее философское применение герменевтики. Сторонниками и философами, внесшими значительный вклад в герменевтику, являются Гадамер, Шлейермахер и Поль Рикё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ругим активным идеологом герменевтики можно назвать философа и историка Вильгельма Дильтея. Дильтей стремился оспаривать методику изучения природы путем внешнего наблюдения; он был активным сторонником «вчувствования». Таким образом он призывал реконструировать исторические события и внешние явления путем самонаблюдения, понимания событий методом их личностного «сопереживания», «вживания» в них как во фрагмент духовного целого, как части всемирного единения природы и Духа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немецкому философу </w:t>
      </w:r>
      <w:r>
        <w:rPr>
          <w:iCs/>
          <w:color w:val="000000"/>
          <w:sz w:val="28"/>
          <w:szCs w:val="28"/>
        </w:rPr>
        <w:t xml:space="preserve">Гадамеру, </w:t>
      </w:r>
      <w:r>
        <w:rPr>
          <w:color w:val="000000"/>
          <w:sz w:val="28"/>
          <w:szCs w:val="28"/>
        </w:rPr>
        <w:t xml:space="preserve">которого считают основателем современной герменевтики, тщетны попытки видеть смысл текста в сознании его творца (ибо создатель текста сам есть часть мира, к тому же мы хотим познать непосредственно данное, точнее: заданное для нахождения ответа), у текста нет собственного смысла вне его интерпретации, а в рамках этой интерпретации неуместен субъективный произвол, ибо сам текст не произволен. </w:t>
      </w:r>
      <w:r>
        <w:rPr>
          <w:iCs/>
          <w:color w:val="000000"/>
          <w:sz w:val="28"/>
          <w:szCs w:val="28"/>
        </w:rPr>
        <w:t xml:space="preserve">Итак, понимание достигается в обеспечении слияния горизонтов текста и человека. </w:t>
      </w:r>
      <w:r>
        <w:rPr>
          <w:color w:val="000000"/>
          <w:sz w:val="28"/>
          <w:szCs w:val="28"/>
        </w:rPr>
        <w:t xml:space="preserve">При этом надо иметь в виду так называемый </w:t>
      </w:r>
      <w:r>
        <w:rPr>
          <w:iCs/>
          <w:color w:val="000000"/>
          <w:sz w:val="28"/>
          <w:szCs w:val="28"/>
        </w:rPr>
        <w:t xml:space="preserve">герменевтический круг. </w:t>
      </w:r>
      <w:r>
        <w:rPr>
          <w:color w:val="000000"/>
          <w:sz w:val="28"/>
          <w:szCs w:val="28"/>
        </w:rPr>
        <w:t>Человек должен понять то, внутри чего он с самого начала находится, круговая зависимость связывает целое и его часть. Мы можем понять текст только как часть целого, о котором у нас есть некоторое предпонимание до начала интерпретации текста. Наконец следует учесть, что понимание исторично, преходяще, временно, а это означает изменчивость самих горизонтов понимания. Каждое новое поколение интерпретирует по-своему. Для герменевтика самое главное – это познать суть де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ложения герменевтики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ем воедино главное из предыдущего, перечислим основные положения герменевтики и ее термины: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тие человека-в-мире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носительность человека и мира (вещей)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рошенность человека в мир, его забота, страх, временность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таенность вещи, ее сокрытость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лософия как вопрошание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одоление потаенности вещи и ее самораскрытие как истинность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ризонты человека и вещи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как слияние границ человека и вещи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ерменевтический круг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е как интерпретация на основе образования, вкуса, таланта, вовлеченности в традиции интерпретатора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торичность интерпретации.</w:t>
      </w:r>
    </w:p>
    <w:p>
      <w:pPr>
        <w:pStyle w:val="Tab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лижение герменевтики с поэтикой.</w:t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вное дело человека – понять суть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2. Герменевтика эпохи Реформ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b/>
          <w:b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Гуманистические идеи, в особенности идеи Эразма Роттердамского, оказали значительное влияние на формирование богословия Реформации. При этом надо отметить, что в герменевтике Мартина Лютера присутствовали элементы схоластического метода, а герменевтика Жана Кальвина носила последовательно гуманистически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 xml:space="preserve">В изданиях немецкого перевода Библии 1521 и 1528 гг. </w:t>
      </w:r>
      <w:r>
        <w:rPr>
          <w:rFonts w:eastAsia="TimesNewRoman,Italic;MS Mincho" w:cs="Times New Roman;MonoCondensed" w:ascii="Times New Roman;MonoCondensed" w:hAnsi="Times New Roman;MonoCondensed"/>
          <w:i/>
          <w:iCs/>
          <w:color w:val="000000"/>
          <w:sz w:val="28"/>
          <w:szCs w:val="28"/>
        </w:rPr>
        <w:t xml:space="preserve">М. Лютер </w:t>
      </w: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излагает свои герменевтические принципы, большая часть которых восходит к герменевтике Эразм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1. Для интерпретации Библии необходимо знание грамма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2. При интерпретации необходимо принимать во внимание время, обстоятельства и условия написания тек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3. Необходимо принимать во внимание контек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4. Для правильной интерпретации необходима вера и просвещение Святым Дух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5. Писание необходимо интерпретировать с помощью самого Пис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6. Все Писание имеет отношение ко Хрис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Христоцентричность лютеровской герменевтики является ее специфичной чертой, отличающей ее как от герменевтики Эразма, так и от схоластической герменевтики. Каждый отрывок Св. Писания указывает на Христа. Лютер утверждал, что основная цель писания – сообщить откровение о Христе. Эту идею он выразил в формуле: «Христос – Царь Писания». Следовательно, надлежит применять подобные способы интерпретации, которые позволяют найти христологический смысл даже в тех отрывках, в которых присутствие такого смысла не следует из буквального прочтения. В связи с этим Лютер ввел герменевтическое понятие «мера веры» (Рим. 12, 6) или аналогия веры, которое означает, что всю Библию, включая Ветхий Завет, следует истолковывать по «мере» спасительной веры во Х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Лютер модернизировал схоластическую Квадригу таким образом, чтобы каждый отрывок Ветхого Завета мог получить толкование, указывающее на Христа. Вообще Лютер весьма скептически относился к поиску небуквальных смыслов в библейском тексте. Он полагал, что аллегорическое истолкование Писания допустимо лишь в том случае, если оно указывает на Х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Лютер утверждал, что следовало провести разграничение между тем, что он называл «убивающей буквой, иными словами – грубо дословным или историческим прочтением Ветхого Завета, и «животворящим духом, иными словами – прочтением Ветхого Завета, раскрывающим их пророческий смысл, связанный со Хрис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 xml:space="preserve">Основной герменевтический принцип </w:t>
      </w:r>
      <w:r>
        <w:rPr>
          <w:rFonts w:eastAsia="TimesNewRoman,Italic;MS Mincho" w:cs="Times New Roman;MonoCondensed" w:ascii="Times New Roman;MonoCondensed" w:hAnsi="Times New Roman;MonoCondensed"/>
          <w:i/>
          <w:iCs/>
          <w:color w:val="000000"/>
          <w:sz w:val="28"/>
          <w:szCs w:val="28"/>
        </w:rPr>
        <w:t>Жака Кальвина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(французский богослов, один из лидеров Реформации, основатель кальвинизма. Главное сочинение Кальвина – «Наставление в христианской вере». Став с 1541 фактическим диктатором Женевы, Кальвин превратил ее в один из центров Реформации. Отличался крайней религиозной нетерпимостью) </w:t>
      </w: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был сформулирован им самим следующим образом: «Писание толкуется Писанием». Согласно этому принципу каждый текст Писания следует интерпретировать, исходя из его контекста, грамматики и параллельных мест. Кальвин утверждал, что «первое дело толкователя – дать право автору сказать то, что он говорит, а не приписывать ему то, что, как нам кажется, он должен сказать». Ж. Кальвин отрицательно относился к небуквальным интерпретациям Священного Писания и не поддерживал христоцентрического принципа М. Лю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Протестантские теологи постреформационного периода продолжали развивать герменевтические принципы, выдвинутые Лютером и Кальви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В трудах таких протестантских мыслителей как Girolamo Zanchi (1516–1590) и William Perkins (1558–1602) используется аналитический метод, согласно которому истолкование начинается с выявления основной идеи и цели отдельного фрагмента. Аналитический метод предполагает три последовательных ша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Выявление цели, которую ставит перед собой автор в данном фрагмен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Демонстрация аргументов, с помощью которых автор достигает своей ц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Формулирование вывода, который следует из данного фраг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Одним из наиболее авторитетных и влиятельных документов протестантской постреформационной мысли являются решения Вестминстерской ассамблеи 1643 г. Они сохраняют свое нормативное значение для реформатских церквей и посей день. В решениях Вестминстерской ассамблеи содержатся вполне определенные герменевтические принцип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Интерпретация должна осуществляться таким образом, чтобы она приводила к «хорошим и необходимым выводам». Это значит, что получаемые в результате интерпретации смыслы должны быть морально хороши и согласовываться со всеми остальными местами Пис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Все интерпретации должны носить несомненный характер. Недопустимо предлагать такие интерпретации, которые являются лишь «возможными» или «вероятным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Использование аллегорического метода должно быть сведено к минимуму. Аллегорическая интерпретация должна применяться лишь в том случае, если буквальный смысл текста не является достаточно яс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Разум может играть лишь ограниченную роль при интерпретации Писания. Разум в любой своей форме не может иметь независимого авторитета. Авторитет разума всегда является зависимым от авторитета Библии и подчиненным ему. Выводы разума могут иметь значение лишь в том случае, если они согласуются с Писа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Писание должно интерпретироваться с помощью самого Писания. Библия сама задает норму для собственной интерпретации. Недопустимо рассматривать библейские тексты в отрыве от их контек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· Священное Писание может быть правильно интерпретировано только человеком, чей ум просвещен Святым Духом. Высшим авторитетом является не Писание, а Святой Дух, говорящий через Пис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 w:ascii="Times New Roman;MonoCondensed" w:hAnsi="Times New Roman;MonoCondensed"/>
          <w:color w:val="000000"/>
          <w:sz w:val="28"/>
          <w:szCs w:val="28"/>
        </w:rPr>
        <w:t>Итак, в герменевтике Реформации критический разум заявляет свои права. Однако он распространяется пока лишь на церковную традицию и не посягает на Священное Писани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MonoCondensed" w:hAnsi="Times New Roman;MonoCondensed" w:eastAsia="TimesNewRoman;MS Mincho" w:cs="Times New Roman;MonoCondensed"/>
          <w:color w:val="000000"/>
          <w:sz w:val="28"/>
          <w:szCs w:val="28"/>
        </w:rPr>
      </w:pPr>
      <w:r>
        <w:rPr>
          <w:rFonts w:eastAsia="TimesNewRoman;MS Mincho"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. Кузнецов. Герменевтика и ее путь от конкретной методики до философского направления. – М.:Просвещение – 200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2. </w:t>
      </w:r>
      <w:r>
        <w:rPr>
          <w:rFonts w:cs="Times New Roman;MonoCondensed" w:ascii="Times New Roman;MonoCondensed" w:hAnsi="Times New Roman;MonoCondensed"/>
          <w:iCs/>
          <w:color w:val="000000"/>
          <w:sz w:val="28"/>
          <w:szCs w:val="28"/>
        </w:rPr>
        <w:t>Шлейермахер Ф.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Герменевтика. – Издательство: СПб, Европейский дом, 200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Философская герменевтика Х.-Г. Гадамера Под ред. Штегмайера В., Франка Х., Маркова Б.В. СПб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MonoCondensed" w:hAnsi="Times New Roman;MonoCondensed" w:cs="Times New Roman;MonoCondensed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MonoCondensed" w:hAnsi="Times New Roman;MonoCondensed" w:cs="Times New Roman;MonoCondensed"/>
      <w:b/>
      <w:kern w:val="2"/>
      <w:sz w:val="48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;MonoCondensed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8:00Z</dcterms:created>
  <dc:creator>Admin</dc:creator>
  <dc:description/>
  <cp:keywords/>
  <dc:language>en-US</dc:language>
  <cp:lastModifiedBy>Mage</cp:lastModifiedBy>
  <dcterms:modified xsi:type="dcterms:W3CDTF">2011-10-08T08:28:00Z</dcterms:modified>
  <cp:revision>2</cp:revision>
  <dc:subject/>
  <dc:title>Контрольная работа по герменевтике на тему:</dc:title>
</cp:coreProperties>
</file>