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герменевтической философии. Философия Гадам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онятие герменевтики П. Рик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ерменевтическая философия К.О. Апеля. Трансцедентально-герменевтическое понятие язы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ософская герменевтика – направление в философии, которое исследует теорию и практику истолкования, интерпретации, понимания. Свое название герменевтика получила от имени греческого бога Гермеса, который был посредником между богами и людьми – истолковывал волю богов людям и доносил пожелания людей богам. Главная идея герменевтики: существовать – значит быть понятым. Предметом исследования, как правило, является текст.</w:t>
      </w:r>
    </w:p>
    <w:p>
      <w:pPr>
        <w:pStyle w:val="21"/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rPr/>
      </w:pPr>
      <w:r>
        <w:rPr>
          <w:color w:val="000000"/>
          <w:lang w:val="en-US" w:eastAsia="en-US"/>
        </w:rPr>
        <w:t>Первыми герменевтиками были средневековые теологи – схоласты, которые занимались «расшифровкой» смысла божественных идей, заложенных в тексте Библии. К числу философов – герменевтиков можно отнести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. Шлейермахера,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. Гадамера,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. Рикера,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.-О. Апеля и др.</w:t>
      </w:r>
    </w:p>
    <w:p>
      <w:pPr>
        <w:pStyle w:val="21"/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 данного реферата – ознакомиться с таким философским направлением как герменевтика. Чтобы составить целостное представление о ней, необходимо рассмотреть концепции этого течения. Поэтому при работе над рефератом я собираюсь использовать не только учебники, но и работы представителей герменевтики, а так же Интернет-ресурсы, а именно электронные библиоте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Формирование герменевтической философии. Философия Г. Гадам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во "герменевтика" восходит к древнегреческим мифам, согласно которым посланник Богов Гермес был обязан толковать и разъяснять людям божественные вести. В античной философии и филологии под герменевтикой понимали искусство толкования иносказаний, многозначных символов, интерпретацию произведений древних поэтов, прежде всего Гомер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диции герменевтики были заложены еще в средние века при истолковании библейских текстов и способствовали разъяснению и истолкованию текстов, и лежали в основе перевода текстов с языка одной эпохи на язык другой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19 в. начинается развитие «свободной» Герменевтики, не ограниченной предметом, границами смысла текста. Основоположником этой Герменевтики стал Шлейермахер, который поставил задачу «вживания» в текст, дабы понять его смысл «лучше, чем сам его автор». У Дильтея Герменевтика превращается в специфический метод наук о духе, призванный обеспечить реконструкцию духа культур прошлых эпох и «понимание» общественных событий исходя из субъективных намерений деятелей. При этом «понимание» в обществознании противопоставляется «объяснению» в естествознании, связываемому с абстрагированием и установлением общего закона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20 в. Герменевтика постепенно оформляется в одну из основных методологических процедур философии, сначала в рамках онтологических исканий экзистенциализма (Хайдеггер), затем собственно в философской герменевтике, В учении Гадамера («Истина и метод», 1960) герменевтика приобретает функции онтологии (поскольку «бытие, которое может быть понято, есть язык» и социальной философии и понимание есть форма осуществления общественной, жизни) и «критики идеологии». Результатом оказывается замыкание философии в сфере языка, что роднит Герменевтику с неопозитивистским «анализом язык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амках Франкфуртской школы (Хабермас и др.) герменевтика как «критика идеологии» должна раскрыть на анализе языка «средство господства и социальной власти», служащее «оправданию отношений организованного насилия». У Хабермаса, К.О. Апеля, А. Лоренцера и др. Герменевтика выступает одним из средств консолидации различных течений современной западной философии, причем усиливается ее субъективизм; Герменевтика призвана уже не столько «понять» текст, сколько вложить в него новые «интерпрет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основоположников философской герменевтики является немецкий философ Ханс Георг Гадамер. Многое заимствуя у Дильтея и Хайдеггера, Гадамер придал герменевтике универсальный смысл, превратив проблему понимания в саму суть философии. Предметом философского знания с точки зрения герменевтики является мир человека, трактуемый как область человеческого общения. Именно в этой области протекает повседневная жизнь людей, создаются культурные и научные ценност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дамер предлагает рассматривать герменевтику не в качестве учения о методе и механизмах понимания, а как учение о бытии, как онтологию. Сначала Гадамер, не отрицая сложившихся определений герменевтики как методологии понимания, пытается синтезировать "язык" Хайдеггера и "идею" ("логос") Гегеля и построить герменевтику как философию, в которой существенная роль отводится онтологии - краеугольному "философскому камню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иция Гадамера в герменевтике состоит в онтологическом прочтении субъекта познания. Это означает, во-первых, что в отличие от разработки методов и методик понимания текстов в герменевтике как таковой, Гадамер стремится (и это ему удалось) преодолеть односторонне гносеологическую ориентацию, включив в проблематику герменевтики вопросы мироощущения, смысла жизни, - идеи, почерпнутые Гадамером из фундаментальной онтологии своего учителя - М.Хайдеггера. Последний предпринял попытку превращения герменевтики в особую философию - философию понимания текста, где слово "текст" - это любая информация между двумя субъектами понимания: письменный текст, устный текст (речь), интонация, взгляд, жест, молчание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вторых, Гадамер рассматривает герменевтику не в качестве способности воссоздания аутентичного (авторского) текста, а в качестве возможности продолжения действительной истории текста, в построении каждым новом интерпретатором нового смысла, а по сути, нового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 временем Гадамер все активнее выступает против толкования герменевтики как метода, - технического инструмента интерпретации текста. Такая герменевтика не имеет никакого отношения к смыслу. Он выступает против понимания герменевтики как метода постижения духовной реальности, против понимания текста как узнавания смысла, поскольку и в такой интерпретации герменевтический текст перестает быть текстом в собственно герменевтическом смысле слова, превращаясь в объект исследования, аналогично объекту естественнонаучного 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становление собственно философской герменевтики, воплощающей полемику с указанными интерпретациями герменевтики, написана работа "Истина и метод", в которой Гадамер изложил основные черты своей мировоззренчески ориентированной - философской - герменевтики. Философская герменевтика предполагает новое измерение человека - человека понимающего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Понятие герменевтики П. Рике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ь Рикёр (родился 27 февраля 1913г.) - один из самых значительных философов XX в. Его перу принадлежат труд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Карл Ясперс и философия существования" (1947)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Габриэль Марсель и Карл Ясперс. Философия таинства и философия парадокса" (1948)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История и истина" (1955, 1964)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Философия воли" (1955-1960)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Об интерпретации. Очерки о Фрейде" (1965)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Конфликт интерпретаций. Очерки по герменевтике" (1969)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Живая метафора" (1975)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"Время и повествование" (т. I-III, 1983 1985)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, которую поставил перед собой мыслитель Поль Рикёр, колоссальна: разработать своего рода обобщающую концепцию человека XX в. Свой вклад в построение такой концепции внесли феноменология, философия жизни, экзистенциализм, персонализм, психоанализ, герменевтика, структурализм, аналитическая философия, моральная философия, философия политики и др., словом, все главные течения и направления философии XX столетия, имеющие глубинные истоки, заложенные античностью, а еще ранее - мифологическим мышлением, и опирающиеся на идеи своих непосредственных предшественников: Канта, Гегеля, Фихте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кёр переносит вопрос о герменевтике в онтологическую плоскость: отказавшись от разработки герменевтики как метода познания, он занимается построением ее как способа бытия. Основную свою задачу философ видит в том, чтобы, создавая философию жизни, воспользоваться всеми ресурсами гегелевской философии духа. С точки зрения методологической это, по его словам, означает "привить проблему герменевтики к феноменологическому методу". Идя таким путем, философ намеревается преодолеть крайности объективизма и субъективизма, натурализма и антропологизма, сциентизма и антисциентизма, противоречия между которыми привели современную философию к глубокому кризи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 из задач первой самостоятельной работы заключается в сопоставлении феноменологически трактуемого внимания с проблемами истины и свободы. Так Рикёр начинает "соединение" феноменологии и экзистенциализма, заимствуя у первой метод анализа, у второй - смысл "воплощенного существования". В итоге Рикёр обнаруживает кардинальную двойственность человеческого опыта: будучи восприятием, он связан с объектом, но одновременно опыт - это активность, поскольку он свойствен свободно ориентирующемуся вним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шаясь в целом с экзистенциалистской трактовкой человека, Рикёр вместе с тем критикует ее за монизм, допускающий только одно толкование существования - воображение, эмоции, переживания и т.п. Рикёр находит возможным "перевернуть" перспективу экзистенциалистского анализа и исследовать не только то, что следует за экзистенциалистской изначальностью, но и саму экзистенциальную ситуацию, способ существования, в котором укоренен субъект. В результате этой операции Рикёр обнаруживает область бессознательного, то, что принимается субъектом как необходимость и преобразуется им в практическую категорию. Рикёр не считает бессознательное чем-то принципиально недоступным сознанию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 воли (способности к деятельности) - одно из центральных в концепции Рикёра. Конституирующая воля отождествляется им с понятием собственно человеческого опыта; она - первоначальный акт сознания и человека вообще. Принятая в качестве "предельной изначальности" субъекта, воля служит Рикёру и точкой отсчета, от которой можно идти в двух направлениях: одно из них - исследование движения сознания, открывающего будущее (трансцендирование); другое - обращение к археологии субъекта, к его изначальным влечениям, далее не редуцируемым и обнаруживаемым только в сопоставлении с небы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Рикёру, потребности, желания, привычки человека приобретают подлинный смысл только по отношению к воле, которую они вызывают, мотивируют; воля же завершает их смысл, она детерминирует их своим выб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зработке методологии феноменологической онтологии Рикёр опирается на психоаналитический метод истолкования, выделяя в нем следующие моменты. Во-первых, психоанализ идет к онтологии путем критики сознания: "интерпретации снов, фантазмов, мифов, символов, какие предлагает психоанализ, суть своего рода оспаривание претензий сознания быть источником смысла"; психоанализ говорит об "утраченных объектах, которые надлежит отыскать символически", что, по мысли Рикёра, является условием для создания герменевтики, освобожденной от предрассудков Ego, где проблематика рефлексии преодолевается в проблематике существования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второе, на что обращает внимание Рикёр, осмысливая психоаналитическую методологию: только в интерпретации и при ее помощи возможно движение к онтологии. При анализе движения сознания вперед ("профетии сознания"), когда каждый образ находит свой смысл не в том, что ему предшествует, а в том, что последует за ним, Рикёр использует "прогрессивный" метод: сознание извлекается из самого себя и устремляется вперед, к смыслу, источник которого находится впереди су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икёра слово, изречение очевидно обладают символической функцией. При этом он четко отличает философию языка от науки о языке. Основу этого отличия он видит в том, что науку о языке интересует замкнутая система знаков, философия же языка "прорывает" эту замкнутость в направлении бытия и исследует феномен языка как элемент обмена между структурой и событием; ведущая роль в этом обмене принадлежит живому сло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ервые, считает Рикёр, философская проблема языка была поставлена Гусслерлем как некий парадокс языка: язык есть вторичное выражение понимания реальности, но только в языке его зависимость от того, что ему предшествует, может быть выговорена. Особую заслугу Гуссерля Рикёр видит в том, что он обосновал символическую функцию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язык указывает на возможность символической функции и определяет логику герменевтики как логику двойного смысла. Семантически символ образован таким образом, что он дает смысл при помощи смысла, в нем изначальный, буквальный, иногда физический смысл отсылает к смыслу иносказательному, экзистенциальному, духовному. Таким образом, символ зовет к интерпретации и к говор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афора наиболее очевидно демонстрирует символическую функцию языка: когда язык пользуется метафорой, буквальный смысл отступает перед метафорическим смыслом, однако тем самым усиливается соотнесенность слова с реальностью и углубляется эвристическая деятельность субъекта. В метафорическом выражении, нарушающем семантическую правильность фразы и несовместимым с ее буквальным прочтением, Рикёр обнаруживает осуществление человеческой способности к творче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тое Рикёром в 80-е годы осмысление повествовательной функции культуры и предпринимаемые в связи с этим попытки соединить феноменологию с лингвистическим анализом, герменевтику - с аналитической философией позволяют мыслителю перейти от анализа фрагментов культуры, запечатленных в слове или фразе, к анализу текстов культуры, в конечном итоге - к бытию культуры как исторической целост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Герменевтическая философия К.О. Апеля. Трансцедентально-герменевтическое понятие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мецкий философ К.-О. Апель выступает своеобразным посредником между двумя традициями: его работы в равной мере принимают и аналитики, и герменевтики. Тесное взаимодействие, возникшее в последние годы между герменевтикой и философским анализом служит примером нарастания интегративных тенденций в западной философии, преодоления существовавших в ней ранее барьеров (в том числе и национальных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  <w:r>
        <w:rPr>
          <w:color w:val="000000"/>
          <w:sz w:val="28"/>
          <w:szCs w:val="28"/>
          <w:lang w:val="en-US" w:eastAsia="en-US"/>
        </w:rPr>
        <w:t>. Он окончил Гётевский университет (Франкфурт-на-Майне), где в 1972 стал профессором философии. Ученик Э. Ротхакера; испытал влияние концепций Пирса, Хайдеггера, Витгенштейна, Гадамера, Дж. Остина, Хабермаса, Дж. Серля. Основные сочин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Идея языка в традиции гуманизма от Данте до Вико" (1963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Трансформация философии" (1973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Идея трансцендентальной грамматики" (1974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Идейная эволюция Ч.С. Пирса: Введение в американский прагматизм" (1975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Теория языка и трансцендентальная грамматика в свете вопроса этических норм" (1976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Апелю, нормы коммуникативного сообщества являются основой морального поведения и наук об обществе. Отказываясь от поиска метафизических оснований этики, Апель предлагает исходить из реально действующих в повседневной жизни правил. Стремясь доказать универсальность последних, утверждает, что этическая рациональность лежит в основе всех др. форм рациональности: каузальной (наука), технологической (целенаправленное действие), герменевтической (понимание). Опора на коммуникативную «этику дискурса» позволяет, согласно Апелю, преодолеть ложное противопоставление наук о природе и наук о духе, рационализма и иррационал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0" w:name="p98662_5"/>
      <w:bookmarkEnd w:id="0"/>
      <w:r>
        <w:rPr>
          <w:color w:val="000000"/>
          <w:sz w:val="28"/>
          <w:szCs w:val="28"/>
          <w:lang w:val="en-US" w:eastAsia="en-US"/>
        </w:rPr>
        <w:t>Фундаментальной основой философии Апеля является презумпция «лингвистического поворота» в философии, ориентирующего философское исследование на анализ языка как исходной реальности человеческого бытия По определению Апеля, «философия сегодня сталкивается с проблематикой языка как основополагающей проблематикой научного образования понятий и теорий и своих собственных высказываний, а это значит – осмысленного и интерсубъективно значимого выражения познания вообще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  <w:r>
        <w:rPr>
          <w:color w:val="000000"/>
          <w:sz w:val="28"/>
          <w:szCs w:val="28"/>
          <w:lang w:val="en-US" w:eastAsia="en-US"/>
        </w:rPr>
        <w:t>». Философия, таким образом, не является более ни моделированием бытия, сущего или природы, т.е. онтологией, ни рефлексией над сознанием или разумом, т.е. гносеологией, становясь отныне реакцией на значение или смысл языковых выр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основных лейтмотивов современной философии Апель выделяет следующ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лейтмотив обусловлен ориентацией на форму языка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ой – «интуицией контекстуальности предпонимания феноменов, контекстуальности, в свою очередь обусловленной среди прочего также и языком: ведь он позволяет оценить то искусственное и случайное, что оказывает влияние на исторически обусловленную подоснову жизненных мир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Апелю, названные лейтмотивы задают в современной философии языка новую традицию, которая по своей природе является одновременно и постметафизической, и постфеноменологической: «оба эти лейтмотива почти полностью дискредитировали в наши дни гуссерлианскую претензию на обоснование философии в качестве строгой и беспредпосылочной науки, апеллировавшую к аподиктической очевидности усмотрения категорий или интуитивного постижения сущностей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апелевской рефлексии, разрешение сложившейся в современной философии языка ситуации может быть определено как конституирование «трансцендентальной семиотики, которая в качестве трансцендентальной прагматики языка преодолевает недостатки семантического анализа языка, благодаря чему она и включает в себя феноменологическую очевидность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емясь избежать парадигмальных крайностей субстанциальности онтологизма и внесубстанциальности аналитической философии, Апель строит «трансцендентально-герменевтическую» концепцию языка, основывая ее, с одной стороны, на признании того, что «язык является трансцендентальной величиной», а с другой – фиксируя своего рода виртуальность его статуса как «условия возможности диалогического взаимопонимания и понимания самого себя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3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ете этой установки Апель анализирует роль языка не только в герменевтических процедурах понятийного мышления, предметного познания и осмысленного действия, протекающих в рамках субъект-объектного отношения, но – в первую очередь – в контексте субъект-субъектных отношений. Эти отношения трактуются Апелем как интерсубъективная коммуникация, которая в принципе не может быть сведена к языковой передаче информации, но является одновременно процессом достижения согла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ее того, коммуникация мыслится как основанная на предпонимании, условием возможности которого является «языковой консенсус», т.е. «согласованное понимание смысла в неограниченном коммуникативном сообществе». Апель, таким образом, дистанцируется от трактовки языка в классической философии, в рамках которой процессуальное понимание «уже выражено, отчуждено и установлено на долгий срок» в логически артикулированных структурах (наподобие гегелевского «объективного дух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игинальная концепция языковой коммуникации Апеля конституируется в контексте его трактовки языковых практик в качестве языковых игр. Апель обосновывает свою позицию тем, что, во-первых, коммуникативная речевая практика изначально построена на презумпции «следования правилу», а во-вторых, порождает внутри ограниченного правилами пространства бесконечное число вариантов своего разворачивания. В этой связи акты речевой коммуникации представляют собой языковые игры. Знак в данном контексте может быть функционально использован по следующим регистр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в смысле категории первичности: иконическое использование знака, чтобы схватить протокольно бытие как таковое в ходе окрещивания-называния данного феномена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в смысле категории вторичности: использование знака как индикатора для идентификации по отношению к ситуации объекта именования, существующего и причинно обусловливающего чувственное восприятие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6"/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в смысле категории третичности: символическое использование языка для опосредования первичности и вторичности – в частности, для определения экстенсионального значения данного имени (что уже начато определением через индикаторы) и установления связи с интенциональной детерминацией соответствующего понятия (детерминации еще ожидаемой, но принципиально возможной)"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7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пция языковых игр Апеля знаменует собой новый этап развития философии постмодерна. Апель трактует языковую игру как субъект-субъектную коммуникацию, участники которой являют друг для друга текст – как вербальный, так и невербальный. Такой контекст не только выдвигает на передний план герменевтическую подоплеку языковой игры, но и задает особое звучание проблематики понимания как взаимопонимания ее учас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тупающий в качестве текста коммуникативный партнер не подлежит произвольному означиванию и, допуская определенный (обогащающий игру) плюрализм своего прочтения, тем не менее предполагает аутентичную трансляцию семантического ядра своего речевого поведения в сознание другого, который вне этой реконструкции смысла не конституируется как игровой и коммуникативный партнер. Сама ситуация языковой игры, таким образом, требует в качестве условия своей возможности понимания как обоюдно взаимной реконструкции имманентного смысла произносимых текстов, а понятийно оформленное «языковое понимание в коммуникативном сообществе» выступает необходимым «регулятивным принципом» коммуникации, предотвращая возможность ее обрыва, языковой изоляции субъекта, теряющего не только партнера и себя в качестве партнера, но и саму возможность обретения смысла. Фигура Апеля выступает рубежной фигурой перехода от классического постмодерна к современному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8"/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герменевтика — искусство и теория истолкования, имеющего целью выявить смысл текста, исходя из его объективных (значения слов и их исторически обусловленные вариации) и субъективных (намерения авторов) оснований. Возникает в период эллинизма в связи с интерпретациями и исследованием классических текстов (например, Гомера) и развивается в средние вв. и эпоху Возрождения в рамках толкования священного писания (экзегет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основоположников философской герменевтики является немецкий философ Ханс Георг Гадамер. Он предлагает рассматривать герменевтику не в качестве учения о методе и механизмах понимания, а как учение о бытии, как онтологию. Его позиция в герменевтике состоит в онтологическом прочтении субъекта п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кёр переносит вопрос о герменевтике в онтологическую плоскость: отказавшись от разработки герменевтики как метода познания, он занимается построением ее как способа бытия. Основную свою задачу философ видит в том, чтобы, создавая философию жизни, воспользоваться всеми ресурсами гегелевской философии 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Апелю, нормы коммуникативного сообщества являются основой морального поведения и наук об обществе. Отказываясь от поиска метафизических оснований этики, Апель предлагает исходить из реально действующих в повседневной жизни прав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пель сформулировал требование "лингвистического поворота" философии). Современная философия оказывается, с его точки зрения, связана с проблематикой языка, его ролью в определении осмысленного и интерсубъективно значимого формулирования познания вообще. Он ставит своей задачей прояснить важнейшие предпосылки трансцендентально-герменевтического понятия языка и, соответственно, ориентированной на язык трансформации трансцендентальной философ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пель К.-О. Трансцедентально-герменевтическое понятие языка // Вопросы философии. 1997. №1. С.7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убин В.Д. Философия. Электронный учебни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Золкин А. Л. Философия. Учебник для вузов. М., Юнити-Дана. С. 5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Реале Д., Антисери Д. Западная философия от истоков до наших дней. Т.4. СПб., 1997. C. 46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ркин А.Г. Философия: Учебник. Электронная верс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mirslovarei.com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wikipedia.com/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пиркин А.Г. Философия: Учебник. Электронная версия. С. 13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олкин А. Л.  Философия. Учебник для вузов. М., Юнити-Дана. С. 552.</w:t>
      </w:r>
    </w:p>
  </w:footnote>
  <w:footnote w:id="4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пиркин А.Г. Философия: Учебник. Электронная версия. С. 13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com</w:t>
      </w:r>
      <w:r>
        <w:rPr/>
        <w:t>/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rslovarei.com/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</w:t>
      </w:r>
      <w:r>
        <w:rPr>
          <w:sz w:val="20"/>
          <w:szCs w:val="20"/>
        </w:rPr>
        <w:t xml:space="preserve">еале Д., Антисери Д.   Западная философия от истоков до наших дней.  Т.4.  СПб., 1997.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463.</w:t>
      </w:r>
    </w:p>
    <w:p>
      <w:pPr>
        <w:pStyle w:val="Normal"/>
        <w:jc w:val="both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com</w:t>
      </w:r>
      <w:r>
        <w:rPr/>
        <w:t>/</w:t>
      </w:r>
    </w:p>
  </w:footnote>
  <w:footnote w:id="9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убин В.Д. Философия. Электронный учебник. С. 59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пель К.-О. Трансцедентально-герменевтическое понятие языка // Вопросы философии. 1997. №1. С.6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rslovarei.com/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пель К.-О. Трансцедентально-герменевтическое понятие языка // Вопросы философии. 1997. №1. С.7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rslovarei.com/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rslovarei.com/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пель К.-О. Трансцедентально-герменевтическое понятие языка // Вопросы философии. 1997. №1. С.7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7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rslovarei.com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69"/>
        </w:tabs>
        <w:ind w:left="17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ind w:firstLine="709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60" w:after="60"/>
      <w:ind w:firstLine="150"/>
      <w:jc w:val="both"/>
    </w:pPr>
    <w:rPr>
      <w:rFonts w:ascii="Verdana" w:hAnsi="Verdana" w:cs="Verdana"/>
      <w:color w:val="444444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9:00Z</dcterms:created>
  <dc:creator>Admin</dc:creator>
  <dc:description/>
  <cp:keywords/>
  <dc:language>en-US</dc:language>
  <cp:lastModifiedBy>Mage</cp:lastModifiedBy>
  <cp:lastPrinted>2008-12-04T19:58:00Z</cp:lastPrinted>
  <dcterms:modified xsi:type="dcterms:W3CDTF">2011-10-08T08:29:00Z</dcterms:modified>
  <cp:revision>2</cp:revision>
  <dc:subject/>
  <dc:title>Философская герменевтика – направление в философии, которое исследует теорию и практику истолкования, интерпретации, понимания</dc:title>
</cp:coreProperties>
</file>