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bookmarkStart w:id="0" w:name="OCRUncertain007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"гендер" и история разви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олкование "гендера" в отечественной и зарубежной литературе; философский смысл толк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лияние гендерных исследований на развитие личности, семьи и социальной актив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оссар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"гендер" и история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нгвистике существуют три близких, но не ид</w:t>
      </w:r>
      <w:bookmarkStart w:id="1" w:name="OCRUncertain458"/>
      <w:r>
        <w:rPr/>
        <w:t>е</w:t>
      </w:r>
      <w:bookmarkEnd w:id="1"/>
      <w:r>
        <w:rPr/>
        <w:t>нтичных понятия: "род", "пол" "</w:t>
      </w:r>
      <w:bookmarkStart w:id="2" w:name="OCRUncertain459"/>
      <w:r>
        <w:rPr/>
        <w:t>гендер</w:t>
      </w:r>
      <w:bookmarkEnd w:id="2"/>
      <w:r>
        <w:rPr/>
        <w:t>". Впервые о соотношении грамматичес</w:t>
      </w:r>
      <w:bookmarkStart w:id="3" w:name="OCRUncertain460"/>
      <w:r>
        <w:rPr/>
        <w:t>к</w:t>
      </w:r>
      <w:bookmarkEnd w:id="3"/>
      <w:r>
        <w:rPr/>
        <w:t>ого рода и биологического пола задумались еще античные ученые. Долгое время (включая и средневековье) бытовали взгляды, что грамматический род (</w:t>
      </w:r>
      <w:r>
        <w:rPr>
          <w:lang w:val="en-US"/>
        </w:rPr>
        <w:t>genus</w:t>
      </w:r>
      <w:r>
        <w:rPr/>
        <w:t>) возник как отражение в языке природной данности</w:t>
      </w:r>
      <w:r>
        <w:rPr>
          <w:lang w:val="en-US" w:eastAsia="en-US"/>
        </w:rPr>
        <w:t xml:space="preserve"> - </w:t>
      </w:r>
      <w:r>
        <w:rPr/>
        <w:t>существования особей мужского и женского пола (самцов и самок). При этом именам мужского рода приписывались свойства силы, энергии, мощи, активности, а существительным женского</w:t>
      </w:r>
      <w:r>
        <w:rPr>
          <w:lang w:val="en-US" w:eastAsia="en-US"/>
        </w:rPr>
        <w:t xml:space="preserve"> - </w:t>
      </w:r>
      <w:r>
        <w:rPr/>
        <w:t>пассивности, слабости, мечтательности и греховности.</w:t>
      </w:r>
    </w:p>
    <w:p>
      <w:pPr>
        <w:pStyle w:val="Normal"/>
        <w:rPr/>
      </w:pPr>
      <w:r>
        <w:rPr/>
        <w:t>Но уже в</w:t>
      </w:r>
      <w:r>
        <w:rPr>
          <w:lang w:val="en-US" w:eastAsia="en-US"/>
        </w:rPr>
        <w:t xml:space="preserve"> XVII</w:t>
      </w:r>
      <w:r>
        <w:rPr/>
        <w:t xml:space="preserve"> в. были открыты такие языки, в которых категория рода либо вообще отсутствовала, либо мужское и женское существовало как об</w:t>
      </w:r>
      <w:bookmarkStart w:id="4" w:name="OCRUncertain463"/>
      <w:r>
        <w:rPr/>
        <w:t>осо</w:t>
      </w:r>
      <w:bookmarkStart w:id="5" w:name="OCRUncertain464"/>
      <w:bookmarkEnd w:id="4"/>
      <w:r>
        <w:rPr/>
        <w:t>бленны</w:t>
      </w:r>
      <w:bookmarkEnd w:id="5"/>
      <w:r>
        <w:rPr/>
        <w:t>е варианты. Поэтому в настоящее время род имен существительных рассматривается как чисто лингвистическая категория, как класс слов, характеризующийся определенными падежными окончаниями и особенностями согласования (существи</w:t>
      </w:r>
      <w:bookmarkStart w:id="6" w:name="OCRUncertain465"/>
      <w:r>
        <w:rPr/>
        <w:t>т</w:t>
      </w:r>
      <w:bookmarkEnd w:id="6"/>
      <w:r>
        <w:rPr/>
        <w:t>ельные мужского, женского и среднего рода).</w:t>
      </w:r>
    </w:p>
    <w:p>
      <w:pPr>
        <w:pStyle w:val="Normal"/>
        <w:rPr/>
      </w:pPr>
      <w:r>
        <w:rPr/>
        <w:t xml:space="preserve">Помимо мужского и женского рода в нашем языке и в нашем сознании существует и понятие "пол" </w:t>
      </w:r>
      <w:r>
        <w:rPr>
          <w:lang w:val="en-US" w:eastAsia="en-US"/>
        </w:rPr>
        <w:t xml:space="preserve">- </w:t>
      </w:r>
      <w:r>
        <w:rPr/>
        <w:t>тоже мужской и женский. Оно относится только к одушевленным предметам. Пол</w:t>
      </w:r>
      <w:r>
        <w:rPr>
          <w:lang w:val="en-US" w:eastAsia="en-US"/>
        </w:rPr>
        <w:t xml:space="preserve"> - </w:t>
      </w:r>
      <w:r>
        <w:rPr/>
        <w:t>это каждый из двух разрядов одушевленных существительных</w:t>
      </w:r>
      <w:r>
        <w:rPr>
          <w:lang w:val="en-US" w:eastAsia="en-US"/>
        </w:rPr>
        <w:t xml:space="preserve"> - </w:t>
      </w:r>
      <w:r>
        <w:rPr/>
        <w:t>мужчин и женщин у людей, самцов и самок</w:t>
      </w:r>
      <w:r>
        <w:rPr>
          <w:lang w:val="en-US" w:eastAsia="en-US"/>
        </w:rPr>
        <w:t xml:space="preserve"> - </w:t>
      </w:r>
      <w:r>
        <w:rPr/>
        <w:t>у животных. Пол</w:t>
      </w:r>
      <w:r>
        <w:rPr>
          <w:lang w:val="en-US" w:eastAsia="en-US"/>
        </w:rPr>
        <w:t xml:space="preserve"> - </w:t>
      </w:r>
      <w:r>
        <w:rPr/>
        <w:t>это природное явление биологического порядка, не зависящее от человека. Человечество, безотносительно к расо</w:t>
      </w:r>
      <w:bookmarkStart w:id="7" w:name="OCRUncertain466"/>
      <w:r>
        <w:rPr/>
        <w:t>в</w:t>
      </w:r>
      <w:bookmarkEnd w:id="7"/>
      <w:r>
        <w:rPr/>
        <w:t>ой принадлежности, делится на мужчин и женщин. Долгое время предполагали, что в основе этого деления лежат только биологические факторы</w:t>
      </w:r>
      <w:r>
        <w:rPr>
          <w:lang w:val="en-US" w:eastAsia="en-US"/>
        </w:rPr>
        <w:t xml:space="preserve"> - </w:t>
      </w:r>
      <w:r>
        <w:rPr/>
        <w:t>набор определенных хромосом и внешние физиологич</w:t>
      </w:r>
      <w:bookmarkStart w:id="8" w:name="OCRUncertain467"/>
      <w:r>
        <w:rPr/>
        <w:t>е</w:t>
      </w:r>
      <w:bookmarkEnd w:id="8"/>
      <w:r>
        <w:rPr/>
        <w:t>ские признаки пола, определяющие мужчину и женщину. Но дело со временем осложнилось тем, что биологические половые разл</w:t>
      </w:r>
      <w:bookmarkStart w:id="9" w:name="OCRUncertain469"/>
      <w:r>
        <w:rPr/>
        <w:t>и</w:t>
      </w:r>
      <w:bookmarkEnd w:id="9"/>
      <w:r>
        <w:rPr/>
        <w:t>чия, как выяснилось, сопровождаются значительными духовными особенностями. Духовный мир женщин и мужчин, хотя и имеет много общего (общечеловеческого, свойственного всем людям без различия расы, пола и языка), тем не менее, существенно отличается. Женщины и мужчины по-разному воспринимают окружающий мир и по-разному на него реагируют. Даже речь у мужчин и женщин различ</w:t>
      </w:r>
      <w:bookmarkStart w:id="10" w:name="OCRUncertain470"/>
      <w:r>
        <w:rPr/>
        <w:t>на!</w:t>
      </w:r>
      <w:bookmarkEnd w:id="10"/>
    </w:p>
    <w:p>
      <w:pPr>
        <w:pStyle w:val="Normal"/>
        <w:rPr/>
      </w:pPr>
      <w:r>
        <w:rPr/>
        <w:t>С легкой руки американской и</w:t>
      </w:r>
      <w:bookmarkStart w:id="11" w:name="OCRUncertain471"/>
      <w:r>
        <w:rPr/>
        <w:t>с</w:t>
      </w:r>
      <w:bookmarkEnd w:id="11"/>
      <w:r>
        <w:rPr/>
        <w:t xml:space="preserve">следовательницы </w:t>
      </w:r>
      <w:bookmarkStart w:id="12" w:name="OCRUncertain472"/>
      <w:r>
        <w:rPr/>
        <w:t>Дж</w:t>
      </w:r>
      <w:bookmarkEnd w:id="12"/>
      <w:r>
        <w:rPr/>
        <w:t>. Скотт в середине 1980-х гг. в профессиональный язык социологов проникло новое понятие</w:t>
      </w:r>
      <w:r>
        <w:rPr>
          <w:lang w:val="en-US" w:eastAsia="en-US"/>
        </w:rPr>
        <w:t xml:space="preserve"> - "</w:t>
      </w:r>
      <w:r>
        <w:rPr/>
        <w:t xml:space="preserve">гендер", которое хотя и </w:t>
      </w:r>
      <w:bookmarkStart w:id="13" w:name="OCRUncertain476"/>
      <w:r>
        <w:rPr/>
        <w:t>не завоевало</w:t>
      </w:r>
      <w:bookmarkEnd w:id="13"/>
      <w:r>
        <w:rPr/>
        <w:t xml:space="preserve"> всеобщего признания, но, во всяком </w:t>
      </w:r>
      <w:bookmarkStart w:id="14" w:name="OCRUncertain477"/>
      <w:r>
        <w:rPr/>
        <w:t>случае,</w:t>
      </w:r>
      <w:bookmarkEnd w:id="14"/>
      <w:r>
        <w:rPr/>
        <w:t xml:space="preserve"> получило весьма широкую по</w:t>
      </w:r>
      <w:bookmarkStart w:id="15" w:name="OCRUncertain478"/>
      <w:r>
        <w:rPr/>
        <w:t>п</w:t>
      </w:r>
      <w:bookmarkEnd w:id="15"/>
      <w:r>
        <w:rPr/>
        <w:t>улярность. В отличие от термина "пол" (</w:t>
      </w:r>
      <w:bookmarkStart w:id="16" w:name="OCRUncertain479"/>
      <w:r>
        <w:rPr/>
        <w:t>"</w:t>
      </w:r>
      <w:r>
        <w:rPr>
          <w:lang w:val="en-US"/>
        </w:rPr>
        <w:t>sexsus</w:t>
      </w:r>
      <w:r>
        <w:rPr/>
        <w:t>"),</w:t>
      </w:r>
      <w:bookmarkEnd w:id="16"/>
      <w:r>
        <w:rPr/>
        <w:t xml:space="preserve"> обозначающего чис</w:t>
      </w:r>
      <w:bookmarkStart w:id="17" w:name="OCRUncertain480"/>
      <w:r>
        <w:rPr/>
        <w:t>то</w:t>
      </w:r>
      <w:bookmarkEnd w:id="17"/>
      <w:r>
        <w:rPr/>
        <w:t xml:space="preserve"> биологические отличия мужчин и женщин, и термина "род" ("</w:t>
      </w:r>
      <w:r>
        <w:rPr>
          <w:lang w:val="en-US"/>
        </w:rPr>
        <w:t>genus</w:t>
      </w:r>
      <w:bookmarkStart w:id="18" w:name="OCRUncertain481"/>
      <w:r>
        <w:rPr/>
        <w:t>"),</w:t>
      </w:r>
      <w:bookmarkEnd w:id="18"/>
      <w:r>
        <w:rPr/>
        <w:t xml:space="preserve"> обозначающего грамматич</w:t>
      </w:r>
      <w:bookmarkStart w:id="19" w:name="OCRUncertain482"/>
      <w:r>
        <w:rPr/>
        <w:t>е</w:t>
      </w:r>
      <w:bookmarkEnd w:id="19"/>
      <w:r>
        <w:rPr/>
        <w:t>ское явление, термин "гендер" ("</w:t>
      </w:r>
      <w:r>
        <w:rPr>
          <w:lang w:val="en-US"/>
        </w:rPr>
        <w:t>gender</w:t>
      </w:r>
      <w:r>
        <w:rPr/>
        <w:t xml:space="preserve">") в понимании Дж. Скотт, </w:t>
      </w:r>
      <w:bookmarkStart w:id="20" w:name="OCRUncertain483"/>
      <w:r>
        <w:rPr/>
        <w:t>н</w:t>
      </w:r>
      <w:bookmarkEnd w:id="20"/>
      <w:r>
        <w:rPr/>
        <w:t>е снимая и не отрицая половых различий, делает упор на те социальные особе</w:t>
      </w:r>
      <w:bookmarkStart w:id="21" w:name="OCRUncertain484"/>
      <w:r>
        <w:rPr/>
        <w:t>н</w:t>
      </w:r>
      <w:bookmarkEnd w:id="21"/>
      <w:r>
        <w:rPr/>
        <w:t>ности мужчин и женщин, которые возникают у них в результате их общественной деятельности и кото</w:t>
      </w:r>
      <w:bookmarkStart w:id="22" w:name="OCRUncertain485"/>
      <w:r>
        <w:rPr/>
        <w:t>р</w:t>
      </w:r>
      <w:bookmarkEnd w:id="22"/>
      <w:r>
        <w:rPr/>
        <w:t>ые, в конечном счете, определяют своеобразие их социального поведения.</w:t>
      </w:r>
    </w:p>
    <w:p>
      <w:pPr>
        <w:pStyle w:val="Normal"/>
        <w:rPr/>
      </w:pPr>
      <w:r>
        <w:rPr/>
        <w:t>Среди ученых начались длительные споры, не прекратившиес</w:t>
      </w:r>
      <w:bookmarkStart w:id="23" w:name="OCRUncertain486"/>
      <w:r>
        <w:rPr/>
        <w:t>я</w:t>
      </w:r>
      <w:bookmarkEnd w:id="23"/>
      <w:r>
        <w:rPr/>
        <w:t xml:space="preserve"> и до сих пор. На Западе число работ о толковании термина "гендер" весьма знач</w:t>
      </w:r>
      <w:bookmarkStart w:id="24" w:name="OCRUncertain487"/>
      <w:r>
        <w:rPr/>
        <w:t>и</w:t>
      </w:r>
      <w:bookmarkEnd w:id="24"/>
      <w:r>
        <w:rPr/>
        <w:t xml:space="preserve">тельно продолжает расти с каждым годом. И дело здесь не в модности тематики (хотя </w:t>
      </w:r>
      <w:bookmarkStart w:id="25" w:name="OCRUncertain489"/>
      <w:r>
        <w:rPr/>
        <w:t>и ее</w:t>
      </w:r>
      <w:bookmarkEnd w:id="25"/>
      <w:r>
        <w:rPr/>
        <w:t xml:space="preserve"> нельзя </w:t>
      </w:r>
      <w:bookmarkStart w:id="26" w:name="OCRUncertain490"/>
      <w:r>
        <w:rPr/>
        <w:t>сбра</w:t>
      </w:r>
      <w:bookmarkEnd w:id="26"/>
      <w:r>
        <w:rPr/>
        <w:t>сывать со счетов!), а в том, что новое понятие дает возможность разобраться во многих формах взаимодействия (и, соответственно, "</w:t>
      </w:r>
      <w:bookmarkStart w:id="27" w:name="OCRUncertain325"/>
      <w:r>
        <w:rPr/>
        <w:t>взаимоотталкивания"</w:t>
      </w:r>
      <w:bookmarkEnd w:id="27"/>
      <w:r>
        <w:rPr/>
        <w:t>) мужского - и же</w:t>
      </w:r>
      <w:bookmarkStart w:id="28" w:name="OCRUncertain327"/>
      <w:r>
        <w:rPr/>
        <w:t>н</w:t>
      </w:r>
      <w:bookmarkEnd w:id="28"/>
      <w:r>
        <w:rPr/>
        <w:t xml:space="preserve">ского субстратов </w:t>
      </w:r>
      <w:bookmarkStart w:id="29" w:name="OCRUncertain328"/>
      <w:r>
        <w:rPr/>
        <w:t>в жизни</w:t>
      </w:r>
      <w:bookmarkEnd w:id="29"/>
      <w:r>
        <w:rPr/>
        <w:t xml:space="preserve"> и истории общества. Проще говоря, ис</w:t>
      </w:r>
      <w:bookmarkStart w:id="30" w:name="OCRUncertain329"/>
      <w:r>
        <w:rPr/>
        <w:t>п</w:t>
      </w:r>
      <w:bookmarkEnd w:id="30"/>
      <w:r>
        <w:rPr/>
        <w:t>ользуя это понятие, можно подробнее и дета</w:t>
      </w:r>
      <w:bookmarkStart w:id="31" w:name="OCRUncertain330"/>
      <w:r>
        <w:rPr/>
        <w:t>л</w:t>
      </w:r>
      <w:bookmarkEnd w:id="31"/>
      <w:r>
        <w:rPr/>
        <w:t>ьнее ос</w:t>
      </w:r>
      <w:bookmarkStart w:id="32" w:name="OCRUncertain331"/>
      <w:r>
        <w:rPr/>
        <w:t>в</w:t>
      </w:r>
      <w:bookmarkEnd w:id="32"/>
      <w:r>
        <w:rPr/>
        <w:t xml:space="preserve">етить сосуществование мужчин и женщин в обществе, показать </w:t>
      </w:r>
      <w:bookmarkStart w:id="33" w:name="OCRUncertain332"/>
      <w:r>
        <w:rPr/>
        <w:t>соотношение</w:t>
      </w:r>
      <w:bookmarkEnd w:id="33"/>
      <w:r>
        <w:rPr/>
        <w:t xml:space="preserve"> "мужеств</w:t>
      </w:r>
      <w:bookmarkStart w:id="34" w:name="OCRUncertain333"/>
      <w:r>
        <w:rPr/>
        <w:t>е</w:t>
      </w:r>
      <w:bookmarkEnd w:id="34"/>
      <w:r>
        <w:rPr/>
        <w:t>нного" и "женственного" в экономике и политике, в обществен</w:t>
      </w:r>
      <w:bookmarkStart w:id="35" w:name="OCRUncertain335"/>
      <w:r>
        <w:rPr/>
        <w:t>н</w:t>
      </w:r>
      <w:bookmarkEnd w:id="35"/>
      <w:r>
        <w:rPr/>
        <w:t>ой и личной жизни.</w:t>
      </w:r>
    </w:p>
    <w:p>
      <w:pPr>
        <w:pStyle w:val="Normal"/>
        <w:rPr/>
      </w:pPr>
      <w:r>
        <w:rPr/>
        <w:t>Вначале термин "</w:t>
      </w:r>
      <w:bookmarkStart w:id="36" w:name="OCRUncertain337"/>
      <w:r>
        <w:rPr/>
        <w:t>гендер</w:t>
      </w:r>
      <w:bookmarkEnd w:id="36"/>
      <w:r>
        <w:rPr/>
        <w:t xml:space="preserve">" противопоставлялся категориям "род" и "пол", которые были естественными, природными, стабильными. </w:t>
      </w:r>
      <w:bookmarkStart w:id="37" w:name="OCRUncertain338"/>
      <w:r>
        <w:rPr/>
        <w:t>'</w:t>
      </w:r>
      <w:bookmarkEnd w:id="37"/>
      <w:r>
        <w:rPr/>
        <w:t>Гендер" же конструировался, создавался обществом (появился даже термин "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gender</w:t>
      </w:r>
      <w:r>
        <w:rPr/>
        <w:t xml:space="preserve">" </w:t>
      </w:r>
      <w:r>
        <w:rPr>
          <w:lang w:val="en-US" w:eastAsia="en-US"/>
        </w:rPr>
        <w:t>- "</w:t>
      </w:r>
      <w:r>
        <w:rPr/>
        <w:t xml:space="preserve">создание </w:t>
      </w:r>
      <w:bookmarkStart w:id="38" w:name="OCRUncertain339"/>
      <w:r>
        <w:rPr/>
        <w:t>гендера"),</w:t>
      </w:r>
      <w:bookmarkEnd w:id="38"/>
      <w:r>
        <w:rPr/>
        <w:t xml:space="preserve"> предписывался институтами социального контроля и культурными традициями. Это был придуманный людьми и постоянно меняющийся (вместе с изменением общества) фактор. И как только исследователи попробовали применить новый термин, возникли осложнения. Потребовалось определить: есть ли </w:t>
      </w:r>
      <w:bookmarkStart w:id="39" w:name="OCRUncertain340"/>
      <w:r>
        <w:rPr/>
        <w:t>гендер</w:t>
      </w:r>
      <w:bookmarkEnd w:id="39"/>
      <w:r>
        <w:rPr/>
        <w:t xml:space="preserve"> мыслительная конструкция, т.е. просто новая научная дефиниция, определяющая социальные и культурные функции представителя того или иного пола. Или же, гендер</w:t>
      </w:r>
      <w:r>
        <w:rPr>
          <w:lang w:val="en-US" w:eastAsia="en-US"/>
        </w:rPr>
        <w:t xml:space="preserve"> - </w:t>
      </w:r>
      <w:r>
        <w:rPr/>
        <w:t>это искони присущее человеку качество, в котором половые (т.е. женские либо мужские) свойства и особенности т</w:t>
      </w:r>
      <w:bookmarkStart w:id="40" w:name="OCRUncertain341"/>
      <w:r>
        <w:rPr/>
        <w:t>е</w:t>
      </w:r>
      <w:bookmarkEnd w:id="40"/>
      <w:r>
        <w:rPr/>
        <w:t>снейшим образом не просто связаны, а сплавлены воедино с предписанными обществом нормами, стереотипами, взглядами, суждениями и т.д.</w:t>
      </w:r>
    </w:p>
    <w:p>
      <w:pPr>
        <w:pStyle w:val="Normal"/>
        <w:rPr/>
      </w:pPr>
      <w:r>
        <w:rPr/>
        <w:t xml:space="preserve">Вскоре вошло в оборот прилагательное от "гендер" </w:t>
      </w:r>
      <w:r>
        <w:rPr>
          <w:lang w:val="en-US" w:eastAsia="en-US"/>
        </w:rPr>
        <w:t xml:space="preserve">- </w:t>
      </w:r>
      <w:r>
        <w:rPr/>
        <w:t>и стали рассматривать проявления "</w:t>
      </w:r>
      <w:bookmarkStart w:id="41" w:name="OCRUncertain343"/>
      <w:r>
        <w:rPr/>
        <w:t>гендерных</w:t>
      </w:r>
      <w:bookmarkEnd w:id="41"/>
      <w:r>
        <w:rPr/>
        <w:t xml:space="preserve"> составл</w:t>
      </w:r>
      <w:bookmarkStart w:id="42" w:name="OCRUncertain344"/>
      <w:r>
        <w:rPr/>
        <w:t>я</w:t>
      </w:r>
      <w:bookmarkEnd w:id="42"/>
      <w:r>
        <w:rPr/>
        <w:t>ющих пола" в самых разнообразных сферах социальной жизни. Исследованию подвергались поло-ролевые стереотипы, поло-ролевые нормы, поло-ролевые идентичности.</w:t>
      </w:r>
    </w:p>
    <w:p>
      <w:pPr>
        <w:pStyle w:val="Normal"/>
        <w:rPr/>
      </w:pPr>
      <w:r>
        <w:rPr/>
        <w:t>Американские соц</w:t>
      </w:r>
      <w:bookmarkStart w:id="43" w:name="OCRUncertain348"/>
      <w:r>
        <w:rPr/>
        <w:t>и</w:t>
      </w:r>
      <w:bookmarkEnd w:id="43"/>
      <w:r>
        <w:rPr/>
        <w:t xml:space="preserve">ологи вслед за </w:t>
      </w:r>
      <w:bookmarkStart w:id="44" w:name="OCRUncertain349"/>
      <w:r>
        <w:rPr/>
        <w:t>Е</w:t>
      </w:r>
      <w:bookmarkEnd w:id="44"/>
      <w:r>
        <w:rPr/>
        <w:t xml:space="preserve">. </w:t>
      </w:r>
      <w:bookmarkStart w:id="45" w:name="OCRUncertain350"/>
      <w:r>
        <w:rPr/>
        <w:t>Гоффманом</w:t>
      </w:r>
      <w:bookmarkEnd w:id="45"/>
      <w:r>
        <w:rPr/>
        <w:t xml:space="preserve"> стали называть все это в совокупности "Гендерным дисплеем" (от весьма многозначного английского слова </w:t>
      </w:r>
      <w:r>
        <w:rPr>
          <w:lang w:val="en-US"/>
        </w:rPr>
        <w:t>display</w:t>
      </w:r>
      <w:r>
        <w:rPr>
          <w:lang w:val="en-US" w:eastAsia="en-US"/>
        </w:rPr>
        <w:t xml:space="preserve"> - </w:t>
      </w:r>
      <w:r>
        <w:rPr/>
        <w:t>показ, выставка</w:t>
      </w:r>
      <w:bookmarkStart w:id="46" w:name="OCRUncertain352"/>
      <w:r>
        <w:rPr/>
        <w:t>,</w:t>
      </w:r>
      <w:bookmarkEnd w:id="46"/>
      <w:r>
        <w:rPr/>
        <w:t xml:space="preserve"> проявление, выставление напоказ, выделение и т.д.). Под ним у социологов понимается все многообразие проявления пола в общественных нормах </w:t>
      </w:r>
      <w:bookmarkStart w:id="47" w:name="OCRUncertain353"/>
      <w:r>
        <w:rPr/>
        <w:t>и</w:t>
      </w:r>
      <w:bookmarkEnd w:id="47"/>
      <w:r>
        <w:rPr/>
        <w:t xml:space="preserve"> требованиях, в стереотипах и представлениях, в путях социализации и идентификации. При этом подчеркивалось, что </w:t>
      </w:r>
      <w:bookmarkStart w:id="48" w:name="OCRUncertain354"/>
      <w:r>
        <w:rPr/>
        <w:t>гендерные</w:t>
      </w:r>
      <w:bookmarkEnd w:id="48"/>
      <w:r>
        <w:rPr/>
        <w:t xml:space="preserve"> отношения являются важным фактором </w:t>
      </w:r>
      <w:bookmarkStart w:id="49" w:name="OCRUncertain355"/>
      <w:r>
        <w:rPr/>
        <w:t>со</w:t>
      </w:r>
      <w:bookmarkEnd w:id="49"/>
      <w:r>
        <w:rPr/>
        <w:t xml:space="preserve">циальной организации любого общества, ибо они, выражая его системные характеристики, организуют, </w:t>
      </w:r>
      <w:bookmarkStart w:id="50" w:name="OCRUncertain356"/>
      <w:r>
        <w:rPr/>
        <w:t>структуризируют</w:t>
      </w:r>
      <w:bookmarkEnd w:id="50"/>
      <w:r>
        <w:rPr/>
        <w:t xml:space="preserve"> отноше</w:t>
      </w:r>
      <w:bookmarkStart w:id="51" w:name="OCRUncertain357"/>
      <w:r>
        <w:rPr/>
        <w:t>н</w:t>
      </w:r>
      <w:bookmarkEnd w:id="51"/>
      <w:r>
        <w:rPr/>
        <w:t>ия между его членами.</w:t>
      </w:r>
    </w:p>
    <w:p>
      <w:pPr>
        <w:pStyle w:val="Normal"/>
        <w:rPr/>
      </w:pPr>
      <w:r>
        <w:rPr/>
        <w:t xml:space="preserve">"Дисплеем" в современной западной </w:t>
      </w:r>
      <w:bookmarkStart w:id="52" w:name="OCRUncertain358"/>
      <w:r>
        <w:rPr/>
        <w:t>историко-социологической</w:t>
      </w:r>
      <w:bookmarkEnd w:id="52"/>
      <w:r>
        <w:rPr/>
        <w:t xml:space="preserve"> литературе именуется бесч</w:t>
      </w:r>
      <w:bookmarkStart w:id="53" w:name="OCRUncertain359"/>
      <w:r>
        <w:rPr/>
        <w:t>и</w:t>
      </w:r>
      <w:bookmarkEnd w:id="53"/>
      <w:r>
        <w:rPr/>
        <w:t>сленное разнообразие "культурных составляющих пола". Эт</w:t>
      </w:r>
      <w:bookmarkStart w:id="54" w:name="OCRUncertain360"/>
      <w:r>
        <w:rPr/>
        <w:t>и</w:t>
      </w:r>
      <w:bookmarkEnd w:id="54"/>
      <w:r>
        <w:rPr/>
        <w:t xml:space="preserve"> "общественно-культурные особенности мужчин/женщин", изменяясь и варьируясь вместе с изменением культуры общества, в то же время продолжают различаться по полу. Даже если женщина </w:t>
      </w:r>
      <w:bookmarkStart w:id="55" w:name="OCRUncertain361"/>
      <w:r>
        <w:rPr/>
        <w:t>н</w:t>
      </w:r>
      <w:bookmarkEnd w:id="55"/>
      <w:r>
        <w:rPr/>
        <w:t>ачинает вести себя как мужчина (например</w:t>
      </w:r>
      <w:bookmarkStart w:id="56" w:name="OCRUncertain362"/>
      <w:r>
        <w:rPr/>
        <w:t>,</w:t>
      </w:r>
      <w:bookmarkEnd w:id="56"/>
      <w:r>
        <w:rPr/>
        <w:t xml:space="preserve"> Жорж </w:t>
      </w:r>
      <w:bookmarkStart w:id="57" w:name="OCRUncertain363"/>
      <w:r>
        <w:rPr/>
        <w:t>Санд</w:t>
      </w:r>
      <w:bookmarkEnd w:id="57"/>
      <w:r>
        <w:rPr/>
        <w:t xml:space="preserve"> или Надежда Дурова), она, тем не менее, не может "переделаться в мужчину" </w:t>
      </w:r>
      <w:r>
        <w:rPr>
          <w:lang w:val="en-US" w:eastAsia="en-US"/>
        </w:rPr>
        <w:t xml:space="preserve">- </w:t>
      </w:r>
      <w:r>
        <w:rPr/>
        <w:t xml:space="preserve">если она, конечно, не сменит пол (что в современных условиях стало уже реальностью). Так половые различия, ранее опиравшиеся только на биологические особенности человека, стали рассматриваться и как "идеологический продукт", как следствие определенных идеологических </w:t>
      </w:r>
      <w:bookmarkStart w:id="58" w:name="OCRUncertain364"/>
      <w:r>
        <w:rPr/>
        <w:t>и</w:t>
      </w:r>
      <w:bookmarkEnd w:id="58"/>
      <w:r>
        <w:rPr/>
        <w:t>зменений, как "социальная категория".</w:t>
      </w:r>
    </w:p>
    <w:p>
      <w:pPr>
        <w:pStyle w:val="Normal"/>
        <w:rPr/>
      </w:pPr>
      <w:r>
        <w:rPr/>
        <w:t>По мнению Пушкаревой Н.Л., в философии "гендерным концепциям" предшествовали следующие направления:</w:t>
      </w:r>
    </w:p>
    <w:p>
      <w:pPr>
        <w:pStyle w:val="Normal"/>
        <w:rPr/>
      </w:pPr>
      <w:r>
        <w:rPr/>
        <w:t xml:space="preserve">"1) теория </w:t>
      </w:r>
      <w:r>
        <w:rPr>
          <w:i/>
          <w:iCs/>
        </w:rPr>
        <w:t>социального конструирования</w:t>
      </w:r>
      <w:r>
        <w:rPr>
          <w:i/>
          <w:iCs/>
          <w:lang w:val="en-US" w:eastAsia="en-US"/>
        </w:rPr>
        <w:t xml:space="preserve"> - </w:t>
      </w:r>
      <w:r>
        <w:rPr/>
        <w:t>одна из главнейших достижений западной социологии 1960-х годов. Если до нее наука исходила из детерминизма биологического (“Пол</w:t>
      </w:r>
      <w:r>
        <w:rPr>
          <w:lang w:val="en-US" w:eastAsia="en-US"/>
        </w:rPr>
        <w:t xml:space="preserve"> - </w:t>
      </w:r>
      <w:r>
        <w:rPr/>
        <w:t>это судьба”,</w:t>
      </w:r>
      <w:r>
        <w:rPr>
          <w:lang w:val="en-US" w:eastAsia="en-US"/>
        </w:rPr>
        <w:t xml:space="preserve"> - </w:t>
      </w:r>
      <w:r>
        <w:rPr/>
        <w:t xml:space="preserve">говорил основоположник психоанализа и биологического </w:t>
      </w:r>
      <w:bookmarkStart w:id="59" w:name="OCRUncertain729"/>
      <w:r>
        <w:rPr/>
        <w:t>фундаментализма</w:t>
      </w:r>
      <w:bookmarkEnd w:id="59"/>
      <w:r>
        <w:rPr>
          <w:lang w:val="en-US" w:eastAsia="en-US"/>
        </w:rPr>
        <w:t xml:space="preserve"> 3. </w:t>
      </w:r>
      <w:bookmarkStart w:id="60" w:name="OCRUncertain730"/>
      <w:r>
        <w:rPr/>
        <w:t>Фрейд),</w:t>
      </w:r>
      <w:bookmarkEnd w:id="60"/>
      <w:r>
        <w:rPr/>
        <w:t xml:space="preserve"> то после Т. Парсонса практически во всех явле</w:t>
      </w:r>
      <w:bookmarkStart w:id="61" w:name="OCRUncertain731"/>
      <w:r>
        <w:rPr/>
        <w:t>н</w:t>
      </w:r>
      <w:bookmarkEnd w:id="61"/>
      <w:r>
        <w:rPr/>
        <w:t xml:space="preserve">иях стали искать детерминизм социальный. Суть </w:t>
      </w:r>
      <w:bookmarkStart w:id="62" w:name="OCRUncertain732"/>
      <w:r>
        <w:rPr/>
        <w:t>парсоновской</w:t>
      </w:r>
      <w:bookmarkEnd w:id="62"/>
      <w:r>
        <w:rPr/>
        <w:t xml:space="preserve"> концепции состояла в том, что окружающий нас мир скорее (и в большей степени) “ско</w:t>
      </w:r>
      <w:bookmarkStart w:id="63" w:name="OCRUncertain733"/>
      <w:r>
        <w:rPr/>
        <w:t>н</w:t>
      </w:r>
      <w:bookmarkEnd w:id="63"/>
      <w:r>
        <w:rPr/>
        <w:t>струирован" и структурирован людьми, нежели предопределен природо</w:t>
      </w:r>
      <w:bookmarkStart w:id="64" w:name="OCRUncertain734"/>
      <w:r>
        <w:rPr/>
        <w:t>й</w:t>
      </w:r>
      <w:bookmarkEnd w:id="64"/>
      <w:r>
        <w:rPr/>
        <w:t xml:space="preserve"> (отсюда иное наим</w:t>
      </w:r>
      <w:bookmarkStart w:id="65" w:name="OCRUncertain735"/>
      <w:r>
        <w:rPr/>
        <w:t>е</w:t>
      </w:r>
      <w:bookmarkEnd w:id="65"/>
      <w:r>
        <w:rPr/>
        <w:t>нован</w:t>
      </w:r>
      <w:bookmarkStart w:id="66" w:name="OCRUncertain736"/>
      <w:r>
        <w:rPr/>
        <w:t>и</w:t>
      </w:r>
      <w:bookmarkEnd w:id="66"/>
      <w:r>
        <w:rPr/>
        <w:t>е парсоновской концепции</w:t>
      </w:r>
      <w:r>
        <w:rPr>
          <w:lang w:val="en-US" w:eastAsia="en-US"/>
        </w:rPr>
        <w:t xml:space="preserve"> - </w:t>
      </w:r>
      <w:r>
        <w:rPr/>
        <w:t xml:space="preserve">структурный </w:t>
      </w:r>
      <w:bookmarkStart w:id="67" w:name="OCRUncertain737"/>
      <w:r>
        <w:rPr/>
        <w:t>фундаментализм)</w:t>
      </w:r>
      <w:bookmarkEnd w:id="67"/>
      <w:r>
        <w:rPr/>
        <w:t>. Вместе с понятием “социальная структура" (иначе говоря, “параметры общества в целом”) в общественных науках появилось тогда и понятие “социальные роли".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теория социализации</w:t>
      </w:r>
      <w:r>
        <w:rPr/>
        <w:t xml:space="preserve"> Т. Парсонса и Р. </w:t>
      </w:r>
      <w:bookmarkStart w:id="68" w:name="OCRUncertain738"/>
      <w:r>
        <w:rPr/>
        <w:t>Бейлса</w:t>
      </w:r>
      <w:bookmarkEnd w:id="68"/>
      <w:r>
        <w:rPr>
          <w:lang w:val="en-US" w:eastAsia="en-US"/>
        </w:rPr>
        <w:t xml:space="preserve"> - </w:t>
      </w:r>
      <w:r>
        <w:rPr/>
        <w:t>была значима именно тем, что ее авторы призвали исследователей проанализировать, как усваиваются общественные (в том числе половые) роли и как индивид “обучается” им через механизмы поощрения и наказания.</w:t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теория интеракционизма</w:t>
      </w:r>
      <w:r>
        <w:rPr/>
        <w:t xml:space="preserve"> И. </w:t>
      </w:r>
      <w:bookmarkStart w:id="69" w:name="OCRUncertain739"/>
      <w:r>
        <w:rPr/>
        <w:t>Гоффмана</w:t>
      </w:r>
      <w:bookmarkEnd w:id="69"/>
      <w:r>
        <w:rPr/>
        <w:t xml:space="preserve"> поставила ученых перед необходимостью анализа источников и результатов всех социальных взаимодействий (англ. </w:t>
      </w:r>
      <w:r>
        <w:rPr>
          <w:lang w:val="en-US"/>
        </w:rPr>
        <w:t>interaction</w:t>
      </w:r>
      <w:r>
        <w:rPr>
          <w:lang w:val="en-US" w:eastAsia="en-US"/>
        </w:rPr>
        <w:t xml:space="preserve"> - </w:t>
      </w:r>
      <w:r>
        <w:rPr/>
        <w:t xml:space="preserve">взаимодействие). И. </w:t>
      </w:r>
      <w:bookmarkStart w:id="70" w:name="OCRUncertain740"/>
      <w:r>
        <w:rPr/>
        <w:t>Гоффман</w:t>
      </w:r>
      <w:bookmarkEnd w:id="70"/>
      <w:r>
        <w:rPr/>
        <w:t xml:space="preserve"> придал новый смысл понятию идентичности (самосознания) и ввел в общественные науки понятия агентов и институтов социализации, проблему “значимых других” и </w:t>
      </w:r>
      <w:bookmarkStart w:id="71" w:name="OCRUncertain741"/>
      <w:r>
        <w:rPr/>
        <w:t>пр.</w:t>
      </w:r>
      <w:bookmarkEnd w:id="71"/>
      <w:r>
        <w:rPr/>
        <w:t xml:space="preserve"> "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Появление этих трех концепций сторонники феминизма воспринял</w:t>
      </w:r>
      <w:bookmarkStart w:id="72" w:name="OCRUncertain742"/>
      <w:r>
        <w:rPr/>
        <w:t>и</w:t>
      </w:r>
      <w:bookmarkEnd w:id="72"/>
      <w:r>
        <w:rPr/>
        <w:t xml:space="preserve"> с энтузиазмом и многое </w:t>
      </w:r>
      <w:bookmarkStart w:id="73" w:name="OCRUncertain743"/>
      <w:r>
        <w:rPr/>
        <w:t>и</w:t>
      </w:r>
      <w:bookmarkEnd w:id="73"/>
      <w:r>
        <w:rPr/>
        <w:t>з них позаимствовали. Ид</w:t>
      </w:r>
      <w:bookmarkStart w:id="74" w:name="OCRUncertain744"/>
      <w:r>
        <w:rPr/>
        <w:t>е</w:t>
      </w:r>
      <w:bookmarkEnd w:id="74"/>
      <w:r>
        <w:rPr/>
        <w:t xml:space="preserve">я социального детерминизма позволила </w:t>
      </w:r>
      <w:bookmarkStart w:id="75" w:name="OCRUncertain745"/>
      <w:r>
        <w:rPr/>
        <w:t>и</w:t>
      </w:r>
      <w:bookmarkEnd w:id="75"/>
      <w:r>
        <w:rPr/>
        <w:t xml:space="preserve">м опровергнуть то, что диктовалось, казалось бы, здравым смыслом: “все в мире делится на мужское и женское”. Назвав тех, кто считал пол человека его судьбой, </w:t>
      </w:r>
      <w:bookmarkStart w:id="76" w:name="OCRUncertain746"/>
      <w:r>
        <w:rPr/>
        <w:t>эссенциалистами</w:t>
      </w:r>
      <w:bookmarkEnd w:id="76"/>
      <w:r>
        <w:rPr/>
        <w:t xml:space="preserve"> (от англ. </w:t>
      </w:r>
      <w:r>
        <w:rPr>
          <w:lang w:val="en-US"/>
        </w:rPr>
        <w:t>essential</w:t>
      </w:r>
      <w:r>
        <w:rPr>
          <w:lang w:val="en-US" w:eastAsia="en-US"/>
        </w:rPr>
        <w:t xml:space="preserve"> - </w:t>
      </w:r>
      <w:r>
        <w:rPr/>
        <w:t xml:space="preserve">обязательно существующий, непременный) и призвав разрушить “принцип </w:t>
      </w:r>
      <w:bookmarkStart w:id="77" w:name="OCRUncertain747"/>
      <w:r>
        <w:rPr/>
        <w:t>Ноева</w:t>
      </w:r>
      <w:bookmarkEnd w:id="77"/>
      <w:r>
        <w:rPr/>
        <w:t xml:space="preserve"> ковчега" (т.е. отказаться от видения мира, разделенного на пары), социальные </w:t>
      </w:r>
      <w:bookmarkStart w:id="78" w:name="OCRUncertain748"/>
      <w:r>
        <w:rPr/>
        <w:t>конструктивистки</w:t>
      </w:r>
      <w:bookmarkEnd w:id="78"/>
      <w:r>
        <w:rPr/>
        <w:t xml:space="preserve"> стали увлеченно доказывать, что статус женщины (как и </w:t>
      </w:r>
      <w:bookmarkStart w:id="79" w:name="OCRUncertain749"/>
      <w:r>
        <w:rPr/>
        <w:t>мужчины!</w:t>
      </w:r>
      <w:bookmarkEnd w:id="79"/>
      <w:r>
        <w:rPr/>
        <w:t>) не “дается", а “приобретается". Кажущееся естественным различие между мужским и женским не имеет биологического происхожден</w:t>
      </w:r>
      <w:bookmarkStart w:id="80" w:name="OCRUncertain750"/>
      <w:r>
        <w:rPr/>
        <w:t>и</w:t>
      </w:r>
      <w:bookmarkEnd w:id="80"/>
      <w:r>
        <w:rPr/>
        <w:t xml:space="preserve">я, заявили они. Лучше всего эту концепцию выражает знаменитый тезис </w:t>
      </w:r>
      <w:bookmarkStart w:id="81" w:name="OCRUncertain751"/>
      <w:r>
        <w:rPr/>
        <w:t>Симоны</w:t>
      </w:r>
      <w:bookmarkEnd w:id="81"/>
      <w:r>
        <w:rPr/>
        <w:t xml:space="preserve"> </w:t>
      </w:r>
      <w:bookmarkStart w:id="82" w:name="OCRUncertain752"/>
      <w:r>
        <w:rPr/>
        <w:t>де</w:t>
      </w:r>
      <w:bookmarkEnd w:id="82"/>
      <w:r>
        <w:rPr/>
        <w:t xml:space="preserve"> </w:t>
      </w:r>
      <w:bookmarkStart w:id="83" w:name="OCRUncertain753"/>
      <w:r>
        <w:rPr/>
        <w:t>Бовуар:</w:t>
      </w:r>
      <w:bookmarkEnd w:id="83"/>
      <w:r>
        <w:rPr/>
        <w:t xml:space="preserve"> "Женщиной не рождаются, женщиной становятся”.</w:t>
      </w:r>
    </w:p>
    <w:p>
      <w:pPr>
        <w:pStyle w:val="Normal"/>
        <w:rPr/>
      </w:pPr>
      <w:r>
        <w:rPr/>
        <w:t xml:space="preserve">Пол в новой системе идей оказался лишь “способом </w:t>
      </w:r>
      <w:bookmarkStart w:id="84" w:name="OCRUncertain754"/>
      <w:r>
        <w:rPr/>
        <w:t>и</w:t>
      </w:r>
      <w:bookmarkEnd w:id="84"/>
      <w:r>
        <w:rPr/>
        <w:t>нтерпретации биологического, закрепленным писаными и неписаным</w:t>
      </w:r>
      <w:bookmarkStart w:id="85" w:name="OCRUncertain755"/>
      <w:r>
        <w:rPr/>
        <w:t>и</w:t>
      </w:r>
      <w:bookmarkEnd w:id="85"/>
      <w:r>
        <w:rPr/>
        <w:t xml:space="preserve"> законами обще</w:t>
      </w:r>
      <w:bookmarkStart w:id="86" w:name="OCRUncertain756"/>
      <w:r>
        <w:rPr/>
        <w:t>ст</w:t>
      </w:r>
      <w:bookmarkEnd w:id="86"/>
      <w:r>
        <w:rPr/>
        <w:t xml:space="preserve">ва". Набор соглашений, с помощью которых общество трансформирует биологическое в социальное, получил в работах философов-феминисток (А. </w:t>
      </w:r>
      <w:bookmarkStart w:id="87" w:name="OCRUncertain758"/>
      <w:r>
        <w:rPr/>
        <w:t>Рич,</w:t>
      </w:r>
      <w:bookmarkEnd w:id="87"/>
      <w:r>
        <w:rPr/>
        <w:t xml:space="preserve"> Р. </w:t>
      </w:r>
      <w:bookmarkStart w:id="88" w:name="OCRUncertain759"/>
      <w:r>
        <w:rPr/>
        <w:t>Унгер,</w:t>
      </w:r>
      <w:bookmarkEnd w:id="88"/>
      <w:r>
        <w:rPr/>
        <w:t xml:space="preserve"> Г. Раби</w:t>
      </w:r>
      <w:bookmarkStart w:id="89" w:name="OCRUncertain760"/>
      <w:r>
        <w:rPr/>
        <w:t>й</w:t>
      </w:r>
      <w:bookmarkEnd w:id="89"/>
      <w:r>
        <w:rPr/>
        <w:t>) наиме</w:t>
      </w:r>
      <w:bookmarkStart w:id="90" w:name="OCRUncertain761"/>
      <w:r>
        <w:rPr/>
        <w:t>н</w:t>
      </w:r>
      <w:bookmarkEnd w:id="90"/>
      <w:r>
        <w:rPr/>
        <w:t xml:space="preserve">ование </w:t>
      </w:r>
      <w:bookmarkStart w:id="91" w:name="OCRUncertain762"/>
      <w:r>
        <w:rPr>
          <w:i/>
          <w:iCs/>
        </w:rPr>
        <w:t>гендер</w:t>
      </w:r>
      <w:bookmarkEnd w:id="91"/>
      <w:r>
        <w:rPr>
          <w:i/>
          <w:iCs/>
        </w:rPr>
        <w:t xml:space="preserve">. </w:t>
      </w:r>
      <w:r>
        <w:rPr/>
        <w:t>О том, откуда появился этот термин, в каком контексте употреблялся и как был привнесе</w:t>
      </w:r>
      <w:bookmarkStart w:id="92" w:name="OCRUncertain763"/>
      <w:r>
        <w:rPr/>
        <w:t>н</w:t>
      </w:r>
      <w:bookmarkEnd w:id="92"/>
      <w:r>
        <w:rPr/>
        <w:t xml:space="preserve"> в систему знаний о прошлом, мы уже писали.</w:t>
      </w:r>
    </w:p>
    <w:p>
      <w:pPr>
        <w:pStyle w:val="Normal"/>
        <w:rPr/>
      </w:pPr>
      <w:r>
        <w:rPr/>
        <w:t xml:space="preserve">В начале 1980-х годов гендерная концепция, отвоевав свое место под солнцем в социологии, “встретилась” с “женскими исследованиями” в истории. Результат этой встречи лучше всего иллюстрирует статья </w:t>
      </w:r>
      <w:bookmarkStart w:id="93" w:name="OCRUncertain699"/>
      <w:r>
        <w:rPr/>
        <w:t>Дж</w:t>
      </w:r>
      <w:bookmarkEnd w:id="93"/>
      <w:r>
        <w:rPr/>
        <w:t>. Скотт “Гендер</w:t>
      </w:r>
      <w:r>
        <w:rPr>
          <w:lang w:val="en-US" w:eastAsia="en-US"/>
        </w:rPr>
        <w:t xml:space="preserve"> - </w:t>
      </w:r>
      <w:r>
        <w:rPr/>
        <w:t>полез</w:t>
      </w:r>
      <w:bookmarkStart w:id="94" w:name="OCRUncertain700"/>
      <w:r>
        <w:rPr/>
        <w:t>н</w:t>
      </w:r>
      <w:bookmarkEnd w:id="94"/>
      <w:r>
        <w:rPr/>
        <w:t xml:space="preserve">ая категория </w:t>
      </w:r>
      <w:bookmarkStart w:id="95" w:name="OCRUncertain701"/>
      <w:r>
        <w:rPr/>
        <w:t>и</w:t>
      </w:r>
      <w:bookmarkEnd w:id="95"/>
      <w:r>
        <w:rPr/>
        <w:t>сторического анализа</w:t>
      </w:r>
      <w:bookmarkStart w:id="96" w:name="OCRUncertain702"/>
      <w:r>
        <w:rPr/>
        <w:t>”</w:t>
      </w:r>
      <w:bookmarkEnd w:id="96"/>
      <w:r>
        <w:rPr/>
        <w:t xml:space="preserve">. Эта американская исследовательница, блистательный педагог и популяризатор, доказала, что гендерная концепция позволяет анализировать Общество, применяя и системно-структурные, и </w:t>
      </w:r>
      <w:bookmarkStart w:id="97" w:name="OCRUncertain703"/>
      <w:r>
        <w:rPr/>
        <w:t>социокультурные</w:t>
      </w:r>
      <w:bookmarkEnd w:id="97"/>
      <w:r>
        <w:rPr/>
        <w:t xml:space="preserve"> и индивидуально-личностные характеристики. Она же предложила</w:t>
      </w:r>
      <w:r>
        <w:rPr>
          <w:lang w:val="en-US" w:eastAsia="en-US"/>
        </w:rPr>
        <w:t xml:space="preserve"> - </w:t>
      </w:r>
      <w:r>
        <w:rPr/>
        <w:t xml:space="preserve">применительно к </w:t>
      </w:r>
      <w:bookmarkStart w:id="98" w:name="OCRUncertain704"/>
      <w:r>
        <w:rPr/>
        <w:t>и</w:t>
      </w:r>
      <w:bookmarkEnd w:id="98"/>
      <w:r>
        <w:rPr/>
        <w:t xml:space="preserve">сторическим исследованиям! - видеть в </w:t>
      </w:r>
      <w:bookmarkStart w:id="99" w:name="OCRUncertain705"/>
      <w:r>
        <w:rPr/>
        <w:t>т</w:t>
      </w:r>
      <w:bookmarkEnd w:id="99"/>
      <w:r>
        <w:rPr/>
        <w:t>ендере четыре группы “подсист</w:t>
      </w:r>
      <w:bookmarkStart w:id="100" w:name="OCRUncertain706"/>
      <w:r>
        <w:rPr/>
        <w:t>е</w:t>
      </w:r>
      <w:bookmarkEnd w:id="100"/>
      <w:r>
        <w:rPr/>
        <w:t>м": комплекс символов и образов, характеризующих “мужчину” и “женщину” в культуре; комплекс норм</w:t>
      </w:r>
      <w:r>
        <w:rPr>
          <w:lang w:val="en-US" w:eastAsia="en-US"/>
        </w:rPr>
        <w:t xml:space="preserve"> - </w:t>
      </w:r>
      <w:r>
        <w:rPr/>
        <w:t xml:space="preserve">религиозных, педагогических, научных, правовых, политических; социальные институты, которые формируют </w:t>
      </w:r>
      <w:bookmarkStart w:id="101" w:name="OCRUncertain708"/>
      <w:r>
        <w:rPr/>
        <w:t>гендер</w:t>
      </w:r>
      <w:bookmarkEnd w:id="101"/>
      <w:r>
        <w:rPr/>
        <w:t xml:space="preserve"> (семья, система родства, домохозяйство, рынок рабочей силы, система образования, государственное устройство); проблему самовыражения, субъективного самовосприятия и самоосознания личности, т.е. проблему половой идентичности.</w:t>
      </w:r>
    </w:p>
    <w:p>
      <w:pPr>
        <w:pStyle w:val="Normal"/>
        <w:rPr/>
      </w:pPr>
      <w:r>
        <w:rPr/>
        <w:t xml:space="preserve">Публикации Дж. Скотт способствовали преодолению раскола между традиционной (“мужской”) и новой (“женской”) историей. Коллеги Дж. Скотт в разных странах согласились с тем, что </w:t>
      </w:r>
      <w:bookmarkStart w:id="102" w:name="OCRUncertain709"/>
      <w:r>
        <w:rPr/>
        <w:t>гендерный</w:t>
      </w:r>
      <w:bookmarkEnd w:id="102"/>
      <w:r>
        <w:rPr/>
        <w:t xml:space="preserve"> подход или, точнее, учет гендерного фактора необходим при любых социальных исследованиях, а исследование прошлого</w:t>
      </w:r>
      <w:r>
        <w:rPr>
          <w:lang w:val="en-US" w:eastAsia="en-US"/>
        </w:rPr>
        <w:t xml:space="preserve"> - </w:t>
      </w:r>
      <w:r>
        <w:rPr/>
        <w:t xml:space="preserve">непаханое поле для таких </w:t>
      </w:r>
      <w:bookmarkStart w:id="103" w:name="OCRUncertain710"/>
      <w:r>
        <w:rPr/>
        <w:t>штудий</w:t>
      </w:r>
      <w:bookmarkEnd w:id="103"/>
      <w:r>
        <w:rPr/>
        <w:t xml:space="preserve">. Так что перед </w:t>
      </w:r>
      <w:bookmarkStart w:id="104" w:name="OCRUncertain711"/>
      <w:r>
        <w:rPr/>
        <w:t>историками - феминологами</w:t>
      </w:r>
      <w:bookmarkEnd w:id="104"/>
      <w:r>
        <w:rPr/>
        <w:t xml:space="preserve"> встали новые задачи.</w:t>
      </w:r>
    </w:p>
    <w:p>
      <w:pPr>
        <w:pStyle w:val="Normal"/>
        <w:rPr/>
      </w:pPr>
      <w:r>
        <w:rPr/>
        <w:t>Однако к тому, чтобы сделать “крутой вираж" и начать применять предложе</w:t>
      </w:r>
      <w:bookmarkStart w:id="105" w:name="OCRUncertain712"/>
      <w:r>
        <w:rPr/>
        <w:t>н</w:t>
      </w:r>
      <w:bookmarkEnd w:id="105"/>
      <w:r>
        <w:rPr/>
        <w:t>ные подходы и методы (к тому же выработанные погранич</w:t>
      </w:r>
      <w:bookmarkStart w:id="106" w:name="OCRUncertain713"/>
      <w:r>
        <w:rPr/>
        <w:t>н</w:t>
      </w:r>
      <w:bookmarkEnd w:id="106"/>
      <w:r>
        <w:rPr/>
        <w:t>ой, но вс</w:t>
      </w:r>
      <w:bookmarkStart w:id="107" w:name="OCRUncertain714"/>
      <w:r>
        <w:rPr/>
        <w:t>е</w:t>
      </w:r>
      <w:bookmarkEnd w:id="107"/>
      <w:r>
        <w:rPr/>
        <w:t xml:space="preserve"> же “не своей" </w:t>
      </w:r>
      <w:bookmarkStart w:id="108" w:name="OCRUncertain715"/>
      <w:r>
        <w:rPr/>
        <w:t>н</w:t>
      </w:r>
      <w:bookmarkEnd w:id="108"/>
      <w:r>
        <w:rPr/>
        <w:t>аукой</w:t>
      </w:r>
      <w:r>
        <w:rPr>
          <w:lang w:val="en-US" w:eastAsia="en-US"/>
        </w:rPr>
        <w:t xml:space="preserve"> - </w:t>
      </w:r>
      <w:r>
        <w:rPr/>
        <w:t xml:space="preserve">социологией), оказались готовы далеко не все историки. Чтобы не выглядеть ретроградами и “осовременить" заголовки своих </w:t>
      </w:r>
      <w:bookmarkStart w:id="109" w:name="OCRUncertain716"/>
      <w:r>
        <w:rPr/>
        <w:t>и</w:t>
      </w:r>
      <w:bookmarkEnd w:id="109"/>
      <w:r>
        <w:rPr/>
        <w:t>сследований, м</w:t>
      </w:r>
      <w:bookmarkStart w:id="110" w:name="OCRUncertain717"/>
      <w:r>
        <w:rPr/>
        <w:t>н</w:t>
      </w:r>
      <w:bookmarkEnd w:id="110"/>
      <w:r>
        <w:rPr/>
        <w:t xml:space="preserve">огие из </w:t>
      </w:r>
      <w:bookmarkStart w:id="111" w:name="OCRUncertain718"/>
      <w:r>
        <w:rPr/>
        <w:t>н</w:t>
      </w:r>
      <w:bookmarkEnd w:id="111"/>
      <w:r>
        <w:rPr/>
        <w:t xml:space="preserve">их, </w:t>
      </w:r>
      <w:bookmarkStart w:id="112" w:name="OCRUncertain719"/>
      <w:r>
        <w:rPr/>
        <w:t>р</w:t>
      </w:r>
      <w:bookmarkEnd w:id="112"/>
      <w:r>
        <w:rPr/>
        <w:t xml:space="preserve">азрабатывая терминологическую тематику, стали именовать ее </w:t>
      </w:r>
      <w:bookmarkStart w:id="113" w:name="OCRUncertain720"/>
      <w:r>
        <w:rPr/>
        <w:t>“гендерной</w:t>
      </w:r>
      <w:bookmarkEnd w:id="113"/>
      <w:r>
        <w:rPr/>
        <w:t xml:space="preserve">". Справедливости ради отметим, что некоторые аспекты социальных (а именно </w:t>
      </w:r>
      <w:bookmarkStart w:id="114" w:name="OCRUncertain721"/>
      <w:r>
        <w:rPr/>
        <w:t>гендерных</w:t>
      </w:r>
      <w:bookmarkEnd w:id="114"/>
      <w:r>
        <w:rPr/>
        <w:t>) взаимодействий все же находили отражение в исследованиях. Их авторы пытались, например, сравнить отношение мужчин и женщин к одному и тому же вопросу (скажем, к возрасту вступления в брак или к повторной женитьбе/замужеству со вдовыми). Однако до разгадыва</w:t>
      </w:r>
      <w:bookmarkStart w:id="115" w:name="OCRUncertain547"/>
      <w:r>
        <w:rPr/>
        <w:t>н</w:t>
      </w:r>
      <w:bookmarkEnd w:id="115"/>
      <w:r>
        <w:rPr/>
        <w:t xml:space="preserve">ия загадок конструирования </w:t>
      </w:r>
      <w:bookmarkStart w:id="116" w:name="OCRUncertain548"/>
      <w:r>
        <w:rPr/>
        <w:t>гендера</w:t>
      </w:r>
      <w:bookmarkEnd w:id="116"/>
      <w:r>
        <w:rPr/>
        <w:t xml:space="preserve"> в разные эпохи дело доходило очень редко.</w:t>
      </w:r>
    </w:p>
    <w:p>
      <w:pPr>
        <w:pStyle w:val="Normal"/>
        <w:rPr/>
      </w:pPr>
      <w:r>
        <w:rPr/>
        <w:t xml:space="preserve">В известной степени это можно объяснить особенностями </w:t>
      </w:r>
      <w:bookmarkStart w:id="117" w:name="OCRUncertain549"/>
      <w:r>
        <w:rPr/>
        <w:t>источниковой</w:t>
      </w:r>
      <w:bookmarkEnd w:id="117"/>
      <w:r>
        <w:rPr/>
        <w:t xml:space="preserve"> базы: например, сколько ни спорили специалисты по истории семьи о том, какая из тенденций превалировала в средневековье</w:t>
      </w:r>
      <w:r>
        <w:rPr>
          <w:lang w:val="en-US" w:eastAsia="en-US"/>
        </w:rPr>
        <w:t xml:space="preserve"> - </w:t>
      </w:r>
      <w:r>
        <w:rPr/>
        <w:t>патриархальной тирании или нежной любви и взаимопонимания между супругами, к общему мнению прийти им так и не удалось. Исследователи находили факты как “за”, так и “против" обоих предположений, формальное же преобладание той или иной информации, как выяснилось, не может служить бесспорным доказательством данных предположений.</w:t>
      </w:r>
    </w:p>
    <w:p>
      <w:pPr>
        <w:pStyle w:val="Normal"/>
        <w:rPr/>
      </w:pPr>
      <w:r>
        <w:rPr/>
        <w:t xml:space="preserve">Подчас теоретики </w:t>
      </w:r>
      <w:bookmarkStart w:id="118" w:name="OCRUncertain551"/>
      <w:r>
        <w:rPr/>
        <w:t>гендерных</w:t>
      </w:r>
      <w:bookmarkEnd w:id="118"/>
      <w:r>
        <w:rPr/>
        <w:t xml:space="preserve"> отношений ставили в своих работах четкие задачи перед историками, например, проанализировать трансформации гендерных взаимодействий в эпоху генезиса капитализма. Но ответ </w:t>
      </w:r>
      <w:bookmarkStart w:id="119" w:name="OCRUncertain553"/>
      <w:r>
        <w:rPr/>
        <w:t>н</w:t>
      </w:r>
      <w:bookmarkEnd w:id="119"/>
      <w:r>
        <w:rPr/>
        <w:t xml:space="preserve">а поставленный вопрос увел ученых в обычные </w:t>
      </w:r>
      <w:bookmarkStart w:id="120" w:name="OCRUncertain554"/>
      <w:r>
        <w:rPr/>
        <w:t>историко-феминологические</w:t>
      </w:r>
      <w:bookmarkEnd w:id="120"/>
      <w:r>
        <w:rPr/>
        <w:t xml:space="preserve"> </w:t>
      </w:r>
      <w:bookmarkStart w:id="121" w:name="OCRUncertain555"/>
      <w:r>
        <w:rPr/>
        <w:t>штудии</w:t>
      </w:r>
      <w:bookmarkEnd w:id="121"/>
      <w:r>
        <w:rPr/>
        <w:t xml:space="preserve"> о женской занятости и женском труде, его </w:t>
      </w:r>
      <w:bookmarkStart w:id="122" w:name="OCRUncertain556"/>
      <w:r>
        <w:rPr/>
        <w:t>н</w:t>
      </w:r>
      <w:bookmarkEnd w:id="122"/>
      <w:r>
        <w:rPr/>
        <w:t>есправедливой оплате и пр. В редких работах по истории контроля над собственностью анализировался идеологический фактор, например, такое понятие, как "цеховое единство" и связанное с ним понятие "мужская солидарность" (в результате женщи</w:t>
      </w:r>
      <w:bookmarkStart w:id="123" w:name="OCRUncertain557"/>
      <w:r>
        <w:rPr/>
        <w:t>н</w:t>
      </w:r>
      <w:bookmarkEnd w:id="123"/>
      <w:r>
        <w:rPr/>
        <w:t xml:space="preserve">ы были вытеснены из цехового производства в раннее Новое время). Не меньшей удачей (при почти полном отсутствии исследований по юридическому аспекту </w:t>
      </w:r>
      <w:bookmarkStart w:id="124" w:name="OCRUncertain559"/>
      <w:r>
        <w:rPr/>
        <w:t>гендерной</w:t>
      </w:r>
      <w:bookmarkEnd w:id="124"/>
      <w:r>
        <w:rPr/>
        <w:t xml:space="preserve"> идеологии) следует признать работы, в которых анализи</w:t>
      </w:r>
      <w:bookmarkStart w:id="125" w:name="OCRUncertain560"/>
      <w:r>
        <w:rPr/>
        <w:t>р</w:t>
      </w:r>
      <w:bookmarkEnd w:id="125"/>
      <w:r>
        <w:rPr/>
        <w:t xml:space="preserve">овалось понятие "честь". Для женщин оно имело всецело </w:t>
      </w:r>
      <w:bookmarkStart w:id="126" w:name="OCRUncertain561"/>
      <w:r>
        <w:rPr/>
        <w:t>гендерное</w:t>
      </w:r>
      <w:bookmarkEnd w:id="126"/>
      <w:r>
        <w:rPr/>
        <w:t xml:space="preserve"> звучание, а для мужчин определялось как храбрость, верность, добросовестность, профессиональное мастерство.</w:t>
      </w:r>
    </w:p>
    <w:p>
      <w:pPr>
        <w:pStyle w:val="Normal"/>
        <w:rPr/>
      </w:pPr>
      <w:r>
        <w:rPr/>
        <w:t xml:space="preserve">В конце 1980-х годов почти </w:t>
      </w:r>
      <w:bookmarkStart w:id="127" w:name="OCRUncertain563"/>
      <w:r>
        <w:rPr/>
        <w:t>н</w:t>
      </w:r>
      <w:bookmarkEnd w:id="127"/>
      <w:r>
        <w:rPr/>
        <w:t xml:space="preserve">е встречались работы, авторы которых раскрывали бы свою исследовательскую “кухню", а именно разъясняли сущность </w:t>
      </w:r>
      <w:bookmarkStart w:id="128" w:name="OCRUncertain564"/>
      <w:r>
        <w:rPr/>
        <w:t>гендерного</w:t>
      </w:r>
      <w:bookmarkEnd w:id="128"/>
      <w:r>
        <w:rPr/>
        <w:t xml:space="preserve"> анализа, примененного в их исторических трудах". Правда, к началу 1990-х годов положение изменилось. В системе гуманитарного знания произошла очередная смена парадигм: социальный конструктивизм оказался окончательно побежден постструктурализмом.</w:t>
      </w:r>
    </w:p>
    <w:p>
      <w:pPr>
        <w:pStyle w:val="Normal"/>
        <w:rPr/>
      </w:pPr>
      <w:r>
        <w:rPr/>
        <w:t>Пожалуй, основным изменением, связанным с новым представлением о реальности (в том числе реальности прошедшей или утрачен</w:t>
      </w:r>
      <w:bookmarkStart w:id="129" w:name="OCRUncertain571"/>
      <w:r>
        <w:rPr/>
        <w:t>н</w:t>
      </w:r>
      <w:bookmarkEnd w:id="129"/>
      <w:r>
        <w:rPr/>
        <w:t>ой), которое вызвало новый переворот в системе идей, был отказ от механистического (конструктивистского) видения мира. На смену ему пришел принцип тонкой взаимоважной связанности</w:t>
      </w:r>
      <w:bookmarkStart w:id="130" w:name="OCRUncertain572"/>
      <w:r>
        <w:rPr/>
        <w:t>,</w:t>
      </w:r>
      <w:bookmarkEnd w:id="130"/>
      <w:r>
        <w:rPr/>
        <w:t xml:space="preserve"> кот</w:t>
      </w:r>
      <w:bookmarkStart w:id="131" w:name="OCRUncertain573"/>
      <w:r>
        <w:rPr/>
        <w:t>о</w:t>
      </w:r>
      <w:bookmarkEnd w:id="131"/>
      <w:r>
        <w:rPr/>
        <w:t xml:space="preserve">рую нельзя упростить до схемы. Конструкция под названием "социальная структура" требовала умения обобщить, увидеть тождественное и тем самым превращалась в сеть со слишком крупными ячейками. Жизнь отдельного человека </w:t>
      </w:r>
      <w:bookmarkStart w:id="132" w:name="OCRUncertain574"/>
      <w:r>
        <w:rPr/>
        <w:t>н</w:t>
      </w:r>
      <w:bookmarkEnd w:id="132"/>
      <w:r>
        <w:rPr/>
        <w:t xml:space="preserve">е "схватывалась", а как бы "просачивалась" сквозь нее. Поэтому вместо идеи обобщения и тождества постструктурализм поставил во главу угла идею </w:t>
      </w:r>
      <w:r>
        <w:rPr>
          <w:i/>
          <w:iCs/>
        </w:rPr>
        <w:t>различия</w:t>
      </w:r>
      <w:r>
        <w:rPr/>
        <w:t xml:space="preserve"> и </w:t>
      </w:r>
      <w:r>
        <w:rPr>
          <w:i/>
          <w:iCs/>
        </w:rPr>
        <w:t>множественности,</w:t>
      </w:r>
      <w:r>
        <w:rPr/>
        <w:t xml:space="preserve"> проблему неструктурного в структуре, казуального, нетипичного и единичного.</w:t>
      </w:r>
    </w:p>
    <w:p>
      <w:pPr>
        <w:pStyle w:val="Normal"/>
        <w:rPr/>
      </w:pPr>
      <w:r>
        <w:rPr/>
        <w:t>Неудивительно, что "уравнение в правах" всех концепций (лозунг постмодерна: "призна</w:t>
      </w:r>
      <w:bookmarkStart w:id="133" w:name="OCRUncertain576"/>
      <w:r>
        <w:rPr/>
        <w:t>н</w:t>
      </w:r>
      <w:bookmarkEnd w:id="133"/>
      <w:r>
        <w:rPr/>
        <w:t>ие другого") послужило поводом к оживлению в последнее десятилетие</w:t>
      </w:r>
      <w:r>
        <w:rPr>
          <w:lang w:val="en-US" w:eastAsia="en-US"/>
        </w:rPr>
        <w:t xml:space="preserve"> XX</w:t>
      </w:r>
      <w:r>
        <w:rPr/>
        <w:t xml:space="preserve"> в. некоторых ранее незаслуженно принижаемых методов научного поиска (например, ко</w:t>
      </w:r>
      <w:bookmarkStart w:id="134" w:name="OCRUncertain577"/>
      <w:r>
        <w:rPr/>
        <w:t>н</w:t>
      </w:r>
      <w:bookmarkEnd w:id="134"/>
      <w:r>
        <w:rPr/>
        <w:t>крет</w:t>
      </w:r>
      <w:bookmarkStart w:id="135" w:name="OCRUncertain578"/>
      <w:r>
        <w:rPr/>
        <w:t>н</w:t>
      </w:r>
      <w:bookmarkEnd w:id="135"/>
      <w:r>
        <w:rPr/>
        <w:t>о-проблемных, основанных на скрупулезном внима</w:t>
      </w:r>
      <w:bookmarkStart w:id="136" w:name="OCRUncertain579"/>
      <w:r>
        <w:rPr/>
        <w:t>н</w:t>
      </w:r>
      <w:bookmarkEnd w:id="136"/>
      <w:r>
        <w:rPr/>
        <w:t>ии к частным и мелким историческим фактам "событийной микроистории", или, скажем, метода контрфактического или альтернативного моделирования). Сейчас они, можно сказать, популярны и используются наравне с абстрагированием, идеализацией, срав</w:t>
      </w:r>
      <w:bookmarkStart w:id="137" w:name="OCRUncertain581"/>
      <w:r>
        <w:rPr/>
        <w:t>н</w:t>
      </w:r>
      <w:bookmarkEnd w:id="137"/>
      <w:r>
        <w:rPr/>
        <w:t xml:space="preserve">ением, </w:t>
      </w:r>
      <w:bookmarkStart w:id="138" w:name="OCRUncertain582"/>
      <w:r>
        <w:rPr/>
        <w:t>типологизацией,</w:t>
      </w:r>
      <w:bookmarkEnd w:id="138"/>
      <w:r>
        <w:rPr/>
        <w:t xml:space="preserve"> </w:t>
      </w:r>
      <w:bookmarkStart w:id="139" w:name="OCRUncertain583"/>
      <w:r>
        <w:rPr/>
        <w:t>квантификацией</w:t>
      </w:r>
      <w:bookmarkEnd w:id="139"/>
      <w:r>
        <w:rPr/>
        <w:t xml:space="preserve"> (измере</w:t>
      </w:r>
      <w:bookmarkStart w:id="140" w:name="OCRUncertain584"/>
      <w:r>
        <w:rPr/>
        <w:t>н</w:t>
      </w:r>
      <w:bookmarkEnd w:id="140"/>
      <w:r>
        <w:rPr/>
        <w:t>ием) и другими привыч</w:t>
      </w:r>
      <w:bookmarkStart w:id="141" w:name="OCRUncertain585"/>
      <w:r>
        <w:rPr/>
        <w:t>н</w:t>
      </w:r>
      <w:bookmarkEnd w:id="141"/>
      <w:r>
        <w:rPr/>
        <w:t>ыми общенаучными методами</w:t>
      </w:r>
      <w:bookmarkStart w:id="142" w:name="OCRUncertain586"/>
      <w:r>
        <w:rPr/>
        <w:t>,</w:t>
      </w:r>
      <w:bookmarkEnd w:id="142"/>
      <w:r>
        <w:rPr/>
        <w:t xml:space="preserve"> в том числе с самым</w:t>
      </w:r>
      <w:bookmarkStart w:id="143" w:name="OCRUncertain587"/>
      <w:r>
        <w:rPr/>
        <w:t>и</w:t>
      </w:r>
      <w:bookmarkEnd w:id="143"/>
      <w:r>
        <w:rPr/>
        <w:t xml:space="preserve"> новейшими.</w:t>
      </w:r>
    </w:p>
    <w:p>
      <w:pPr>
        <w:pStyle w:val="Normal"/>
        <w:rPr/>
      </w:pPr>
      <w:r>
        <w:rPr/>
        <w:t xml:space="preserve">Для того чтобы описать последние, стоит представить, что в течение почти века реальность как бы уподоблялась "дому" (К. Маркс) или некой "конструкции из кубиков" (Т. </w:t>
      </w:r>
      <w:bookmarkStart w:id="144" w:name="OCRUncertain588"/>
      <w:r>
        <w:rPr/>
        <w:t>Парсонс)</w:t>
      </w:r>
      <w:bookmarkEnd w:id="144"/>
      <w:r>
        <w:rPr/>
        <w:t xml:space="preserve">. Теперь же ее, пожалуй, лучше уподобить живому существу, которое нельзя лишить Души и </w:t>
      </w:r>
      <w:bookmarkStart w:id="145" w:name="OCRUncertain589"/>
      <w:r>
        <w:rPr/>
        <w:t>Тайны</w:t>
      </w:r>
      <w:bookmarkEnd w:id="145"/>
      <w:r>
        <w:rPr/>
        <w:t>. Споры о том, познаваемы ли последние (а, следовательно, настоящее и прошлое) зазвучали с новой силой, не меньшей, чем в прошлые столетия.</w:t>
      </w:r>
    </w:p>
    <w:p>
      <w:pPr>
        <w:pStyle w:val="Normal"/>
        <w:rPr/>
      </w:pPr>
      <w:r>
        <w:rPr/>
        <w:t>Желание приблизиться к пониманию “невыразимого" в механизме развития общества привело к тому, что в области научного анализа появились новые проблемы и понятия.</w:t>
      </w:r>
    </w:p>
    <w:p>
      <w:pPr>
        <w:pStyle w:val="Normal"/>
        <w:rPr/>
      </w:pPr>
      <w:r>
        <w:rPr/>
        <w:t>Во-первых, внимание всех теоретиков оказалось обращенным к главному инструменту гуманитария</w:t>
      </w:r>
      <w:r>
        <w:rPr>
          <w:lang w:val="en-US" w:eastAsia="en-US"/>
        </w:rPr>
        <w:t xml:space="preserve"> - </w:t>
      </w:r>
      <w:r>
        <w:rPr>
          <w:i/>
          <w:iCs/>
        </w:rPr>
        <w:t>языку, в</w:t>
      </w:r>
      <w:r>
        <w:rPr/>
        <w:t xml:space="preserve"> связи с чем нынешн</w:t>
      </w:r>
      <w:bookmarkStart w:id="146" w:name="OCRUncertain591"/>
      <w:r>
        <w:rPr/>
        <w:t>и</w:t>
      </w:r>
      <w:bookmarkEnd w:id="146"/>
      <w:r>
        <w:rPr/>
        <w:t>й переворот в системе гуманитарного знания именуют "лингвистическим поворотом".</w:t>
      </w:r>
    </w:p>
    <w:p>
      <w:pPr>
        <w:pStyle w:val="Normal"/>
        <w:rPr/>
      </w:pPr>
      <w:r>
        <w:rPr/>
        <w:t xml:space="preserve">Во-вторых, в современных гуманитарных науках родилось понятие </w:t>
      </w:r>
      <w:r>
        <w:rPr>
          <w:i/>
          <w:iCs/>
        </w:rPr>
        <w:t>практик речевого поведения</w:t>
      </w:r>
      <w:r>
        <w:rPr/>
        <w:t xml:space="preserve"> (употребления), или </w:t>
      </w:r>
      <w:r>
        <w:rPr>
          <w:i/>
          <w:iCs/>
        </w:rPr>
        <w:t>дискурсов</w:t>
      </w:r>
      <w:r>
        <w:rPr/>
        <w:t xml:space="preserve"> (от лат. </w:t>
      </w:r>
      <w:bookmarkStart w:id="147" w:name="OCRUncertain592"/>
      <w:r>
        <w:rPr>
          <w:lang w:val="en-US"/>
        </w:rPr>
        <w:t>dicursus</w:t>
      </w:r>
      <w:bookmarkEnd w:id="147"/>
      <w:r>
        <w:rPr>
          <w:lang w:val="en-US" w:eastAsia="en-US"/>
        </w:rPr>
        <w:t xml:space="preserve"> - </w:t>
      </w:r>
      <w:r>
        <w:rPr/>
        <w:t xml:space="preserve">рассуждение и </w:t>
      </w:r>
      <w:bookmarkStart w:id="148" w:name="OCRUncertain593"/>
      <w:r>
        <w:rPr/>
        <w:t>фр</w:t>
      </w:r>
      <w:bookmarkEnd w:id="148"/>
      <w:r>
        <w:rPr/>
        <w:t xml:space="preserve">. </w:t>
      </w:r>
      <w:bookmarkStart w:id="149" w:name="OCRUncertain594"/>
      <w:r>
        <w:rPr>
          <w:lang w:val="en-US"/>
        </w:rPr>
        <w:t>courir</w:t>
      </w:r>
      <w:bookmarkEnd w:id="149"/>
      <w:r>
        <w:rPr>
          <w:lang w:val="en-US" w:eastAsia="en-US"/>
        </w:rPr>
        <w:t xml:space="preserve"> - </w:t>
      </w:r>
      <w:r>
        <w:rPr/>
        <w:t>бежать, т.е. термин отражает множественность форм речевого поведения).</w:t>
      </w:r>
    </w:p>
    <w:p>
      <w:pPr>
        <w:pStyle w:val="Normal"/>
        <w:rPr/>
      </w:pPr>
      <w:r>
        <w:rPr/>
        <w:t>В-третьих, важнейшее понятие современного гуманитарного знания, которое</w:t>
      </w:r>
      <w:bookmarkStart w:id="150" w:name="OCRUncertain596"/>
      <w:r>
        <w:rPr/>
        <w:t>,</w:t>
      </w:r>
      <w:bookmarkEnd w:id="150"/>
      <w:r>
        <w:rPr/>
        <w:t xml:space="preserve"> как и первые два, введено французскими философами,</w:t>
      </w:r>
      <w:r>
        <w:rPr>
          <w:lang w:val="en-US" w:eastAsia="en-US"/>
        </w:rPr>
        <w:t xml:space="preserve"> - </w:t>
      </w:r>
      <w:r>
        <w:rPr/>
        <w:t xml:space="preserve">это </w:t>
      </w:r>
      <w:bookmarkStart w:id="151" w:name="OCRUncertain597"/>
      <w:r>
        <w:rPr/>
        <w:t>п</w:t>
      </w:r>
      <w:bookmarkEnd w:id="151"/>
      <w:r>
        <w:rPr/>
        <w:t xml:space="preserve">онятие </w:t>
      </w:r>
      <w:bookmarkStart w:id="152" w:name="OCRUncertain598"/>
      <w:r>
        <w:rPr>
          <w:i/>
          <w:iCs/>
        </w:rPr>
        <w:t>“</w:t>
      </w:r>
      <w:bookmarkEnd w:id="152"/>
      <w:r>
        <w:rPr>
          <w:i/>
          <w:iCs/>
        </w:rPr>
        <w:t>неязыков</w:t>
      </w:r>
      <w:bookmarkStart w:id="153" w:name="OCRUncertain599"/>
      <w:r>
        <w:rPr>
          <w:i/>
          <w:iCs/>
        </w:rPr>
        <w:t>ы</w:t>
      </w:r>
      <w:bookmarkEnd w:id="153"/>
      <w:r>
        <w:rPr>
          <w:i/>
          <w:iCs/>
        </w:rPr>
        <w:t>х</w:t>
      </w:r>
      <w:r>
        <w:rPr/>
        <w:t xml:space="preserve"> (недискурсивных) </w:t>
      </w:r>
      <w:r>
        <w:rPr>
          <w:i/>
          <w:iCs/>
        </w:rPr>
        <w:t xml:space="preserve">реальностей </w:t>
      </w:r>
      <w:r>
        <w:rPr/>
        <w:t xml:space="preserve">к ним относят </w:t>
      </w:r>
      <w:r>
        <w:rPr>
          <w:i/>
          <w:iCs/>
        </w:rPr>
        <w:t>тело, действие</w:t>
      </w:r>
      <w:r>
        <w:rPr/>
        <w:t xml:space="preserve"> и </w:t>
      </w:r>
      <w:r>
        <w:rPr>
          <w:i/>
          <w:iCs/>
        </w:rPr>
        <w:t xml:space="preserve">власть. </w:t>
      </w:r>
      <w:r>
        <w:rPr/>
        <w:t>Эти понятия стали решающими для современных философских концепций, в том числе феминистских.</w:t>
      </w:r>
    </w:p>
    <w:p>
      <w:pPr>
        <w:pStyle w:val="Normal"/>
        <w:rPr/>
      </w:pPr>
      <w:r>
        <w:rPr/>
        <w:t>Знаковых фигур в современном постструктурализме несколько, и все они связаны с Францией. Это психоаналитик Ж. Лакан</w:t>
      </w:r>
      <w:r>
        <w:rPr>
          <w:lang w:val="en-US" w:eastAsia="en-US"/>
        </w:rPr>
        <w:t xml:space="preserve"> (1901-1981),</w:t>
      </w:r>
      <w:r>
        <w:rPr/>
        <w:t xml:space="preserve"> первым поставивший проблему "языка бессознательного" и определивший пол как "маскарад" практик и знаков, культуролог и мыслитель </w:t>
      </w:r>
      <w:bookmarkStart w:id="154" w:name="OCRUncertain601"/>
      <w:r>
        <w:rPr/>
        <w:t>М</w:t>
      </w:r>
      <w:bookmarkEnd w:id="154"/>
      <w:r>
        <w:rPr/>
        <w:t xml:space="preserve">. </w:t>
      </w:r>
      <w:bookmarkStart w:id="155" w:name="OCRUncertain602"/>
      <w:r>
        <w:rPr/>
        <w:t>Фуко</w:t>
      </w:r>
      <w:bookmarkEnd w:id="155"/>
      <w:r>
        <w:rPr>
          <w:lang w:val="en-US" w:eastAsia="en-US"/>
        </w:rPr>
        <w:t xml:space="preserve"> (1926-1984),</w:t>
      </w:r>
      <w:r>
        <w:rPr/>
        <w:t xml:space="preserve"> прославившийся рядом новых концепций, в том числе концепцией власти, и введший в науку понятие "дискурс", и наконец, ныне здравствующий философ Ж. </w:t>
      </w:r>
      <w:bookmarkStart w:id="156" w:name="OCRUncertain603"/>
      <w:r>
        <w:rPr/>
        <w:t>Деррида</w:t>
      </w:r>
      <w:bookmarkEnd w:id="156"/>
      <w:r>
        <w:rPr/>
        <w:t xml:space="preserve"> (р. 19</w:t>
      </w:r>
      <w:r>
        <w:rPr>
          <w:lang w:val="en-US" w:eastAsia="en-US"/>
        </w:rPr>
        <w:t xml:space="preserve">30) - </w:t>
      </w:r>
      <w:r>
        <w:rPr/>
        <w:t xml:space="preserve">автор теории </w:t>
      </w:r>
      <w:bookmarkStart w:id="157" w:name="OCRUncertain604"/>
      <w:r>
        <w:rPr/>
        <w:t>деконструкции</w:t>
      </w:r>
      <w:bookmarkEnd w:id="157"/>
      <w:r>
        <w:rPr/>
        <w:t xml:space="preserve"> и феномена "</w:t>
      </w:r>
      <w:bookmarkStart w:id="158" w:name="OCRUncertain605"/>
      <w:r>
        <w:rPr/>
        <w:t>инаковости</w:t>
      </w:r>
      <w:bookmarkEnd w:id="158"/>
      <w:r>
        <w:rPr/>
        <w:t>" в культурологии.</w:t>
      </w:r>
    </w:p>
    <w:p>
      <w:pPr>
        <w:pStyle w:val="Normal"/>
        <w:rPr/>
      </w:pPr>
      <w:r>
        <w:rPr/>
        <w:t xml:space="preserve">Именно этим ученым и их последователям принадлежит честь открытия </w:t>
      </w:r>
      <w:r>
        <w:rPr>
          <w:i/>
          <w:iCs/>
        </w:rPr>
        <w:t>проблемы языка как означающею механизма</w:t>
      </w:r>
      <w:r>
        <w:rPr/>
        <w:t xml:space="preserve"> и перечисленных выше </w:t>
      </w:r>
      <w:bookmarkStart w:id="159" w:name="OCRUncertain607"/>
      <w:r>
        <w:rPr>
          <w:i/>
          <w:iCs/>
        </w:rPr>
        <w:t>внеязыковых</w:t>
      </w:r>
      <w:bookmarkEnd w:id="159"/>
      <w:r>
        <w:rPr>
          <w:i/>
          <w:iCs/>
        </w:rPr>
        <w:t xml:space="preserve"> реальностей, </w:t>
      </w:r>
      <w:r>
        <w:rPr/>
        <w:t xml:space="preserve">хотя, разумеется, и до них многие понимали, что "все лучшее в жизни, от секса до заката, трудно выразить словами" (С. </w:t>
      </w:r>
      <w:bookmarkStart w:id="160" w:name="OCRUncertain608"/>
      <w:r>
        <w:rPr/>
        <w:t>Цвейг)</w:t>
      </w:r>
      <w:bookmarkEnd w:id="160"/>
      <w:r>
        <w:rPr/>
        <w:t>. Но именно эти философы сформулировали проблему необходимости разгадки невыразимого</w:t>
      </w:r>
      <w:r>
        <w:rPr>
          <w:lang w:val="en-US" w:eastAsia="en-US"/>
        </w:rPr>
        <w:t xml:space="preserve"> - </w:t>
      </w:r>
      <w:r>
        <w:rPr/>
        <w:t xml:space="preserve">выявления символов его, выстраивания </w:t>
      </w:r>
      <w:bookmarkStart w:id="161" w:name="OCRUncertain609"/>
      <w:r>
        <w:rPr/>
        <w:t>и</w:t>
      </w:r>
      <w:bookmarkEnd w:id="161"/>
      <w:r>
        <w:rPr/>
        <w:t>х системы и системы их проявлений (отсюда</w:t>
      </w:r>
      <w:r>
        <w:rPr>
          <w:lang w:val="en-US" w:eastAsia="en-US"/>
        </w:rPr>
        <w:t xml:space="preserve"> - </w:t>
      </w:r>
      <w:r>
        <w:rPr/>
        <w:t>расхожее наименование их концепций</w:t>
      </w:r>
      <w:r>
        <w:rPr>
          <w:lang w:val="en-US" w:eastAsia="en-US"/>
        </w:rPr>
        <w:t xml:space="preserve"> -</w:t>
      </w:r>
      <w:r>
        <w:rPr/>
        <w:t xml:space="preserve"> "символический </w:t>
      </w:r>
      <w:bookmarkStart w:id="162" w:name="OCRUncertain610"/>
      <w:r>
        <w:rPr/>
        <w:t xml:space="preserve">фундаментализм"). </w:t>
      </w:r>
      <w:bookmarkEnd w:id="162"/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Для того чтобы тот или и</w:t>
      </w:r>
      <w:bookmarkStart w:id="163" w:name="OCRUncertain611"/>
      <w:r>
        <w:rPr/>
        <w:t>н</w:t>
      </w:r>
      <w:bookmarkEnd w:id="163"/>
      <w:r>
        <w:rPr/>
        <w:t xml:space="preserve">ой статус человека (в том числе половой) стал очевидным, как полагал М. Фуко, нужна </w:t>
      </w:r>
      <w:r>
        <w:rPr>
          <w:i/>
          <w:iCs/>
        </w:rPr>
        <w:t xml:space="preserve">система знаков как средств самовыражения. </w:t>
      </w:r>
      <w:r>
        <w:rPr/>
        <w:t>Она и формирует дискурс. Философы-феминистки продолжили эту мысль: язык и власть взаимосвязаны, а социальный дискурс, всегда, по сути, "</w:t>
      </w:r>
      <w:bookmarkStart w:id="164" w:name="OCRUncertain612"/>
      <w:r>
        <w:rPr/>
        <w:t>гендерно</w:t>
      </w:r>
      <w:bookmarkEnd w:id="164"/>
      <w:r>
        <w:rPr/>
        <w:t xml:space="preserve"> пораженный", создает и воспроизводит дискрими</w:t>
      </w:r>
      <w:bookmarkStart w:id="165" w:name="OCRUncertain614"/>
      <w:r>
        <w:rPr/>
        <w:t>н</w:t>
      </w:r>
      <w:bookmarkEnd w:id="165"/>
      <w:r>
        <w:rPr/>
        <w:t>ацию женщин.</w:t>
      </w:r>
    </w:p>
    <w:p>
      <w:pPr>
        <w:pStyle w:val="Normal"/>
        <w:rPr>
          <w:i/>
          <w:i/>
          <w:iCs/>
        </w:rPr>
      </w:pPr>
      <w:r>
        <w:rPr/>
        <w:t xml:space="preserve">Как преодолеть эту дискриминацию? Местом возможного обретения женщиной себя всегда было и остается, считают феминистки, </w:t>
      </w:r>
      <w:r>
        <w:rPr>
          <w:i/>
          <w:iCs/>
        </w:rPr>
        <w:t>женское письмо.</w:t>
      </w:r>
    </w:p>
    <w:p>
      <w:pPr>
        <w:pStyle w:val="Normal"/>
        <w:rPr/>
      </w:pPr>
      <w:r>
        <w:rPr/>
        <w:t>Данное понятие ввели ученицы М. Фуко</w:t>
      </w:r>
      <w:r>
        <w:rPr>
          <w:lang w:val="en-US" w:eastAsia="en-US"/>
        </w:rPr>
        <w:t xml:space="preserve"> X. </w:t>
      </w:r>
      <w:bookmarkStart w:id="166" w:name="OCRUncertain617"/>
      <w:r>
        <w:rPr/>
        <w:t>Сиксу</w:t>
      </w:r>
      <w:bookmarkEnd w:id="166"/>
      <w:r>
        <w:rPr/>
        <w:t xml:space="preserve"> и </w:t>
      </w:r>
      <w:bookmarkStart w:id="167" w:name="OCRUncertain618"/>
      <w:r>
        <w:rPr/>
        <w:t>Л</w:t>
      </w:r>
      <w:bookmarkEnd w:id="167"/>
      <w:r>
        <w:rPr/>
        <w:t xml:space="preserve">. </w:t>
      </w:r>
      <w:bookmarkStart w:id="168" w:name="OCRUncertain619"/>
      <w:r>
        <w:rPr/>
        <w:t>Ирригарэй</w:t>
      </w:r>
      <w:bookmarkEnd w:id="168"/>
      <w:r>
        <w:rPr/>
        <w:t>. Отрицая возмож</w:t>
      </w:r>
      <w:bookmarkStart w:id="169" w:name="OCRUncertain620"/>
      <w:r>
        <w:rPr/>
        <w:t>н</w:t>
      </w:r>
      <w:bookmarkEnd w:id="169"/>
      <w:r>
        <w:rPr/>
        <w:t xml:space="preserve">ость создания полностью "объективного" текста, </w:t>
      </w:r>
      <w:bookmarkStart w:id="170" w:name="OCRUncertain621"/>
      <w:r>
        <w:rPr/>
        <w:t>феминологи</w:t>
      </w:r>
      <w:bookmarkEnd w:id="170"/>
      <w:r>
        <w:rPr/>
        <w:t xml:space="preserve"> призывают признать, что любое исследование</w:t>
      </w:r>
      <w:r>
        <w:rPr>
          <w:lang w:val="en-US" w:eastAsia="en-US"/>
        </w:rPr>
        <w:t xml:space="preserve"> - </w:t>
      </w:r>
      <w:r>
        <w:rPr/>
        <w:t>всегда заи</w:t>
      </w:r>
      <w:bookmarkStart w:id="171" w:name="OCRUncertain622"/>
      <w:r>
        <w:rPr/>
        <w:t>н</w:t>
      </w:r>
      <w:bookmarkEnd w:id="171"/>
      <w:r>
        <w:rPr/>
        <w:t xml:space="preserve">тересованное, субъективное и </w:t>
      </w:r>
      <w:bookmarkStart w:id="172" w:name="OCRUncertain623"/>
      <w:r>
        <w:rPr/>
        <w:t>политизированное</w:t>
      </w:r>
      <w:bookmarkEnd w:id="172"/>
      <w:r>
        <w:rPr/>
        <w:t xml:space="preserve"> и что изучать следует (раз от нее нельзя избавиться) как раз "субъективность".</w:t>
      </w:r>
    </w:p>
    <w:p>
      <w:pPr>
        <w:pStyle w:val="Normal"/>
        <w:rPr/>
      </w:pPr>
      <w:r>
        <w:rPr/>
        <w:t>Как известно, через язык женщина была "изгнана" из текстов (в том числе исторических). Через обретение своего языка она только и может туда вернуться, как считают они, ибо в создании текста проявляется нечто находящееся в</w:t>
      </w:r>
      <w:bookmarkStart w:id="173" w:name="OCRUncertain624"/>
      <w:r>
        <w:rPr/>
        <w:t>н</w:t>
      </w:r>
      <w:bookmarkEnd w:id="173"/>
      <w:r>
        <w:rPr/>
        <w:t>е его автора и помимо его сознательных устремлений. Создатель текста на определенном этапе перестает быть автором (отсюда знаменитое утверждение постмодернистов о "смерти автора" в источнике и парадоксальный в этом контексте призыв: "Что</w:t>
      </w:r>
      <w:bookmarkStart w:id="174" w:name="OCRUncertain625"/>
      <w:r>
        <w:rPr/>
        <w:t xml:space="preserve"> же вы не пишете? Пишите себя!")</w:t>
      </w:r>
      <w:bookmarkEnd w:id="174"/>
      <w:r>
        <w:rPr/>
        <w:t>. Ибо в процессе писания автор (и в первую очередь</w:t>
      </w:r>
      <w:r>
        <w:rPr>
          <w:lang w:val="en-US" w:eastAsia="en-US"/>
        </w:rPr>
        <w:t xml:space="preserve"> - </w:t>
      </w:r>
      <w:r>
        <w:rPr/>
        <w:t>женщина) сам "творится" текстом, обнаруживает себя или, как говорят психологи,</w:t>
      </w:r>
      <w:r>
        <w:rPr>
          <w:lang w:val="en-US" w:eastAsia="en-US"/>
        </w:rPr>
        <w:t xml:space="preserve"> "</w:t>
      </w:r>
      <w:r>
        <w:rPr/>
        <w:t>проецируется". Таким образом, изучая женское письмо, мы тем самым можем изучать и читаемое "на поверхнос</w:t>
      </w:r>
      <w:bookmarkStart w:id="175" w:name="OCRUncertain626"/>
      <w:r>
        <w:rPr/>
        <w:t>т</w:t>
      </w:r>
      <w:bookmarkEnd w:id="175"/>
      <w:r>
        <w:rPr/>
        <w:t>и", и подразумеваемое (порой невольно) автором, и даже самих себя.</w:t>
      </w:r>
    </w:p>
    <w:p>
      <w:pPr>
        <w:pStyle w:val="Normal"/>
        <w:rPr/>
      </w:pPr>
      <w:r>
        <w:rPr/>
        <w:t>В связи с этим в последнее время одним из наиболее популярных</w:t>
      </w:r>
      <w:r>
        <w:rPr>
          <w:lang w:val="en-US" w:eastAsia="en-US"/>
        </w:rPr>
        <w:t xml:space="preserve"> </w:t>
      </w:r>
      <w:bookmarkStart w:id="176" w:name="OCRUncertain493"/>
      <w:r>
        <w:rPr>
          <w:lang w:val="en-US" w:eastAsia="en-US"/>
        </w:rPr>
        <w:t>пpeдмeтoв'</w:t>
      </w:r>
      <w:bookmarkEnd w:id="176"/>
      <w:r>
        <w:rPr/>
        <w:t xml:space="preserve"> научного рассмотрения стала биография (у социологов) и автобиография (у психологов, педагогов), а в </w:t>
      </w:r>
      <w:bookmarkStart w:id="177" w:name="OCRUncertain494"/>
      <w:r>
        <w:rPr/>
        <w:t>феминологии</w:t>
      </w:r>
      <w:bookmarkEnd w:id="177"/>
      <w:r>
        <w:rPr/>
        <w:t xml:space="preserve"> женские </w:t>
      </w:r>
      <w:bookmarkStart w:id="178" w:name="OCRUncertain495"/>
      <w:r>
        <w:rPr/>
        <w:t>эгодокументы</w:t>
      </w:r>
      <w:bookmarkEnd w:id="178"/>
      <w:r>
        <w:rPr/>
        <w:t xml:space="preserve"> и женские рассказы о тех или иных переживаниях событий и "состояний женского тела". Причем такие состояния мужчинам либо не близки (лишение девственности, замужество, беременность, менструации, роды), либо непопулярны в мужском дискурсе (зависть, страх, </w:t>
      </w:r>
      <w:bookmarkStart w:id="179" w:name="OCRUncertain497"/>
      <w:r>
        <w:rPr/>
        <w:t xml:space="preserve">боль). </w:t>
      </w:r>
      <w:bookmarkEnd w:id="179"/>
      <w:r>
        <w:rPr/>
        <w:t xml:space="preserve">Через обращение к таким типам источников идет поиск новых технологий "раскапывания" в тексте </w:t>
      </w:r>
      <w:bookmarkStart w:id="180" w:name="OCRUncertain498"/>
      <w:r>
        <w:rPr/>
        <w:t>и</w:t>
      </w:r>
      <w:bookmarkEnd w:id="180"/>
      <w:r>
        <w:rPr/>
        <w:t>ндивидуальной (и прежде всего</w:t>
      </w:r>
      <w:r>
        <w:rPr>
          <w:lang w:val="en-US" w:eastAsia="en-US"/>
        </w:rPr>
        <w:t xml:space="preserve"> - </w:t>
      </w:r>
      <w:r>
        <w:rPr/>
        <w:t>женской) аутентичности.</w:t>
      </w:r>
    </w:p>
    <w:p>
      <w:pPr>
        <w:pStyle w:val="Normal"/>
        <w:rPr/>
      </w:pPr>
      <w:bookmarkStart w:id="181" w:name="OCRUncertain499"/>
      <w:r>
        <w:rPr/>
        <w:t>Феминологи</w:t>
      </w:r>
      <w:bookmarkEnd w:id="181"/>
      <w:r>
        <w:rPr/>
        <w:t xml:space="preserve"> 1990-х годов настаивают на том, что должно быть </w:t>
      </w:r>
      <w:bookmarkStart w:id="182" w:name="OCRUncertain500"/>
      <w:r>
        <w:rPr/>
        <w:t>исследован</w:t>
      </w:r>
      <w:bookmarkEnd w:id="182"/>
      <w:r>
        <w:rPr/>
        <w:t xml:space="preserve">о подлинное женское "я", а не только его отражение в действующей культуре. Это подлинное "я" нуждается в сопоставлении с представлениями (выраженными в книгах, фильмах, средствах массовой информации и т.п.) о тех чувствах и ощущениях, которые </w:t>
      </w:r>
      <w:r>
        <w:rPr>
          <w:i/>
          <w:iCs/>
        </w:rPr>
        <w:t>якобы должна</w:t>
      </w:r>
      <w:r>
        <w:rPr/>
        <w:t xml:space="preserve"> испытывать в те или иные жизненные моменты женщина. В связи с таким подходом к текстам, созданным женщинами, американская философ-фемин</w:t>
      </w:r>
      <w:bookmarkStart w:id="183" w:name="OCRUncertain501"/>
      <w:r>
        <w:rPr/>
        <w:t>и</w:t>
      </w:r>
      <w:bookmarkEnd w:id="183"/>
      <w:r>
        <w:rPr/>
        <w:t xml:space="preserve">стка, активная </w:t>
      </w:r>
      <w:bookmarkStart w:id="184" w:name="OCRUncertain502"/>
      <w:r>
        <w:rPr/>
        <w:t>постструктуралистка</w:t>
      </w:r>
      <w:bookmarkEnd w:id="184"/>
      <w:r>
        <w:rPr/>
        <w:t xml:space="preserve"> и </w:t>
      </w:r>
      <w:bookmarkStart w:id="185" w:name="OCRUncertain503"/>
      <w:r>
        <w:rPr/>
        <w:t>деконструктивиотка Дж</w:t>
      </w:r>
      <w:bookmarkEnd w:id="185"/>
      <w:r>
        <w:rPr/>
        <w:t xml:space="preserve">. </w:t>
      </w:r>
      <w:bookmarkStart w:id="186" w:name="OCRUncertain504"/>
      <w:r>
        <w:rPr/>
        <w:t>Батлер</w:t>
      </w:r>
      <w:bookmarkEnd w:id="186"/>
      <w:r>
        <w:rPr/>
        <w:t xml:space="preserve"> предложила новое определение пола: "Пол</w:t>
      </w:r>
      <w:r>
        <w:rPr>
          <w:lang w:val="en-US" w:eastAsia="en-US"/>
        </w:rPr>
        <w:t xml:space="preserve"> - </w:t>
      </w:r>
      <w:r>
        <w:rPr/>
        <w:t xml:space="preserve">это репрезентация", т.е. отображение образа жизни, который демонстрируется окружающим. Легко понять, что </w:t>
      </w:r>
      <w:bookmarkStart w:id="187" w:name="OCRUncertain506"/>
      <w:r>
        <w:rPr/>
        <w:t>гендерная</w:t>
      </w:r>
      <w:bookmarkEnd w:id="187"/>
      <w:r>
        <w:rPr/>
        <w:t xml:space="preserve"> концепция (стереотипы, нормы, идентичность) как раз и позволила и</w:t>
      </w:r>
      <w:bookmarkStart w:id="188" w:name="OCRUncertain507"/>
      <w:r>
        <w:rPr/>
        <w:t>ст</w:t>
      </w:r>
      <w:bookmarkEnd w:id="188"/>
      <w:r>
        <w:rPr/>
        <w:t>орикам поставить вопрос о том, как репр</w:t>
      </w:r>
      <w:bookmarkStart w:id="189" w:name="OCRUncertain508"/>
      <w:r>
        <w:rPr/>
        <w:t>е</w:t>
      </w:r>
      <w:bookmarkEnd w:id="189"/>
      <w:r>
        <w:rPr/>
        <w:t>зентировалась принадлежность к тому или иному полу в разные эпохи, пр</w:t>
      </w:r>
      <w:bookmarkStart w:id="190" w:name="OCRUncertain509"/>
      <w:r>
        <w:rPr/>
        <w:t>и</w:t>
      </w:r>
      <w:bookmarkEnd w:id="190"/>
      <w:r>
        <w:rPr/>
        <w:t xml:space="preserve">чем репрезентировалась не только в языке, но </w:t>
      </w:r>
      <w:bookmarkStart w:id="191" w:name="OCRUncertain510"/>
      <w:r>
        <w:rPr/>
        <w:t>и</w:t>
      </w:r>
      <w:bookmarkEnd w:id="191"/>
      <w:r>
        <w:rPr/>
        <w:t xml:space="preserve"> в недискурсивных практиках.</w:t>
      </w:r>
    </w:p>
    <w:p>
      <w:pPr>
        <w:pStyle w:val="Normal"/>
        <w:rPr/>
      </w:pPr>
      <w:r>
        <w:rPr/>
        <w:t xml:space="preserve">Помимо языка огромное исследовательское поле для </w:t>
      </w:r>
      <w:bookmarkStart w:id="192" w:name="OCRUncertain511"/>
      <w:r>
        <w:rPr/>
        <w:t>гендеристов</w:t>
      </w:r>
      <w:bookmarkEnd w:id="192"/>
      <w:r>
        <w:rPr/>
        <w:t xml:space="preserve"> и </w:t>
      </w:r>
      <w:bookmarkStart w:id="193" w:name="OCRUncertain512"/>
      <w:r>
        <w:rPr/>
        <w:t>историков-феминологов</w:t>
      </w:r>
      <w:bookmarkEnd w:id="193"/>
      <w:r>
        <w:rPr>
          <w:lang w:val="en-US" w:eastAsia="en-US"/>
        </w:rPr>
        <w:t xml:space="preserve"> - </w:t>
      </w:r>
      <w:r>
        <w:rPr/>
        <w:t xml:space="preserve">изучение скрытых за языком </w:t>
      </w:r>
      <w:r>
        <w:rPr>
          <w:i/>
          <w:iCs/>
        </w:rPr>
        <w:t xml:space="preserve">стратегий власти. </w:t>
      </w:r>
      <w:r>
        <w:rPr/>
        <w:t xml:space="preserve">Основы здесь опять же заложил </w:t>
      </w:r>
      <w:bookmarkStart w:id="194" w:name="OCRUncertain513"/>
      <w:r>
        <w:rPr/>
        <w:t>М</w:t>
      </w:r>
      <w:bookmarkEnd w:id="194"/>
      <w:r>
        <w:rPr/>
        <w:t xml:space="preserve">. </w:t>
      </w:r>
      <w:bookmarkStart w:id="195" w:name="OCRUncertain514"/>
      <w:r>
        <w:rPr/>
        <w:t>Фуко,</w:t>
      </w:r>
      <w:bookmarkEnd w:id="195"/>
      <w:r>
        <w:rPr/>
        <w:t xml:space="preserve"> который выступил с теорией "власти говорящего". О</w:t>
      </w:r>
      <w:bookmarkStart w:id="196" w:name="OCRUncertain515"/>
      <w:r>
        <w:rPr/>
        <w:t>н</w:t>
      </w:r>
      <w:bookmarkEnd w:id="196"/>
      <w:r>
        <w:rPr/>
        <w:t xml:space="preserve"> показал, что современная наука сделала видимыми различные типы и виды властных отношений, не сводимых к вопросу о простом участии (или неучастии) женщин в функционировании политических структур. "Власть</w:t>
      </w:r>
      <w:r>
        <w:rPr>
          <w:lang w:val="en-US" w:eastAsia="en-US"/>
        </w:rPr>
        <w:t xml:space="preserve"> - </w:t>
      </w:r>
      <w:r>
        <w:rPr/>
        <w:t>это не некий институт, не некая сила, которой кто-то был наделен,</w:t>
      </w:r>
      <w:r>
        <w:rPr>
          <w:lang w:val="en-US" w:eastAsia="en-US"/>
        </w:rPr>
        <w:t xml:space="preserve"> - </w:t>
      </w:r>
      <w:r>
        <w:rPr/>
        <w:t xml:space="preserve">полагал М. </w:t>
      </w:r>
      <w:bookmarkStart w:id="197" w:name="OCRUncertain516"/>
      <w:r>
        <w:rPr/>
        <w:t>Фуко</w:t>
      </w:r>
      <w:bookmarkEnd w:id="197"/>
      <w:r>
        <w:rPr/>
        <w:t>. - Власть</w:t>
      </w:r>
      <w:r>
        <w:rPr>
          <w:lang w:val="en-US" w:eastAsia="en-US"/>
        </w:rPr>
        <w:t xml:space="preserve"> - </w:t>
      </w:r>
      <w:r>
        <w:rPr/>
        <w:t>это имя, которым</w:t>
      </w:r>
      <w:bookmarkStart w:id="198" w:name="OCRUncertain517"/>
      <w:r>
        <w:rPr/>
        <w:t xml:space="preserve"> </w:t>
      </w:r>
      <w:bookmarkEnd w:id="198"/>
      <w:r>
        <w:rPr/>
        <w:t>называют стратегическую ситуацию в данном обществе". Философы-феминистки продолжили эту мысль, доказав, что эффект</w:t>
      </w:r>
      <w:bookmarkStart w:id="199" w:name="OCRUncertain519"/>
      <w:r>
        <w:rPr/>
        <w:t>и</w:t>
      </w:r>
      <w:bookmarkEnd w:id="199"/>
      <w:r>
        <w:rPr/>
        <w:t>внее все</w:t>
      </w:r>
      <w:bookmarkStart w:id="200" w:name="OCRUncertain520"/>
      <w:r>
        <w:rPr/>
        <w:t>г</w:t>
      </w:r>
      <w:bookmarkEnd w:id="200"/>
      <w:r>
        <w:rPr/>
        <w:t>о воздействие вла</w:t>
      </w:r>
      <w:bookmarkStart w:id="201" w:name="OCRUncertain521"/>
      <w:r>
        <w:rPr/>
        <w:t>ст</w:t>
      </w:r>
      <w:bookmarkEnd w:id="201"/>
      <w:r>
        <w:rPr/>
        <w:t>и именно на микроуровне (власти, "вездесущей не потому, что она охватывает все, но потому, что она исходит отовсюду", в том числе от нас самих, как считал М. Фуко). На микроуровне власть не замечается, не переживается нам</w:t>
      </w:r>
      <w:bookmarkStart w:id="202" w:name="OCRUncertain522"/>
      <w:r>
        <w:rPr/>
        <w:t>и</w:t>
      </w:r>
      <w:bookmarkEnd w:id="202"/>
      <w:r>
        <w:rPr/>
        <w:t xml:space="preserve"> </w:t>
      </w:r>
      <w:bookmarkStart w:id="203" w:name="OCRUncertain523"/>
      <w:r>
        <w:rPr/>
        <w:t>и</w:t>
      </w:r>
      <w:bookmarkEnd w:id="203"/>
      <w:r>
        <w:rPr/>
        <w:t xml:space="preserve"> предстает как некое "определенное природой" господство. Исторически поведение женщин всегда контролировалось больше, чем поведение мужчин (от контроля за сексуальностью до политических и гражданских прав), поэтому история при</w:t>
      </w:r>
      <w:bookmarkStart w:id="204" w:name="OCRUncertain524"/>
      <w:r>
        <w:rPr/>
        <w:t>н</w:t>
      </w:r>
      <w:bookmarkEnd w:id="204"/>
      <w:r>
        <w:rPr/>
        <w:t>уждения женщин (дабы о</w:t>
      </w:r>
      <w:bookmarkStart w:id="205" w:name="OCRUncertain525"/>
      <w:r>
        <w:rPr/>
        <w:t>н</w:t>
      </w:r>
      <w:bookmarkEnd w:id="205"/>
      <w:r>
        <w:rPr/>
        <w:t>и следовали тем или иным культурным нормам) - это особая страница истории насилия.</w:t>
      </w:r>
    </w:p>
    <w:p>
      <w:pPr>
        <w:pStyle w:val="Normal"/>
        <w:rPr/>
      </w:pPr>
      <w:r>
        <w:rPr/>
        <w:t xml:space="preserve">Подводя итоги размышлениям современных философов о проблемах пола, можно отметить, что на рубеже тысячелетий большинство ученых пришло к признанию </w:t>
      </w:r>
      <w:bookmarkStart w:id="206" w:name="OCRUncertain526"/>
      <w:r>
        <w:rPr/>
        <w:t>полицентричности</w:t>
      </w:r>
      <w:bookmarkEnd w:id="206"/>
      <w:r>
        <w:rPr/>
        <w:t xml:space="preserve"> окружающего мира, </w:t>
      </w:r>
      <w:bookmarkStart w:id="207" w:name="OCRUncertain527"/>
      <w:r>
        <w:rPr/>
        <w:t>плюральности</w:t>
      </w:r>
      <w:bookmarkEnd w:id="207"/>
      <w:r>
        <w:rPr/>
        <w:t xml:space="preserve"> типов мышления, множес</w:t>
      </w:r>
      <w:bookmarkStart w:id="208" w:name="OCRUncertain528"/>
      <w:r>
        <w:rPr/>
        <w:t>т</w:t>
      </w:r>
      <w:bookmarkEnd w:id="208"/>
      <w:r>
        <w:rPr/>
        <w:t>венности методов и подходов, с помощью которых можно познавать и прошлое, и настояще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Толкование "гендера" в отечественной и зарубежной литературе; философский смысл толкования</w:t>
      </w:r>
    </w:p>
    <w:p>
      <w:pPr>
        <w:pStyle w:val="Normal"/>
        <w:rPr/>
      </w:pPr>
      <w:r>
        <w:rPr/>
      </w:r>
      <w:bookmarkStart w:id="209" w:name="OCRUncertain366"/>
      <w:bookmarkStart w:id="210" w:name="OCRUncertain366"/>
    </w:p>
    <w:p>
      <w:pPr>
        <w:pStyle w:val="Normal"/>
        <w:rPr/>
      </w:pPr>
      <w:bookmarkStart w:id="211" w:name="OCRUncertain366"/>
      <w:r>
        <w:rPr/>
        <w:t>Дж</w:t>
      </w:r>
      <w:bookmarkEnd w:id="211"/>
      <w:r>
        <w:rPr/>
        <w:t>. Скотт рассматривала гендер как "набор отноше</w:t>
      </w:r>
      <w:bookmarkStart w:id="212" w:name="OCRUncertain367"/>
      <w:r>
        <w:rPr/>
        <w:t>н</w:t>
      </w:r>
      <w:bookmarkEnd w:id="212"/>
      <w:r>
        <w:rPr/>
        <w:t xml:space="preserve">ий между обществом и мужчиной/женщиной". В ее понимании пол, класс, раса и возраст определяли положение мужчины/женщины в обществ. В дальнейшем зарубежные социологи все более стали склоняться к тому, чтобы рассматривать </w:t>
      </w:r>
      <w:bookmarkStart w:id="213" w:name="OCRUncertain368"/>
      <w:r>
        <w:rPr/>
        <w:t>гендер</w:t>
      </w:r>
      <w:bookmarkEnd w:id="213"/>
      <w:r>
        <w:rPr/>
        <w:t xml:space="preserve"> как "комплексный механизм", как "технологию, которая определяет субъект нормати</w:t>
      </w:r>
      <w:bookmarkStart w:id="214" w:name="OCRUncertain369"/>
      <w:r>
        <w:rPr/>
        <w:t>в</w:t>
      </w:r>
      <w:bookmarkEnd w:id="214"/>
      <w:r>
        <w:rPr/>
        <w:t>ности и регулирован</w:t>
      </w:r>
      <w:bookmarkStart w:id="215" w:name="OCRUncertain370"/>
      <w:r>
        <w:rPr/>
        <w:t>и</w:t>
      </w:r>
      <w:bookmarkEnd w:id="215"/>
      <w:r>
        <w:rPr/>
        <w:t>я того, кем должен стать человек в соответствии с "</w:t>
      </w:r>
      <w:bookmarkStart w:id="216" w:name="OCRUncertain371"/>
      <w:r>
        <w:rPr/>
        <w:t>экспектациями</w:t>
      </w:r>
      <w:bookmarkEnd w:id="216"/>
      <w:r>
        <w:rPr/>
        <w:t>". Взамен термина "набор отношений", предложенного Дж. Скотт, современные западные философы чаще применяют понятие "</w:t>
      </w:r>
      <w:bookmarkStart w:id="217" w:name="OCRUncertain372"/>
      <w:r>
        <w:rPr/>
        <w:t>гендерной</w:t>
      </w:r>
      <w:bookmarkEnd w:id="217"/>
      <w:r>
        <w:rPr/>
        <w:t xml:space="preserve"> системы", разумея под нею "идеи, институты, поведе</w:t>
      </w:r>
      <w:bookmarkStart w:id="218" w:name="OCRUncertain373"/>
      <w:r>
        <w:rPr/>
        <w:t>н</w:t>
      </w:r>
      <w:bookmarkEnd w:id="218"/>
      <w:r>
        <w:rPr/>
        <w:t xml:space="preserve">ие, формальные правила и другие социальные взаимодействия, предписываемые [обществом человеку] в соответствии с полом". Так гендер стал пониматься как сложная самоорганизующаяся система, включающая в себя культурные символы, выработанные </w:t>
      </w:r>
      <w:bookmarkStart w:id="219" w:name="OCRUncertain375"/>
      <w:r>
        <w:rPr/>
        <w:t>обществом в</w:t>
      </w:r>
      <w:bookmarkEnd w:id="219"/>
      <w:r>
        <w:rPr/>
        <w:t xml:space="preserve"> пр</w:t>
      </w:r>
      <w:bookmarkStart w:id="220" w:name="OCRUncertain377"/>
      <w:r>
        <w:rPr/>
        <w:t>о</w:t>
      </w:r>
      <w:bookmarkEnd w:id="220"/>
      <w:r>
        <w:rPr/>
        <w:t>це</w:t>
      </w:r>
      <w:bookmarkStart w:id="221" w:name="OCRUncertain378"/>
      <w:r>
        <w:rPr/>
        <w:t>с</w:t>
      </w:r>
      <w:bookmarkEnd w:id="221"/>
      <w:r>
        <w:rPr/>
        <w:t xml:space="preserve">се своего </w:t>
      </w:r>
      <w:bookmarkStart w:id="222" w:name="OCRUncertain379"/>
      <w:r>
        <w:rPr/>
        <w:t>развития,</w:t>
      </w:r>
      <w:bookmarkEnd w:id="222"/>
      <w:r>
        <w:rPr/>
        <w:t xml:space="preserve"> нормы и законы, регулирующи</w:t>
      </w:r>
      <w:bookmarkStart w:id="223" w:name="OCRUncertain380"/>
      <w:r>
        <w:rPr/>
        <w:t>е</w:t>
      </w:r>
      <w:bookmarkEnd w:id="223"/>
      <w:r>
        <w:rPr/>
        <w:t xml:space="preserve"> жизнь </w:t>
      </w:r>
      <w:bookmarkStart w:id="224" w:name="OCRUncertain381"/>
      <w:r>
        <w:rPr/>
        <w:t>человека</w:t>
      </w:r>
      <w:bookmarkEnd w:id="224"/>
      <w:r>
        <w:rPr/>
        <w:t xml:space="preserve"> и общест</w:t>
      </w:r>
      <w:bookmarkStart w:id="225" w:name="OCRUncertain382"/>
      <w:r>
        <w:rPr/>
        <w:t>в</w:t>
      </w:r>
      <w:bookmarkEnd w:id="225"/>
      <w:r>
        <w:rPr/>
        <w:t>,</w:t>
      </w:r>
      <w:bookmarkStart w:id="226" w:name="OCRUncertain383"/>
      <w:r>
        <w:rPr/>
        <w:t xml:space="preserve"> социальные</w:t>
      </w:r>
      <w:bookmarkEnd w:id="226"/>
      <w:r>
        <w:rPr/>
        <w:t xml:space="preserve"> институты, воплощающие в жизнь эти нормы, и, наконец, </w:t>
      </w:r>
      <w:bookmarkStart w:id="227" w:name="OCRUncertain384"/>
      <w:r>
        <w:rPr/>
        <w:t>самоиденти</w:t>
      </w:r>
      <w:bookmarkEnd w:id="227"/>
      <w:r>
        <w:rPr/>
        <w:t xml:space="preserve">фикацию личности, т.е. понимание человеком самого себя и своего места в обществе, причем все это в </w:t>
      </w:r>
      <w:bookmarkStart w:id="228" w:name="OCRUncertain385"/>
      <w:r>
        <w:rPr/>
        <w:t>н</w:t>
      </w:r>
      <w:bookmarkEnd w:id="228"/>
      <w:r>
        <w:rPr/>
        <w:t>еразрывной связи с его полом.</w:t>
      </w:r>
    </w:p>
    <w:p>
      <w:pPr>
        <w:pStyle w:val="Normal"/>
        <w:rPr/>
      </w:pPr>
      <w:r>
        <w:rPr/>
        <w:t>Понятие "система", бе</w:t>
      </w:r>
      <w:bookmarkStart w:id="229" w:name="OCRUncertain387"/>
      <w:r>
        <w:rPr/>
        <w:t>з</w:t>
      </w:r>
      <w:bookmarkEnd w:id="229"/>
      <w:r>
        <w:rPr/>
        <w:t xml:space="preserve">условно, гораздо более точно выражает сущность </w:t>
      </w:r>
      <w:bookmarkStart w:id="230" w:name="OCRUncertain388"/>
      <w:r>
        <w:rPr/>
        <w:t>гендера</w:t>
      </w:r>
      <w:bookmarkEnd w:id="230"/>
      <w:r>
        <w:rPr/>
        <w:t xml:space="preserve"> по сра</w:t>
      </w:r>
      <w:bookmarkStart w:id="231" w:name="OCRUncertain389"/>
      <w:r>
        <w:rPr/>
        <w:t>в</w:t>
      </w:r>
      <w:bookmarkEnd w:id="231"/>
      <w:r>
        <w:rPr/>
        <w:t>нению с термином "набор". Что такое набор? Это</w:t>
      </w:r>
      <w:r>
        <w:rPr>
          <w:lang w:val="en-US" w:eastAsia="en-US"/>
        </w:rPr>
        <w:t xml:space="preserve"> - </w:t>
      </w:r>
      <w:r>
        <w:rPr/>
        <w:t xml:space="preserve">совокупность отношений, а совокупность по сути своей - явление механическое. Совокупность может вмещать в себя и большое, и совсем малое число составляющих и, тем не менее, </w:t>
      </w:r>
      <w:bookmarkStart w:id="232" w:name="OCRUncertain392"/>
      <w:r>
        <w:rPr/>
        <w:t xml:space="preserve">оставаться </w:t>
      </w:r>
      <w:bookmarkEnd w:id="232"/>
      <w:r>
        <w:rPr/>
        <w:t>совокупностью, "набором". Не то</w:t>
      </w:r>
      <w:r>
        <w:rPr>
          <w:lang w:val="en-US" w:eastAsia="en-US"/>
        </w:rPr>
        <w:t xml:space="preserve"> - </w:t>
      </w:r>
      <w:r>
        <w:rPr/>
        <w:t>понятие "система". Под ней мы понимаем в первую очередь еди</w:t>
      </w:r>
      <w:bookmarkStart w:id="233" w:name="OCRUncertain393"/>
      <w:r>
        <w:rPr/>
        <w:t>н</w:t>
      </w:r>
      <w:bookmarkEnd w:id="233"/>
      <w:r>
        <w:rPr/>
        <w:t xml:space="preserve">ство, целостность, неразрывную связь входящих в нее компонентов. Именно в системной связи, а не в наборе находятся в </w:t>
      </w:r>
      <w:bookmarkStart w:id="234" w:name="OCRUncertain394"/>
      <w:r>
        <w:rPr/>
        <w:t>гендере</w:t>
      </w:r>
      <w:bookmarkEnd w:id="234"/>
      <w:r>
        <w:rPr/>
        <w:t xml:space="preserve"> биологическ</w:t>
      </w:r>
      <w:bookmarkStart w:id="235" w:name="OCRUncertain395"/>
      <w:r>
        <w:rPr/>
        <w:t>и</w:t>
      </w:r>
      <w:bookmarkEnd w:id="235"/>
      <w:r>
        <w:rPr/>
        <w:t>е и общественные (социальные) компоне</w:t>
      </w:r>
      <w:bookmarkStart w:id="236" w:name="OCRUncertain396"/>
      <w:r>
        <w:rPr/>
        <w:t>н</w:t>
      </w:r>
      <w:bookmarkEnd w:id="236"/>
      <w:r>
        <w:rPr/>
        <w:t>ты: они неразрывны, неделимы, устойчивы и изменчивы одновр</w:t>
      </w:r>
      <w:bookmarkStart w:id="237" w:name="OCRUncertain397"/>
      <w:r>
        <w:rPr/>
        <w:t>е</w:t>
      </w:r>
      <w:bookmarkEnd w:id="237"/>
      <w:r>
        <w:rPr/>
        <w:t>ме</w:t>
      </w:r>
      <w:bookmarkStart w:id="238" w:name="OCRUncertain398"/>
      <w:r>
        <w:rPr/>
        <w:t>нн</w:t>
      </w:r>
      <w:bookmarkEnd w:id="238"/>
      <w:r>
        <w:rPr/>
        <w:t>о! В</w:t>
      </w:r>
      <w:bookmarkStart w:id="239" w:name="OCRUncertain400"/>
      <w:r>
        <w:rPr/>
        <w:t>сп</w:t>
      </w:r>
      <w:bookmarkEnd w:id="239"/>
      <w:r>
        <w:rPr/>
        <w:t>о</w:t>
      </w:r>
      <w:bookmarkStart w:id="240" w:name="OCRUncertain401"/>
      <w:r>
        <w:rPr/>
        <w:t>мни</w:t>
      </w:r>
      <w:bookmarkEnd w:id="240"/>
      <w:r>
        <w:rPr/>
        <w:t>м в этой связи проз</w:t>
      </w:r>
      <w:bookmarkStart w:id="241" w:name="OCRUncertain402"/>
      <w:r>
        <w:rPr/>
        <w:t>о</w:t>
      </w:r>
      <w:bookmarkEnd w:id="241"/>
      <w:r>
        <w:rPr/>
        <w:t>рлив</w:t>
      </w:r>
      <w:bookmarkStart w:id="242" w:name="OCRUncertain403"/>
      <w:r>
        <w:rPr/>
        <w:t>о</w:t>
      </w:r>
      <w:bookmarkEnd w:id="242"/>
      <w:r>
        <w:rPr/>
        <w:t xml:space="preserve">е определение </w:t>
      </w:r>
      <w:bookmarkStart w:id="243" w:name="OCRUncertain404"/>
      <w:r>
        <w:rPr/>
        <w:t>В</w:t>
      </w:r>
      <w:bookmarkEnd w:id="243"/>
      <w:r>
        <w:rPr/>
        <w:t>.И. Даля: "Пол</w:t>
      </w:r>
      <w:r>
        <w:rPr>
          <w:lang w:val="en-US" w:eastAsia="en-US"/>
        </w:rPr>
        <w:t xml:space="preserve"> - </w:t>
      </w:r>
      <w:r>
        <w:rPr/>
        <w:t>одна из родовых половин". Итак, гендер состоит из двух полови</w:t>
      </w:r>
      <w:bookmarkStart w:id="244" w:name="OCRUncertain406"/>
      <w:r>
        <w:rPr/>
        <w:t>н</w:t>
      </w:r>
      <w:bookmarkEnd w:id="244"/>
      <w:r>
        <w:rPr/>
        <w:t>: пола биологического и пола социального, в неразрывном единстве свое</w:t>
      </w:r>
      <w:bookmarkStart w:id="245" w:name="OCRUncertain407"/>
      <w:r>
        <w:rPr/>
        <w:t>м</w:t>
      </w:r>
      <w:bookmarkEnd w:id="245"/>
      <w:r>
        <w:rPr/>
        <w:t xml:space="preserve"> и образующих гендер.</w:t>
      </w:r>
    </w:p>
    <w:p>
      <w:pPr>
        <w:pStyle w:val="Normal"/>
        <w:rPr/>
      </w:pPr>
      <w:r>
        <w:rPr/>
        <w:t>Попытаемся дать определение гендера (хотя их было уже предостаточно</w:t>
      </w:r>
      <w:r>
        <w:rPr>
          <w:lang w:val="en-US" w:eastAsia="en-US"/>
        </w:rPr>
        <w:t xml:space="preserve"> - </w:t>
      </w:r>
      <w:bookmarkStart w:id="246" w:name="OCRUncertain408"/>
      <w:r>
        <w:rPr/>
        <w:t>и</w:t>
      </w:r>
      <w:bookmarkEnd w:id="246"/>
      <w:r>
        <w:rPr/>
        <w:t xml:space="preserve"> очень сложных, и заумных, и упрощенно-популяризаторских</w:t>
      </w:r>
      <w:bookmarkStart w:id="247" w:name="OCRUncertain409"/>
      <w:r>
        <w:rPr/>
        <w:t>!</w:t>
      </w:r>
      <w:bookmarkEnd w:id="247"/>
      <w:r>
        <w:rPr/>
        <w:t xml:space="preserve">): под ним в </w:t>
      </w:r>
      <w:bookmarkStart w:id="248" w:name="OCRUncertain410"/>
      <w:r>
        <w:rPr/>
        <w:t>н</w:t>
      </w:r>
      <w:bookmarkEnd w:id="248"/>
      <w:r>
        <w:rPr/>
        <w:t xml:space="preserve">астоящей работе понимается система </w:t>
      </w:r>
      <w:bookmarkStart w:id="249" w:name="OCRUncertain411"/>
      <w:r>
        <w:rPr/>
        <w:t>социополовых</w:t>
      </w:r>
      <w:bookmarkEnd w:id="249"/>
      <w:r>
        <w:rPr/>
        <w:t xml:space="preserve"> отноше</w:t>
      </w:r>
      <w:bookmarkStart w:id="250" w:name="OCRUncertain412"/>
      <w:r>
        <w:rPr/>
        <w:t>н</w:t>
      </w:r>
      <w:bookmarkEnd w:id="250"/>
      <w:r>
        <w:rPr/>
        <w:t>ий, возникающих у мужч</w:t>
      </w:r>
      <w:bookmarkStart w:id="251" w:name="OCRUncertain413"/>
      <w:r>
        <w:rPr/>
        <w:t>и</w:t>
      </w:r>
      <w:bookmarkEnd w:id="251"/>
      <w:r>
        <w:rPr/>
        <w:t>н и женщин в результате их общения между собой и с внешним миром и проявляющихся во всех сферах жизни человека и общества. По сути своей, если отвлечься от современной философской фразеологии, мы должны вспомни</w:t>
      </w:r>
      <w:bookmarkStart w:id="252" w:name="OCRUncertain414"/>
      <w:r>
        <w:rPr/>
        <w:t>т</w:t>
      </w:r>
      <w:bookmarkEnd w:id="252"/>
      <w:r>
        <w:rPr/>
        <w:t>ь аристотелевское понятие: "Человек по природе своей есть животное полит</w:t>
      </w:r>
      <w:bookmarkStart w:id="253" w:name="OCRUncertain415"/>
      <w:r>
        <w:rPr/>
        <w:t>и</w:t>
      </w:r>
      <w:bookmarkEnd w:id="253"/>
      <w:r>
        <w:rPr/>
        <w:t>ческое" (иными словами</w:t>
      </w:r>
      <w:r>
        <w:rPr>
          <w:lang w:val="en-US" w:eastAsia="en-US"/>
        </w:rPr>
        <w:t xml:space="preserve"> - </w:t>
      </w:r>
      <w:bookmarkStart w:id="254" w:name="OCRUncertain416"/>
      <w:r>
        <w:rPr/>
        <w:t>общественное, социальное).</w:t>
      </w:r>
      <w:bookmarkEnd w:id="254"/>
    </w:p>
    <w:p>
      <w:pPr>
        <w:pStyle w:val="Normal"/>
        <w:rPr/>
      </w:pPr>
      <w:r>
        <w:rPr/>
        <w:t xml:space="preserve">Возникновение понятия "гендер" не было случайностью: оно появилось в ответ </w:t>
      </w:r>
      <w:bookmarkStart w:id="255" w:name="OCRUncertain418"/>
      <w:r>
        <w:rPr/>
        <w:t>н</w:t>
      </w:r>
      <w:bookmarkEnd w:id="255"/>
      <w:r>
        <w:rPr/>
        <w:t>а мощное (</w:t>
      </w:r>
      <w:bookmarkStart w:id="256" w:name="OCRUncertain419"/>
      <w:r>
        <w:rPr/>
        <w:t>и</w:t>
      </w:r>
      <w:bookmarkEnd w:id="256"/>
      <w:r>
        <w:rPr/>
        <w:t xml:space="preserve"> при этом весьма агресс</w:t>
      </w:r>
      <w:bookmarkStart w:id="257" w:name="OCRUncertain420"/>
      <w:r>
        <w:rPr/>
        <w:t>и</w:t>
      </w:r>
      <w:bookmarkEnd w:id="257"/>
      <w:r>
        <w:rPr/>
        <w:t>вное и шумное!) движение современного фем</w:t>
      </w:r>
      <w:bookmarkStart w:id="258" w:name="OCRUncertain421"/>
      <w:r>
        <w:rPr/>
        <w:t>и</w:t>
      </w:r>
      <w:bookmarkEnd w:id="258"/>
      <w:r>
        <w:rPr/>
        <w:t>низма. Оно ратовало за создание своей, особой "женской" истории, долженствующей если не заменить историю "мужскую", то, во всяком случае, уравняться с нею в своих правах. Такое обособленное и параллельное существование двух историй</w:t>
      </w:r>
      <w:r>
        <w:rPr>
          <w:lang w:val="en-US" w:eastAsia="en-US"/>
        </w:rPr>
        <w:t xml:space="preserve"> - </w:t>
      </w:r>
      <w:r>
        <w:rPr/>
        <w:t>мужской и же</w:t>
      </w:r>
      <w:bookmarkStart w:id="259" w:name="OCRUncertain424"/>
      <w:r>
        <w:rPr/>
        <w:t>н</w:t>
      </w:r>
      <w:bookmarkEnd w:id="259"/>
      <w:r>
        <w:rPr/>
        <w:t>ской - явление, безус</w:t>
      </w:r>
      <w:bookmarkStart w:id="260" w:name="OCRUncertain425"/>
      <w:r>
        <w:rPr/>
        <w:t>л</w:t>
      </w:r>
      <w:bookmarkEnd w:id="260"/>
      <w:r>
        <w:rPr/>
        <w:t>овно, ненормальное.</w:t>
      </w:r>
    </w:p>
    <w:p>
      <w:pPr>
        <w:pStyle w:val="Normal"/>
        <w:rPr/>
      </w:pPr>
      <w:r>
        <w:rPr/>
        <w:t>Как противовес "женской" истории с ее подчеркнутым вниманием преимущественно к "прекрасной половине человечества" и возникла "</w:t>
      </w:r>
      <w:bookmarkStart w:id="261" w:name="OCRUncertain427"/>
      <w:r>
        <w:rPr/>
        <w:t>гендерная</w:t>
      </w:r>
      <w:bookmarkEnd w:id="261"/>
      <w:r>
        <w:rPr/>
        <w:t xml:space="preserve"> история". Она не исключает женскую историю: без нее она просто немыслима. Но вместо раздельного изучения роли мужчин и женщин в истории (эти проблемы, конечно, остаются в поле зр</w:t>
      </w:r>
      <w:bookmarkStart w:id="262" w:name="OCRUncertain428"/>
      <w:r>
        <w:rPr/>
        <w:t>е</w:t>
      </w:r>
      <w:bookmarkEnd w:id="262"/>
      <w:r>
        <w:rPr/>
        <w:t xml:space="preserve">ния исследователей, не исключаются и не отрицаются) гендерная история в центре своего внимания размещает "диалог полов" </w:t>
      </w:r>
      <w:r>
        <w:rPr>
          <w:lang w:val="en-US" w:eastAsia="en-US"/>
        </w:rPr>
        <w:t xml:space="preserve">- </w:t>
      </w:r>
      <w:r>
        <w:rPr/>
        <w:t xml:space="preserve">не как разделение, не как подчинение (главенство мужчин или женщин), а как взаимодействие и взаимодополнение друг друга в общем строительстве общества и его культуры. "В круг </w:t>
      </w:r>
      <w:bookmarkStart w:id="263" w:name="OCRUncertain429"/>
      <w:r>
        <w:rPr/>
        <w:t>гендерного</w:t>
      </w:r>
      <w:bookmarkEnd w:id="263"/>
      <w:r>
        <w:rPr/>
        <w:t xml:space="preserve"> анализа включаются оба пола, их отношения между собой и их взаимосвязи и взаимодетерминации с социальными системами разно</w:t>
      </w:r>
      <w:bookmarkStart w:id="264" w:name="OCRUncertain430"/>
      <w:r>
        <w:rPr/>
        <w:t>г</w:t>
      </w:r>
      <w:bookmarkEnd w:id="264"/>
      <w:r>
        <w:rPr/>
        <w:t>о уровня".</w:t>
      </w:r>
    </w:p>
    <w:p>
      <w:pPr>
        <w:pStyle w:val="Normal"/>
        <w:rPr>
          <w:smallCaps/>
        </w:rPr>
      </w:pPr>
      <w:r>
        <w:rPr/>
        <w:t>К настоящему времени довольно четко определилось, три главных направления гендерных исследований. Первое (и самое развитое) широко уже разрабатывается социологами и не только на Западе, но и у нас в России</w:t>
      </w:r>
      <w:r>
        <w:rPr>
          <w:lang w:val="en-US" w:eastAsia="en-US"/>
        </w:rPr>
        <w:t xml:space="preserve"> - </w:t>
      </w:r>
      <w:r>
        <w:rPr/>
        <w:t>это гендер как инструмент социологического анализа. Социология гендера</w:t>
      </w:r>
      <w:r>
        <w:rPr>
          <w:lang w:val="en-US" w:eastAsia="en-US"/>
        </w:rPr>
        <w:t xml:space="preserve"> - </w:t>
      </w:r>
      <w:r>
        <w:rPr/>
        <w:t>это наиболее яркое достижение российских обществоведческих дисциплин. Появились уже перв</w:t>
      </w:r>
      <w:bookmarkStart w:id="265" w:name="OCRUncertain432"/>
      <w:r>
        <w:rPr/>
        <w:t>ы</w:t>
      </w:r>
      <w:bookmarkEnd w:id="265"/>
      <w:r>
        <w:rPr/>
        <w:t>е работы, утверждающие становление гендерной социологии как особой самостоятель</w:t>
      </w:r>
      <w:bookmarkStart w:id="266" w:name="OCRUncertain433"/>
      <w:r>
        <w:rPr/>
        <w:t>н</w:t>
      </w:r>
      <w:bookmarkEnd w:id="266"/>
      <w:r>
        <w:rPr/>
        <w:t>ой научной дисциплины, прете</w:t>
      </w:r>
      <w:bookmarkStart w:id="267" w:name="OCRUncertain434"/>
      <w:r>
        <w:rPr/>
        <w:t>н</w:t>
      </w:r>
      <w:bookmarkEnd w:id="267"/>
      <w:r>
        <w:rPr/>
        <w:t xml:space="preserve">дующей </w:t>
      </w:r>
      <w:bookmarkStart w:id="268" w:name="OCRUncertain435"/>
      <w:r>
        <w:rPr/>
        <w:t>н</w:t>
      </w:r>
      <w:bookmarkEnd w:id="268"/>
      <w:r>
        <w:rPr/>
        <w:t xml:space="preserve">а </w:t>
      </w:r>
      <w:bookmarkStart w:id="269" w:name="OCRUncertain436"/>
      <w:r>
        <w:rPr/>
        <w:t>всеохватный</w:t>
      </w:r>
      <w:bookmarkEnd w:id="269"/>
      <w:r>
        <w:rPr/>
        <w:t xml:space="preserve"> тематический потенциал. Совершилось и научно-организационное оформле</w:t>
      </w:r>
      <w:bookmarkStart w:id="270" w:name="OCRUncertain437"/>
      <w:r>
        <w:rPr/>
        <w:t>н</w:t>
      </w:r>
      <w:bookmarkEnd w:id="270"/>
      <w:r>
        <w:rPr/>
        <w:t>ие новой дисциплины: в</w:t>
      </w:r>
      <w:r>
        <w:rPr>
          <w:lang w:val="en-US" w:eastAsia="en-US"/>
        </w:rPr>
        <w:t xml:space="preserve"> 1990</w:t>
      </w:r>
      <w:r>
        <w:rPr/>
        <w:t xml:space="preserve"> г. был основан Московский це</w:t>
      </w:r>
      <w:bookmarkStart w:id="271" w:name="OCRUncertain438"/>
      <w:r>
        <w:rPr/>
        <w:t>н</w:t>
      </w:r>
      <w:bookmarkEnd w:id="271"/>
      <w:r>
        <w:rPr/>
        <w:t xml:space="preserve">тр гендерных исследований как </w:t>
      </w:r>
      <w:bookmarkStart w:id="272" w:name="OCRUncertain439"/>
      <w:r>
        <w:rPr/>
        <w:t>н</w:t>
      </w:r>
      <w:bookmarkEnd w:id="272"/>
      <w:r>
        <w:rPr/>
        <w:t>аучное подразделение РАН, в</w:t>
      </w:r>
      <w:r>
        <w:rPr>
          <w:lang w:val="en-US" w:eastAsia="en-US"/>
        </w:rPr>
        <w:t xml:space="preserve"> 1998</w:t>
      </w:r>
      <w:r>
        <w:rPr/>
        <w:t xml:space="preserve"> г. - аналогич</w:t>
      </w:r>
      <w:bookmarkStart w:id="273" w:name="OCRUncertain440"/>
      <w:r>
        <w:rPr/>
        <w:t>н</w:t>
      </w:r>
      <w:bookmarkEnd w:id="273"/>
      <w:r>
        <w:rPr/>
        <w:t>ый центр в Санкт-Петербурге, а затем и в ряде университетов и вузов России (Иванов</w:t>
      </w:r>
      <w:bookmarkStart w:id="274" w:name="OCRUncertain441"/>
      <w:r>
        <w:rPr/>
        <w:t>е</w:t>
      </w:r>
      <w:bookmarkEnd w:id="274"/>
      <w:r>
        <w:rPr/>
        <w:t>, Кострома, Самара, Петрозаводск, Набережные Челны и др.). Эти центры объединяют прежде всего социологов, отчасти</w:t>
      </w:r>
      <w:r>
        <w:rPr>
          <w:lang w:val="en-US" w:eastAsia="en-US"/>
        </w:rPr>
        <w:t xml:space="preserve"> - </w:t>
      </w:r>
      <w:r>
        <w:rPr/>
        <w:t>демографов, этнографов, психологов, м</w:t>
      </w:r>
      <w:bookmarkStart w:id="275" w:name="OCRUncertain442"/>
      <w:r>
        <w:rPr/>
        <w:t>е</w:t>
      </w:r>
      <w:bookmarkEnd w:id="275"/>
      <w:r>
        <w:rPr/>
        <w:t xml:space="preserve">диков, </w:t>
      </w:r>
      <w:bookmarkStart w:id="276" w:name="OCRUncertain443"/>
      <w:r>
        <w:rPr/>
        <w:t>сексопатологов</w:t>
      </w:r>
      <w:bookmarkEnd w:id="276"/>
      <w:r>
        <w:rPr/>
        <w:t xml:space="preserve"> и т.д. Меньше всего среди </w:t>
      </w:r>
      <w:bookmarkStart w:id="277" w:name="OCRUncertain445"/>
      <w:r>
        <w:rPr/>
        <w:t>соци</w:t>
      </w:r>
      <w:bookmarkEnd w:id="277"/>
      <w:r>
        <w:rPr/>
        <w:t>оло</w:t>
      </w:r>
      <w:bookmarkStart w:id="278" w:name="OCRUncertain446"/>
      <w:r>
        <w:rPr/>
        <w:t>го</w:t>
      </w:r>
      <w:bookmarkEnd w:id="278"/>
      <w:r>
        <w:rPr/>
        <w:t>в-</w:t>
      </w:r>
      <w:bookmarkStart w:id="279" w:name="OCRUncertain447"/>
      <w:r>
        <w:rPr/>
        <w:t>"г</w:t>
      </w:r>
      <w:bookmarkEnd w:id="279"/>
      <w:r>
        <w:rPr/>
        <w:t>е</w:t>
      </w:r>
      <w:bookmarkStart w:id="280" w:name="OCRUncertain448"/>
      <w:r>
        <w:rPr/>
        <w:t>нд</w:t>
      </w:r>
      <w:bookmarkEnd w:id="280"/>
      <w:r>
        <w:rPr/>
        <w:t>ери</w:t>
      </w:r>
      <w:bookmarkStart w:id="281" w:name="OCRUncertain449"/>
      <w:r>
        <w:rPr/>
        <w:t>ст</w:t>
      </w:r>
      <w:bookmarkEnd w:id="281"/>
      <w:r>
        <w:rPr/>
        <w:t>ов" историков</w:t>
      </w:r>
      <w:r>
        <w:rPr>
          <w:smallCaps/>
        </w:rPr>
        <w:t>.</w:t>
      </w:r>
    </w:p>
    <w:p>
      <w:pPr>
        <w:pStyle w:val="Normal"/>
        <w:rPr/>
      </w:pPr>
      <w:r>
        <w:rPr/>
        <w:t>Второе направле</w:t>
      </w:r>
      <w:bookmarkStart w:id="282" w:name="OCRUncertain259"/>
      <w:r>
        <w:rPr/>
        <w:t>н</w:t>
      </w:r>
      <w:bookmarkEnd w:id="282"/>
      <w:r>
        <w:rPr/>
        <w:t xml:space="preserve">ие </w:t>
      </w:r>
      <w:bookmarkStart w:id="283" w:name="OCRUncertain260"/>
      <w:r>
        <w:rPr/>
        <w:t>гендерных</w:t>
      </w:r>
      <w:bookmarkEnd w:id="283"/>
      <w:r>
        <w:rPr/>
        <w:t xml:space="preserve"> исследований</w:t>
      </w:r>
      <w:r>
        <w:rPr>
          <w:lang w:val="en-US" w:eastAsia="en-US"/>
        </w:rPr>
        <w:t xml:space="preserve"> - </w:t>
      </w:r>
      <w:r>
        <w:rPr/>
        <w:t>это понимани</w:t>
      </w:r>
      <w:bookmarkStart w:id="284" w:name="OCRUncertain261"/>
      <w:r>
        <w:rPr/>
        <w:t>е</w:t>
      </w:r>
      <w:bookmarkEnd w:id="284"/>
      <w:r>
        <w:rPr/>
        <w:t xml:space="preserve"> роли </w:t>
      </w:r>
      <w:bookmarkStart w:id="285" w:name="OCRUncertain262"/>
      <w:r>
        <w:rPr/>
        <w:t>гендера</w:t>
      </w:r>
      <w:bookmarkEnd w:id="285"/>
      <w:r>
        <w:rPr/>
        <w:t xml:space="preserve"> в рамках </w:t>
      </w:r>
      <w:bookmarkStart w:id="286" w:name="OCRUncertain263"/>
      <w:r>
        <w:rPr/>
        <w:t>и</w:t>
      </w:r>
      <w:bookmarkEnd w:id="286"/>
      <w:r>
        <w:rPr/>
        <w:t>зуче</w:t>
      </w:r>
      <w:bookmarkStart w:id="287" w:name="OCRUncertain264"/>
      <w:r>
        <w:rPr/>
        <w:t>н</w:t>
      </w:r>
      <w:bookmarkEnd w:id="287"/>
      <w:r>
        <w:rPr/>
        <w:t>ия "женской истории". Эта тема активно разр</w:t>
      </w:r>
      <w:bookmarkStart w:id="288" w:name="OCRUncertain265"/>
      <w:r>
        <w:rPr/>
        <w:t>а</w:t>
      </w:r>
      <w:bookmarkEnd w:id="288"/>
      <w:r>
        <w:rPr/>
        <w:t>батывается Московск</w:t>
      </w:r>
      <w:bookmarkStart w:id="289" w:name="OCRUncertain266"/>
      <w:r>
        <w:rPr/>
        <w:t>и</w:t>
      </w:r>
      <w:bookmarkEnd w:id="289"/>
      <w:r>
        <w:rPr/>
        <w:t xml:space="preserve">м центром гендерных </w:t>
      </w:r>
      <w:bookmarkStart w:id="290" w:name="OCRUncertain267"/>
      <w:r>
        <w:rPr/>
        <w:t>исследований,</w:t>
      </w:r>
      <w:bookmarkEnd w:id="290"/>
      <w:r>
        <w:rPr/>
        <w:t xml:space="preserve"> систематически, раз в го</w:t>
      </w:r>
      <w:bookmarkStart w:id="291" w:name="OCRUncertain268"/>
      <w:r>
        <w:rPr/>
        <w:t>д</w:t>
      </w:r>
      <w:bookmarkEnd w:id="291"/>
      <w:r>
        <w:rPr/>
        <w:t xml:space="preserve"> ор</w:t>
      </w:r>
      <w:bookmarkStart w:id="292" w:name="OCRUncertain269"/>
      <w:r>
        <w:rPr/>
        <w:t>ган</w:t>
      </w:r>
      <w:bookmarkStart w:id="293" w:name="OCRUncertain270"/>
      <w:bookmarkEnd w:id="292"/>
      <w:r>
        <w:rPr/>
        <w:t>изующи</w:t>
      </w:r>
      <w:bookmarkEnd w:id="293"/>
      <w:r>
        <w:rPr/>
        <w:t xml:space="preserve">м деятельность летних школ по женским и </w:t>
      </w:r>
      <w:bookmarkStart w:id="294" w:name="OCRUncertain271"/>
      <w:r>
        <w:rPr/>
        <w:t>гендерным</w:t>
      </w:r>
      <w:bookmarkEnd w:id="294"/>
      <w:r>
        <w:rPr/>
        <w:t xml:space="preserve"> исследованиям. Цель этих школ</w:t>
      </w:r>
      <w:r>
        <w:rPr>
          <w:lang w:val="en-US" w:eastAsia="en-US"/>
        </w:rPr>
        <w:t xml:space="preserve"> - </w:t>
      </w:r>
      <w:r>
        <w:rPr/>
        <w:t xml:space="preserve">внедрить </w:t>
      </w:r>
      <w:bookmarkStart w:id="295" w:name="OCRUncertain272"/>
      <w:r>
        <w:rPr/>
        <w:t>гендерные</w:t>
      </w:r>
      <w:bookmarkEnd w:id="295"/>
      <w:r>
        <w:rPr/>
        <w:t xml:space="preserve"> исследован</w:t>
      </w:r>
      <w:bookmarkStart w:id="296" w:name="OCRUncertain273"/>
      <w:r>
        <w:rPr/>
        <w:t>и</w:t>
      </w:r>
      <w:bookmarkEnd w:id="296"/>
      <w:r>
        <w:rPr/>
        <w:t>я в систему высшего образования в России. Раб</w:t>
      </w:r>
      <w:bookmarkStart w:id="297" w:name="OCRUncertain274"/>
      <w:r>
        <w:rPr/>
        <w:t>от</w:t>
      </w:r>
      <w:bookmarkEnd w:id="297"/>
      <w:r>
        <w:rPr/>
        <w:t xml:space="preserve">а в этой области только еще </w:t>
      </w:r>
      <w:bookmarkStart w:id="298" w:name="OCRUncertain275"/>
      <w:r>
        <w:rPr/>
        <w:t>начинается,</w:t>
      </w:r>
      <w:bookmarkEnd w:id="298"/>
      <w:r>
        <w:rPr/>
        <w:t xml:space="preserve"> причем ведется она в первую очередь философами и социологами. Отличительная черта этих и</w:t>
      </w:r>
      <w:bookmarkStart w:id="299" w:name="OCRUncertain277"/>
      <w:r>
        <w:rPr/>
        <w:t>с</w:t>
      </w:r>
      <w:bookmarkEnd w:id="299"/>
      <w:r>
        <w:rPr/>
        <w:t>следований</w:t>
      </w:r>
      <w:r>
        <w:rPr>
          <w:lang w:val="en-US" w:eastAsia="en-US"/>
        </w:rPr>
        <w:t xml:space="preserve"> - </w:t>
      </w:r>
      <w:r>
        <w:rPr/>
        <w:t>орие</w:t>
      </w:r>
      <w:bookmarkStart w:id="300" w:name="OCRUncertain278"/>
      <w:r>
        <w:rPr/>
        <w:t>н</w:t>
      </w:r>
      <w:bookmarkEnd w:id="300"/>
      <w:r>
        <w:rPr/>
        <w:t>тированность на современность. Это чаще всего не исторические, а</w:t>
      </w:r>
      <w:bookmarkStart w:id="301" w:name="OCRUncertain279"/>
      <w:r>
        <w:rPr/>
        <w:t xml:space="preserve"> соци</w:t>
      </w:r>
      <w:bookmarkEnd w:id="301"/>
      <w:r>
        <w:rPr/>
        <w:t>оло</w:t>
      </w:r>
      <w:bookmarkStart w:id="302" w:name="OCRUncertain280"/>
      <w:r>
        <w:rPr/>
        <w:t>ги</w:t>
      </w:r>
      <w:bookmarkEnd w:id="302"/>
      <w:r>
        <w:rPr/>
        <w:t>чес</w:t>
      </w:r>
      <w:bookmarkStart w:id="303" w:name="OCRUncertain281"/>
      <w:r>
        <w:rPr/>
        <w:t>ки</w:t>
      </w:r>
      <w:bookmarkEnd w:id="303"/>
      <w:r>
        <w:rPr/>
        <w:t>е</w:t>
      </w:r>
      <w:bookmarkStart w:id="304" w:name="OCRUncertain282"/>
      <w:r>
        <w:rPr/>
        <w:t xml:space="preserve"> т</w:t>
      </w:r>
      <w:bookmarkEnd w:id="304"/>
      <w:r>
        <w:rPr/>
        <w:t>ру</w:t>
      </w:r>
      <w:bookmarkStart w:id="305" w:name="OCRUncertain283"/>
      <w:r>
        <w:rPr/>
        <w:t>ды</w:t>
      </w:r>
      <w:bookmarkEnd w:id="305"/>
      <w:r>
        <w:rPr/>
        <w:t xml:space="preserve"> с экскурсами в область истории, причем преимуществен</w:t>
      </w:r>
      <w:bookmarkStart w:id="306" w:name="OCRUncertain284"/>
      <w:r>
        <w:rPr/>
        <w:t>н</w:t>
      </w:r>
      <w:bookmarkEnd w:id="306"/>
      <w:r>
        <w:rPr/>
        <w:t>о</w:t>
      </w:r>
      <w:r>
        <w:rPr>
          <w:lang w:val="en-US" w:eastAsia="en-US"/>
        </w:rPr>
        <w:t xml:space="preserve"> XIX-</w:t>
      </w:r>
      <w:bookmarkStart w:id="307" w:name="OCRUncertain285"/>
      <w:r>
        <w:rPr>
          <w:lang w:val="en-US" w:eastAsia="en-US"/>
        </w:rPr>
        <w:t>X</w:t>
      </w:r>
      <w:bookmarkEnd w:id="307"/>
      <w:r>
        <w:rPr>
          <w:lang w:val="en-US" w:eastAsia="en-US"/>
        </w:rPr>
        <w:t>X</w:t>
      </w:r>
      <w:r>
        <w:rPr/>
        <w:t xml:space="preserve"> вв. Появились статьи так называемого постмодернистского теоретического феминизма, раскрывающие роль и значение гендера в области феми</w:t>
      </w:r>
      <w:bookmarkStart w:id="308" w:name="OCRUncertain286"/>
      <w:r>
        <w:rPr/>
        <w:t>н</w:t>
      </w:r>
      <w:bookmarkEnd w:id="308"/>
      <w:r>
        <w:rPr/>
        <w:t>изма. В них выдвинута проблема восприятия "</w:t>
      </w:r>
      <w:bookmarkStart w:id="309" w:name="OCRUncertain287"/>
      <w:r>
        <w:rPr/>
        <w:t xml:space="preserve">феминного </w:t>
      </w:r>
      <w:bookmarkEnd w:id="309"/>
      <w:r>
        <w:rPr/>
        <w:t>как метафоры иного", причем "как зоны множественных возмож</w:t>
      </w:r>
      <w:bookmarkStart w:id="310" w:name="OCRUncertain288"/>
      <w:r>
        <w:rPr/>
        <w:t>н</w:t>
      </w:r>
      <w:bookmarkEnd w:id="310"/>
      <w:r>
        <w:rPr/>
        <w:t xml:space="preserve">остей". Трудов историков в области </w:t>
      </w:r>
      <w:bookmarkStart w:id="311" w:name="OCRUncertain290"/>
      <w:r>
        <w:rPr/>
        <w:t>гендерного</w:t>
      </w:r>
      <w:bookmarkEnd w:id="311"/>
      <w:r>
        <w:rPr/>
        <w:t xml:space="preserve"> подхода к истории женщин пока нет, хотя этнографы и рассматривали </w:t>
      </w:r>
      <w:bookmarkStart w:id="312" w:name="OCRUncertain291"/>
      <w:r>
        <w:rPr/>
        <w:t>эти вопросы,</w:t>
      </w:r>
      <w:bookmarkEnd w:id="312"/>
      <w:r>
        <w:rPr/>
        <w:t xml:space="preserve"> анализируя семейные отношения в разные эпохи</w:t>
      </w:r>
      <w:bookmarkStart w:id="313" w:name="OCRUncertain292"/>
      <w:r>
        <w:rPr/>
        <w:t xml:space="preserve">, </w:t>
      </w:r>
      <w:bookmarkEnd w:id="313"/>
      <w:r>
        <w:rPr/>
        <w:t>правда, не используя еще в своих исследованиях термина "</w:t>
      </w:r>
      <w:bookmarkStart w:id="314" w:name="OCRUncertain293"/>
      <w:r>
        <w:rPr/>
        <w:t>гендер</w:t>
      </w:r>
      <w:bookmarkEnd w:id="314"/>
      <w:r>
        <w:rPr/>
        <w:t>".</w:t>
      </w:r>
    </w:p>
    <w:p>
      <w:pPr>
        <w:pStyle w:val="Normal"/>
        <w:rPr/>
      </w:pPr>
      <w:r>
        <w:rPr/>
        <w:t xml:space="preserve">Что касается третьего направления в области гендерных исследований ("гендер как культурологическая интерпретация" - так </w:t>
      </w:r>
      <w:bookmarkStart w:id="315" w:name="OCRUncertain294"/>
      <w:r>
        <w:rPr/>
        <w:t>гендеристы</w:t>
      </w:r>
      <w:bookmarkEnd w:id="315"/>
      <w:r>
        <w:rPr/>
        <w:t xml:space="preserve"> именуют эти работы), то оно в российской науке пока только еще декларируется. Специальных трудов в этой области нет, хотя </w:t>
      </w:r>
      <w:bookmarkStart w:id="316" w:name="OCRUncertain295"/>
      <w:r>
        <w:rPr/>
        <w:t>гендерный</w:t>
      </w:r>
      <w:bookmarkEnd w:id="316"/>
      <w:r>
        <w:rPr/>
        <w:t xml:space="preserve"> подход, конечно, давно уже имел место, - правда, тоже без упоминания этого термина. По социально-экономической истории Х</w:t>
      </w:r>
      <w:bookmarkStart w:id="317" w:name="OCRUncertain297"/>
      <w:r>
        <w:rPr/>
        <w:t>1</w:t>
      </w:r>
      <w:bookmarkEnd w:id="317"/>
      <w:r>
        <w:rPr/>
        <w:t>Х-ХХ вв. вышло уже достаточно трудов, раскрывающих воздействие пола на зарплату, условия труда, занятость, на разные формы социального протеста и т.д. Особенно ярко это заметно в исследо</w:t>
      </w:r>
      <w:bookmarkStart w:id="318" w:name="OCRUncertain298"/>
      <w:r>
        <w:rPr/>
        <w:t>в</w:t>
      </w:r>
      <w:bookmarkEnd w:id="318"/>
      <w:r>
        <w:rPr/>
        <w:t>аниях по исторической демо</w:t>
      </w:r>
      <w:bookmarkStart w:id="319" w:name="OCRUncertain299"/>
      <w:r>
        <w:rPr/>
        <w:t>г</w:t>
      </w:r>
      <w:bookmarkEnd w:id="319"/>
      <w:r>
        <w:rPr/>
        <w:t>рафии, подробно рассказывающих о влиянии пола на рождаемость и смертность, на различную ми</w:t>
      </w:r>
      <w:bookmarkStart w:id="320" w:name="OCRUncertain300"/>
      <w:r>
        <w:rPr/>
        <w:t>г</w:t>
      </w:r>
      <w:bookmarkEnd w:id="320"/>
      <w:r>
        <w:rPr/>
        <w:t>рацию (трудовую, религиозную и проч) и на социальную моби</w:t>
      </w:r>
      <w:bookmarkStart w:id="321" w:name="OCRUncertain301"/>
      <w:r>
        <w:rPr/>
        <w:t>л</w:t>
      </w:r>
      <w:bookmarkEnd w:id="321"/>
      <w:r>
        <w:rPr/>
        <w:t xml:space="preserve">ьность, как "восходящую", так и "нисходящую"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22" w:name="OCRUncertain007"/>
      <w:bookmarkEnd w:id="322"/>
      <w:r>
        <w:rPr/>
        <w:t>3. Влияние гендерных исследований на развитие личности, семьи и социальн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одно перспективное направление </w:t>
      </w:r>
      <w:bookmarkStart w:id="323" w:name="OCRUncertain048"/>
      <w:r>
        <w:rPr/>
        <w:t>гендерной</w:t>
      </w:r>
      <w:bookmarkEnd w:id="323"/>
      <w:r>
        <w:rPr/>
        <w:t xml:space="preserve"> истории самым тесным образом связано с оригинальным подходом, который можно условно назвать персональной, или </w:t>
      </w:r>
      <w:bookmarkStart w:id="324" w:name="OCRUncertain049"/>
      <w:r>
        <w:rPr/>
        <w:t>н</w:t>
      </w:r>
      <w:bookmarkEnd w:id="324"/>
      <w:r>
        <w:rPr/>
        <w:t>ово</w:t>
      </w:r>
      <w:bookmarkStart w:id="325" w:name="OCRUncertain050"/>
      <w:r>
        <w:rPr/>
        <w:t>й</w:t>
      </w:r>
      <w:bookmarkEnd w:id="325"/>
      <w:r>
        <w:rPr/>
        <w:t xml:space="preserve"> биографической историей. Он, разумеется, имеет очень жесткие ограничения в </w:t>
      </w:r>
      <w:bookmarkStart w:id="326" w:name="OCRUncertain051"/>
      <w:r>
        <w:rPr/>
        <w:t>источниковой</w:t>
      </w:r>
      <w:bookmarkEnd w:id="326"/>
      <w:r>
        <w:rPr/>
        <w:t xml:space="preserve"> базе для ранних периодов истории. Исследователи западноевропейской истории раннего нового времени, несмотря на наличие довольно богатых частных архивов и обширного корпуса литературных памятников, сталкиваются с серьезными трудностями и прежде всего в своих попытках реконструировать историческую индивидуальность представителей средних и низших социальных слоев. В частности, стремясь восстановить внутренний мир женщины этого време</w:t>
      </w:r>
      <w:bookmarkStart w:id="327" w:name="OCRUncertain052"/>
      <w:r>
        <w:rPr/>
        <w:t>н</w:t>
      </w:r>
      <w:bookmarkEnd w:id="327"/>
      <w:r>
        <w:rPr/>
        <w:t xml:space="preserve">и, ученые вынуждены обращаться к немногочисленным представительницам элиты, потомкам которых к тому же удалось сберечь и пронести свои фамильные архивы сквозь все исторические катаклизмы. Но и в таких счастливых случаях неизбежно встает вопрос, можно ли наблюдения, сделанные на основании исследования отдельных судеб в сколь угодно щедрых на подробности казусах экстраполировать в область коллективного и тем более социально-дифференцированного </w:t>
      </w:r>
      <w:bookmarkStart w:id="328" w:name="OCRUncertain053"/>
      <w:r>
        <w:rPr/>
        <w:t>гендерного</w:t>
      </w:r>
      <w:bookmarkEnd w:id="328"/>
      <w:r>
        <w:rPr/>
        <w:t xml:space="preserve"> опыта? Для такого переноса, конечно, требуются дополнительные обоснования. Иногда исследователь опирается на гипотезу о двойственности женского мировосприятия, предполагающую, что если в одних ситуациях представления женщины в той или иной мере отражали ее социальную принадлежность, которая определялась, в зависимости от ее семейного положения, по мужу или по отцу, то в других классовые различия вытеснялись более фундаментальными </w:t>
      </w:r>
      <w:bookmarkStart w:id="329" w:name="OCRUncertain054"/>
      <w:r>
        <w:rPr/>
        <w:t>гендерными</w:t>
      </w:r>
      <w:bookmarkEnd w:id="329"/>
      <w:r>
        <w:rPr/>
        <w:t xml:space="preserve"> характеристиками. Констатация существенной общности "женского опыта" каждой конкретной эпохи, таким образом, не устраняет расхождений, создаваемых социальным неравенством, и соответствует тем свидетельствам источников, которые подтверждают, что противоречия этого "двойного статуса" женщин осознавались мыслящими современниками и озадачивали их так же, как и нынешних историков, пытающихся уложить женскую </w:t>
      </w:r>
      <w:bookmarkStart w:id="330" w:name="OCRUncertain055"/>
      <w:r>
        <w:rPr/>
        <w:t>ментальность</w:t>
      </w:r>
      <w:bookmarkEnd w:id="330"/>
      <w:r>
        <w:rPr/>
        <w:t xml:space="preserve"> в </w:t>
      </w:r>
      <w:bookmarkStart w:id="331" w:name="OCRUncertain056"/>
      <w:r>
        <w:rPr/>
        <w:t>классово-гендерную</w:t>
      </w:r>
      <w:bookmarkEnd w:id="331"/>
      <w:r>
        <w:rPr/>
        <w:t xml:space="preserve"> систему координат.</w:t>
      </w:r>
    </w:p>
    <w:p>
      <w:pPr>
        <w:pStyle w:val="Normal"/>
        <w:rPr/>
      </w:pPr>
      <w:r>
        <w:rPr/>
        <w:t>В то время как семейный статус определял каждую фазу женского жизненного цикла, отношение к женской сексуальности в широком смыс</w:t>
      </w:r>
      <w:bookmarkStart w:id="332" w:name="OCRUncertain066"/>
      <w:r>
        <w:rPr/>
        <w:t>л</w:t>
      </w:r>
      <w:bookmarkEnd w:id="332"/>
      <w:r>
        <w:rPr/>
        <w:t>е слова детерминировало поведенческий стереотип, предписываемый обществом всем женщинам, независимо от их возраста, семейного или социального положения. Этот нормативный код, выражавшийся, в частности, в понятиях "чести" и "позора", идеале женской скромности как внешнего выражения целомудрия, был призван контролировать не только сексуальное поведение женщин, но почти все стороны их бытия: он задавал строгости воспитания и скудость образования, стиль одежды и манеру говорить, ограничения в выборе партнера, рамки приемлемой деятельности и очень многое другое. Конечно, не все женщины следовали модели поведения, предписываемой им традиционным обществом, но обнаружившееся в ряде исследований разнообразие возможностей в целом очерчивает их пределы, выход за которые был трагическим уделом единиц.</w:t>
      </w:r>
    </w:p>
    <w:p>
      <w:pPr>
        <w:pStyle w:val="Normal"/>
        <w:rPr/>
      </w:pPr>
      <w:r>
        <w:rPr/>
        <w:t xml:space="preserve">Как показали в замечательных </w:t>
      </w:r>
      <w:bookmarkStart w:id="333" w:name="OCRUncertain067"/>
      <w:r>
        <w:rPr/>
        <w:t>историко-биографических</w:t>
      </w:r>
      <w:bookmarkEnd w:id="333"/>
      <w:r>
        <w:rPr/>
        <w:t xml:space="preserve"> исследованиях С. </w:t>
      </w:r>
      <w:bookmarkStart w:id="334" w:name="OCRUncertain068"/>
      <w:r>
        <w:rPr/>
        <w:t>Мендельсон</w:t>
      </w:r>
      <w:bookmarkEnd w:id="334"/>
      <w:r>
        <w:rPr/>
        <w:t xml:space="preserve"> и </w:t>
      </w:r>
      <w:bookmarkStart w:id="335" w:name="OCRUncertain069"/>
      <w:r>
        <w:rPr/>
        <w:t>Н</w:t>
      </w:r>
      <w:bookmarkEnd w:id="335"/>
      <w:r>
        <w:rPr/>
        <w:t xml:space="preserve">. </w:t>
      </w:r>
      <w:bookmarkStart w:id="336" w:name="OCRUncertain070"/>
      <w:r>
        <w:rPr/>
        <w:t>Дэвис,</w:t>
      </w:r>
      <w:bookmarkEnd w:id="336"/>
      <w:r>
        <w:rPr/>
        <w:t xml:space="preserve"> даже редкие женщины</w:t>
      </w:r>
      <w:r>
        <w:rPr>
          <w:lang w:val="en-US" w:eastAsia="en-US"/>
        </w:rPr>
        <w:t xml:space="preserve"> XVII</w:t>
      </w:r>
      <w:r>
        <w:rPr/>
        <w:t xml:space="preserve"> в., искавшие более широкое поле приложения своих сил, не оспаривали всего комплекса "</w:t>
      </w:r>
      <w:bookmarkStart w:id="337" w:name="OCRUncertain072"/>
      <w:r>
        <w:rPr/>
        <w:t>гендерной</w:t>
      </w:r>
      <w:bookmarkEnd w:id="337"/>
      <w:r>
        <w:rPr/>
        <w:t xml:space="preserve"> асимметрии", вовсе не претендовали на привилегии мужчин в политике, праве, образовании, сексуальных отношениях, а своему проникновению в "заповедные" сферы деятельности тщательно искали оправдания. Но хотя никто из них не ставил открыто под сомнение </w:t>
      </w:r>
      <w:bookmarkStart w:id="338" w:name="OCRUncertain074"/>
      <w:r>
        <w:rPr/>
        <w:t>гендерную</w:t>
      </w:r>
      <w:bookmarkEnd w:id="338"/>
      <w:r>
        <w:rPr/>
        <w:t xml:space="preserve"> полярность, как она понималась современниками, реализация такими женщинами своих властных амбиций, социальных притязаний и интеллектуальных потенций в скрытом виде (посредством обычных инструментов неформального женского влияния) была явлением достаточно распространенным. Из представленных исследовательницами "тройных портретов" ярко выступают спектр и пределы возможностей, которыми располагает индивид в рамках конкретного исторического контекста с характерной комбинацией социальной и </w:t>
      </w:r>
      <w:bookmarkStart w:id="339" w:name="OCRUncertain075"/>
      <w:r>
        <w:rPr/>
        <w:t>гендерной</w:t>
      </w:r>
      <w:bookmarkEnd w:id="339"/>
      <w:r>
        <w:rPr/>
        <w:t xml:space="preserve"> иерархий. Н. Дэвис исключительно четко формулирует свою исследовательскую программу в Прологе, построенном в виде воображаемого обмена мнений автора с героинями написанной ею книги: "Я собрала вас вместе для того, чтобы узнать о ваших сходствах и различиях. В наши дни иногда говорят, что женщины прошлого похожи друг на друга... Я хотела показать, в чем вы были близки друг другу, а в чем нет, в чем вы отличались от мужчин своего мира и в чем были такими же... как разные религии влияли на женские судьбы, какие двери они вам открывали, а какие закрывали, какие слова и дела они позволяли вам выбирать... Я хотела узнать, как вы трое боролись с </w:t>
      </w:r>
      <w:bookmarkStart w:id="340" w:name="OCRUncertain076"/>
      <w:r>
        <w:rPr/>
        <w:t xml:space="preserve">гендерным </w:t>
      </w:r>
      <w:bookmarkEnd w:id="340"/>
      <w:r>
        <w:rPr/>
        <w:t xml:space="preserve">неравенством... Но я не изобразила вас просто многострадальными. Я также показала, как женщины в вашем положении извлекали из него максимум возможного. Я интересовалась тем, какие преимущества давала вам </w:t>
      </w:r>
      <w:bookmarkStart w:id="341" w:name="OCRUncertain077"/>
      <w:r>
        <w:rPr/>
        <w:t>маргинальность..</w:t>
      </w:r>
      <w:bookmarkEnd w:id="341"/>
      <w:r>
        <w:rPr/>
        <w:t>."</w:t>
      </w:r>
    </w:p>
    <w:p>
      <w:pPr>
        <w:pStyle w:val="Normal"/>
        <w:rPr/>
      </w:pPr>
      <w:r>
        <w:rPr/>
        <w:t xml:space="preserve">Пожалуй, наибольшие ожидания от </w:t>
      </w:r>
      <w:bookmarkStart w:id="342" w:name="OCRUncertain078"/>
      <w:r>
        <w:rPr/>
        <w:t>гендерной</w:t>
      </w:r>
      <w:bookmarkEnd w:id="342"/>
      <w:r>
        <w:rPr/>
        <w:t xml:space="preserve"> истории в области методологии связаны с поисками решения чрезвычайно трудной проблемы взаимодействия индивидуального, группового, социального и универсального в историческом процессе. В то же время приходится констатировать, что уже полученные результаты работы историков, которые</w:t>
      </w:r>
      <w:r>
        <w:rPr>
          <w:lang w:val="en-US" w:eastAsia="en-US"/>
        </w:rPr>
        <w:t xml:space="preserve"> - </w:t>
      </w:r>
      <w:r>
        <w:rPr/>
        <w:t>в зависимости от избранного ракурса исследования</w:t>
      </w:r>
      <w:r>
        <w:rPr>
          <w:lang w:val="en-US" w:eastAsia="en-US"/>
        </w:rPr>
        <w:t xml:space="preserve"> - </w:t>
      </w:r>
      <w:r>
        <w:rPr/>
        <w:t>описывают отдельные женские судьбы и либо выясняют роль женщин в семье и домохозяйстве, либо выявляют место женщины в общественно-публичной сфере (в заданных пространственно-временных границах), все еще нуждаются в переосмыслении с точки зрения возможного синтеза всех этих трех аспектов изуч</w:t>
      </w:r>
      <w:bookmarkStart w:id="343" w:name="OCRUncertain079"/>
      <w:r>
        <w:rPr/>
        <w:t>е</w:t>
      </w:r>
      <w:bookmarkEnd w:id="343"/>
      <w:r>
        <w:rPr/>
        <w:t>ния истории женщин. В практике же конкретно-исторических исследований с более широким охватом продвижение в решении этой проблемы было намечено в книге Ш. Маршал, посвященной истории нидерландского дворянства раннего, нового времени. Важнейшими этапами её интегративной по самой своей сути исследовательской программы стала, во - первых, достаточно сложная процедура перехода от тщательно проработанной и отсортированной демографо-статической информации просопографического характера к выявлению семейных моделей и отношений, во-вторых, от межличностных отношений к межгрупповым и, в-третьих, выход в макромир крупных общественных процессов.</w:t>
      </w:r>
    </w:p>
    <w:p>
      <w:pPr>
        <w:pStyle w:val="Normal"/>
        <w:rPr/>
      </w:pPr>
      <w:r>
        <w:rPr/>
        <w:t>Исследовательница, в частности, пришла к выводу о том, что реалии семейной жизни вовсе не укладывались в прокрустово ложе нормативов. Женщины принимали участие не только в семейной, но и в политической и общественной деятельности, их права, защищенные законом и обычаем, обеспечивали им достаточную независимость. Жены и мужья часто были партнерами в семейных делах. И матери и отцы участвовали в воспитании детей, поддерживая друг друга и внушая ценность взаимных отношений своим детям. На шкале ценностей сохранение единства семьи иногда ставилось выше общности конфессий. Эш. Маршал настаивает на том, что весомый вклад в изменения отношений между мужем и женой, родителями и детьми внесли демографические реалии Х</w:t>
      </w:r>
      <w:r>
        <w:rPr>
          <w:lang w:val="en-US"/>
        </w:rPr>
        <w:t>VI</w:t>
      </w:r>
      <w:r>
        <w:rPr/>
        <w:t xml:space="preserve"> - Х</w:t>
      </w:r>
      <w:r>
        <w:rPr>
          <w:lang w:val="en-US"/>
        </w:rPr>
        <w:t>VII</w:t>
      </w:r>
      <w:r>
        <w:rPr/>
        <w:t xml:space="preserve"> веков в Нидерландах: относительно узкий возрастной интервал между супругами создавал изначально благоприятные условия для взаимного сближения и установления партнерских отношений, а высокая детская смертность и реальная угроза угасания рода в условиях войны и революции повышали ценность каждого из выживших детей в глазах родителей и домочадцев. Важнейшую роль сыграла Реформация. В целом межличностные отношения и жизненные ориентиры нидерландских протестантов, как и их новая общественно - политическая система оказались в начале Х</w:t>
      </w:r>
      <w:r>
        <w:rPr>
          <w:lang w:val="en-US"/>
        </w:rPr>
        <w:t>VII</w:t>
      </w:r>
      <w:r>
        <w:rPr/>
        <w:t xml:space="preserve"> века гораздо более "модернизированными", чем у их современников - соседей по "западно-европейскому дому".</w:t>
      </w:r>
    </w:p>
    <w:p>
      <w:pPr>
        <w:pStyle w:val="Normal"/>
        <w:rPr/>
      </w:pPr>
      <w:r>
        <w:rPr/>
        <w:t>Это один из примеров исследования с использованием гендерного подхода. А как используются гендерные исследования в современной философии?</w:t>
      </w:r>
    </w:p>
    <w:p>
      <w:pPr>
        <w:pStyle w:val="Normal"/>
        <w:rPr/>
      </w:pPr>
      <w:r>
        <w:rPr/>
        <w:t>В качестве примера хотелось бы привести исследование ценностных ориентаций у мужчин и женщин, проведенное в 2004 году в Ярославле.</w:t>
      </w:r>
    </w:p>
    <w:p>
      <w:pPr>
        <w:pStyle w:val="Normal"/>
        <w:rPr/>
      </w:pPr>
      <w:r>
        <w:rPr/>
        <w:t>Выявить основ</w:t>
      </w:r>
      <w:bookmarkStart w:id="344" w:name="OCRUncertain990"/>
      <w:r>
        <w:rPr/>
        <w:t>н</w:t>
      </w:r>
      <w:bookmarkEnd w:id="344"/>
      <w:r>
        <w:rPr/>
        <w:t>ые ценности орие</w:t>
      </w:r>
      <w:bookmarkStart w:id="345" w:name="OCRUncertain991"/>
      <w:r>
        <w:rPr/>
        <w:t>н</w:t>
      </w:r>
      <w:bookmarkEnd w:id="345"/>
      <w:r>
        <w:rPr/>
        <w:t>тации мужчин и же</w:t>
      </w:r>
      <w:bookmarkStart w:id="346" w:name="OCRUncertain992"/>
      <w:r>
        <w:rPr/>
        <w:t>н</w:t>
      </w:r>
      <w:bookmarkEnd w:id="346"/>
      <w:r>
        <w:rPr/>
        <w:t>щин в новых общественных условиях</w:t>
      </w:r>
      <w:r>
        <w:rPr>
          <w:lang w:val="en-US" w:eastAsia="en-US"/>
        </w:rPr>
        <w:t xml:space="preserve"> - </w:t>
      </w:r>
      <w:r>
        <w:rPr/>
        <w:t>эту цель преследовало социологическое исследование, проведенное в</w:t>
      </w:r>
      <w:r>
        <w:rPr>
          <w:lang w:val="en-US" w:eastAsia="en-US"/>
        </w:rPr>
        <w:t xml:space="preserve"> 2004</w:t>
      </w:r>
      <w:r>
        <w:rPr/>
        <w:t xml:space="preserve"> г. в Ярославле. Опрошено</w:t>
      </w:r>
      <w:r>
        <w:rPr>
          <w:lang w:val="en-US" w:eastAsia="en-US"/>
        </w:rPr>
        <w:t xml:space="preserve"> 296</w:t>
      </w:r>
      <w:r>
        <w:rPr/>
        <w:t xml:space="preserve"> женщин и</w:t>
      </w:r>
      <w:r>
        <w:rPr>
          <w:lang w:val="en-US" w:eastAsia="en-US"/>
        </w:rPr>
        <w:t xml:space="preserve"> 109</w:t>
      </w:r>
      <w:r>
        <w:rPr/>
        <w:t xml:space="preserve"> мужчин, представляющих наиболее представительные группы населения города </w:t>
      </w:r>
      <w:bookmarkStart w:id="347" w:name="OCRUncertain993"/>
      <w:r>
        <w:rPr/>
        <w:t>и</w:t>
      </w:r>
      <w:bookmarkEnd w:id="347"/>
      <w:r>
        <w:rPr/>
        <w:t xml:space="preserve"> области: рабочих и служащих заводов, </w:t>
      </w:r>
      <w:bookmarkStart w:id="348" w:name="OCRUncertain994"/>
      <w:r>
        <w:rPr/>
        <w:t>преподавателей</w:t>
      </w:r>
      <w:bookmarkEnd w:id="348"/>
      <w:r>
        <w:rPr/>
        <w:t xml:space="preserve"> и студентов вузов, служащих ряда городск</w:t>
      </w:r>
      <w:bookmarkStart w:id="349" w:name="OCRUncertain995"/>
      <w:r>
        <w:rPr/>
        <w:t>и</w:t>
      </w:r>
      <w:bookmarkEnd w:id="349"/>
      <w:r>
        <w:rPr/>
        <w:t>х организаций.</w:t>
      </w:r>
    </w:p>
    <w:p>
      <w:pPr>
        <w:pStyle w:val="Normal"/>
        <w:rPr/>
      </w:pPr>
      <w:r>
        <w:rPr/>
        <w:t>В ходе опроса выяснилось</w:t>
      </w:r>
      <w:bookmarkStart w:id="350" w:name="OCRUncertain996"/>
      <w:r>
        <w:rPr/>
        <w:t>,</w:t>
      </w:r>
      <w:bookmarkEnd w:id="350"/>
      <w:r>
        <w:rPr/>
        <w:t xml:space="preserve"> в частности, отношение </w:t>
      </w:r>
      <w:bookmarkStart w:id="351" w:name="OCRUncertain997"/>
      <w:r>
        <w:rPr/>
        <w:t>респондентов</w:t>
      </w:r>
      <w:bookmarkEnd w:id="351"/>
      <w:r>
        <w:rPr/>
        <w:t xml:space="preserve"> к таким ценностям как семья и работа. Как к </w:t>
      </w:r>
      <w:bookmarkStart w:id="352" w:name="OCRUncertain998"/>
      <w:r>
        <w:rPr/>
        <w:t>н</w:t>
      </w:r>
      <w:bookmarkEnd w:id="352"/>
      <w:r>
        <w:rPr/>
        <w:t>им относятся женщины? Из табл.1 видно, что для большого числа представительниц старшего поколения работа является наибольшей ценностью по сравнению с друзьями, но семья у всех на первом месте. Друзья оказываются весьма значительной ценностью для молодых и с возрастом это значе</w:t>
      </w:r>
      <w:bookmarkStart w:id="353" w:name="OCRUncertain999"/>
      <w:r>
        <w:rPr/>
        <w:t>н</w:t>
      </w:r>
      <w:bookmarkEnd w:id="353"/>
      <w:r>
        <w:rPr/>
        <w:t>ие утрачивают. Свободное время наиболее значимо для же</w:t>
      </w:r>
      <w:bookmarkStart w:id="354" w:name="OCRUncertain1000"/>
      <w:r>
        <w:rPr/>
        <w:t>н</w:t>
      </w:r>
      <w:bookmarkEnd w:id="354"/>
      <w:r>
        <w:rPr/>
        <w:t>щин в возрасте от</w:t>
      </w:r>
      <w:r>
        <w:rPr>
          <w:lang w:val="en-US" w:eastAsia="en-US"/>
        </w:rPr>
        <w:t xml:space="preserve"> 25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пет.д.ля них же наименее значимой, судя по ответам, оказалась и работа. Политика же не пр</w:t>
      </w:r>
      <w:bookmarkStart w:id="355" w:name="OCRUncertain1001"/>
      <w:r>
        <w:rPr/>
        <w:t>е</w:t>
      </w:r>
      <w:bookmarkEnd w:id="355"/>
      <w:r>
        <w:rPr/>
        <w:t>дставляет собой ценности в глазах респондентов.</w:t>
      </w:r>
    </w:p>
    <w:p>
      <w:pPr>
        <w:pStyle w:val="Normal"/>
        <w:rPr/>
      </w:pPr>
      <w:r>
        <w:rPr/>
        <w:t>В целом (за исключением женщин старше</w:t>
      </w:r>
      <w:r>
        <w:rPr>
          <w:lang w:val="en-US" w:eastAsia="en-US"/>
        </w:rPr>
        <w:t xml:space="preserve"> 40</w:t>
      </w:r>
      <w:r>
        <w:rPr/>
        <w:t xml:space="preserve"> лет) у </w:t>
      </w:r>
      <w:bookmarkStart w:id="356" w:name="OCRUncertain1002"/>
      <w:r>
        <w:rPr/>
        <w:t>респонденток</w:t>
      </w:r>
      <w:bookmarkEnd w:id="356"/>
      <w:r>
        <w:rPr/>
        <w:t xml:space="preserve"> работа оказывается на третьем месте: предпочтения отда</w:t>
      </w:r>
      <w:bookmarkStart w:id="357" w:name="OCRUncertain1003"/>
      <w:r>
        <w:rPr/>
        <w:t>н</w:t>
      </w:r>
      <w:bookmarkEnd w:id="357"/>
      <w:r>
        <w:rPr/>
        <w:t>ы с</w:t>
      </w:r>
      <w:bookmarkStart w:id="358" w:name="OCRUncertain1004"/>
      <w:r>
        <w:rPr/>
        <w:t>е</w:t>
      </w:r>
      <w:bookmarkEnd w:id="358"/>
      <w:r>
        <w:rPr/>
        <w:t>мье и друзьям. Это распределение могло бы подтвердить расхожее мнение о том, что же</w:t>
      </w:r>
      <w:bookmarkStart w:id="359" w:name="OCRUncertain1005"/>
      <w:r>
        <w:rPr/>
        <w:t>н</w:t>
      </w:r>
      <w:bookmarkEnd w:id="359"/>
      <w:r>
        <w:rPr/>
        <w:t>щины боле</w:t>
      </w:r>
      <w:bookmarkStart w:id="360" w:name="OCRUncertain1006"/>
      <w:r>
        <w:rPr/>
        <w:t>е</w:t>
      </w:r>
      <w:bookmarkEnd w:id="360"/>
      <w:r>
        <w:rPr/>
        <w:t xml:space="preserve"> ор</w:t>
      </w:r>
      <w:bookmarkStart w:id="361" w:name="OCRUncertain1007"/>
      <w:r>
        <w:rPr/>
        <w:t>и</w:t>
      </w:r>
      <w:bookmarkEnd w:id="361"/>
      <w:r>
        <w:rPr/>
        <w:t xml:space="preserve">ентированы на дом, однако столь </w:t>
      </w:r>
      <w:bookmarkStart w:id="362" w:name="OCRUncertain1008"/>
      <w:r>
        <w:rPr/>
        <w:t>н</w:t>
      </w:r>
      <w:bookmarkEnd w:id="362"/>
      <w:r>
        <w:rPr/>
        <w:t>епосредст</w:t>
      </w:r>
      <w:bookmarkStart w:id="363" w:name="OCRUncertain1009"/>
      <w:r>
        <w:rPr/>
        <w:t>в</w:t>
      </w:r>
      <w:bookmarkEnd w:id="363"/>
      <w:r>
        <w:rPr/>
        <w:t>енная интерпретация пр</w:t>
      </w:r>
      <w:bookmarkStart w:id="364" w:name="OCRUncertain1010"/>
      <w:r>
        <w:rPr/>
        <w:t>е</w:t>
      </w:r>
      <w:bookmarkEnd w:id="364"/>
      <w:r>
        <w:rPr/>
        <w:t>дставляется поспешной и недостаточно обоснованной. Подобные ответы, думается, следует связать в первую очер</w:t>
      </w:r>
      <w:bookmarkStart w:id="365" w:name="OCRUncertain1011"/>
      <w:r>
        <w:rPr/>
        <w:t>е</w:t>
      </w:r>
      <w:bookmarkEnd w:id="365"/>
      <w:r>
        <w:rPr/>
        <w:t>дь с рождением и воспитанием одного или нескольких детей, а во вторую</w:t>
      </w:r>
      <w:r>
        <w:rPr>
          <w:lang w:val="en-US" w:eastAsia="en-US"/>
        </w:rPr>
        <w:t xml:space="preserve"> - </w:t>
      </w:r>
      <w:r>
        <w:rPr/>
        <w:t>с существующими в обществе до сих пор стереотипами, которые часто в</w:t>
      </w:r>
      <w:bookmarkStart w:id="366" w:name="OCRUncertain1012"/>
      <w:r>
        <w:rPr/>
        <w:t>л</w:t>
      </w:r>
      <w:bookmarkEnd w:id="366"/>
      <w:r>
        <w:rPr/>
        <w:t>ияют на самооценку, самочувствие и поведение работающих женщин.</w:t>
      </w:r>
    </w:p>
    <w:p>
      <w:pPr>
        <w:pStyle w:val="Normal"/>
        <w:rPr/>
      </w:pPr>
      <w:r>
        <w:rPr/>
        <w:t>"Эффект двойной нагрузки</w:t>
      </w:r>
      <w:r>
        <w:rPr>
          <w:lang w:val="en-US" w:eastAsia="en-US"/>
        </w:rPr>
        <w:t xml:space="preserve"> - </w:t>
      </w:r>
      <w:r>
        <w:rPr/>
        <w:t>домашней и производственной</w:t>
      </w:r>
      <w:r>
        <w:rPr>
          <w:lang w:val="en-US" w:eastAsia="en-US"/>
        </w:rPr>
        <w:t xml:space="preserve"> - </w:t>
      </w:r>
      <w:r>
        <w:rPr/>
        <w:t>существует во всех странах, проходящих этап модерни</w:t>
      </w:r>
      <w:bookmarkStart w:id="367" w:name="OCRUncertain1013"/>
      <w:r>
        <w:rPr/>
        <w:t>з</w:t>
      </w:r>
      <w:bookmarkEnd w:id="367"/>
      <w:r>
        <w:rPr/>
        <w:t xml:space="preserve">ации, и "работает" на дискриминацию женщин, ограничивая женское участие в профессиональном труде".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Однако такая ситуация чревата значительными негативными последствиями для всего общества: недостаточное привлечение мужчин к домашнему труду и воспитанию детей вытесняют их из сферы семь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пределение оценок "довольно важно и "очень важно" в системе предложенных ценностей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Таблица 1. 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260"/>
        <w:gridCol w:w="1280"/>
        <w:gridCol w:w="1280"/>
        <w:gridCol w:w="1080"/>
        <w:gridCol w:w="960"/>
      </w:tblGrid>
      <w:tr>
        <w:trPr>
          <w:trHeight w:val="44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Возрастные группы женщин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ности</w:t>
            </w:r>
          </w:p>
        </w:tc>
      </w:tr>
      <w:tr>
        <w:trPr>
          <w:trHeight w:val="460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ем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руз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вобод-ное вре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Поли-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ка </w:t>
            </w:r>
          </w:p>
        </w:tc>
      </w:tr>
      <w:tr>
        <w:trPr>
          <w:trHeight w:val="49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е 5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Таблица 2. </w:t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60"/>
        <w:gridCol w:w="1280"/>
        <w:gridCol w:w="1280"/>
        <w:gridCol w:w="1080"/>
        <w:gridCol w:w="960"/>
      </w:tblGrid>
      <w:tr>
        <w:trPr>
          <w:trHeight w:val="4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Возрастные группы женщин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ности</w:t>
            </w:r>
          </w:p>
        </w:tc>
      </w:tr>
      <w:tr>
        <w:trPr>
          <w:trHeight w:val="460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ем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руз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вобод-ное вре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Поли-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ка 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е 5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Данное положен</w:t>
      </w:r>
      <w:bookmarkStart w:id="368" w:name="OCRUncertain1039"/>
      <w:r>
        <w:rPr/>
        <w:t>и</w:t>
      </w:r>
      <w:bookmarkEnd w:id="368"/>
      <w:r>
        <w:rPr/>
        <w:t>е постепе</w:t>
      </w:r>
      <w:bookmarkStart w:id="369" w:name="OCRUncertain1040"/>
      <w:r>
        <w:rPr/>
        <w:t>н</w:t>
      </w:r>
      <w:bookmarkEnd w:id="369"/>
      <w:r>
        <w:rPr/>
        <w:t>но закрепилось в общественном с</w:t>
      </w:r>
      <w:bookmarkStart w:id="370" w:name="OCRUncertain1041"/>
      <w:r>
        <w:rPr/>
        <w:t>о</w:t>
      </w:r>
      <w:bookmarkEnd w:id="370"/>
      <w:r>
        <w:rPr/>
        <w:t>знании как "природ</w:t>
      </w:r>
      <w:bookmarkStart w:id="371" w:name="OCRUncertain1042"/>
      <w:r>
        <w:rPr/>
        <w:t>н</w:t>
      </w:r>
      <w:bookmarkEnd w:id="371"/>
      <w:r>
        <w:rPr/>
        <w:t>ое", "естестве</w:t>
      </w:r>
      <w:bookmarkStart w:id="372" w:name="OCRUncertain1043"/>
      <w:r>
        <w:rPr/>
        <w:t>н</w:t>
      </w:r>
      <w:bookmarkEnd w:id="372"/>
      <w:r>
        <w:rPr/>
        <w:t>ное" пред</w:t>
      </w:r>
      <w:bookmarkStart w:id="373" w:name="OCRUncertain1044"/>
      <w:r>
        <w:rPr/>
        <w:t>н</w:t>
      </w:r>
      <w:bookmarkEnd w:id="373"/>
      <w:r>
        <w:rPr/>
        <w:t>азначение мужчин и женщин. Вследствие чего же</w:t>
      </w:r>
      <w:bookmarkStart w:id="374" w:name="OCRUncertain1045"/>
      <w:r>
        <w:rPr/>
        <w:t>н</w:t>
      </w:r>
      <w:bookmarkEnd w:id="374"/>
      <w:r>
        <w:rPr/>
        <w:t xml:space="preserve">щинам нередко приходятся скрывать свои устремления </w:t>
      </w:r>
      <w:bookmarkStart w:id="375" w:name="OCRUncertain1046"/>
      <w:r>
        <w:rPr/>
        <w:t>и</w:t>
      </w:r>
      <w:bookmarkEnd w:id="375"/>
      <w:r>
        <w:rPr/>
        <w:t xml:space="preserve"> способности, чтобы адаптироваться к требованиям традицион</w:t>
      </w:r>
      <w:bookmarkStart w:id="376" w:name="OCRUncertain1047"/>
      <w:r>
        <w:rPr/>
        <w:t>н</w:t>
      </w:r>
      <w:bookmarkEnd w:id="376"/>
      <w:r>
        <w:rPr/>
        <w:t xml:space="preserve">ого стереотипа мышления. В обществе устойчив стереотип: профессиональная карьера </w:t>
      </w:r>
      <w:bookmarkStart w:id="377" w:name="OCRUncertain1048"/>
      <w:r>
        <w:rPr/>
        <w:t>н</w:t>
      </w:r>
      <w:bookmarkEnd w:id="377"/>
      <w:r>
        <w:rPr/>
        <w:t>есовместима с же</w:t>
      </w:r>
      <w:bookmarkStart w:id="378" w:name="OCRUncertain1049"/>
      <w:r>
        <w:rPr/>
        <w:t>н</w:t>
      </w:r>
      <w:bookmarkEnd w:id="378"/>
      <w:r>
        <w:rPr/>
        <w:t>стве</w:t>
      </w:r>
      <w:bookmarkStart w:id="379" w:name="OCRUncertain1050"/>
      <w:r>
        <w:rPr/>
        <w:t>н</w:t>
      </w:r>
      <w:bookmarkEnd w:id="379"/>
      <w:r>
        <w:rPr/>
        <w:t>ностью. Более того, в условиях роста безработицы женщине практически вме</w:t>
      </w:r>
      <w:bookmarkStart w:id="380" w:name="OCRUncertain1051"/>
      <w:r>
        <w:rPr/>
        <w:t>н</w:t>
      </w:r>
      <w:bookmarkEnd w:id="380"/>
      <w:r>
        <w:rPr/>
        <w:t>яется комплекс вины за ее профессиональные устремления и попытку выбирать свой жизненный сце</w:t>
      </w:r>
      <w:bookmarkStart w:id="381" w:name="OCRUncertain1052"/>
      <w:r>
        <w:rPr/>
        <w:t>н</w:t>
      </w:r>
      <w:bookmarkEnd w:id="381"/>
      <w:r>
        <w:rPr/>
        <w:t>арий, п</w:t>
      </w:r>
      <w:bookmarkStart w:id="382" w:name="OCRUncertain1053"/>
      <w:r>
        <w:rPr/>
        <w:t>о</w:t>
      </w:r>
      <w:bookmarkEnd w:id="382"/>
      <w:r>
        <w:rPr/>
        <w:t>скольку ее стремление иметь высокооп</w:t>
      </w:r>
      <w:bookmarkStart w:id="383" w:name="OCRUncertain1054"/>
      <w:r>
        <w:rPr/>
        <w:t>л</w:t>
      </w:r>
      <w:bookmarkEnd w:id="383"/>
      <w:r>
        <w:rPr/>
        <w:t xml:space="preserve">ачиваемую работу означает, что она отнимает эту работу у отца, мужа, брата, работает в ущерб семье. И из безработных мужчины </w:t>
      </w:r>
      <w:bookmarkStart w:id="384" w:name="OCRUncertain1055"/>
      <w:r>
        <w:rPr/>
        <w:t>и</w:t>
      </w:r>
      <w:bookmarkEnd w:id="384"/>
      <w:r>
        <w:rPr/>
        <w:t xml:space="preserve"> же</w:t>
      </w:r>
      <w:bookmarkStart w:id="385" w:name="OCRUncertain1056"/>
      <w:r>
        <w:rPr/>
        <w:t>н</w:t>
      </w:r>
      <w:bookmarkEnd w:id="385"/>
      <w:r>
        <w:rPr/>
        <w:t xml:space="preserve">щины выходят по-разному. По данным исследования, проведенного </w:t>
      </w:r>
      <w:bookmarkStart w:id="386" w:name="OCRUncertain1057"/>
      <w:r>
        <w:rPr/>
        <w:t>В</w:t>
      </w:r>
      <w:bookmarkEnd w:id="386"/>
      <w:r>
        <w:rPr/>
        <w:t xml:space="preserve">.Е. </w:t>
      </w:r>
      <w:bookmarkStart w:id="387" w:name="OCRUncertain1058"/>
      <w:r>
        <w:rPr/>
        <w:t>Гимпельсоном,</w:t>
      </w:r>
      <w:bookmarkEnd w:id="387"/>
      <w:r>
        <w:rPr/>
        <w:t xml:space="preserve">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. </w:t>
      </w:r>
      <w:bookmarkStart w:id="388" w:name="OCRUncertain1059"/>
      <w:r>
        <w:rPr/>
        <w:t>Магуном</w:t>
      </w:r>
      <w:bookmarkEnd w:id="388"/>
      <w:r>
        <w:rPr>
          <w:lang w:val="en-US" w:eastAsia="en-US"/>
        </w:rPr>
        <w:t xml:space="preserve"> [1],</w:t>
      </w:r>
      <w:r>
        <w:rPr/>
        <w:t xml:space="preserve"> среди мужчи</w:t>
      </w:r>
      <w:bookmarkStart w:id="389" w:name="OCRUncertain1061"/>
      <w:r>
        <w:rPr/>
        <w:t>н</w:t>
      </w:r>
      <w:bookmarkEnd w:id="389"/>
      <w:r>
        <w:rPr/>
        <w:t xml:space="preserve"> каждый четвертый бывший специалист пер</w:t>
      </w:r>
      <w:bookmarkStart w:id="390" w:name="OCRUncertain1062"/>
      <w:r>
        <w:rPr/>
        <w:t>е</w:t>
      </w:r>
      <w:bookmarkEnd w:id="390"/>
      <w:r>
        <w:rPr/>
        <w:t>шел в рабочие, около</w:t>
      </w:r>
      <w:r>
        <w:rPr>
          <w:lang w:val="en-US" w:eastAsia="en-US"/>
        </w:rPr>
        <w:t xml:space="preserve"> 7% - </w:t>
      </w:r>
      <w:r>
        <w:rPr/>
        <w:t>в служащие. Не для всех последнее трудоустройство явилось ступе</w:t>
      </w:r>
      <w:bookmarkStart w:id="391" w:name="OCRUncertain1063"/>
      <w:r>
        <w:rPr/>
        <w:t>н</w:t>
      </w:r>
      <w:bookmarkEnd w:id="391"/>
      <w:r>
        <w:rPr/>
        <w:t>ькой вниз: (</w:t>
      </w:r>
      <w:bookmarkStart w:id="392" w:name="OCRUncertain1064"/>
      <w:r>
        <w:rPr>
          <w:i/>
          <w:iCs/>
        </w:rPr>
        <w:t>М&gt;</w:t>
      </w:r>
      <w:bookmarkEnd w:id="392"/>
      <w:r>
        <w:rPr/>
        <w:t xml:space="preserve"> стали руководителями. У женщин же, сохранивших свои места в группе специалистов, движение из этой группы шло в основном вниз.</w:t>
      </w:r>
    </w:p>
    <w:p>
      <w:pPr>
        <w:pStyle w:val="Normal"/>
        <w:rPr>
          <w:lang w:val="en-US" w:eastAsia="en-US"/>
        </w:rPr>
      </w:pPr>
      <w:r>
        <w:rPr/>
        <w:t>Продолжая сравнение поведения и представле</w:t>
      </w:r>
      <w:bookmarkStart w:id="393" w:name="OCRUncertain1065"/>
      <w:r>
        <w:rPr/>
        <w:t>н</w:t>
      </w:r>
      <w:bookmarkEnd w:id="393"/>
      <w:r>
        <w:rPr/>
        <w:t>ий мужчин и женщин, обратимся к восприятию предлагаемых ценностей мужчинами (табл.2</w:t>
      </w:r>
      <w:r>
        <w:rPr>
          <w:lang w:val="en-US" w:eastAsia="en-US"/>
        </w:rPr>
        <w:t xml:space="preserve">). </w:t>
      </w:r>
      <w:r>
        <w:rPr/>
        <w:t xml:space="preserve">Данные показывают, что работа у мужчин находится </w:t>
      </w:r>
      <w:bookmarkStart w:id="394" w:name="OCRUncertain1066"/>
      <w:r>
        <w:rPr/>
        <w:t>н</w:t>
      </w:r>
      <w:bookmarkEnd w:id="394"/>
      <w:r>
        <w:rPr/>
        <w:t>а втором месте, в то время как у женщин о</w:t>
      </w:r>
      <w:bookmarkStart w:id="395" w:name="OCRUncertain1067"/>
      <w:r>
        <w:rPr/>
        <w:t>н</w:t>
      </w:r>
      <w:bookmarkEnd w:id="395"/>
      <w:r>
        <w:rPr/>
        <w:t>а была на третьем. При этом значение работы возрастает с возрастом, как впрочем, и значение семьи, а также политики. Менее важны с возрастом, оказываются друзья. Это означает, что значительная часть мужчин также видит в семье убежище от невзгод и дискомфорта окружающего мира. С возрастом важность обрести "семейное счастье</w:t>
      </w:r>
      <w:bookmarkStart w:id="396" w:name="OCRUncertain1068"/>
      <w:r>
        <w:rPr/>
        <w:t>'</w:t>
      </w:r>
      <w:bookmarkEnd w:id="396"/>
      <w:r>
        <w:rPr/>
        <w:t xml:space="preserve"> осознается мужчи</w:t>
      </w:r>
      <w:bookmarkStart w:id="397" w:name="OCRUncertain1069"/>
      <w:r>
        <w:rPr/>
        <w:t>н</w:t>
      </w:r>
      <w:bookmarkEnd w:id="397"/>
      <w:r>
        <w:rPr/>
        <w:t>ами все в большей мере</w:t>
      </w:r>
      <w:r>
        <w:rPr>
          <w:lang w:val="en-US" w:eastAsia="en-US"/>
        </w:rPr>
        <w:t xml:space="preserve"> [2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пределение мнений опрошенных (в%) относительно следующих суждени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01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5"/>
        <w:gridCol w:w="900"/>
        <w:gridCol w:w="25"/>
        <w:gridCol w:w="917"/>
        <w:gridCol w:w="23"/>
        <w:gridCol w:w="1077"/>
        <w:gridCol w:w="43"/>
        <w:gridCol w:w="1125"/>
        <w:gridCol w:w="55"/>
        <w:gridCol w:w="1245"/>
        <w:gridCol w:w="15"/>
        <w:gridCol w:w="701"/>
      </w:tblGrid>
      <w:tr>
        <w:trPr>
          <w:trHeight w:val="440" w:hRule="atLeast"/>
          <w:cantSplit w:val="true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Возрастная групп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гласн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 согласны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Затруднились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ить</w:t>
            </w:r>
          </w:p>
        </w:tc>
      </w:tr>
      <w:tr>
        <w:trPr>
          <w:trHeight w:val="520" w:hRule="atLeast"/>
          <w:cantSplit w:val="true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</w:tr>
      <w:tr>
        <w:trPr>
          <w:trHeight w:val="720" w:hRule="atLeast"/>
        </w:trPr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"Оба - муж и жена - должны участвовать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в создании семейного дохода - вносить поровну"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ше 55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820" w:hRule="atLeast"/>
        </w:trPr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. "Иметь работу - лучший способ для женщины быть независимой"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ше 55 лет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4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576" w:hRule="atLeast"/>
          <w:cantSplit w:val="true"/>
        </w:trPr>
        <w:tc>
          <w:tcPr>
            <w:tcW w:w="8101" w:type="dxa"/>
            <w:gridSpan w:val="13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"/>
        <w:gridCol w:w="960"/>
        <w:gridCol w:w="20"/>
        <w:gridCol w:w="920"/>
        <w:gridCol w:w="20"/>
        <w:gridCol w:w="1160"/>
        <w:gridCol w:w="1120"/>
        <w:gridCol w:w="40"/>
        <w:gridCol w:w="1180"/>
        <w:gridCol w:w="20"/>
        <w:gridCol w:w="728"/>
      </w:tblGrid>
      <w:tr>
        <w:trPr>
          <w:trHeight w:val="600" w:hRule="atLeast"/>
        </w:trPr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3. "Быть домашней хозяйкой - такая же работа, как и трудиться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 деньги. </w:t>
            </w:r>
          </w:p>
        </w:tc>
      </w:tr>
      <w:tr>
        <w:trPr>
          <w:trHeight w:val="54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ше 5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. "Иметь работу это прекрасно, но что по - настоящему нужно женщине -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это дом и дети". </w:t>
            </w:r>
          </w:p>
        </w:tc>
      </w:tr>
      <w:tr>
        <w:trPr>
          <w:trHeight w:val="5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ше 5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740" w:hRule="atLeast"/>
        </w:trPr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. "Работающая женщина может обеспечить дома уют и тепло, точно также,</w:t>
            </w:r>
          </w:p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как и не работающая. "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До 2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25 - 40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 w:eastAsia="en-US"/>
              </w:rPr>
              <w:t>41 - 5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таше 55 л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"</w:t>
      </w:r>
      <w:r>
        <w:rPr/>
        <w:t>Мужская модель" повед</w:t>
      </w:r>
      <w:bookmarkStart w:id="398" w:name="OCRUncertain1071"/>
      <w:r>
        <w:rPr/>
        <w:t>ен</w:t>
      </w:r>
      <w:bookmarkEnd w:id="398"/>
      <w:r>
        <w:rPr/>
        <w:t>ия связывается с регулярным и достаточ</w:t>
      </w:r>
      <w:bookmarkStart w:id="399" w:name="OCRUncertain1072"/>
      <w:r>
        <w:rPr/>
        <w:t>н</w:t>
      </w:r>
      <w:bookmarkEnd w:id="399"/>
      <w:r>
        <w:rPr/>
        <w:t>о частым потреблением крепк</w:t>
      </w:r>
      <w:bookmarkStart w:id="400" w:name="OCRUncertain1073"/>
      <w:r>
        <w:rPr/>
        <w:t>и</w:t>
      </w:r>
      <w:bookmarkEnd w:id="400"/>
      <w:r>
        <w:rPr/>
        <w:t>х спиртных напитков в мужской компании: опьянение вполне допус</w:t>
      </w:r>
      <w:bookmarkStart w:id="401" w:name="OCRUncertain1075"/>
      <w:r>
        <w:rPr/>
        <w:t>к</w:t>
      </w:r>
      <w:bookmarkEnd w:id="401"/>
      <w:r>
        <w:rPr/>
        <w:t>ается. Для женщин потребле</w:t>
      </w:r>
      <w:bookmarkStart w:id="402" w:name="OCRUncertain1076"/>
      <w:r>
        <w:rPr/>
        <w:t>ни</w:t>
      </w:r>
      <w:bookmarkEnd w:id="402"/>
      <w:r>
        <w:rPr/>
        <w:t>е сп</w:t>
      </w:r>
      <w:bookmarkStart w:id="403" w:name="OCRUncertain1077"/>
      <w:r>
        <w:rPr/>
        <w:t>и</w:t>
      </w:r>
      <w:bookmarkEnd w:id="403"/>
      <w:r>
        <w:rPr/>
        <w:t>ртного допускается лишь в некоторых ситуациях, преимуществе</w:t>
      </w:r>
      <w:bookmarkStart w:id="404" w:name="OCRUncertain1078"/>
      <w:r>
        <w:rPr/>
        <w:t>н</w:t>
      </w:r>
      <w:bookmarkEnd w:id="404"/>
      <w:r>
        <w:rPr/>
        <w:t>но в кругу сем</w:t>
      </w:r>
      <w:bookmarkStart w:id="405" w:name="OCRUncertain1079"/>
      <w:r>
        <w:rPr/>
        <w:t>ь</w:t>
      </w:r>
      <w:bookmarkEnd w:id="405"/>
      <w:r>
        <w:rPr/>
        <w:t>и, а нап</w:t>
      </w:r>
      <w:bookmarkStart w:id="406" w:name="OCRUncertain1080"/>
      <w:r>
        <w:rPr/>
        <w:t>и</w:t>
      </w:r>
      <w:bookmarkEnd w:id="406"/>
      <w:r>
        <w:rPr/>
        <w:t>тки</w:t>
      </w:r>
      <w:r>
        <w:rPr>
          <w:lang w:val="en-US" w:eastAsia="en-US"/>
        </w:rPr>
        <w:t xml:space="preserve"> - </w:t>
      </w:r>
      <w:r>
        <w:rPr/>
        <w:t>т</w:t>
      </w:r>
      <w:bookmarkStart w:id="407" w:name="OCRUncertain1081"/>
      <w:r>
        <w:rPr/>
        <w:t>о</w:t>
      </w:r>
      <w:bookmarkEnd w:id="407"/>
      <w:r>
        <w:rPr/>
        <w:t>лько легкие. Разведе</w:t>
      </w:r>
      <w:bookmarkStart w:id="408" w:name="OCRUncertain1082"/>
      <w:r>
        <w:rPr/>
        <w:t>н</w:t>
      </w:r>
      <w:bookmarkEnd w:id="408"/>
      <w:r>
        <w:rPr/>
        <w:t>ные же</w:t>
      </w:r>
      <w:bookmarkStart w:id="409" w:name="OCRUncertain1083"/>
      <w:r>
        <w:rPr/>
        <w:t>н</w:t>
      </w:r>
      <w:bookmarkEnd w:id="409"/>
      <w:r>
        <w:rPr/>
        <w:t>щины и вдовы пьют значите</w:t>
      </w:r>
      <w:bookmarkStart w:id="410" w:name="OCRUncertain1084"/>
      <w:r>
        <w:rPr/>
        <w:t>л</w:t>
      </w:r>
      <w:bookmarkEnd w:id="410"/>
      <w:r>
        <w:rPr/>
        <w:t>ьно реже, чем замужние, а разведен</w:t>
      </w:r>
      <w:bookmarkStart w:id="411" w:name="OCRUncertain1085"/>
      <w:r>
        <w:rPr/>
        <w:t>н</w:t>
      </w:r>
      <w:bookmarkEnd w:id="411"/>
      <w:r>
        <w:rPr/>
        <w:t xml:space="preserve">ые </w:t>
      </w:r>
      <w:bookmarkStart w:id="412" w:name="OCRUncertain1086"/>
      <w:r>
        <w:rPr/>
        <w:t>и</w:t>
      </w:r>
      <w:bookmarkEnd w:id="412"/>
      <w:r>
        <w:rPr/>
        <w:t xml:space="preserve"> вдовые мужчины</w:t>
      </w:r>
      <w:r>
        <w:rPr>
          <w:lang w:val="en-US" w:eastAsia="en-US"/>
        </w:rPr>
        <w:t xml:space="preserve"> - </w:t>
      </w:r>
      <w:r>
        <w:rPr/>
        <w:t>чаще, чем же</w:t>
      </w:r>
      <w:bookmarkStart w:id="413" w:name="OCRUncertain1087"/>
      <w:r>
        <w:rPr/>
        <w:t>н</w:t>
      </w:r>
      <w:bookmarkEnd w:id="413"/>
      <w:r>
        <w:rPr/>
        <w:t>атые</w:t>
      </w:r>
      <w:r>
        <w:rPr>
          <w:lang w:val="en-US" w:eastAsia="en-US"/>
        </w:rPr>
        <w:t xml:space="preserve"> [3].</w:t>
      </w:r>
    </w:p>
    <w:p>
      <w:pPr>
        <w:pStyle w:val="Normal"/>
        <w:rPr>
          <w:lang w:val="en-US" w:eastAsia="en-US"/>
        </w:rPr>
      </w:pPr>
      <w:r>
        <w:rPr/>
        <w:t>Более существенные отл</w:t>
      </w:r>
      <w:bookmarkStart w:id="414" w:name="OCRUncertain1089"/>
      <w:r>
        <w:rPr/>
        <w:t>и</w:t>
      </w:r>
      <w:bookmarkEnd w:id="414"/>
      <w:r>
        <w:rPr/>
        <w:t>чия можно об</w:t>
      </w:r>
      <w:bookmarkStart w:id="415" w:name="OCRUncertain1090"/>
      <w:r>
        <w:rPr/>
        <w:t>н</w:t>
      </w:r>
      <w:bookmarkEnd w:id="415"/>
      <w:r>
        <w:rPr/>
        <w:t xml:space="preserve">аружить в ответах респондентов на намеренно провоцирующие вопросы. </w:t>
      </w:r>
      <w:bookmarkStart w:id="416" w:name="OCRUncertain1091"/>
      <w:r>
        <w:rPr/>
        <w:t>Респондентам</w:t>
      </w:r>
      <w:bookmarkEnd w:id="416"/>
      <w:r>
        <w:rPr/>
        <w:t xml:space="preserve"> предлагалось выразить согласие (несогласие) с рядом суждений, отражающих патриархальные и модернистские ценности (табл.3</w:t>
      </w:r>
      <w:r>
        <w:rPr>
          <w:lang w:val="en-US" w:eastAsia="en-US"/>
        </w:rPr>
        <w:t>).</w:t>
      </w:r>
    </w:p>
    <w:p>
      <w:pPr>
        <w:pStyle w:val="Normal"/>
        <w:rPr/>
      </w:pPr>
      <w:r>
        <w:rPr/>
        <w:t>С утверждением "иметь работу - лучший способ быть независимой" (п.2) согласились более половины опрошенных женщин, причем среди них - 65% самых молодых и женщин 41 - 55 лет, а также 90% старше 55 лет. А вот женщины в возрасте 25 - 40 лет проявили больше сдержанности. Думается это происходит потому, что последние имеют на своем попечении детей, а именно на этом этапе жизненного пути им нужна не столько независимость, сколько материальная поддержка; работать же, имея детей, не вс</w:t>
      </w:r>
      <w:bookmarkStart w:id="417" w:name="OCRUncertain856"/>
      <w:r>
        <w:rPr/>
        <w:t>е</w:t>
      </w:r>
      <w:bookmarkEnd w:id="417"/>
      <w:r>
        <w:rPr/>
        <w:t xml:space="preserve"> они оказываются в состоянии. Что же касае</w:t>
      </w:r>
      <w:bookmarkStart w:id="418" w:name="OCRUncertain858"/>
      <w:r>
        <w:rPr/>
        <w:t>т</w:t>
      </w:r>
      <w:bookmarkEnd w:id="418"/>
      <w:r>
        <w:rPr/>
        <w:t xml:space="preserve">ся самих молодых </w:t>
      </w:r>
      <w:bookmarkStart w:id="419" w:name="OCRUncertain859"/>
      <w:r>
        <w:rPr/>
        <w:t>респонденток,</w:t>
      </w:r>
      <w:bookmarkEnd w:id="419"/>
      <w:r>
        <w:rPr/>
        <w:t xml:space="preserve"> то сравн</w:t>
      </w:r>
      <w:bookmarkStart w:id="420" w:name="OCRUncertain860"/>
      <w:r>
        <w:rPr/>
        <w:t>и</w:t>
      </w:r>
      <w:bookmarkEnd w:id="420"/>
      <w:r>
        <w:rPr/>
        <w:t>тельно высокая доля затруднившихся ответ</w:t>
      </w:r>
      <w:bookmarkStart w:id="421" w:name="OCRUncertain861"/>
      <w:r>
        <w:rPr/>
        <w:t>и</w:t>
      </w:r>
      <w:bookmarkEnd w:id="421"/>
      <w:r>
        <w:rPr/>
        <w:t xml:space="preserve">ть (25%), говорит о том, что они пока еще только начали осваивать </w:t>
      </w:r>
      <w:bookmarkStart w:id="422" w:name="OCRUncertain862"/>
      <w:r>
        <w:rPr/>
        <w:t xml:space="preserve">эгалитаристские </w:t>
      </w:r>
      <w:bookmarkEnd w:id="422"/>
      <w:r>
        <w:rPr/>
        <w:t>ценности.</w:t>
      </w:r>
    </w:p>
    <w:p>
      <w:pPr>
        <w:pStyle w:val="Normal"/>
        <w:rPr/>
      </w:pPr>
      <w:r>
        <w:rPr/>
        <w:t>С утверждением "Быть домашней хозяйкой</w:t>
      </w:r>
      <w:r>
        <w:rPr>
          <w:lang w:val="en-US" w:eastAsia="en-US"/>
        </w:rPr>
        <w:t xml:space="preserve"> - </w:t>
      </w:r>
      <w:r>
        <w:rPr/>
        <w:t>такая же работа, как и трудиться за деньги" согласны от</w:t>
      </w:r>
      <w:r>
        <w:rPr>
          <w:lang w:val="en-US" w:eastAsia="en-US"/>
        </w:rPr>
        <w:t xml:space="preserve"> 3/4</w:t>
      </w:r>
      <w:r>
        <w:rPr/>
        <w:t xml:space="preserve"> до</w:t>
      </w:r>
      <w:r>
        <w:rPr>
          <w:lang w:val="en-US" w:eastAsia="en-US"/>
        </w:rPr>
        <w:t xml:space="preserve"> 4/5</w:t>
      </w:r>
      <w:r>
        <w:rPr/>
        <w:t xml:space="preserve"> </w:t>
      </w:r>
      <w:bookmarkStart w:id="423" w:name="OCRUncertain863"/>
      <w:r>
        <w:rPr/>
        <w:t>респонденток</w:t>
      </w:r>
      <w:bookmarkEnd w:id="423"/>
      <w:r>
        <w:rPr/>
        <w:t xml:space="preserve"> во всех возрастных группах. Наиболее часто согласие выражали женщины</w:t>
      </w:r>
      <w:r>
        <w:rPr>
          <w:lang w:val="en-US" w:eastAsia="en-US"/>
        </w:rPr>
        <w:t xml:space="preserve"> 25-40</w:t>
      </w:r>
      <w:r>
        <w:rPr/>
        <w:t xml:space="preserve"> лет, с этим солидаризируются и мужчины, что говорит скорее об общесоциальной, чем </w:t>
      </w:r>
      <w:bookmarkStart w:id="424" w:name="OCRUncertain864"/>
      <w:r>
        <w:rPr/>
        <w:t>гендерной</w:t>
      </w:r>
      <w:bookmarkEnd w:id="424"/>
      <w:r>
        <w:rPr/>
        <w:t xml:space="preserve"> </w:t>
      </w:r>
      <w:bookmarkStart w:id="425" w:name="OCRUncertain865"/>
      <w:r>
        <w:rPr/>
        <w:t>межпоколенческой</w:t>
      </w:r>
      <w:bookmarkEnd w:id="425"/>
      <w:r>
        <w:rPr/>
        <w:t xml:space="preserve"> ориентации на признание важности </w:t>
      </w:r>
      <w:bookmarkStart w:id="426" w:name="OCRUncertain866"/>
      <w:r>
        <w:rPr/>
        <w:t>д</w:t>
      </w:r>
      <w:bookmarkEnd w:id="426"/>
      <w:r>
        <w:rPr/>
        <w:t>омашнего труда.</w:t>
      </w:r>
    </w:p>
    <w:p>
      <w:pPr>
        <w:pStyle w:val="Normal"/>
        <w:rPr/>
      </w:pPr>
      <w:r>
        <w:rPr/>
        <w:t xml:space="preserve">Ответы </w:t>
      </w:r>
      <w:bookmarkStart w:id="427" w:name="OCRUncertain867"/>
      <w:r>
        <w:rPr/>
        <w:t>респондентов</w:t>
      </w:r>
      <w:bookmarkEnd w:id="427"/>
      <w:r>
        <w:rPr/>
        <w:t xml:space="preserve"> демонстрируют удивительную противоречивость: поддерживая тезис </w:t>
      </w:r>
      <w:r>
        <w:rPr>
          <w:lang w:val="en-US" w:eastAsia="en-US"/>
        </w:rPr>
        <w:t>3,</w:t>
      </w:r>
      <w:r>
        <w:rPr/>
        <w:t xml:space="preserve"> они в то же время выражают поддержку патриархаль</w:t>
      </w:r>
      <w:bookmarkStart w:id="428" w:name="OCRUncertain868"/>
      <w:r>
        <w:rPr/>
        <w:t>н</w:t>
      </w:r>
      <w:bookmarkEnd w:id="428"/>
      <w:r>
        <w:rPr/>
        <w:t>ой позиции (тезис</w:t>
      </w:r>
      <w:r>
        <w:rPr>
          <w:lang w:val="en-US" w:eastAsia="en-US"/>
        </w:rPr>
        <w:t xml:space="preserve"> 4),</w:t>
      </w:r>
      <w:r>
        <w:rPr/>
        <w:t xml:space="preserve"> причем с возрастом все чаще (за исключением женщин-пенсионерок, у которых, по всей видимости, уже опустел дом, дети выросли, в связи с чем актуальным стал поиск иных жизненных приоритетов).</w:t>
      </w:r>
    </w:p>
    <w:p>
      <w:pPr>
        <w:pStyle w:val="Normal"/>
        <w:rPr/>
      </w:pPr>
      <w:r>
        <w:rPr/>
        <w:t>Большинство респонденток во всех подгруппах не согласны с утверждением</w:t>
      </w:r>
      <w:r>
        <w:rPr>
          <w:lang w:val="en-US" w:eastAsia="en-US"/>
        </w:rPr>
        <w:t xml:space="preserve"> 5. </w:t>
      </w:r>
      <w:r>
        <w:rPr/>
        <w:t>С</w:t>
      </w:r>
      <w:bookmarkStart w:id="429" w:name="OCRUncertain869"/>
      <w:r>
        <w:rPr/>
        <w:t>т</w:t>
      </w:r>
      <w:bookmarkEnd w:id="429"/>
      <w:r>
        <w:rPr/>
        <w:t>оронников такой точки зрения удалось об</w:t>
      </w:r>
      <w:bookmarkStart w:id="430" w:name="OCRUncertain870"/>
      <w:r>
        <w:rPr/>
        <w:t>н</w:t>
      </w:r>
      <w:bookmarkEnd w:id="430"/>
      <w:r>
        <w:rPr/>
        <w:t>аруж</w:t>
      </w:r>
      <w:bookmarkStart w:id="431" w:name="OCRUncertain871"/>
      <w:r>
        <w:rPr/>
        <w:t>и</w:t>
      </w:r>
      <w:bookmarkEnd w:id="431"/>
      <w:r>
        <w:rPr/>
        <w:t>ть лишь сред</w:t>
      </w:r>
      <w:bookmarkStart w:id="432" w:name="OCRUncertain872"/>
      <w:r>
        <w:rPr/>
        <w:t>и</w:t>
      </w:r>
      <w:bookmarkEnd w:id="432"/>
      <w:r>
        <w:rPr/>
        <w:t xml:space="preserve"> женщин</w:t>
      </w:r>
      <w:r>
        <w:rPr>
          <w:lang w:val="en-US" w:eastAsia="en-US"/>
        </w:rPr>
        <w:t xml:space="preserve"> (56%) </w:t>
      </w:r>
      <w:r>
        <w:rPr/>
        <w:t>и среди представителей возраст</w:t>
      </w:r>
      <w:bookmarkStart w:id="433" w:name="OCRUncertain873"/>
      <w:r>
        <w:rPr/>
        <w:t>н</w:t>
      </w:r>
      <w:bookmarkEnd w:id="433"/>
      <w:r>
        <w:rPr/>
        <w:t>ой группы от</w:t>
      </w:r>
      <w:r>
        <w:rPr>
          <w:lang w:val="en-US" w:eastAsia="en-US"/>
        </w:rPr>
        <w:t xml:space="preserve"> 25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лет, где положитель</w:t>
      </w:r>
      <w:bookmarkStart w:id="434" w:name="OCRUncertain874"/>
      <w:r>
        <w:rPr/>
        <w:t>н</w:t>
      </w:r>
      <w:bookmarkEnd w:id="434"/>
      <w:r>
        <w:rPr/>
        <w:t xml:space="preserve">о </w:t>
      </w:r>
      <w:bookmarkStart w:id="435" w:name="OCRUncertain875"/>
      <w:r>
        <w:rPr/>
        <w:t>о</w:t>
      </w:r>
      <w:bookmarkEnd w:id="435"/>
      <w:r>
        <w:rPr/>
        <w:t>тветивших мужчи</w:t>
      </w:r>
      <w:bookmarkStart w:id="436" w:name="OCRUncertain876"/>
      <w:r>
        <w:rPr/>
        <w:t>н</w:t>
      </w:r>
      <w:bookmarkEnd w:id="436"/>
      <w:r>
        <w:rPr>
          <w:lang w:val="en-US" w:eastAsia="en-US"/>
        </w:rPr>
        <w:t xml:space="preserve"> 8</w:t>
      </w:r>
      <w:r>
        <w:rPr/>
        <w:t xml:space="preserve"> женщи</w:t>
      </w:r>
      <w:bookmarkStart w:id="437" w:name="OCRUncertain877"/>
      <w:r>
        <w:rPr/>
        <w:t>н</w:t>
      </w:r>
      <w:bookmarkEnd w:id="437"/>
      <w:r>
        <w:rPr/>
        <w:t xml:space="preserve"> поровну.</w:t>
      </w:r>
    </w:p>
    <w:p>
      <w:pPr>
        <w:pStyle w:val="Normal"/>
        <w:rPr/>
      </w:pPr>
      <w:r>
        <w:rPr/>
        <w:t>Судя по полученным данным, а также проанал</w:t>
      </w:r>
      <w:bookmarkStart w:id="438" w:name="OCRUncertain878"/>
      <w:r>
        <w:rPr/>
        <w:t>и</w:t>
      </w:r>
      <w:bookmarkEnd w:id="438"/>
      <w:r>
        <w:rPr/>
        <w:t>з</w:t>
      </w:r>
      <w:bookmarkStart w:id="439" w:name="OCRUncertain879"/>
      <w:r>
        <w:rPr/>
        <w:t>и</w:t>
      </w:r>
      <w:bookmarkEnd w:id="439"/>
      <w:r>
        <w:rPr/>
        <w:t>ровав результаты ряда других исследова</w:t>
      </w:r>
      <w:bookmarkStart w:id="440" w:name="OCRUncertain880"/>
      <w:r>
        <w:rPr/>
        <w:t>н</w:t>
      </w:r>
      <w:bookmarkEnd w:id="440"/>
      <w:r>
        <w:rPr/>
        <w:t>ий, можно сделать вывод, что в целом итог соц</w:t>
      </w:r>
      <w:bookmarkStart w:id="441" w:name="OCRUncertain881"/>
      <w:r>
        <w:rPr/>
        <w:t>и</w:t>
      </w:r>
      <w:bookmarkEnd w:id="441"/>
      <w:r>
        <w:rPr/>
        <w:t>аль</w:t>
      </w:r>
      <w:bookmarkStart w:id="442" w:name="OCRUncertain882"/>
      <w:r>
        <w:rPr/>
        <w:t>н</w:t>
      </w:r>
      <w:bookmarkEnd w:id="442"/>
      <w:r>
        <w:rPr/>
        <w:t>ых трансформаций в России заключается в том, что дискрим</w:t>
      </w:r>
      <w:bookmarkStart w:id="443" w:name="OCRUncertain883"/>
      <w:r>
        <w:rPr/>
        <w:t>ин</w:t>
      </w:r>
      <w:bookmarkEnd w:id="443"/>
      <w:r>
        <w:rPr/>
        <w:t>ация женщин во всех сферах общественной жизни стала более замет</w:t>
      </w:r>
      <w:bookmarkStart w:id="444" w:name="OCRUncertain884"/>
      <w:r>
        <w:rPr/>
        <w:t>н</w:t>
      </w:r>
      <w:bookmarkEnd w:id="444"/>
      <w:r>
        <w:rPr/>
        <w:t>ой. Патриархальная установка преобладает, отчасти женщинами же и поддерживаемая</w:t>
      </w:r>
      <w:bookmarkStart w:id="445" w:name="OCRUncertain885"/>
      <w:r>
        <w:rPr/>
        <w:t>. Модернизационные</w:t>
      </w:r>
      <w:bookmarkEnd w:id="445"/>
      <w:r>
        <w:rPr/>
        <w:t xml:space="preserve"> тенденции имеются, но пока весьма слабые: же</w:t>
      </w:r>
      <w:bookmarkStart w:id="446" w:name="OCRUncertain886"/>
      <w:r>
        <w:rPr/>
        <w:t>н</w:t>
      </w:r>
      <w:bookmarkEnd w:id="446"/>
      <w:r>
        <w:rPr/>
        <w:t>щины участвуют в преобразован</w:t>
      </w:r>
      <w:bookmarkStart w:id="447" w:name="OCRUncertain887"/>
      <w:r>
        <w:rPr/>
        <w:t>и</w:t>
      </w:r>
      <w:bookmarkEnd w:id="447"/>
      <w:r>
        <w:rPr/>
        <w:t>и российской эконом</w:t>
      </w:r>
      <w:bookmarkStart w:id="448" w:name="OCRUncertain888"/>
      <w:r>
        <w:rPr/>
        <w:t>и</w:t>
      </w:r>
      <w:bookmarkEnd w:id="448"/>
      <w:r>
        <w:rPr/>
        <w:t>ки, ме</w:t>
      </w:r>
      <w:bookmarkStart w:id="449" w:name="OCRUncertain889"/>
      <w:r>
        <w:rPr/>
        <w:t>н</w:t>
      </w:r>
      <w:bookmarkEnd w:id="449"/>
      <w:r>
        <w:rPr/>
        <w:t>яют формы своей трудово</w:t>
      </w:r>
      <w:bookmarkStart w:id="450" w:name="OCRUncertain890"/>
      <w:r>
        <w:rPr/>
        <w:t>й</w:t>
      </w:r>
      <w:bookmarkEnd w:id="450"/>
      <w:r>
        <w:rPr/>
        <w:t xml:space="preserve"> актив</w:t>
      </w:r>
      <w:bookmarkStart w:id="451" w:name="OCRUncertain891"/>
      <w:r>
        <w:rPr/>
        <w:t>н</w:t>
      </w:r>
      <w:bookmarkEnd w:id="451"/>
      <w:r>
        <w:rPr/>
        <w:t>ости. В общественном мне</w:t>
      </w:r>
      <w:bookmarkStart w:id="452" w:name="OCRUncertain892"/>
      <w:r>
        <w:rPr/>
        <w:t>н</w:t>
      </w:r>
      <w:bookmarkEnd w:id="452"/>
      <w:r>
        <w:rPr/>
        <w:t xml:space="preserve">ии женщин крепнет вера в </w:t>
      </w:r>
      <w:bookmarkStart w:id="453" w:name="OCRUncertain893"/>
      <w:r>
        <w:rPr/>
        <w:t>и</w:t>
      </w:r>
      <w:bookmarkEnd w:id="453"/>
      <w:r>
        <w:rPr/>
        <w:t>х способность занимать руководящие долж</w:t>
      </w:r>
      <w:bookmarkStart w:id="454" w:name="OCRUncertain894"/>
      <w:r>
        <w:rPr/>
        <w:t>н</w:t>
      </w:r>
      <w:bookmarkEnd w:id="454"/>
      <w:r>
        <w:rPr/>
        <w:t>ости. Эти изменен</w:t>
      </w:r>
      <w:bookmarkStart w:id="455" w:name="OCRUncertain895"/>
      <w:r>
        <w:rPr/>
        <w:t>и</w:t>
      </w:r>
      <w:bookmarkEnd w:id="455"/>
      <w:r>
        <w:rPr/>
        <w:t>я протекают по-разному и пока вызывают значительные противоречия, отражаемые в созна</w:t>
      </w:r>
      <w:bookmarkStart w:id="456" w:name="OCRUncertain896"/>
      <w:r>
        <w:rPr/>
        <w:t>н</w:t>
      </w:r>
      <w:bookmarkEnd w:id="456"/>
      <w:r>
        <w:rPr/>
        <w:t>ии респондентов в качестве вариативности горизонталь</w:t>
      </w:r>
      <w:bookmarkStart w:id="457" w:name="OCRUncertain897"/>
      <w:r>
        <w:rPr/>
        <w:t>н</w:t>
      </w:r>
      <w:bookmarkEnd w:id="457"/>
      <w:r>
        <w:rPr/>
        <w:t>ых (внутри одного поколе</w:t>
      </w:r>
      <w:bookmarkStart w:id="458" w:name="OCRUncertain898"/>
      <w:r>
        <w:rPr/>
        <w:t>н</w:t>
      </w:r>
      <w:bookmarkEnd w:id="458"/>
      <w:r>
        <w:rPr/>
        <w:t>ия) ценностных со</w:t>
      </w:r>
      <w:bookmarkStart w:id="459" w:name="OCRUncertain899"/>
      <w:r>
        <w:rPr/>
        <w:t>в</w:t>
      </w:r>
      <w:bookmarkEnd w:id="459"/>
      <w:r>
        <w:rPr/>
        <w:t>мещений.</w:t>
      </w:r>
      <w:r>
        <w:br w:type="page"/>
      </w:r>
    </w:p>
    <w:p>
      <w:pPr>
        <w:pStyle w:val="Heading2"/>
        <w:ind w:hanging="0"/>
        <w:rPr/>
      </w:pPr>
      <w:r>
        <w:rPr/>
        <w:t>Глоссар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ХЕТИП - первичный образец, праобраз. Архетипы - данные от рождения психологические структуры. Это временные схемы, которые возникли ещё в первобытном обществе и при помощикоторых осознает, отражает мир. Согласно идеям Юнга, человеческая психика включает в себя множество различных архетипов. Их человек воспринимает интуитивно, интуитивно они всплывают в его сознании, в ведениях, снах, в виде символов. Типичным примером архетипа является рспространенное в живописи изображение мандала - круга с вписанными в него квадратами, крестами, ромбами. Мандала дает представление о единстве Вселеной и окружающего человека мира.</w:t>
      </w:r>
    </w:p>
    <w:p>
      <w:pPr>
        <w:pStyle w:val="Normal"/>
        <w:rPr/>
      </w:pPr>
      <w:r>
        <w:rPr>
          <w:lang w:val="en-US" w:eastAsia="en-US"/>
        </w:rPr>
        <w:t>БРАК - форма отношений между мужчиной и женщиной. Общество черезь систему норм устанавливает их взаимоотношения, права и обязанности по отношению к друг другу. От брака зависит рост народонаселения, физическое и духовное состояние новых поколений. В браке упорядочиваются и регулируются потребности людей в продолжении рода. Брак регулируется юридическим образом. Например, определяется минимальный возраст вступления в брак, обязанности родителей по отношению к детям, юридические основания по его расторжению и т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ругие нормы брака определяются обычаями, традициями, моралью. Например, в разные исторические периоды были разные правила ухаживания, добрачного поведения, распределения обязанностей между супругами. До сих пор в некоторых странах Азии и Африки сохраняются обычаи заключать брак по сговору родителей. В зависимости от характера брачной церемонии браки бывают гражданские и церковные. ПО своей структуре браки делятся на моногамные и полигамные. В моногамном браке супругов двое, в полигамном - мужчина может иметь несколько же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ДЕР - система социо - половых отношений, возникающих у мужчин и женщин в результате их общения между собой и с внешним миром, и проявляющихся во всех сферах жизни человека и обще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ДЕР (МЫСЛИТЕЛЬНЫЙ КОНСТРУКТ) - научная дефиниция, определяющая социально - культурные функции пола и позволяющие отличать эти функции от функций биологических (равно как от биологического пола, именуемого сексо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ДЕР (СОЦИАЛЬНЫЙ КОНСТРУКТ) - определяет его как реально (а не только мыслительно) существующую систему межличностного взаимодействия, посредством которого создается, подтверждается и воспроизводится представление о мужском и женском как категориях социального поряд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ТЕРИОРИЗАЦИЯ - формирование психики человека через усвоение структур внешней социальной деятельности. Это понятие было введено психологами Ж. Пиаже и А. Волланом для выявления перехода структуры отношений между индивидами внутрь психики. В результате этого процесса возникает безсознательное, которое и определяет внутренний строй самого созн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ИБИДО - одно из основных понятий психоанализа. Оно означает бессознательное стремление, желания, склонности, сексуальное влечение.К. Юнг считает, что либидо есть энергия бессознательного оказывающая определяющее влияние на действия челове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ИЧНОСТЬ - индивид, обладающий целостной человеческой индивидуальностью. Личность - это система устойчивых, социально - значимых чер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философии личность этот некоторое ядро, объединяющее начало, которое связывает воедино различные психические процессы индивида. Личностные свойства сообщают поведению человека необходимую последовательность и устойчив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ТРИАРХАТ - форма родовой организации, при которой женщина занимала главное место в жизни родовой общины. Матриархат возник при первобытно - общинном строе до возникновения частной собственности. Труд женщины в этот период времени имел решающее значение для добывания пищи (собирательство, мотыжное земледелие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щина сделалась главой рода в котором люди объеденены по признаку родства. Переход к более сложным способам земеледелия привел к господству мужчин, поскольку именно их труд обеспечивал главное пропитание. В результате матриархат сменился матриарха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РАЗ ЖИЗНИ - единство типичных видов жизни, жизнедеятельности человека, социальной группы. Образ жизни берется в соответствии с условиями жизни. При помощи понятия "образ жизни" рассматриваются различные виды деятельности людей в их взаимосвязи: их быт, культура, стиль жизни, качество жиз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 помощью этого понятия можно показать как живет человек в том или ином обществе. Как общество создает условие для реализации творческих сил и способностей индивид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О - РОЛЕВОЙ СТЕРЕОТИП - стереотипное представление о мужчине и женщине в ту или иную эпоху, в той или иной стран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О - РОЛЕВАЯ НОРМА - нормы поведения мужчины и женщины в том или ином обществ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О - РОЛЕВАЯ ИДЕНТИЧНОСТЬ - соответствие поведения того или иного индивида представлению о мужчине и женщине в то или иное врем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СИЗМ - дискриминации по признаку по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МЬЯ - основанная на браке или кровном родстве малая группа, члены которой связвны общностью быта, взаимной моральной ответственностью взаимопомощью, любовью. Семья - отношения между мужем и женой, родителями и детьми. Семья является одним из осонвных социальных институтов. Её формы и уклад жизни тесно связаны с экономикой, политикой, правом и духовной культурой, религией и моральными традициями.</w:t>
      </w:r>
    </w:p>
    <w:p>
      <w:pPr>
        <w:pStyle w:val="Normal"/>
        <w:rPr/>
      </w:pPr>
      <w:r>
        <w:rPr/>
        <w:t>Многие теоретики в области семьи считают, что в ближайшем будущем семья сменится "свободным сожительством", другие утверждают, что семья будет укрепляться на основе любви и духовности. Как будут развиваться эти отношения - покажет будущее. В то же время бесспорным может считаться факт, что рост свободы пропорционально увеличивает личную ответственность каждого члена семьи за общий образ семейной жиз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ЦИАЛЬНАЯ АДАПТАЦИЯ - это взаимодействие личности (социальной группы) с социальной средой. В ходе этого взаимодействия происходит согласование самооценки и притязаний человека с его реальными возможностями и реалиями социальной среды. Происходит усвоение личностью правил, норм окружающей жизни и изменение, приспособление личности к н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ЦИО - ПОЛОВЫЕ ОТНОШЕНИЯ - отношения, возникающие у мужчин и женщин в результате их общения между собой и с внешним миром, и проявляющиеся вов сех сферах жизни человека и обще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ФРАШИЗМ - движение за предоставление женщинам избирательных пра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ЕМИНИЗМ - понятие, требующее определения в двух уровнях, т.к, с одной стороны, представляет собой широкое общественное движение за права женщин, а с другой стороны - это комплекс социально - философских, социологических, психологических, культурологических теорий, анализирующих положение женщины в обществ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Белоконная Л. Гендерная статистика в России. \\ Вопросы экономики. 2007.,№ 3, с.110 - 121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Грошев И. Информационные технологии: гендерный аспект \\ Высшее образование в России, 2006, №4, с.115 - 120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Гусейнова Л.А. Ценностные ориентации: гендерный аспект \\ Социс. 2006., №5, с.130 - 133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Знаков В.В. Макиавеллизм и феномен вранья \\ Вопросы психологии, 2006, № 6, с.59 - 70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озлова Н.Н. Гендер и вхождение в модерн \\ Общественные науки и современность 2006, № 5, с.164 - 174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оротец И.Д., Штомпель Л.А., Штомпель О.М. Человек и общество. Словарь - справочник. Ростов - на - Дону, 2003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Митина О.В. Женское гендерное поведение в социальном и кросскультурном аспектах \\ Общественные науки и современность. 2006, №3, с.179 - 191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Пушкарева Н.Л. Как заставить заговорить гендер…\\ Этнографическое обозрение. 2007, №2, с.27 - 39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Серегина И.И. Профессиональная карьера \\ СоцИс 2006, № 4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Современный философский словарь. Москва. Бишкек. Екатеринбург. 2003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Цимбаева Е.Н. “Гендер" как категория исторического анализа. Вестник МГУ, сер.8, История 2006, №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арева Н.Л. Как заставить заговорить пол… \\ Этнографическое обозрение. 2007, №2, с. 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Репина Л.П. Гендерная история \\Новая и новейшая история. – 2004. - №6. –с.5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конная Л. Гендерная статистика в России.\\ Вопросы экономики. 2007.,№3., с.1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омер страницы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3">
    <w:name w:val="оглавление 1"/>
    <w:basedOn w:val="Normal"/>
    <w:next w:val="Normal"/>
    <w:qFormat/>
    <w:pPr>
      <w:spacing w:before="120" w:after="120"/>
    </w:pPr>
    <w:rPr>
      <w:b/>
      <w:bCs/>
      <w:caps/>
    </w:rPr>
  </w:style>
  <w:style w:type="paragraph" w:styleId="23">
    <w:name w:val="оглавление 2"/>
    <w:basedOn w:val="Normal"/>
    <w:next w:val="Normal"/>
    <w:qFormat/>
    <w:pPr>
      <w:ind w:left="200" w:firstLine="720"/>
    </w:pPr>
    <w:rPr>
      <w:smallCaps/>
    </w:rPr>
  </w:style>
  <w:style w:type="paragraph" w:styleId="33">
    <w:name w:val="оглавление 3"/>
    <w:basedOn w:val="Normal"/>
    <w:next w:val="Normal"/>
    <w:qFormat/>
    <w:pPr>
      <w:ind w:left="400" w:firstLine="720"/>
    </w:pPr>
    <w:rPr>
      <w:i/>
      <w:iCs/>
    </w:rPr>
  </w:style>
  <w:style w:type="paragraph" w:styleId="41">
    <w:name w:val="оглавление 4"/>
    <w:basedOn w:val="Normal"/>
    <w:next w:val="Normal"/>
    <w:qFormat/>
    <w:pPr>
      <w:ind w:left="600" w:firstLine="720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ind w:left="800" w:firstLine="720"/>
    </w:pPr>
    <w:rPr>
      <w:sz w:val="18"/>
      <w:szCs w:val="18"/>
    </w:rPr>
  </w:style>
  <w:style w:type="paragraph" w:styleId="61">
    <w:name w:val="оглавление 6"/>
    <w:basedOn w:val="Normal"/>
    <w:next w:val="Normal"/>
    <w:qFormat/>
    <w:pPr>
      <w:ind w:left="1000" w:firstLine="720"/>
    </w:pPr>
    <w:rPr>
      <w:sz w:val="18"/>
      <w:szCs w:val="18"/>
    </w:rPr>
  </w:style>
  <w:style w:type="paragraph" w:styleId="71">
    <w:name w:val="оглавление 7"/>
    <w:basedOn w:val="Normal"/>
    <w:next w:val="Normal"/>
    <w:qFormat/>
    <w:pPr>
      <w:ind w:left="1200" w:firstLine="720"/>
    </w:pPr>
    <w:rPr>
      <w:sz w:val="18"/>
      <w:szCs w:val="18"/>
    </w:rPr>
  </w:style>
  <w:style w:type="paragraph" w:styleId="81">
    <w:name w:val="оглавление 8"/>
    <w:basedOn w:val="Normal"/>
    <w:next w:val="Normal"/>
    <w:qFormat/>
    <w:pPr>
      <w:ind w:left="1400" w:firstLine="720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ind w:left="1600" w:firstLine="720"/>
    </w:pPr>
    <w:rPr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0:00Z</dcterms:created>
  <dc:creator>EW/LN/CB</dc:creator>
  <dc:description/>
  <cp:keywords>Ethan</cp:keywords>
  <dc:language>en-US</dc:language>
  <cp:lastModifiedBy>Mage</cp:lastModifiedBy>
  <cp:lastPrinted>2000-10-24T09:54:00Z</cp:lastPrinted>
  <dcterms:modified xsi:type="dcterms:W3CDTF">2011-10-08T08:30:00Z</dcterms:modified>
  <cp:revision>2</cp:revision>
  <dc:subject/>
  <dc:title>Ethan Frome</dc:title>
</cp:coreProperties>
</file>