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НОУ колледж Экономики и Юриспруденции «ИНФОЛАЙН»</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 по Культурологии</w:t>
      </w:r>
    </w:p>
    <w:p>
      <w:pPr>
        <w:pStyle w:val="Style27"/>
        <w:rPr/>
      </w:pPr>
      <w:r>
        <w:rPr/>
        <w:t>На тему:</w:t>
      </w:r>
    </w:p>
    <w:p>
      <w:pPr>
        <w:pStyle w:val="Style27"/>
        <w:rPr/>
      </w:pPr>
      <w:r>
        <w:rPr/>
        <w:t>ГОТИКА</w:t>
      </w:r>
    </w:p>
    <w:p>
      <w:pPr>
        <w:pStyle w:val="Style27"/>
        <w:rPr/>
      </w:pPr>
      <w:r>
        <w:rPr/>
        <w:t>Средневековье и современное общество</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14.12.2005</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Зарождение Готики</w:t>
      </w:r>
    </w:p>
    <w:p>
      <w:pPr>
        <w:pStyle w:val="Contents2"/>
        <w:rPr>
          <w:caps w:val="false"/>
          <w:smallCaps w:val="false"/>
          <w:sz w:val="24"/>
          <w:szCs w:val="24"/>
          <w:lang w:val="en-US" w:eastAsia="en-US"/>
        </w:rPr>
      </w:pPr>
      <w:r>
        <w:rPr>
          <w:rStyle w:val="InternetLink"/>
          <w:lang w:val="en-US" w:eastAsia="en-US"/>
        </w:rPr>
        <w:t>Зарождение готики</w:t>
      </w:r>
    </w:p>
    <w:p>
      <w:pPr>
        <w:pStyle w:val="Contents2"/>
        <w:rPr>
          <w:caps w:val="false"/>
          <w:smallCaps w:val="false"/>
          <w:sz w:val="24"/>
          <w:szCs w:val="24"/>
          <w:lang w:val="en-US" w:eastAsia="en-US"/>
        </w:rPr>
      </w:pPr>
      <w:r>
        <w:rPr>
          <w:rStyle w:val="InternetLink"/>
          <w:lang w:val="en-US" w:eastAsia="en-US"/>
        </w:rPr>
        <w:t>Готическая Литература</w:t>
      </w:r>
    </w:p>
    <w:p>
      <w:pPr>
        <w:pStyle w:val="Contents2"/>
        <w:rPr>
          <w:caps w:val="false"/>
          <w:smallCaps w:val="false"/>
          <w:sz w:val="24"/>
          <w:szCs w:val="24"/>
          <w:lang w:val="en-US" w:eastAsia="en-US"/>
        </w:rPr>
      </w:pPr>
      <w:r>
        <w:rPr>
          <w:rStyle w:val="InternetLink"/>
          <w:lang w:val="en-US" w:eastAsia="en-US"/>
        </w:rPr>
        <w:t>Готическая музыка</w:t>
      </w:r>
    </w:p>
    <w:p>
      <w:pPr>
        <w:pStyle w:val="Contents2"/>
        <w:rPr>
          <w:caps w:val="false"/>
          <w:smallCaps w:val="false"/>
          <w:sz w:val="24"/>
          <w:szCs w:val="24"/>
          <w:lang w:val="en-US" w:eastAsia="en-US"/>
        </w:rPr>
      </w:pPr>
      <w:r>
        <w:rPr>
          <w:rStyle w:val="InternetLink"/>
          <w:lang w:val="en-US" w:eastAsia="en-US"/>
        </w:rPr>
        <w:t>Современное готическое общество</w:t>
      </w:r>
    </w:p>
    <w:p>
      <w:pPr>
        <w:pStyle w:val="Contents2"/>
        <w:rPr>
          <w:caps w:val="false"/>
          <w:smallCaps w:val="false"/>
          <w:sz w:val="24"/>
          <w:szCs w:val="24"/>
          <w:lang w:val="en-US" w:eastAsia="en-US"/>
        </w:rPr>
      </w:pPr>
      <w:r>
        <w:rPr>
          <w:rStyle w:val="InternetLink"/>
          <w:lang w:val="en-US" w:eastAsia="en-US"/>
        </w:rPr>
        <w:t>Заключ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очему я взял именно эту тему?</w:t>
      </w:r>
    </w:p>
    <w:p>
      <w:pPr>
        <w:pStyle w:val="Normal"/>
        <w:ind w:firstLine="709"/>
        <w:rPr/>
      </w:pPr>
      <w:r>
        <w:rPr/>
        <w:t>Достаточно сложный вопрос, одни словом на него нельзя ответить, так как здесь вмешиваются, как и личные характеристики, так и интерес к этому направлению.</w:t>
      </w:r>
    </w:p>
    <w:p>
      <w:pPr>
        <w:pStyle w:val="Normal"/>
        <w:ind w:firstLine="709"/>
        <w:rPr/>
      </w:pPr>
      <w:r>
        <w:rPr/>
        <w:t>В своем реферате я расскажу, вам о возникновении Готики, о ее зарождении и поясню, что это такое. Мой реферат также относиться и к современному обществу.</w:t>
      </w:r>
    </w:p>
    <w:p>
      <w:pPr>
        <w:pStyle w:val="Normal"/>
        <w:ind w:firstLine="709"/>
        <w:rPr/>
      </w:pPr>
      <w:r>
        <w:rPr/>
        <w:t>На протяжении своего реферата, я буду использовать информацию, как из литературных книг, так из научных, но больше буду полагаться на свои знания.</w:t>
      </w:r>
    </w:p>
    <w:p>
      <w:pPr>
        <w:pStyle w:val="Normal"/>
        <w:ind w:firstLine="709"/>
        <w:rPr/>
      </w:pPr>
      <w:r>
        <w:rPr/>
        <w:t>Реферат я мысленно разделяю на две части: первая посвящена зарождению, а вторая современному готическому обществу.</w:t>
      </w:r>
    </w:p>
    <w:p>
      <w:pPr>
        <w:pStyle w:val="Normal"/>
        <w:ind w:firstLine="709"/>
        <w:rPr/>
      </w:pPr>
      <w:r>
        <w:rPr/>
        <w:t>Коротко обо всем:</w:t>
      </w:r>
    </w:p>
    <w:p>
      <w:pPr>
        <w:pStyle w:val="Normal"/>
        <w:numPr>
          <w:ilvl w:val="0"/>
          <w:numId w:val="3"/>
        </w:numPr>
        <w:ind w:left="0" w:firstLine="709"/>
        <w:rPr/>
      </w:pPr>
      <w:r>
        <w:rPr/>
        <w:t>Зарождение готики. В этом разделе, я поведаю вам, о ранних этапах проявления готики в архитектуре.</w:t>
      </w:r>
    </w:p>
    <w:p>
      <w:pPr>
        <w:pStyle w:val="Normal"/>
        <w:numPr>
          <w:ilvl w:val="0"/>
          <w:numId w:val="3"/>
        </w:numPr>
        <w:ind w:left="0" w:firstLine="709"/>
        <w:rPr/>
      </w:pPr>
      <w:r>
        <w:rPr/>
        <w:t>Готика в литературе. Раздел посвящен, как правило, литературе и биографии представителей готических романов.</w:t>
      </w:r>
    </w:p>
    <w:p>
      <w:pPr>
        <w:pStyle w:val="Normal"/>
        <w:numPr>
          <w:ilvl w:val="0"/>
          <w:numId w:val="3"/>
        </w:numPr>
        <w:ind w:left="0" w:firstLine="709"/>
        <w:rPr/>
      </w:pPr>
      <w:r>
        <w:rPr/>
        <w:t>Готика в музыке. Речь пойдет о церковных органных мелодиях. Немного меланхоличной, депрессивной и траурной музыке.</w:t>
      </w:r>
    </w:p>
    <w:p>
      <w:pPr>
        <w:pStyle w:val="Normal"/>
        <w:numPr>
          <w:ilvl w:val="0"/>
          <w:numId w:val="3"/>
        </w:numPr>
        <w:ind w:left="0" w:firstLine="709"/>
        <w:rPr/>
      </w:pPr>
      <w:r>
        <w:rPr/>
        <w:t>Готика и современное общество. Речь пойдет о движении молодежи. Приведу множество различий, чем современная готика отличается от средневековой.</w:t>
      </w:r>
      <w:r>
        <w:br w:type="page"/>
      </w:r>
    </w:p>
    <w:p>
      <w:pPr>
        <w:pStyle w:val="Heading2"/>
        <w:ind w:hanging="0"/>
        <w:rPr/>
      </w:pPr>
      <w:r>
        <w:rPr/>
        <w:t>Зарождение Готики</w:t>
      </w:r>
    </w:p>
    <w:p>
      <w:pPr>
        <w:pStyle w:val="Normal"/>
        <w:ind w:firstLine="709"/>
        <w:rPr/>
      </w:pPr>
      <w:r>
        <w:rPr/>
      </w:r>
    </w:p>
    <w:p>
      <w:pPr>
        <w:pStyle w:val="Normal"/>
        <w:ind w:firstLine="709"/>
        <w:rPr/>
      </w:pPr>
      <w:r>
        <w:rPr/>
        <w:t>Небольшой пролог.</w:t>
      </w:r>
    </w:p>
    <w:p>
      <w:pPr>
        <w:pStyle w:val="Normal"/>
        <w:ind w:firstLine="709"/>
        <w:rPr/>
      </w:pPr>
      <w:r>
        <w:rPr/>
        <w:t>Готика - (от итал. gotico, буквально - готский, от названия германского племени готов), готический стиль, художественный стиль, явившийся заключительным этапом в развитии средневекового искусства стран Западной, Центральной и частично Восточной Европы (между серединой12 и 15-16 вв.). Термин "Готики" был введён итальянскими гуманистами эпохи Возрождения как уничижительное обозначение всего средневекового искусства, считавшегося "варварским".</w:t>
      </w:r>
    </w:p>
    <w:p>
      <w:pPr>
        <w:pStyle w:val="Style16"/>
        <w:spacing w:before="0" w:after="0"/>
        <w:rPr>
          <w:lang w:val="ru-RU"/>
        </w:rPr>
      </w:pPr>
      <w:r>
        <w:rPr>
          <w:lang w:val="ru-RU"/>
        </w:rPr>
        <w:t>В идеологии и культуре времени Готики сохранялись феодально-церковные основы; Она развивалась, как и романский стиль, в областях, где господствовала католическая церковь, и под её защитой. Готическое искусство оставалось по преимуществу культовым по назначению и религиозным по тематике: оно было соотнесено с вечностью, с "высшими" иррациональными силами.</w:t>
      </w:r>
    </w:p>
    <w:p>
      <w:pPr>
        <w:pStyle w:val="Style16"/>
        <w:spacing w:before="0" w:after="0"/>
        <w:rPr/>
      </w:pPr>
      <w:r>
        <w:rPr>
          <w:lang w:val="ru-RU"/>
        </w:rPr>
        <w:t>Ведущим типом в эпоху Готики стал собор «Собор Парижской Богоматери» Франция. как высший образец синтеза архитектуры, скульптуры и живописи. Огромное пространство собора, устремление к небу его башен и сводов, подчинение статуй динамическим архитектурным ритмам, ирреальное свечение витражей оказывали сильнейшее эмоциональное воздействие на верующих.</w:t>
      </w:r>
    </w:p>
    <w:p>
      <w:pPr>
        <w:pStyle w:val="Style16"/>
        <w:spacing w:before="0" w:after="0"/>
        <w:rPr/>
      </w:pPr>
      <w:r>
        <w:rPr>
          <w:lang w:val="ru-RU"/>
        </w:rPr>
        <w:t>Вместе с тем развитие искусства отразило кардинальные изменения в структуре средневекового общества: начало формирования централизованных государств, рост и укрепление городов, выдвижение светских сил - городских, торговых и ремесленно-цеховых, а также придворно-рыцарских слоев. В период Готики, с его более высоким уровнем развития общественного сознания, ремесла и техники, ослабевали устои средневекового религиозно-догматического мировоззрения, расширялись возможности познания, эстетического освоения реального мира, особенно в области человеческих отношений, духовных устремлений и лирических эмоций: сложились новые архитектурные типы и тектонические системы.</w:t>
      </w:r>
    </w:p>
    <w:p>
      <w:pPr>
        <w:pStyle w:val="Style16"/>
        <w:spacing w:before="0" w:after="0"/>
        <w:rPr>
          <w:lang w:val="ru-RU"/>
        </w:rPr>
      </w:pPr>
      <w:r>
        <w:rPr>
          <w:lang w:val="ru-RU"/>
        </w:rPr>
        <w:t>Начали интенсивно развиваться градостроительство и гражданская архитектура (жилые дома, ратуши, гильдейские дома, торговые ряды, склады, городские башни-"бефруа" и т. д.). Складывались городские архитектурные ансамбли, в которые включались культовые и светские здания, укрепления, мосты, колодцы. Главная городская площадь обстраивалась домами с аркадами, торговыми и складскими помещениями в нижних этажах.</w:t>
      </w:r>
    </w:p>
    <w:p>
      <w:pPr>
        <w:pStyle w:val="Style16"/>
        <w:spacing w:before="0" w:after="0"/>
        <w:rPr>
          <w:lang w:val="ru-RU"/>
        </w:rPr>
      </w:pPr>
      <w:r>
        <w:rPr>
          <w:lang w:val="ru-RU"/>
        </w:rPr>
        <w:t xml:space="preserve">Синтез искусств в Готике несравненно богаче и сложнее, чем в романском стиле, а система сюжетов намного шире, стройнее и логичнее; в ней отразились все средневековые представления о мире. Основным видом изобразительного искусства была скульптура. Впервые после античности статуи и скульптурной группы (на фасадах соборов или на алтарных преградах) получили богатое художественное содержание и развитые пластические формы; застылость и замкнутость столпообразных романских статуй сменились подвижностью фигур, их обращением друг к другу и к зрителю. Вновь возник интерес к реальным природным формам, к физической красоте и чувствам человека. </w:t>
      </w:r>
    </w:p>
    <w:p>
      <w:pPr>
        <w:pStyle w:val="Style16"/>
        <w:spacing w:before="0" w:after="0"/>
        <w:rPr>
          <w:lang w:val="ru-RU"/>
        </w:rPr>
      </w:pPr>
      <w:r>
        <w:rPr>
          <w:lang w:val="ru-RU"/>
        </w:rPr>
      </w:r>
    </w:p>
    <w:p>
      <w:pPr>
        <w:pStyle w:val="Style16"/>
        <w:spacing w:before="0" w:after="0"/>
        <w:rPr>
          <w:lang w:val="ru-RU"/>
        </w:rPr>
      </w:pPr>
      <w:r>
        <w:rPr/>
        <w:drawing>
          <wp:inline distT="0" distB="0" distL="0" distR="0">
            <wp:extent cx="1828165" cy="205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828165" cy="2056765"/>
                    </a:xfrm>
                    <a:prstGeom prst="rect">
                      <a:avLst/>
                    </a:prstGeom>
                  </pic:spPr>
                </pic:pic>
              </a:graphicData>
            </a:graphic>
          </wp:inline>
        </w:drawing>
      </w:r>
    </w:p>
    <w:p>
      <w:pPr>
        <w:pStyle w:val="Style16"/>
        <w:spacing w:before="0" w:after="0"/>
        <w:rPr>
          <w:lang w:val="ru-RU"/>
        </w:rPr>
      </w:pPr>
      <w:r>
        <w:rPr>
          <w:lang w:val="ru-RU"/>
        </w:rPr>
      </w:r>
    </w:p>
    <w:p>
      <w:pPr>
        <w:pStyle w:val="Style16"/>
        <w:spacing w:before="0" w:after="0"/>
        <w:rPr>
          <w:lang w:val="ru-RU"/>
        </w:rPr>
      </w:pPr>
      <w:r>
        <w:rPr>
          <w:lang w:val="ru-RU"/>
        </w:rPr>
        <w:t>По сравнению с античностью круг эмоциональных и этических ценностей существенно видоизменился: в искусство вошли тема материнства, тема нравственного страдания, мученичества, душевной стойкости человека - жертвы насилия (см. рис.2 «Горгулья»). Обращение к многообразию и противоречиям жизни, отражавшее столкновение социальных сил средневекового общества, обусловило сложность, конфликтность и драматизм искусства Готики: в нём переплетались лиризм и трагические аффекты, высокая духовность и сатира, фантастический гротеск и неприкрашенная верность наблюдения натуры.</w:t>
      </w:r>
    </w:p>
    <w:p>
      <w:pPr>
        <w:pStyle w:val="Style16"/>
        <w:spacing w:before="0" w:after="0"/>
        <w:rPr>
          <w:lang w:val="ru-RU"/>
        </w:rPr>
      </w:pPr>
      <w:r>
        <w:rPr>
          <w:lang w:val="ru-RU"/>
        </w:rPr>
        <w:t>Готический шрифт – особый способ написания латинского шрифта. Первые образцы встречаются в 10 веке в Италии, имело большое распространение в Германии. (см. таблицу 1)</w:t>
      </w:r>
    </w:p>
    <w:p>
      <w:pPr>
        <w:pStyle w:val="Style16"/>
        <w:spacing w:before="0" w:after="0"/>
        <w:rPr>
          <w:lang w:val="ru-RU"/>
        </w:rPr>
      </w:pPr>
      <w:r>
        <w:rPr>
          <w:lang w:val="ru-RU"/>
        </w:rPr>
      </w:r>
    </w:p>
    <w:tbl>
      <w:tblPr>
        <w:tblW w:w="8783" w:type="dxa"/>
        <w:jc w:val="center"/>
        <w:tblInd w:w="0" w:type="dxa"/>
        <w:tblLayout w:type="fixed"/>
        <w:tblCellMar>
          <w:top w:w="0" w:type="dxa"/>
          <w:left w:w="108" w:type="dxa"/>
          <w:bottom w:w="0" w:type="dxa"/>
          <w:right w:w="108" w:type="dxa"/>
        </w:tblCellMar>
      </w:tblPr>
      <w:tblGrid>
        <w:gridCol w:w="2340"/>
        <w:gridCol w:w="2160"/>
        <w:gridCol w:w="2340"/>
        <w:gridCol w:w="1943"/>
      </w:tblGrid>
      <w:tr>
        <w:trPr/>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Готический шрифт</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Латинский шрифт</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Готический шрифт</w:t>
            </w:r>
          </w:p>
        </w:tc>
        <w:tc>
          <w:tcPr>
            <w:tcW w:w="1943" w:type="dxa"/>
            <w:tcBorders>
              <w:top w:val="single" w:sz="4" w:space="0" w:color="000000"/>
              <w:left w:val="single" w:sz="4" w:space="0" w:color="000000"/>
              <w:bottom w:val="single" w:sz="4" w:space="0" w:color="000000"/>
              <w:right w:val="single" w:sz="4" w:space="0" w:color="000000"/>
            </w:tcBorders>
          </w:tcPr>
          <w:p>
            <w:pPr>
              <w:pStyle w:val="Style24"/>
              <w:rPr/>
            </w:pPr>
            <w:r>
              <w:rPr/>
              <w:t>Латинский шриф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A a</w:t>
            </w:r>
          </w:p>
          <w:p>
            <w:pPr>
              <w:pStyle w:val="Style24"/>
              <w:rPr/>
            </w:pPr>
            <w:r>
              <w:rPr/>
              <w:t>B b</w:t>
            </w:r>
          </w:p>
          <w:p>
            <w:pPr>
              <w:pStyle w:val="Style24"/>
              <w:rPr/>
            </w:pPr>
            <w:r>
              <w:rPr/>
              <w:t>C c</w:t>
            </w:r>
          </w:p>
          <w:p>
            <w:pPr>
              <w:pStyle w:val="Style24"/>
              <w:rPr/>
            </w:pPr>
            <w:r>
              <w:rPr/>
              <w:t>D d</w:t>
            </w:r>
          </w:p>
          <w:p>
            <w:pPr>
              <w:pStyle w:val="Style24"/>
              <w:rPr/>
            </w:pPr>
            <w:r>
              <w:rPr/>
              <w:t>E e</w:t>
            </w:r>
          </w:p>
          <w:p>
            <w:pPr>
              <w:pStyle w:val="Style24"/>
              <w:rPr/>
            </w:pPr>
            <w:r>
              <w:rPr/>
              <w:t>F f</w:t>
            </w:r>
          </w:p>
          <w:p>
            <w:pPr>
              <w:pStyle w:val="Style24"/>
              <w:rPr/>
            </w:pPr>
            <w:r>
              <w:rPr/>
              <w:t>G g</w:t>
            </w:r>
          </w:p>
          <w:p>
            <w:pPr>
              <w:pStyle w:val="Style24"/>
              <w:rPr/>
            </w:pPr>
            <w:r>
              <w:rPr/>
              <w:t>H h</w:t>
            </w:r>
          </w:p>
          <w:p>
            <w:pPr>
              <w:pStyle w:val="Style24"/>
              <w:rPr/>
            </w:pPr>
            <w:r>
              <w:rPr/>
              <w:t>I i</w:t>
            </w:r>
          </w:p>
          <w:p>
            <w:pPr>
              <w:pStyle w:val="Style24"/>
              <w:rPr/>
            </w:pPr>
            <w:r>
              <w:rPr/>
              <w:t>J j</w:t>
            </w:r>
          </w:p>
          <w:p>
            <w:pPr>
              <w:pStyle w:val="Style24"/>
              <w:rPr/>
            </w:pPr>
            <w:r>
              <w:rPr/>
              <w:t>K k</w:t>
            </w:r>
          </w:p>
          <w:p>
            <w:pPr>
              <w:pStyle w:val="Style24"/>
              <w:rPr/>
            </w:pPr>
            <w:r>
              <w:rPr/>
              <w:t>L l</w:t>
            </w:r>
          </w:p>
          <w:p>
            <w:pPr>
              <w:pStyle w:val="Style24"/>
              <w:rPr/>
            </w:pPr>
            <w:r>
              <w:rPr/>
              <w:t>M m</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A a</w:t>
            </w:r>
          </w:p>
          <w:p>
            <w:pPr>
              <w:pStyle w:val="Style24"/>
              <w:rPr/>
            </w:pPr>
            <w:r>
              <w:rPr/>
              <w:t>B b</w:t>
            </w:r>
          </w:p>
          <w:p>
            <w:pPr>
              <w:pStyle w:val="Style24"/>
              <w:rPr/>
            </w:pPr>
            <w:r>
              <w:rPr/>
              <w:t>C c</w:t>
            </w:r>
          </w:p>
          <w:p>
            <w:pPr>
              <w:pStyle w:val="Style24"/>
              <w:rPr/>
            </w:pPr>
            <w:r>
              <w:rPr/>
              <w:t>D d</w:t>
            </w:r>
          </w:p>
          <w:p>
            <w:pPr>
              <w:pStyle w:val="Style24"/>
              <w:rPr/>
            </w:pPr>
            <w:r>
              <w:rPr/>
              <w:t>E e</w:t>
            </w:r>
          </w:p>
          <w:p>
            <w:pPr>
              <w:pStyle w:val="Style24"/>
              <w:rPr/>
            </w:pPr>
            <w:r>
              <w:rPr/>
              <w:t>F f</w:t>
            </w:r>
          </w:p>
          <w:p>
            <w:pPr>
              <w:pStyle w:val="Style24"/>
              <w:rPr/>
            </w:pPr>
            <w:r>
              <w:rPr/>
              <w:t>G g</w:t>
            </w:r>
          </w:p>
          <w:p>
            <w:pPr>
              <w:pStyle w:val="Style24"/>
              <w:rPr/>
            </w:pPr>
            <w:r>
              <w:rPr/>
              <w:t>H h</w:t>
            </w:r>
          </w:p>
          <w:p>
            <w:pPr>
              <w:pStyle w:val="Style24"/>
              <w:rPr/>
            </w:pPr>
            <w:r>
              <w:rPr/>
              <w:t>I i</w:t>
            </w:r>
          </w:p>
          <w:p>
            <w:pPr>
              <w:pStyle w:val="Style24"/>
              <w:rPr/>
            </w:pPr>
            <w:r>
              <w:rPr/>
              <w:t>J j</w:t>
            </w:r>
          </w:p>
          <w:p>
            <w:pPr>
              <w:pStyle w:val="Style24"/>
              <w:rPr/>
            </w:pPr>
            <w:r>
              <w:rPr/>
              <w:t>K k</w:t>
            </w:r>
          </w:p>
          <w:p>
            <w:pPr>
              <w:pStyle w:val="Style24"/>
              <w:rPr/>
            </w:pPr>
            <w:r>
              <w:rPr/>
              <w:t>L l</w:t>
            </w:r>
          </w:p>
          <w:p>
            <w:pPr>
              <w:pStyle w:val="Style24"/>
              <w:rPr/>
            </w:pPr>
            <w:r>
              <w:rPr/>
              <w:t>M m</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N n</w:t>
            </w:r>
          </w:p>
          <w:p>
            <w:pPr>
              <w:pStyle w:val="Style24"/>
              <w:rPr/>
            </w:pPr>
            <w:r>
              <w:rPr/>
              <w:t>O o</w:t>
            </w:r>
          </w:p>
          <w:p>
            <w:pPr>
              <w:pStyle w:val="Style24"/>
              <w:rPr/>
            </w:pPr>
            <w:r>
              <w:rPr/>
              <w:t>P p</w:t>
            </w:r>
          </w:p>
          <w:p>
            <w:pPr>
              <w:pStyle w:val="Style24"/>
              <w:rPr/>
            </w:pPr>
            <w:r>
              <w:rPr/>
              <w:t>Q q</w:t>
            </w:r>
          </w:p>
          <w:p>
            <w:pPr>
              <w:pStyle w:val="Style24"/>
              <w:rPr/>
            </w:pPr>
            <w:r>
              <w:rPr/>
              <w:t>R r</w:t>
            </w:r>
          </w:p>
          <w:p>
            <w:pPr>
              <w:pStyle w:val="Style24"/>
              <w:rPr/>
            </w:pPr>
            <w:r>
              <w:rPr/>
              <w:t>S s</w:t>
            </w:r>
          </w:p>
          <w:p>
            <w:pPr>
              <w:pStyle w:val="Style24"/>
              <w:rPr/>
            </w:pPr>
            <w:r>
              <w:rPr/>
              <w:t>T t</w:t>
            </w:r>
          </w:p>
          <w:p>
            <w:pPr>
              <w:pStyle w:val="Style24"/>
              <w:rPr/>
            </w:pPr>
            <w:r>
              <w:rPr/>
              <w:t>U u</w:t>
            </w:r>
          </w:p>
          <w:p>
            <w:pPr>
              <w:pStyle w:val="Style24"/>
              <w:rPr/>
            </w:pPr>
            <w:r>
              <w:rPr/>
              <w:t>V v</w:t>
            </w:r>
          </w:p>
          <w:p>
            <w:pPr>
              <w:pStyle w:val="Style24"/>
              <w:rPr/>
            </w:pPr>
            <w:r>
              <w:rPr/>
              <w:t>W w</w:t>
            </w:r>
          </w:p>
          <w:p>
            <w:pPr>
              <w:pStyle w:val="Style24"/>
              <w:rPr/>
            </w:pPr>
            <w:r>
              <w:rPr/>
              <w:t>X x</w:t>
            </w:r>
          </w:p>
          <w:p>
            <w:pPr>
              <w:pStyle w:val="Style24"/>
              <w:rPr/>
            </w:pPr>
            <w:r>
              <w:rPr/>
              <w:t>Y y</w:t>
            </w:r>
          </w:p>
          <w:p>
            <w:pPr>
              <w:pStyle w:val="Style24"/>
              <w:rPr/>
            </w:pPr>
            <w:r>
              <w:rPr/>
              <w:t>Z z</w:t>
            </w:r>
          </w:p>
        </w:tc>
        <w:tc>
          <w:tcPr>
            <w:tcW w:w="1943" w:type="dxa"/>
            <w:tcBorders>
              <w:top w:val="single" w:sz="4" w:space="0" w:color="000000"/>
              <w:left w:val="single" w:sz="4" w:space="0" w:color="000000"/>
              <w:bottom w:val="single" w:sz="4" w:space="0" w:color="000000"/>
              <w:right w:val="single" w:sz="4" w:space="0" w:color="000000"/>
            </w:tcBorders>
          </w:tcPr>
          <w:p>
            <w:pPr>
              <w:pStyle w:val="Style24"/>
              <w:rPr/>
            </w:pPr>
            <w:r>
              <w:rPr/>
              <w:t>N n</w:t>
            </w:r>
          </w:p>
          <w:p>
            <w:pPr>
              <w:pStyle w:val="Style24"/>
              <w:rPr/>
            </w:pPr>
            <w:r>
              <w:rPr/>
              <w:t>O o</w:t>
            </w:r>
          </w:p>
          <w:p>
            <w:pPr>
              <w:pStyle w:val="Style24"/>
              <w:rPr/>
            </w:pPr>
            <w:r>
              <w:rPr/>
              <w:t>P p</w:t>
            </w:r>
          </w:p>
          <w:p>
            <w:pPr>
              <w:pStyle w:val="Style24"/>
              <w:rPr/>
            </w:pPr>
            <w:r>
              <w:rPr/>
              <w:t>Q q</w:t>
            </w:r>
          </w:p>
          <w:p>
            <w:pPr>
              <w:pStyle w:val="Style24"/>
              <w:rPr/>
            </w:pPr>
            <w:r>
              <w:rPr/>
              <w:t>R r</w:t>
            </w:r>
          </w:p>
          <w:p>
            <w:pPr>
              <w:pStyle w:val="Style24"/>
              <w:rPr/>
            </w:pPr>
            <w:r>
              <w:rPr/>
              <w:t>S s</w:t>
            </w:r>
          </w:p>
          <w:p>
            <w:pPr>
              <w:pStyle w:val="Style24"/>
              <w:rPr/>
            </w:pPr>
            <w:r>
              <w:rPr/>
              <w:t>T t</w:t>
            </w:r>
          </w:p>
          <w:p>
            <w:pPr>
              <w:pStyle w:val="Style24"/>
              <w:rPr/>
            </w:pPr>
            <w:r>
              <w:rPr/>
              <w:t>U u</w:t>
            </w:r>
          </w:p>
          <w:p>
            <w:pPr>
              <w:pStyle w:val="Style24"/>
              <w:rPr/>
            </w:pPr>
            <w:r>
              <w:rPr/>
              <w:t>V v</w:t>
            </w:r>
          </w:p>
          <w:p>
            <w:pPr>
              <w:pStyle w:val="Style24"/>
              <w:rPr/>
            </w:pPr>
            <w:r>
              <w:rPr/>
              <w:t>W w</w:t>
            </w:r>
          </w:p>
          <w:p>
            <w:pPr>
              <w:pStyle w:val="Style24"/>
              <w:rPr/>
            </w:pPr>
            <w:r>
              <w:rPr/>
              <w:t>X x</w:t>
            </w:r>
          </w:p>
          <w:p>
            <w:pPr>
              <w:pStyle w:val="Style24"/>
              <w:rPr/>
            </w:pPr>
            <w:r>
              <w:rPr/>
              <w:t>Y y</w:t>
            </w:r>
          </w:p>
          <w:p>
            <w:pPr>
              <w:pStyle w:val="Style24"/>
              <w:rPr/>
            </w:pPr>
            <w:r>
              <w:rPr/>
              <w:t>Z z</w:t>
            </w:r>
          </w:p>
        </w:tc>
      </w:tr>
    </w:tbl>
    <w:p>
      <w:pPr>
        <w:pStyle w:val="Style16"/>
        <w:spacing w:before="0" w:after="0"/>
        <w:rPr>
          <w:lang w:val="ru-RU"/>
        </w:rPr>
      </w:pPr>
      <w:r>
        <w:rPr>
          <w:lang w:val="ru-RU"/>
        </w:rPr>
      </w:r>
    </w:p>
    <w:p>
      <w:pPr>
        <w:pStyle w:val="Heading2"/>
        <w:ind w:hanging="0"/>
        <w:rPr/>
      </w:pPr>
      <w:r>
        <w:rPr/>
        <w:t>Зарождение готики</w:t>
      </w:r>
    </w:p>
    <w:p>
      <w:pPr>
        <w:pStyle w:val="Normal"/>
        <w:ind w:firstLine="709"/>
        <w:rPr/>
      </w:pPr>
      <w:r>
        <w:rPr/>
      </w:r>
    </w:p>
    <w:p>
      <w:pPr>
        <w:pStyle w:val="Style16"/>
        <w:spacing w:before="0" w:after="0"/>
        <w:rPr/>
      </w:pPr>
      <w:r>
        <w:rPr>
          <w:lang w:val="ru-RU"/>
        </w:rPr>
        <w:t xml:space="preserve">Готика зародилась в Северной Франции в середине 12 в. и достигла расцвета в 1-й половине 13 в. Её возникновение было обусловлено формированием города как самостоятельной политической и экономической силы и новыми потребностями городской жизни; быстрому развитию французской Готики способствовал национальный подъём, связанный с начавшимся объединением страны. Символами централизованного королевства и независимости растущих городов стали каменные готические соборы, получившие во Франции свою классическую форму. Необычайно высок (в соборе в Бове 47,5 </w:t>
      </w:r>
      <w:r>
        <w:rPr>
          <w:i/>
          <w:iCs/>
          <w:lang w:val="ru-RU"/>
        </w:rPr>
        <w:t>м</w:t>
      </w:r>
      <w:r>
        <w:rPr>
          <w:lang w:val="ru-RU"/>
        </w:rPr>
        <w:t xml:space="preserve">) и просторен (в соборе в Амьене 118 </w:t>
      </w:r>
      <w:r>
        <w:rPr>
          <w:i/>
          <w:iCs/>
          <w:lang w:val="ru-RU"/>
        </w:rPr>
        <w:t>м</w:t>
      </w:r>
      <w:r>
        <w:rPr>
          <w:lang w:val="ru-RU"/>
        </w:rPr>
        <w:t xml:space="preserve"> ´ 33 </w:t>
      </w:r>
      <w:r>
        <w:rPr>
          <w:i/>
          <w:iCs/>
          <w:lang w:val="ru-RU"/>
        </w:rPr>
        <w:t>м</w:t>
      </w:r>
      <w:r>
        <w:rPr>
          <w:lang w:val="ru-RU"/>
        </w:rPr>
        <w:t>) интерьер, озарённый цветным светом витражей: ряды стройных столбов, мощный взлёт остроконечных стрельчатых арок, убыстрённый ритм арочек верхней галереи (трифория) порождают чувство неудержимого движения ввысь и вперёд, к алтарю; контраст высокого светлого главного нефа с полутёмными боковыми нефами создаёт живописное богатство аспектов, ощущение беспредельности пространства. Конструктивной основой собора служит каркас из столбов (в зрелой Г. принимающих вид пучка колонн) и опирающихся на них стрельчатых арок. Структура здания складывается из прямоугольных ячеек (травей), ограниченных 4 столбами и 4 арками, которые вместе с диагонально перекрещивающимися ребрами (нервюрами) образуют остов крестового свода, заполняемый облегчёнными распалубками. Боковой распор свода передаётся связующими косыми арками (аркбутанами) на мощные наружные столбы (контрфорсы). Освобожденные от нагрузки стены в промежутках между столбами прорезались арочными окнами. Вынесение наружу конструктивных элементов, нейтрализующих распор свода, позволило создать ощущение лёгкости и пространственной свободы интерьера, стремительного вознесения его вертикалей, умеряемого междуярусными членениями. В свою очередь обнажённые конструкции, окружающие собор с Ю., В. и С. (и не видимые ни в интерьере, ни с фасада), впечатляют наглядным выражением действия тектонических сил, мощью своего ритма.</w:t>
      </w:r>
    </w:p>
    <w:p>
      <w:pPr>
        <w:pStyle w:val="Style16"/>
        <w:spacing w:before="0" w:after="0"/>
        <w:rPr/>
      </w:pPr>
      <w:r>
        <w:rPr>
          <w:lang w:val="ru-RU"/>
        </w:rPr>
        <w:t>Двухбашенные западные фасады французских соборов с 3 глубокими "перспективными" порталами и узорным круглым окном ("розой") в центре сочетают устремление ввысь с ясностью и уравновешенностью членений. На фасадах бесконечно варьируются стрельчатые арки и архитектурно-пластические мотивы - ажурные фронтоны (вимперги), башенки (фиалы), завитки (краббы) и т. д. Ряды статуй на консолях перед колонками порталов и в верхней арочной галерее, рельефы на цоколях и в тимпанах порталов образуют цельную символическую систему, в которую входят персонажи и эпизоды Священного писания, аллегорические образы. Весь декор ритмически организован, строго подчинён архитектурным членениям. Этим обусловлены тектоника и пропорции статуй, торжественность их поз, сдержанность их жестов. Лучшие статуи на фасадах соборов (Реймс, Амьен, Страсбург, порталы трансепта в Шартре) проникнуты одухотворённой красотой, искренностью и человечностью чувства. Др. части здания также украшались рельефами, статуями, растительным орнаментом, изображениями фантастических животных ("химерами"); характерно обилие светских мотивов (сцены труда ремесленников и крестьян, гротескные и сатирические изображения). Разнообразна и тематика витражей, в гамме которых преобладали красные, синие и жёлтые тона.</w:t>
      </w:r>
    </w:p>
    <w:p>
      <w:pPr>
        <w:pStyle w:val="Style16"/>
        <w:spacing w:before="0" w:after="0"/>
        <w:rPr>
          <w:lang w:val="ru-RU"/>
        </w:rPr>
      </w:pPr>
      <w:r>
        <w:rPr>
          <w:lang w:val="ru-RU"/>
        </w:rPr>
        <w:t>В самой Франции в конце 13 - начале 14 вв. строительство соборов переживало кризис: архитектурные формы становятся суше, декор - обильнее, статуи приобретают одинаковый подчёркнутый изгиб и стандартную слащавость. Одновременно возникают новые разнообразные и не претендующие на универсальность художественной формы; в них отразились рост самосознания бюргерства, стремившегося создать собственную культуру, и аристократизация феодальной знати, возрастающая утончённость придворного быта. С 14 в. всё большее значение приобретали городские и монастырские церкви зального типа (с равной высотой нефов), замковые и дворцовые капеллы. Все они невелики, просты в плане, но по их сводам ("сетчатым", "сотовым", "звездчатым" и т. д.) стелются сложные, иногда криволинейные узоры нервюр. Характерен для поздней ("пламенеющей") Г. и прихотливый, напоминающий языки пламени узор оконных переплётов (церковь Сен-Маклу в Руане, 1434-70). Возрастает значение светского городского зодчества, в котором использовались не столько конструктивные особенности Г., сколько её композиционные и декоративные приёмы: на главной площади города строятся ратуши с обильным декором и часто с башней (ратуша в Сен-Кантене, 1351-1509), замки превращаются в богато убранные внутри дворцы (дворец пап в Авиньоне, 1334-52; замок Пьерфон, 1390-1420), строятся особняки ("отели") богатых горожан (дом Жака Кёра в Бурже, 1443-1451). Каменную скульптуру на фасадах храмов сменили алтари в интерьерах, объединяющие деревянную раскрашенную и позолоченную скульптуру и темперную живопись на деревянных досках. В позднеготическом искусстве складывается новый эмоциональный строй образов: манерная стилизация и экспрессия, экзальтированный драматизм, пристрастие к сценам страданий, изображенных с жестокой натуральностью. В то же время возникают светские росписи (дворец пап в Авиньоне, 14-15 вв.), портрет ("Иоанн Добрый", около 1360), а в миниатюрах богослужебных книг и особенно часословов знатных лиц ("Малый часослов герцога Беррийского", около 1380-85) намечается стремление к одухотворённой человечности образов, к передаче жизненных наблюдений, пространства и объёма. К лучшим образцам французского готического искусства принадлежат мелкая скульптура из слоновой кости, серебряные реликварии, лиможская выемчатая эмаль, шпалеры и резная мебель.</w:t>
      </w:r>
    </w:p>
    <w:p>
      <w:pPr>
        <w:pStyle w:val="Style16"/>
        <w:spacing w:before="0" w:after="0"/>
        <w:rPr>
          <w:lang w:val="ru-RU"/>
        </w:rPr>
      </w:pPr>
      <w:r>
        <w:rPr>
          <w:lang w:val="ru-RU"/>
        </w:rPr>
      </w:r>
    </w:p>
    <w:p>
      <w:pPr>
        <w:pStyle w:val="Style16"/>
        <w:spacing w:before="0" w:after="0"/>
        <w:rPr>
          <w:lang w:val="ru-RU"/>
        </w:rPr>
      </w:pPr>
      <w:r>
        <w:rPr/>
        <w:drawing>
          <wp:inline distT="0" distB="0" distL="0" distR="0">
            <wp:extent cx="1943100" cy="297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943100" cy="2971165"/>
                    </a:xfrm>
                    <a:prstGeom prst="rect">
                      <a:avLst/>
                    </a:prstGeom>
                  </pic:spPr>
                </pic:pic>
              </a:graphicData>
            </a:graphic>
          </wp:inline>
        </w:drawing>
      </w:r>
    </w:p>
    <w:p>
      <w:pPr>
        <w:pStyle w:val="Style16"/>
        <w:spacing w:before="0" w:after="0"/>
        <w:rPr>
          <w:lang w:val="ru-RU"/>
        </w:rPr>
      </w:pPr>
      <w:r>
        <w:rPr>
          <w:lang w:val="ru-RU"/>
        </w:rPr>
      </w:r>
    </w:p>
    <w:p>
      <w:pPr>
        <w:pStyle w:val="Style16"/>
        <w:spacing w:before="0" w:after="0"/>
        <w:rPr/>
      </w:pPr>
      <w:r>
        <w:rPr>
          <w:lang w:val="ru-RU"/>
        </w:rPr>
        <w:t xml:space="preserve">В Германии расцвет Готики наступил в середине 13 в.. Здесь рано появились зальные церкви (Элизабеткирхе в Марбурге, 1235-83); на Ю.-З. сложился тип однобашенного собора (Фрейбургим-Брейсгау, около 1200 - конец 15 в.; Ульм, 1377 - 1529, высота оконченной в 19 в. башни 162 </w:t>
      </w:r>
      <w:r>
        <w:rPr>
          <w:i/>
          <w:iCs/>
          <w:lang w:val="ru-RU"/>
        </w:rPr>
        <w:t>м</w:t>
      </w:r>
      <w:r>
        <w:rPr>
          <w:lang w:val="ru-RU"/>
        </w:rPr>
        <w:t>); на С. строились кирпичные церкви (монастырь в Корине, 1275-1334; Мариенкирхе в Любеке, около 1270-1350), в которых упрощение планов, объемов и конструкции сочеталось часто с узорной кладкой, применением глазурованного и фигурного кирпича (Мариенкирхе в Пренцлау, 1326-40). Многообразны по типам, композиции и декору каменные, кирпичные и фахверковые светские постройки - городские ворота, ратуши, цеховые и складские здания, госпитали, танцевальные залы - с арочными галереями, башенками, эркерами. Впечатляющая конкретность образов и мощная пластическая экспрессия отличают скульптуру соборов (Бамберг, Магдебург, Наумбург - 13 в.), располагавшуюся, как правило, в интерьерах. Виртуозной изобретательностью отмечены декоративные изделия (эмали Рейнской области, реликварии, кубки, ковры, мебель). Поздняя немецкая Г. (конец 14 - начало 16 вв.) породила блестящие образцы зальных церквей (Анненкирхе в Аннаберг-Буххольце, 1499-1525) и дворцовых залов (Альбрехтсбург в Мейсене, 1471-1485) со сложными сводами; расцвели алтарные скульптура и живопись. Крупные готические постройки возникли в Австрии (готические части собора св. Стефана в Вене, 1304-1454 и Швейцарии (собор в Берне, 1421-1588) (см. рис. 3)).</w:t>
      </w:r>
    </w:p>
    <w:p>
      <w:pPr>
        <w:pStyle w:val="Style16"/>
        <w:spacing w:before="0" w:after="0"/>
        <w:rPr/>
      </w:pPr>
      <w:r>
        <w:rPr>
          <w:lang w:val="ru-RU"/>
        </w:rPr>
        <w:t>Славу нидерландской Готики принесли великолепные башни соборов в Антверпене (1521-1530) и Мехелене (1452-1578), но особенно гражданские постройки (суконные ряды в Ипре, 1200-1304, в Брюгге, 1248-1482; ратуши в Брюсселе, 1401-55, Лёвене, 1448-59, Ауденарде, 1526-37), декор которых подчас фантастически сложен и богат.</w:t>
      </w:r>
    </w:p>
    <w:p>
      <w:pPr>
        <w:pStyle w:val="Style16"/>
        <w:spacing w:before="0" w:after="0"/>
        <w:rPr/>
      </w:pPr>
      <w:r>
        <w:rPr>
          <w:lang w:val="ru-RU"/>
        </w:rPr>
        <w:t>В Англии предпосылки для Готики возникли раньше, чем на континенте (первые в Европе готические своды - в соборе в Дареме, около 1130-33), но развитие её, прерывавшееся внутренними историческими потрясениями, было замедленным и длительным. Английские соборы, большей частью монастырские, обычно представляют собой невысокий вытянутый в длину объём с прямоугольным завершением хора и башней над средокрестием. Упрощённость и геометричность объёмов как бы возмещаются сложностью узора на фасаде и сводах. По формам декора различаются стили: ранний ("ланцетовидный"; собор в Солсбери, 1220-1266), "украшенный" (близкий к "пламенеющей" Г.; собор в Эксетере, между 1275-1375) и "перпендикулярный", не имеющий аналогий в др. странах и отличающийся дробным ритмом непрерывающихся вертикалей на стенах и окнах и чисто декоративным прихотливым плетением нервюр на сводах и резных потолках (хор собора в Глостере, 1329-77; капелла Кингс-колледжа в Кембридже, 1446-1515). С Г. связан расцвет английской книжной миниатюры, резьбы по алебастру и дереву и вышивки. Влияния английской, французской, а также немецкой кирпичной Г. переплетались в готическом зодчестве Норвегии (собор в Тронхейме, готической части - 1180-1320), Дании (собор св. Кнуда в Оденсе, около 1300-15 в.), Швеции (церковь в Вадстене, 1369-1430).</w:t>
      </w:r>
    </w:p>
    <w:p>
      <w:pPr>
        <w:pStyle w:val="Style16"/>
        <w:spacing w:before="0" w:after="0"/>
        <w:rPr/>
      </w:pPr>
      <w:r>
        <w:rPr>
          <w:lang w:val="ru-RU"/>
        </w:rPr>
        <w:t xml:space="preserve">В Испании городские соборы (Леон, 1205-88; Севилья, 1402-1506) велики по размерам, имеют пышно украшенные фасады и небольшие окна; интерьер разделён надвое заалтарным образом (ретабло) со скульптурой и живописью. Влияние мавританского искусства сказалось особенно сильно в Г. Каталонии и юга страны. В Каталонии позднеготические однонефные залы перекрывались сводами большого пролёта, опирающимися на укрепленные контрфорсами стены (собор в Жероне, 1325-1607, ширина нефа 24 </w:t>
      </w:r>
      <w:r>
        <w:rPr>
          <w:i/>
          <w:iCs/>
          <w:lang w:val="ru-RU"/>
        </w:rPr>
        <w:t>м</w:t>
      </w:r>
      <w:r>
        <w:rPr>
          <w:lang w:val="ru-RU"/>
        </w:rPr>
        <w:t>). Крупные сводчатые залы создавались и в светских зданиях (биржа в Пальме на Мальорке, 1426-51). В 16 в. готические конструкции были перенесены в испанской колонии в Америке.</w:t>
      </w:r>
    </w:p>
    <w:p>
      <w:pPr>
        <w:pStyle w:val="Style16"/>
        <w:spacing w:before="0" w:after="0"/>
        <w:rPr/>
      </w:pPr>
      <w:r>
        <w:rPr>
          <w:lang w:val="ru-RU"/>
        </w:rPr>
        <w:t>Своеобразна Г. Италии, где в 13-14 вв. готические элементы включались в храмы, сохранявшие общий романский тип (собор в Орвието, 1290-1569); даже храмам с готическими сводами (Санта-Мария Новелла во Флоренции, около 1278 - около 1360) присущи статичность масс, ясная обозримость обширного пространства. В богатых итальянских городах велось интенсивное строительство гражданских зданий - ратуш (Палаццо Публико в Сиене, 1297-1310) и дворцов (Дворец дожей, в основном 14-16 вв., и Ка д'Оро, 1422-40, в Венеции), где были оригинально переработаны черты готического стиля. Влияние венецианской Г. ощутимо в архитектуре Далмации, Греции, Крита, Кипра. В итальянском изобразительном искусстве распространение Г. было ограничено ранним развитием культуры Возрождения.</w:t>
      </w:r>
    </w:p>
    <w:p>
      <w:pPr>
        <w:pStyle w:val="Style16"/>
        <w:spacing w:before="0" w:after="0"/>
        <w:rPr/>
      </w:pPr>
      <w:r>
        <w:rPr>
          <w:lang w:val="ru-RU"/>
        </w:rPr>
        <w:t>В восточных областях Европы готическим постройкам нередко присущи крепостные черты, лаконизм и даже суровость форм. В Венгрии Готика распространилась в конце 13-15 вв. (церковь св. Михаила в Шопроне, замок в Вишеграде). Расцвет чешской готики относится к 14 в., когда были начаты собор св. Вита и Староместская ратуша в Праге, зальный храм св. Барбары в Кутна-Горе (1388-1547), построены Карлов мост в Праге (1357 - 1378), королевский замок Карлштейн (1348-1357) и зальные церкви южной Чехии. Г. распространилась в Словакии (собор в Кошице, 1382-1499), Словении (церковь в Птуе, 1260), Трансильвании (Чёрная церковь в Брашове, около 1385 - около 1476). В Польше развитие Г. началось в 13-14 вв. Войны с Тевтонским орденом стимулировали развитие крепостной архитектуры, а подъём городов обусловил расцвет светского зодчества (ратуши в Гданьске, 1378-1492, и Торуни, 13-14 вв.). Церкви строились в основном из кирпича (костёл Девы Марии в Кракове, около 1360-1548; зальный костёл Девы Марии в Гданьске, 1343-1502)и нередко украшались фресками. В Латвии переход к Г. падает на 13-14 вв. (Домская церковь в Риге, 1211 - около 1300; замок в Цесисе, 13-16 вв.). В южной Эстонии в 14 в. строились кирпичные готические церкви (церковь Яани в Тарту, до 1323). Готический облик Таллина определился в 14-15 вв., когда были построены стены и многие башни, сложились укрепленный центр - Вышгород (Тоомпеа) и бюргерская часть города с ратушей (до 1341-1628) и церковью Олевисте (хор - около 1400). К 14-15 вв. относятся и ранние готические памятники Литвы (Тракайский замок на острове); в 15-16 вв. богатый кирпичный декор получают церковь Онос в Вильнюсе (окончена в 1580) и дом Перкуно в Каунасе.</w:t>
      </w:r>
    </w:p>
    <w:p>
      <w:pPr>
        <w:pStyle w:val="Style16"/>
        <w:spacing w:before="0" w:after="0"/>
        <w:rPr/>
      </w:pPr>
      <w:r>
        <w:rPr>
          <w:lang w:val="ru-RU"/>
        </w:rPr>
        <w:t>В позднеготическую эпоху накопление эмпирических знаний, рост интереса к реальному миру, к наблюдению и изучению натуры, усиление роли творческой индивидуальности всё больше вступали в противоречие с догматической основой Г., вели к её распаду и подготавливали почву для ренессансной системы миросозерцания. Этот процесс отчётливо проявился в 14 в. во французской миниатюре, в скульптуре (Клаус Слютер, Клаус де Верве) и живописи (Мельхиор Брудерлам и др.) Бургундии, в чешской скульптуре (Петр Парлерж) и живописи (мастер Теодорик, мастера Вышебродского и Тршебоньского алтарей). Ещё интенсивнее он шёл в 15 в., ускоренный влиянием итальянского и нидерландского Возрождения, а в 16 в. Г. повсеместно уступала место ренессансной культуре. Тем не менее национальное готическое наследие, глубоко укоренившееся в народной жизни многих европейских стран, оказывало сильное влияние на искусство Возрождения и барокко, особенно в Северной Европе, а затем стало объектом подражания и стилизации</w:t>
      </w:r>
      <w:r>
        <w:rPr>
          <w:lang w:val="ru-RU" w:eastAsia="ru-RU"/>
        </w:rPr>
        <w:t>http://slovari.yandex.ru/redir?dtype=encyc&amp;url=www.rubricon.com/partner.asp%3Faid%3D%7bB095E6EE-6B40-4C2C-A5E6-7FE7598B25B8%7d%26ext%3D0</w:t>
      </w:r>
      <w:r>
        <w:rPr>
          <w:lang w:val="ru-RU"/>
        </w:rPr>
        <w:t>. Романтизм 19 в. усилил интерес к Г., вошедшей в круг основных источников духовных традиций человечества. Археологическое изучение Г. вызвало возрождение принципов готической конструкции, повлияв на формирование новых конструктивных систем, а попытки реставрации средневековых художественных ремёсел стали отправной точкой для поисков новых путей развития декоративного искусства.</w:t>
      </w:r>
    </w:p>
    <w:p>
      <w:pPr>
        <w:pStyle w:val="Style16"/>
        <w:spacing w:before="0" w:after="0"/>
        <w:rPr>
          <w:lang w:val="ru-RU"/>
        </w:rPr>
      </w:pPr>
      <w:r>
        <w:rPr>
          <w:lang w:val="ru-RU"/>
        </w:rPr>
      </w:r>
      <w:r>
        <w:br w:type="page"/>
      </w:r>
    </w:p>
    <w:p>
      <w:pPr>
        <w:pStyle w:val="Heading2"/>
        <w:ind w:hanging="0"/>
        <w:rPr/>
      </w:pPr>
      <w:r>
        <w:rPr/>
        <w:t>Готическая Литература</w:t>
      </w:r>
    </w:p>
    <w:p>
      <w:pPr>
        <w:pStyle w:val="Style16"/>
        <w:spacing w:before="0" w:after="0"/>
        <w:rPr>
          <w:lang w:val="ru-RU"/>
        </w:rPr>
      </w:pPr>
      <w:r>
        <w:rPr>
          <w:lang w:val="ru-RU"/>
        </w:rPr>
      </w:r>
    </w:p>
    <w:p>
      <w:pPr>
        <w:pStyle w:val="Normal"/>
        <w:ind w:firstLine="709"/>
        <w:rPr/>
      </w:pPr>
      <w:r>
        <w:rPr/>
        <w:t>Ах, дамы господа,</w:t>
      </w:r>
    </w:p>
    <w:p>
      <w:pPr>
        <w:pStyle w:val="Normal"/>
        <w:ind w:firstLine="709"/>
        <w:rPr/>
      </w:pPr>
      <w:r>
        <w:rPr/>
        <w:t>Позвольте нам начать</w:t>
      </w:r>
    </w:p>
    <w:p>
      <w:pPr>
        <w:pStyle w:val="Normal"/>
        <w:ind w:firstLine="709"/>
        <w:rPr/>
      </w:pPr>
      <w:r>
        <w:rPr/>
        <w:t>И пьесу показать</w:t>
      </w:r>
    </w:p>
    <w:p>
      <w:pPr>
        <w:pStyle w:val="Normal"/>
        <w:ind w:firstLine="709"/>
        <w:rPr/>
      </w:pPr>
      <w:r>
        <w:rPr/>
        <w:t>Про смерть и про любовь</w:t>
      </w:r>
    </w:p>
    <w:p>
      <w:pPr>
        <w:pStyle w:val="Style16"/>
        <w:spacing w:before="0" w:after="0"/>
        <w:rPr>
          <w:lang w:val="ru-RU"/>
        </w:rPr>
      </w:pPr>
      <w:r>
        <w:rPr>
          <w:lang w:val="ru-RU"/>
        </w:rPr>
      </w:r>
    </w:p>
    <w:p>
      <w:pPr>
        <w:pStyle w:val="Normal"/>
        <w:ind w:firstLine="709"/>
        <w:rPr/>
      </w:pPr>
      <w:r>
        <w:rPr/>
        <w:t>Как, правило, готическая литература – является шедевром Мировой классики. В отличие, от всех остальных литературных направлений в готической литературе сосредоточены учения о религии философии и мистики.</w:t>
      </w:r>
    </w:p>
    <w:p>
      <w:pPr>
        <w:pStyle w:val="Normal"/>
        <w:ind w:firstLine="709"/>
        <w:rPr/>
      </w:pPr>
      <w:r>
        <w:rPr/>
        <w:t>Прежде чем начать приводить примеры, классиков готики я бы хотел немного уточнить о различиях этого стиля от других:</w:t>
      </w:r>
    </w:p>
    <w:p>
      <w:pPr>
        <w:pStyle w:val="Normal"/>
        <w:ind w:firstLine="709"/>
        <w:rPr/>
      </w:pPr>
      <w:r>
        <w:rPr/>
        <w:t>История не содержала фактов о старинных готических преданий, кроме бессмертного произведения «Фауста» Гете, поэтому речь будет идти о новом и новейшем времени, хотя стили старины и новизны литературной готики схожи.</w:t>
      </w:r>
    </w:p>
    <w:p>
      <w:pPr>
        <w:pStyle w:val="Normal"/>
        <w:ind w:firstLine="709"/>
        <w:rPr/>
      </w:pPr>
      <w:r>
        <w:rPr/>
        <w:t>Главное в готической литературе – это смерть, одиночество, грусть и любовь, где смерть – не наказание, а спасение, а любовь – это злой рок, с которым надо бороться. Здесь все понятно, хотя выглядит запутанным. Смерть для готической литература характерна своей живучестью, поэтому, чаще всего там упоминается о вампирах (рис. 4), оборотнях и призраках (см. ниже). Они могут полюбить, но не могут жить, с этой любовью. Им даровано бессмертие, они живут вечно, но те, кого они любят, как правило, смертны.</w:t>
      </w:r>
    </w:p>
    <w:p>
      <w:pPr>
        <w:pStyle w:val="Normal"/>
        <w:ind w:firstLine="709"/>
        <w:rPr/>
      </w:pPr>
      <w:r>
        <w:rPr/>
      </w:r>
    </w:p>
    <w:p>
      <w:pPr>
        <w:pStyle w:val="Normal"/>
        <w:ind w:firstLine="709"/>
        <w:rPr/>
      </w:pPr>
      <w:r>
        <w:rPr/>
        <w:drawing>
          <wp:inline distT="0" distB="0" distL="0" distR="0">
            <wp:extent cx="2085340" cy="168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2085340" cy="1685290"/>
                    </a:xfrm>
                    <a:prstGeom prst="rect">
                      <a:avLst/>
                    </a:prstGeom>
                  </pic:spPr>
                </pic:pic>
              </a:graphicData>
            </a:graphic>
          </wp:inline>
        </w:drawing>
      </w:r>
    </w:p>
    <w:p>
      <w:pPr>
        <w:pStyle w:val="Normal"/>
        <w:ind w:firstLine="709"/>
        <w:rPr/>
      </w:pPr>
      <w:r>
        <w:rPr/>
      </w:r>
    </w:p>
    <w:p>
      <w:pPr>
        <w:pStyle w:val="Normal"/>
        <w:ind w:firstLine="709"/>
        <w:rPr/>
      </w:pPr>
      <w:r>
        <w:rPr/>
        <w:t>Вампиры – относятся к классу нежити. Чаще всего их называют детьми тьмы. Мифологический персонаж, но также употреблялся в церковной настенной живописи. Как, известно, со страниц мифологии, убить вампира можно было с помощью осинового кола. В Византийской традиции говориться, что Иисус Христос был распят на осиновом кресте, хотя на этот счет еще идут споры, некоторые утверждают, что это был кедр или дуб, но большая часть людей уверена, что это именно осина, в конце концов, вампиры, опасаются осины. Более половины века назад Вампир стал одним из великих и популярных героев синематографа, а славу ему присвоил, человек по имени Брэм Стокер (см. ниже)</w:t>
      </w:r>
    </w:p>
    <w:p>
      <w:pPr>
        <w:pStyle w:val="Normal"/>
        <w:ind w:firstLine="709"/>
        <w:rPr/>
      </w:pPr>
      <w:r>
        <w:rPr/>
        <w:t xml:space="preserve">Оборотни – В отличие, от своего коварного собрата злодея вампира, оборотень смертен, чаще всего это феномен используется в медицине. Такое слово, как </w:t>
      </w:r>
      <w:r>
        <w:rPr>
          <w:i/>
          <w:iCs/>
        </w:rPr>
        <w:t xml:space="preserve">ликантроп </w:t>
      </w:r>
      <w:r>
        <w:rPr/>
        <w:t>пришло из Греции. Likantropia дословно означает: «превращение ведьмы в волка». В медицине это слово приютилось схожим значением, хотя различие у них тоже имеются. Ликантроп – волкочеловек – это патологическое состояние, когда человек воображает себя зверем. В истории разных народов фиксировались такие случаи, когда люди вели себя неподобающим образом.</w:t>
      </w:r>
    </w:p>
    <w:p>
      <w:pPr>
        <w:pStyle w:val="Normal"/>
        <w:ind w:firstLine="709"/>
        <w:rPr/>
      </w:pPr>
      <w:r>
        <w:rPr/>
        <w:t>И, наконец, Призраки – пожалуй, что это самый распространенный персонаж готической литературы. Призрак – это не успокоившаяся душа, которая ищет освобождения и вечного покоя. Призрак – это вечная мистика и утерянная любовь. В отличие от первых двух персонажах, призрак не опасен, разве, что Полтергейст «Poltergeist» (лат.), что дословно означает мятежный дух. Шаловливый разрушитель мебели.</w:t>
      </w:r>
    </w:p>
    <w:p>
      <w:pPr>
        <w:pStyle w:val="Normal"/>
        <w:ind w:firstLine="709"/>
        <w:rPr/>
      </w:pPr>
      <w:r>
        <w:rPr/>
        <w:t>Как известно. Мифология и Религия, крепко связана с современной культурой. Если, древнегреческие монументы светлых богов послужили архитектурным украшением, то мифологические персонажи «темной» стороны, крепко накрепко смешалась с литературой. Но, вопрос назревает такой: «Почему именно Мрачные?». Ответ тоже есть.</w:t>
      </w:r>
    </w:p>
    <w:p>
      <w:pPr>
        <w:pStyle w:val="Normal"/>
        <w:ind w:firstLine="709"/>
        <w:rPr/>
      </w:pPr>
      <w:r>
        <w:rPr/>
        <w:t>Как, было сказано выше, родителем готического романа являлся Брэм Стокер, написавший «Дракулу». Но, не он один. История запомнила таких Великих людей, как Мери Шелли «Франкенштейн», первая, кто написал о техническом прогрессе, создании подобного человеку, к сожалению, ее труды не были признаны обществом, поэтому Мери Шелли умерла в нищете, но написанное ей, как пророчество потом совершиться, да и сейчас мы видим, как сейчас машина заменяет труд человека. Еще один поразивший своим романом: Леру Гастон «Призрак Оперы» - на сегодняшний день Призрак Оперы, занимает первое место по рейтингу: «Самый мистический роман, мюзикл, фильм». Если уже Дракула Брэма Стокера немного приелся зрителям, то «Призрак Оперы» - это нечто новое, шокирующее и в тоже время невообразимо красивое произведение. По всей Европе, Америки части России стран СНГ и дальнего Востока, «Призрак Оперы», продолжает возбуждать публику своими вечными переделками и новыми пристройками. Но не только, зарубежные писатели потрясали мир книгами о мистике, Россия запомнила, такие лица, как Михаил Булгаков и его произведение «Мастер и Маргарита» - вечный спор, а есть ли на свете Бог и Сатана, Рай и Ад, а был ли Иисус, родитель Христианства, есть ли Магия? Ответы, на эти и на другие вопросы, касающиеся религия и мистики, Булгаков раскрыл в «Мастере и Маргарите», преподнося множество ярких примеров.</w:t>
      </w:r>
    </w:p>
    <w:p>
      <w:pPr>
        <w:pStyle w:val="Normal"/>
        <w:ind w:firstLine="709"/>
        <w:rPr/>
      </w:pPr>
      <w:r>
        <w:rPr/>
      </w:r>
    </w:p>
    <w:p>
      <w:pPr>
        <w:pStyle w:val="Normal"/>
        <w:ind w:firstLine="709"/>
        <w:rPr/>
      </w:pPr>
      <w:r>
        <w:rPr/>
        <w:drawing>
          <wp:inline distT="0" distB="0" distL="0" distR="0">
            <wp:extent cx="1323975"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3" r="-27" b="-23"/>
                    <a:stretch>
                      <a:fillRect/>
                    </a:stretch>
                  </pic:blipFill>
                  <pic:spPr bwMode="auto">
                    <a:xfrm>
                      <a:off x="0" y="0"/>
                      <a:ext cx="1323975" cy="1590675"/>
                    </a:xfrm>
                    <a:prstGeom prst="rect">
                      <a:avLst/>
                    </a:prstGeom>
                  </pic:spPr>
                </pic:pic>
              </a:graphicData>
            </a:graphic>
          </wp:inline>
        </w:drawing>
      </w:r>
    </w:p>
    <w:p>
      <w:pPr>
        <w:pStyle w:val="Normal"/>
        <w:ind w:firstLine="709"/>
        <w:rPr/>
      </w:pPr>
      <w:r>
        <w:rPr/>
      </w:r>
    </w:p>
    <w:p>
      <w:pPr>
        <w:pStyle w:val="Normal"/>
        <w:ind w:firstLine="709"/>
        <w:rPr>
          <w:color w:val="000000"/>
        </w:rPr>
      </w:pPr>
      <w:r>
        <w:rPr/>
        <w:t>Брэм Стокер (рис. 5) (08.11.1847 - 20.04.1912) родился в Дублине. Третий ребенок в семье скромного государственного служащего, он из-за болезни долго не мог ходить. Но со временем болезнь отступила, и в Тринити-колледже, который он впоследствии с отличием закончил, Стокер прославился как легкоатлет и великолепный футболист.</w:t>
      </w:r>
    </w:p>
    <w:p>
      <w:pPr>
        <w:pStyle w:val="Normal"/>
        <w:ind w:firstLine="709"/>
        <w:rPr>
          <w:color w:val="000000"/>
        </w:rPr>
      </w:pPr>
      <w:r>
        <w:rPr>
          <w:color w:val="000000"/>
        </w:rPr>
        <w:t>Активно участвуя в работе «Философского общества», Стокер вскоре сделался его председателем. Несмотря на успехи в учебе, Стокер, следуя примеру отца, почти десять лет проработал в резиденции вице-короля. Впрочем, это не мешало ему, страстному театралу, регулярно выступать с рецензиями в дублинской газете «Ивнинг Мейл», хотя его газетный труд не оплачивался. Одновременно Стокер писал короткие рассказы.</w:t>
      </w:r>
    </w:p>
    <w:p>
      <w:pPr>
        <w:pStyle w:val="Normal"/>
        <w:ind w:firstLine="709"/>
        <w:rPr>
          <w:color w:val="000000"/>
        </w:rPr>
      </w:pPr>
      <w:r>
        <w:rPr>
          <w:color w:val="000000"/>
        </w:rPr>
        <w:t>В 1878 году актером Генри Ирвинг предлагает ему стать директором театра. В том же году он с женой переезжает в Лондон.</w:t>
      </w:r>
    </w:p>
    <w:p>
      <w:pPr>
        <w:pStyle w:val="Normal"/>
        <w:ind w:firstLine="709"/>
        <w:rPr/>
      </w:pPr>
      <w:r>
        <w:rPr>
          <w:color w:val="000000"/>
        </w:rPr>
        <w:t>Стокер - автор множества книг. Он работал в самых разных жанрах. После первого романа «Обязанности мелких клерков в Ирландии» (1879) выходили многочисленные книги, в том числе и для детей. Несмотря на успех некоторых из них, таких, например, как «Перевал змеи» (1890), «Тайна моря» (1902), «Личные воспоминания о Генри Ирвинге» (1906), «Леди в саване» (1909) и «Логово Белого Червя» (1911), они практически забыты. Бессмертие обрел только роман "Дракула".</w:t>
      </w:r>
    </w:p>
    <w:p>
      <w:pPr>
        <w:pStyle w:val="Normal"/>
        <w:ind w:firstLine="709"/>
        <w:rPr/>
      </w:pPr>
      <w:r>
        <w:rPr>
          <w:color w:val="000000"/>
        </w:rPr>
        <w:t>"Дракула" был опубликован в 1897 году, над которым он работал семь лет и который становится его главной книгой. Эта книга - далеко не первое повествование о вампирах - стала настоящей классикой жанра, его эталоном и послужила причиной бурного всплеска всемирного увлечения «вампирской» темой, не утихающего по сей день.</w:t>
      </w:r>
    </w:p>
    <w:p>
      <w:pPr>
        <w:pStyle w:val="Normal"/>
        <w:ind w:firstLine="709"/>
        <w:rPr/>
      </w:pPr>
      <w:r>
        <w:rPr>
          <w:color w:val="000000"/>
        </w:rPr>
        <w:t>Стокеру удалось на основе различных мифов создать свой новый, необычайно красивый мир, простирающийся от средних веков до наших дней, от загадочной Трансильвании до уютного Лондона. А главное - создать нового мифического героя. Героя на все времена.</w:t>
      </w:r>
    </w:p>
    <w:p>
      <w:pPr>
        <w:pStyle w:val="Normal"/>
        <w:ind w:firstLine="709"/>
        <w:rPr>
          <w:color w:val="000000"/>
        </w:rPr>
      </w:pPr>
      <w:r>
        <w:rPr>
          <w:color w:val="000000"/>
        </w:rPr>
        <w:t>Умер Брэм Стокер в Лондоне 20 апреля 1912 года, оставив жену, урожденную Флоренс Бэлкам, знаменитую ирландскую красавицу, предложение которой среди прочих делал Оскар Уайльд, и единственного сына Ноэла.</w:t>
      </w:r>
    </w:p>
    <w:p>
      <w:pPr>
        <w:pStyle w:val="Normal"/>
        <w:ind w:firstLine="709"/>
        <w:rPr>
          <w:color w:val="000000"/>
        </w:rPr>
      </w:pPr>
      <w:r>
        <w:rPr>
          <w:color w:val="000000"/>
        </w:rPr>
        <w:t>Брэм Стокер долгое время искал на страницах кровопролитной истории, того, кто мог послужить примером настоящего вампира, и как говориться: «Кто ищет, всегда найдет», то и в этом случае Брэм Стокер нашел реального вампира:</w:t>
      </w:r>
    </w:p>
    <w:p>
      <w:pPr>
        <w:pStyle w:val="Normal"/>
        <w:ind w:firstLine="709"/>
        <w:rPr>
          <w:color w:val="000000"/>
        </w:rPr>
      </w:pPr>
      <w:r>
        <w:rPr>
          <w:color w:val="000000"/>
        </w:rPr>
        <w:t>Настоящий Дракула родился в 1430-м или 1431 г. в старом Трансильванском городе Сигишиоара и был вторым сыном Влада II князя Валахии. Унаследовав власть отца, он стал Владом III, хотя больше был известен, как Влад-Цепеш (см. рис 6), что означает «Влад, сажающий на кол». Отца его звали Дракул, «дьявол», было много мнений по поводу его имени, но последний оказался самым реальным. Влад II – являлся членом католической секты Орден дракона, а дракон в тех областях был синонимом дьявола. Во всяком случае, Влад III нарек себя Дракулой, то есть сыном Дракула. Но имя, сажающий на кол, он получил по одной причине.</w:t>
      </w:r>
    </w:p>
    <w:p>
      <w:pPr>
        <w:pStyle w:val="Normal"/>
        <w:ind w:firstLine="709"/>
        <w:rPr>
          <w:color w:val="000000"/>
        </w:rPr>
      </w:pPr>
      <w:r>
        <w:rPr>
          <w:color w:val="000000"/>
        </w:rPr>
      </w:r>
    </w:p>
    <w:p>
      <w:pPr>
        <w:pStyle w:val="Normal"/>
        <w:ind w:firstLine="709"/>
        <w:rPr/>
      </w:pPr>
      <w:r>
        <w:rPr/>
        <w:drawing>
          <wp:inline distT="0" distB="0" distL="0" distR="0">
            <wp:extent cx="1494790" cy="1609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2" r="-24" b="-22"/>
                    <a:stretch>
                      <a:fillRect/>
                    </a:stretch>
                  </pic:blipFill>
                  <pic:spPr bwMode="auto">
                    <a:xfrm>
                      <a:off x="0" y="0"/>
                      <a:ext cx="1494790" cy="1609090"/>
                    </a:xfrm>
                    <a:prstGeom prst="rect">
                      <a:avLst/>
                    </a:prstGeom>
                  </pic:spPr>
                </pic:pic>
              </a:graphicData>
            </a:graphic>
          </wp:inline>
        </w:drawing>
      </w:r>
    </w:p>
    <w:p>
      <w:pPr>
        <w:pStyle w:val="Normal"/>
        <w:ind w:firstLine="709"/>
        <w:rPr>
          <w:color w:val="000000"/>
        </w:rPr>
      </w:pPr>
      <w:r>
        <w:rPr>
          <w:color w:val="000000"/>
        </w:rPr>
        <w:t>Влад II в схватках, очень часто переходил, то на одну, то на другую сторону баррикад. То он склонялся к туркам, то к венграм, воевал под знаменем римской католической церкви, а в следующий миг переходил на сторону ислама, на стороне османов. И из-за этого политического хаоса, Влад свергался с трона трижды, но на протяжении его правление, он делал коварные и кровавые поступки.</w:t>
      </w:r>
    </w:p>
    <w:p>
      <w:pPr>
        <w:pStyle w:val="HTM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ервые он оказался на Валахском троне в 1448 г., на который его посадили турки, после смерти отца и брата. Напуганный турками, которое одно время ему покровительствовали, он бежал, но вернулся в 1456 г. с венграми. Следующие шесть лет отмечены его жестокостью. В те времена, слово «ИНКВИЗИЦИЯ», означало: «Во имя Господа, избавим народ от неверных», дело жестоких расправ для того периода были житейским. Но Влад, ставший в последствии примером Ивану Грозному, превзошел, все зверства даже тех дет. Число его жертв не поддается счету. Как гласят некоторые легенды, он заманил в саду отряд турок, с которыми должен был провести мирные переговоры. Влад пригласил их в город Тирговиште, содрал одежду, посадил на колья и сжег живьем. Тяга к крови его преследовала и в тюрьме, тогда он просил охрану приносить ему животных, птиц или грызунов и там он издевался над ними.</w:t>
      </w:r>
    </w:p>
    <w:p>
      <w:pPr>
        <w:pStyle w:val="Normal"/>
        <w:ind w:firstLine="709"/>
        <w:rPr>
          <w:color w:val="000000"/>
        </w:rPr>
      </w:pPr>
      <w:r>
        <w:rPr>
          <w:color w:val="000000"/>
        </w:rPr>
        <w:t>Только, что я приводил пример, самого известного готического романа, Брэма Стокера «Дракула». Если говорить о его содержании, то весь роман, представляет собой дневники тех, кто видел Дракулу.</w:t>
      </w:r>
    </w:p>
    <w:p>
      <w:pPr>
        <w:pStyle w:val="Normal"/>
        <w:ind w:firstLine="709"/>
        <w:rPr>
          <w:color w:val="000000"/>
        </w:rPr>
      </w:pPr>
      <w:r>
        <w:rPr>
          <w:color w:val="000000"/>
        </w:rPr>
        <w:t>Существуют, также готические стихи, чья рифма, больше посвящена смерти, суициду и грустной осени, нежели цветущей весне, любви и сантиментам. Михаил Юрьевич Лермонтов, в этой области гениален. Добрая половина его стихов – это проза смерти, к примеру:</w:t>
      </w:r>
    </w:p>
    <w:p>
      <w:pPr>
        <w:pStyle w:val="Normal"/>
        <w:ind w:firstLine="709"/>
        <w:rPr>
          <w:color w:val="000000"/>
        </w:rPr>
      </w:pPr>
      <w:r>
        <w:rPr>
          <w:color w:val="000000"/>
        </w:rPr>
      </w:r>
    </w:p>
    <w:p>
      <w:pPr>
        <w:pStyle w:val="Normal"/>
        <w:ind w:firstLine="709"/>
        <w:rPr/>
      </w:pPr>
      <w:r>
        <w:rPr/>
        <w:t>От чего (1840)</w:t>
      </w:r>
    </w:p>
    <w:p>
      <w:pPr>
        <w:pStyle w:val="Normal"/>
        <w:ind w:firstLine="709"/>
        <w:rPr/>
      </w:pPr>
      <w:r>
        <w:rPr/>
        <w:t>Мне грустно, потому что я тебя люблю,</w:t>
      </w:r>
    </w:p>
    <w:p>
      <w:pPr>
        <w:pStyle w:val="Normal"/>
        <w:ind w:firstLine="709"/>
        <w:rPr/>
      </w:pPr>
      <w:r>
        <w:rPr/>
        <w:t>И знаю: молодость цветущую твою</w:t>
      </w:r>
    </w:p>
    <w:p>
      <w:pPr>
        <w:pStyle w:val="Normal"/>
        <w:ind w:firstLine="709"/>
        <w:rPr/>
      </w:pPr>
      <w:r>
        <w:rPr/>
        <w:t>Не пощадит молвы коварное гоненье.</w:t>
      </w:r>
    </w:p>
    <w:p>
      <w:pPr>
        <w:pStyle w:val="Normal"/>
        <w:ind w:firstLine="709"/>
        <w:rPr/>
      </w:pPr>
      <w:r>
        <w:rPr/>
        <w:t>За каждый светлый день иль сладкое мгновенье</w:t>
      </w:r>
    </w:p>
    <w:p>
      <w:pPr>
        <w:pStyle w:val="Normal"/>
        <w:ind w:firstLine="709"/>
        <w:rPr/>
      </w:pPr>
      <w:r>
        <w:rPr/>
        <w:t>Слезами и тоской заплатишь ты судьбе.</w:t>
      </w:r>
    </w:p>
    <w:p>
      <w:pPr>
        <w:pStyle w:val="Normal"/>
        <w:ind w:firstLine="709"/>
        <w:rPr/>
      </w:pPr>
      <w:r>
        <w:rPr/>
        <w:t>Мне грустно... потому что весело тебе.</w:t>
      </w:r>
    </w:p>
    <w:p>
      <w:pPr>
        <w:pStyle w:val="Normal"/>
        <w:ind w:firstLine="709"/>
        <w:rPr/>
      </w:pPr>
      <w:r>
        <w:rPr/>
      </w:r>
    </w:p>
    <w:p>
      <w:pPr>
        <w:pStyle w:val="Heading2"/>
        <w:ind w:hanging="0"/>
        <w:rPr/>
      </w:pPr>
      <w:r>
        <w:rPr/>
        <w:t>Готическая музыка</w:t>
      </w:r>
    </w:p>
    <w:p>
      <w:pPr>
        <w:pStyle w:val="Normal"/>
        <w:ind w:firstLine="709"/>
        <w:rPr>
          <w:color w:val="000000"/>
        </w:rPr>
      </w:pPr>
      <w:r>
        <w:rPr>
          <w:color w:val="000000"/>
        </w:rPr>
      </w:r>
    </w:p>
    <w:p>
      <w:pPr>
        <w:pStyle w:val="Normal"/>
        <w:ind w:firstLine="709"/>
        <w:rPr>
          <w:color w:val="000000"/>
        </w:rPr>
      </w:pPr>
      <w:r>
        <w:rPr>
          <w:color w:val="000000"/>
        </w:rPr>
        <w:t>Готическая музыка, больше относиться к современному обществу. Больших суждений, здесь не будет, так как, произошла она сравнительно недавно, более тридцати лет назад.</w:t>
      </w:r>
    </w:p>
    <w:p>
      <w:pPr>
        <w:pStyle w:val="Normal"/>
        <w:ind w:firstLine="709"/>
        <w:rPr>
          <w:color w:val="000000"/>
        </w:rPr>
      </w:pPr>
      <w:r>
        <w:rPr>
          <w:color w:val="000000"/>
        </w:rPr>
        <w:t>А произошла, она от тяжелого рока, который к семидесятым начал развиваться с неимоверной скоростью. Но, в отличие от тяжелой музыки, готическая, хоть и считается металлом, отличается своей депрессивностью и грустью. Органную Токкату и фугу ре минор Баха, в современное время называют эталоном готической музыки.</w:t>
      </w:r>
    </w:p>
    <w:p>
      <w:pPr>
        <w:pStyle w:val="Normal"/>
        <w:ind w:firstLine="709"/>
        <w:rPr/>
      </w:pPr>
      <w:r>
        <w:rPr>
          <w:color w:val="000000"/>
        </w:rPr>
        <w:t>Главным залогом музыки является смысл стихов и симфоническое отступление. Если тяжелый рок, привык петь шумом, то готический рок берет умиротворением и мистичностью, сопровождая тонким оперным голосом девушки или зловещим и басистым голосом мужчины. Чаще всего именно такой стиль исполнения песни называют: «Красавица и Чудовище».</w:t>
      </w:r>
    </w:p>
    <w:p>
      <w:pPr>
        <w:pStyle w:val="Normal"/>
        <w:ind w:firstLine="709"/>
        <w:rPr>
          <w:color w:val="000000"/>
        </w:rPr>
      </w:pPr>
      <w:r>
        <w:rPr>
          <w:color w:val="000000"/>
        </w:rPr>
        <w:t>Если для современной готики характерно все грустное, то и мера исполнения, инструменты и сдержанность голоса, должна быть такой же.</w:t>
      </w:r>
    </w:p>
    <w:p>
      <w:pPr>
        <w:pStyle w:val="Normal"/>
        <w:ind w:firstLine="709"/>
        <w:rPr>
          <w:color w:val="000000"/>
        </w:rPr>
      </w:pPr>
      <w:r>
        <w:rPr>
          <w:color w:val="000000"/>
        </w:rPr>
        <w:t>Чаще всего, для готической музыки используют Орган (см. ниже) и Скрипку. Об одном из них я расскажу.</w:t>
      </w:r>
    </w:p>
    <w:p>
      <w:pPr>
        <w:pStyle w:val="Normal"/>
        <w:ind w:firstLine="709"/>
        <w:rPr/>
      </w:pPr>
      <w:r>
        <w:rPr/>
        <w:t>Орган – древний инструмент. Его отдаленными предшественниками были, по-видимому, волынка и флейта Пана. В древние времена, когда сложных музыкальных инструментов еще не было, несколько тростниковых дудочек разной величины стали соединять вместе – это и есть флейта Пана. Считалось, что придумал его бог лесов и рощ Пан. На одной дудочке играть легко: ей нужно немного воздуха. А вот играть на нескольких сразу значительно труднее - не хватает дыхания. Поэтому уже в глубокой древности люди искали механизм, заменяющий человеческое дыхание. Такой механизм нашли: нагнетать воздух стали мехами, такими же как те, которыми кузнецы раздували огонь в горне.</w:t>
      </w:r>
    </w:p>
    <w:p>
      <w:pPr>
        <w:pStyle w:val="Normal"/>
        <w:ind w:firstLine="709"/>
        <w:rPr/>
      </w:pPr>
      <w:r>
        <w:rPr/>
        <w:t>Во втором веке до нашей эры в Александрии Ктесебий (лат.Ctesibius, примерно III - II вв. до н. э.) изобрел гидравлический орган. Заметим, что это греческое прозвище дословно означает "Творец жизни" (греч. Ktesh-bio), т.е. попросту Господь Бог. Этот Ктесибий якобы изобрел также поплавковые водяные часы (не дошедшие до нас), поршневой насос и гидравлический привод - задолго до открытия закона Торричелли (1608-1647).</w:t>
      </w:r>
    </w:p>
    <w:p>
      <w:pPr>
        <w:pStyle w:val="Normal"/>
        <w:ind w:firstLine="709"/>
        <w:rPr/>
      </w:pPr>
      <w:r>
        <w:rPr/>
        <w:t>Шли века, инструмент совершенствовался. Появился так называемый исполнительский пульт или исполнительский стол. На нем несколько клавиатур, расположенных одна над другой, а внизу огромные клавиши для ног - педали, которыми извлекались самые низкие звуки. Конечно, давно были забыты камышовые дудочки - флейты Пана. В органе зазвучали металлические трубы, причем число их доходило до многих тысяч. Понятно, что если бы каждой трубе соответствовала клавиша, то на инструменте с тысячами клавиш невозможно было бы играть. Поэтому над клавиатурами сделали регистровые ручки или кнопки. Каждой клавише соответствуют несколько десятков, а то и сотен труб, издающих звуки одной высоты, но разного тембра. Их можно включать и выключать регистровыми ручками, и тогда, по желанию композитора и исполнителя, звук органа становится похожим то на флейту, то на гобой или другие инструменты; он может имитировать даже пение птиц.</w:t>
      </w:r>
    </w:p>
    <w:p>
      <w:pPr>
        <w:pStyle w:val="Normal"/>
        <w:ind w:firstLine="709"/>
        <w:rPr/>
      </w:pPr>
      <w:r>
        <w:rPr/>
        <w:t>Уже в середине 5 века органы строились в испанских церквах, но, поскольку инструмент звучал по-прежнему громко, его использовали только в дни больших праздников.</w:t>
      </w:r>
    </w:p>
    <w:p>
      <w:pPr>
        <w:pStyle w:val="Normal"/>
        <w:ind w:firstLine="709"/>
        <w:rPr/>
      </w:pPr>
      <w:r>
        <w:rPr/>
        <w:t>11 веку органы строила вся Европа. Необычными размерами был известен орган, построенный в 980 году в Уенчестере (Англия).</w:t>
      </w:r>
    </w:p>
    <w:p>
      <w:pPr>
        <w:pStyle w:val="Normal"/>
        <w:ind w:firstLine="709"/>
        <w:rPr/>
      </w:pPr>
      <w:r>
        <w:rPr/>
        <w:t>17-18 вв. – «золотой век» органостроения и органного исполнительства. Органы этого времени отличались красотой и разнообразием звучания; исключительная тембровая ясность, прозрачность делала их превосходными инструментами для исполнения полифонической музыки.</w:t>
      </w:r>
    </w:p>
    <w:p>
      <w:pPr>
        <w:pStyle w:val="Normal"/>
        <w:ind w:firstLine="709"/>
        <w:rPr/>
      </w:pPr>
      <w:r>
        <w:rPr/>
        <w:t>Во всех католических соборах и больших церквах были построены органы. Их торжественное и мощное звучание как нельзя лучше подходило к архитектуре соборов с уходящими вверх линиями, высокими сводами. Лучшие музыканты мира служили церковными органистами. Много великолепной музыки было написано для этого инструмента разными композиторами, в том числе Бахом. Чаще всего писали для «барочного органа», который имел большее распространение, нежели органы предшествующих или последующих периодов.</w:t>
      </w:r>
    </w:p>
    <w:p>
      <w:pPr>
        <w:pStyle w:val="Normal"/>
        <w:ind w:firstLine="709"/>
        <w:rPr/>
      </w:pPr>
      <w:r>
        <w:rPr/>
        <w:t>Здесь мы видим, как звучание органа слилось с понятием готика, так как это не только инструмент, но также и архитектурная постройка, ведь старинные органы, были неимоверной высоты.</w:t>
      </w:r>
    </w:p>
    <w:p>
      <w:pPr>
        <w:pStyle w:val="Normal"/>
        <w:ind w:firstLine="709"/>
        <w:rPr/>
      </w:pPr>
      <w:r>
        <w:rPr/>
        <w:t>Однако, тесную связь Органа, да и Скрипки с готической музыкой, сделало современное общество, о чем толкует следующая тема.</w:t>
      </w:r>
    </w:p>
    <w:p>
      <w:pPr>
        <w:pStyle w:val="Normal"/>
        <w:ind w:firstLine="709"/>
        <w:rPr/>
      </w:pPr>
      <w:r>
        <w:rPr/>
      </w:r>
    </w:p>
    <w:p>
      <w:pPr>
        <w:pStyle w:val="Heading2"/>
        <w:ind w:hanging="0"/>
        <w:rPr/>
      </w:pPr>
      <w:r>
        <w:rPr/>
        <w:t>Современное готическое общество</w:t>
      </w:r>
    </w:p>
    <w:p>
      <w:pPr>
        <w:pStyle w:val="Normal"/>
        <w:ind w:firstLine="709"/>
        <w:rPr/>
      </w:pPr>
      <w:r>
        <w:rPr/>
      </w:r>
    </w:p>
    <w:p>
      <w:pPr>
        <w:pStyle w:val="Normal"/>
        <w:ind w:firstLine="709"/>
        <w:rPr/>
      </w:pPr>
      <w:r>
        <w:rPr/>
        <w:t>Рано или поздно, но все равно когда-то надо приблизиться к концу, и я приближаюсь постепенно к заключению и подведению итогов.</w:t>
      </w:r>
    </w:p>
    <w:p>
      <w:pPr>
        <w:pStyle w:val="Normal"/>
        <w:ind w:firstLine="709"/>
        <w:rPr/>
      </w:pPr>
      <w:r>
        <w:rPr/>
        <w:t>Мы, были ознакомлены со средневековой готикой, готической литературой и музыкой, теперь пришло время поговорить о современной готике. Наибольшее распространение она получила у молодежи.</w:t>
      </w:r>
    </w:p>
    <w:p>
      <w:pPr>
        <w:pStyle w:val="Normal"/>
        <w:ind w:firstLine="709"/>
        <w:rPr/>
      </w:pPr>
      <w:r>
        <w:rPr/>
        <w:t>Начнем с самого начала. Нагрянули шестидесятые-семидесятые, когда толпы молодых людей отказывались следовать законам общества. Они, утверждали, что нами никто не правит, почему я должен делать именно, то, что делают все? Так и зародилось молодежное движение под названием Хиппи, именно с этого все и началось. Эталоном для последующих субкультур являлась в первую очередь музыка. Как, было выше сказано, готическая музыка произошла от тяжелого панк-рока или просто рока.</w:t>
      </w:r>
    </w:p>
    <w:p>
      <w:pPr>
        <w:pStyle w:val="Normal"/>
        <w:ind w:firstLine="709"/>
        <w:rPr/>
      </w:pPr>
      <w:r>
        <w:rPr/>
        <w:t>В отличии от общества, а это лица пожилого возраста или консерваторы, молодежь увидела в Готической архитектуре некую, трагичность, когда для обычных людей Собор Парижской Богоматери – это величайшее сооружение, таких-то годов и с интересными историческими данными или же просто место для поклонения Богу. Трагичность приютилась на страницах литературы, что отразилось после прочтения «Дракулы» Брэма Стокера или «Призрака-Оперы» Леру Гастона. Наконец, все это смешалось, и родилась новая субкультура. Если, бунтующие подростки называли себя панками, то стоявшие в сторонке, позируя для фотографий, являлись готами.</w:t>
      </w:r>
    </w:p>
    <w:p>
      <w:pPr>
        <w:pStyle w:val="Normal"/>
        <w:ind w:firstLine="709"/>
        <w:rPr/>
      </w:pPr>
      <w:r>
        <w:rPr/>
        <w:t>Дальше я расскажу, о привычках и моде современных готов, а начну я с мировоззрения.</w:t>
      </w:r>
    </w:p>
    <w:p>
      <w:pPr>
        <w:pStyle w:val="Normal"/>
        <w:ind w:firstLine="709"/>
        <w:rPr/>
      </w:pPr>
      <w:r>
        <w:rPr/>
        <w:t>Готы (см. рис 7 страница 13) имеют так называемое готическое мировоззрение или, в других словах, - "жизненную философию" сочетающие два основных элемента: абсолютный индивидуализм и необычная романтика (neo/dark romantics). Всегда стремиться к большему (в жизни, музыке, творчестве), искать красоту даже в том мире, в котором ее нет, всегда смотреть на все (негативные и позитивные) стороны жизни, не закрывая на них глаза. Пытаться изменить каждый серый, банальный день - внести в него эмоции и чувства путем музыки, стиля одежды, мейк-апа (имиджа) и других источников. Знать правду и мрачно иронизировать над ней (принцип таков - "Die laughing!" (умирай улыбаясь). Переплавлять все свои эмоции, как позитивные, так и негативные - боль, отчаяние и подобные, в жизненную энергию. Чувствовать себя нормально со своими "отклонениями": мрачным настроением, иронией, странными взглядами на жизнь - и брать из всего этого силу.</w:t>
      </w:r>
    </w:p>
    <w:p>
      <w:pPr>
        <w:pStyle w:val="Normal"/>
        <w:ind w:firstLine="709"/>
        <w:rPr/>
      </w:pPr>
      <w:r>
        <w:rPr/>
        <w:t>Готы берут энергию и жизненное вдохновение из той музыки, литературы, творчества и философии, которые других просто "грузят", депрессируют, кажутся слишком мрачными, "заумными" или слишком сложными. Готы живут тем, что заставляет все время испытывать эмоции. Обычно готическая музыка очень эмоциональна и многим людям весь этот спектр эмоций не нужен (им хватает одной из сторон, к примеру - только позитивных и радостных). Им хватает 4 цветов. Остальные - боль, грусть, эмоциональная агрессия от жизни и другие для них тяжелы. Готу же нужны все оттенки и краски эмоций - полет абсолютной боли и радость каждодневного преодоления границ серой реальности, безграничная грусть и несущая понимание чувств, печаль. Радость и грусть - два измерения. Готы - посередине. Готы сохраняют холод своих эмоций. Готы не слабеют от грусти, мрачности, депрессии, а находят в этом свою радость, энергию и силу. В радостной музыке нет силы для готов, так как радость - проста, в то время как внутренняя сосредоточенность, холодная грусть и ирония имеют сотни оттенков. Для сохранения своих эмоций нужен постоянный поиск чего-то настоящего - в жизни, музыке, арте... Готы постоянно ищут то, что стимулирует чувства и позволяет погружаться в свой мир.</w:t>
      </w:r>
    </w:p>
    <w:p>
      <w:pPr>
        <w:pStyle w:val="Normal"/>
        <w:ind w:firstLine="709"/>
        <w:rPr/>
      </w:pPr>
      <w:r>
        <w:rPr/>
        <w:t>Готическая одежда, хоть и состоит из 4 мрачных цветов, по своей сути очень разнообразна. Начиная от обыкновенных кожаных юбок для девушки, и заканчивая шутовским нарядом, для юноши в стиле арлекин. Есть множество стилей и соответствующих одежд.</w:t>
      </w:r>
    </w:p>
    <w:p>
      <w:pPr>
        <w:pStyle w:val="Normal"/>
        <w:ind w:firstLine="709"/>
        <w:rPr/>
      </w:pPr>
      <w:r>
        <w:rPr/>
      </w:r>
    </w:p>
    <w:p>
      <w:pPr>
        <w:pStyle w:val="Normal"/>
        <w:ind w:firstLine="709"/>
        <w:rPr/>
      </w:pPr>
      <w:r>
        <w:rPr/>
        <w:drawing>
          <wp:inline distT="0" distB="0" distL="0" distR="0">
            <wp:extent cx="1523365" cy="232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5" r="-24" b="-15"/>
                    <a:stretch>
                      <a:fillRect/>
                    </a:stretch>
                  </pic:blipFill>
                  <pic:spPr bwMode="auto">
                    <a:xfrm>
                      <a:off x="0" y="0"/>
                      <a:ext cx="1523365" cy="2324100"/>
                    </a:xfrm>
                    <a:prstGeom prst="rect">
                      <a:avLst/>
                    </a:prstGeom>
                  </pic:spPr>
                </pic:pic>
              </a:graphicData>
            </a:graphic>
          </wp:inline>
        </w:drawing>
      </w:r>
    </w:p>
    <w:p>
      <w:pPr>
        <w:pStyle w:val="Normal"/>
        <w:ind w:firstLine="709"/>
        <w:rPr/>
      </w:pPr>
      <w:r>
        <w:rPr/>
      </w:r>
    </w:p>
    <w:p>
      <w:pPr>
        <w:pStyle w:val="Normal"/>
        <w:ind w:firstLine="709"/>
        <w:rPr/>
      </w:pPr>
      <w:r>
        <w:rPr/>
        <w:t>Но самым распространенным стилем готической моды все, же считается кожа. Несмотря на пол человека, и мужчина, и женщина могут одеваться почти одинаково. Присуще черные плащи или камзолы с оттопыренным воротником, этакий стиль Графа Дракулы (см. рис 8). Девушки чаще всего надевают корсет и длинные платья. Существует стиль «гейша», японская готика – это множество рюшечек и преобладание красного и зеленого цветов. Прическа, для девушки-гота очень важна, да и для мужчины тоже встает на первый ряд. Как, правило волосы оставляют просто прямыми, но чаще их поднимают гелем или делают пышные пучки. Часто красят в красные, черные и белые цвета.</w:t>
      </w:r>
    </w:p>
    <w:p>
      <w:pPr>
        <w:pStyle w:val="Normal"/>
        <w:ind w:firstLine="709"/>
        <w:rPr/>
      </w:pPr>
      <w:r>
        <w:rPr/>
        <w:t>Но, самым главным подчерком, того, то, что ты принадлежишь к готической субкультуре – это макияж или грим. Чаще всего, готы красят лица белой пудрой, подводя черным губы и глаза, а также вырисовывая на щеках анкх (см. ниже).</w:t>
      </w:r>
    </w:p>
    <w:p>
      <w:pPr>
        <w:pStyle w:val="Style16"/>
        <w:spacing w:before="0" w:after="0"/>
        <w:rPr>
          <w:lang w:val="ru-RU"/>
        </w:rPr>
      </w:pPr>
      <w:r>
        <w:rPr>
          <w:lang w:val="ru-RU"/>
        </w:rPr>
        <w:t>Символом современной готики считается, древнеегипетский знак Анкх (см. рис 9 ниже). Это важнейший древнеегипетский символ со значением "жизнь" ("бессмертие"), известный также как "крукс ансата". Не смотря на простоту, нет знака более могущественного по своей сути, чем этот.</w:t>
      </w:r>
    </w:p>
    <w:p>
      <w:pPr>
        <w:pStyle w:val="Style16"/>
        <w:spacing w:before="0" w:after="0"/>
        <w:rPr>
          <w:lang w:val="ru-RU"/>
        </w:rPr>
      </w:pPr>
      <w:r>
        <w:rPr>
          <w:lang w:val="ru-RU"/>
        </w:rPr>
        <w:t>В нём объединены два символа - крест, как символ жизни, и круг, как символ вечности, вместе же они обозначают бессмертие. Получил распространение среди египетских христиан, коптов. Воспринят ранней коптской христианской церковью в качестве знака вечной жизни во Христе.</w:t>
      </w:r>
    </w:p>
    <w:p>
      <w:pPr>
        <w:pStyle w:val="Normal"/>
        <w:ind w:firstLine="709"/>
        <w:rPr/>
      </w:pPr>
      <w:r>
        <w:rPr/>
        <w:t>Его форма может быть истолкована как восходящее солнце, как единство мужского и женского начал или других противоположностей, а также как ключ к эзотерическим знаниям и бессмертной жизни духа.</w:t>
      </w:r>
    </w:p>
    <w:p>
      <w:pPr>
        <w:pStyle w:val="Normal"/>
        <w:ind w:firstLine="709"/>
        <w:rPr/>
      </w:pPr>
      <w:r>
        <w:rPr/>
        <w:t>В иероглифическом письме этот знак ставили со значением "жизнь", и он являлся частью слов "благосостояние" и "счастье". Египтяне считали, что изображение этого креста продлевает жизнь на земле. С этим же амулетом и хоронили, чтобы быть уверенными в том, что усопших ждет жизнь в другом мире. Вера в силу анкха основывалась на том, что древнем мире именно так представляли себе форму ключа, которым можно было открыть ворота смерти.</w:t>
      </w:r>
    </w:p>
    <w:p>
      <w:pPr>
        <w:pStyle w:val="Normal"/>
        <w:ind w:firstLine="709"/>
        <w:rPr/>
      </w:pPr>
      <w:r>
        <w:rPr/>
        <w:t>Этот символ также ставили на стенах водных каналов в надежде, что присутствие анкха убережет от наводнений. Позднее, анкх использовался колдуньями в ритуалах, ворожбе, гадании, врачевании и помощи роженицам. Во времена движения хиппи, в конце 1960-х годов XX века, анкх был популярным символом мира и правды.</w:t>
      </w:r>
    </w:p>
    <w:p>
      <w:pPr>
        <w:pStyle w:val="Normal"/>
        <w:ind w:firstLine="709"/>
        <w:rPr/>
      </w:pPr>
      <w:r>
        <w:rPr/>
        <w:t>Все значения символа невозможно перечислить. Знак счастья, благосостояния, неиссякаемой жизненной силы, вечной мудрости, завета.</w:t>
      </w:r>
    </w:p>
    <w:p>
      <w:pPr>
        <w:pStyle w:val="Normal"/>
        <w:ind w:firstLine="709"/>
        <w:rPr/>
      </w:pPr>
      <w:r>
        <w:rPr/>
        <w:t>Как бы то ни было, символ жизни нашел дальнейшее свое развитие у современных готов, которых украшает одежда траура.</w:t>
      </w:r>
      <w:r>
        <w:br w:type="page"/>
      </w:r>
    </w:p>
    <w:p>
      <w:pPr>
        <w:pStyle w:val="Heading2"/>
        <w:ind w:hanging="0"/>
        <w:rPr/>
      </w:pPr>
      <w:r>
        <w:rPr/>
        <w:t>Заключение</w:t>
      </w:r>
    </w:p>
    <w:p>
      <w:pPr>
        <w:pStyle w:val="Normal"/>
        <w:ind w:firstLine="709"/>
        <w:rPr/>
      </w:pPr>
      <w:r>
        <w:rPr/>
      </w:r>
    </w:p>
    <w:p>
      <w:pPr>
        <w:pStyle w:val="Normal"/>
        <w:ind w:firstLine="709"/>
        <w:rPr/>
      </w:pPr>
      <w:r>
        <w:rPr/>
        <w:t>Когда, мы смотрим, на древние Соборы во Франции, Румынии, Англии, то восхищаемся красотой архитектурной готики, которая зародилась во Франции (см. в начале 1 глава). Главное в этом архитектурном стиле – это устремление ввысь, к Богу. Но рядом с этими соборами к нашему взору предстают люди, лица которых накрашены, одетые во все черное. Сразу назревает ответ, перед тобой готы.</w:t>
      </w:r>
    </w:p>
    <w:p>
      <w:pPr>
        <w:pStyle w:val="Normal"/>
        <w:ind w:firstLine="709"/>
        <w:rPr/>
      </w:pPr>
      <w:r>
        <w:rPr/>
        <w:t>На протяжении всего реферата я приводил примеры, сопровождая иллюстрациями средневековой готики, которая широко распространилась в архитектуре и современное готическое общество.</w:t>
      </w:r>
    </w:p>
    <w:p>
      <w:pPr>
        <w:pStyle w:val="Normal"/>
        <w:ind w:firstLine="709"/>
        <w:rPr/>
      </w:pPr>
      <w:r>
        <w:rPr/>
        <w:t>С одной стороны, средневековая готика очень отличается от современной, но с другой стороны они схожи и не только по названию.</w:t>
      </w:r>
    </w:p>
    <w:p>
      <w:pPr>
        <w:pStyle w:val="Normal"/>
        <w:ind w:firstLine="709"/>
        <w:rPr/>
      </w:pPr>
      <w:r>
        <w:rPr/>
        <w:t>Как было сказано в начале, что готическая архитектура отражала, на стенах соборов отрывки из темы нравственного страдания, мученичества, душевной стойкости человека - жертвы насилия (стр. 5 абзац 1), то отражением этих страданий стала современная готская молодежь, показывая это своей внешностью и мировоззрением.</w:t>
      </w:r>
    </w:p>
    <w:p>
      <w:pPr>
        <w:pStyle w:val="Normal"/>
        <w:ind w:firstLine="709"/>
        <w:rPr/>
      </w:pPr>
      <w:r>
        <w:rPr/>
        <w:t>Я также привел примеры литературной готике и музыки. Эти художественные стили помогли правильно перейти от средневековья до современности, так, как сия музыка зарождалась еще в средние века, то в скором будущем она послужила примером для современности, а литература дополнила этот переход.</w:t>
      </w:r>
    </w:p>
    <w:sectPr>
      <w:footerReference w:type="default" r:id="rId8"/>
      <w:footerReference w:type="first" r:id="rId9"/>
      <w:type w:val="nextPage"/>
      <w:pgSz w:w="11906" w:h="16838"/>
      <w:pgMar w:left="1701" w:right="850" w:gutter="0" w:header="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thicRus">
    <w:altName w:val="Courier New"/>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05"/>
        </w:tabs>
        <w:ind w:left="1005" w:hanging="645"/>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GothicRus;Courier New" w:hAnsi="GothicRus;Courier New" w:cs="GothicRus;Courier New"/>
      <w:sz w:val="40"/>
      <w:szCs w:val="4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Style16">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Arial" w:hAnsi="Arial" w:cs="Arial"/>
      <w:color w:val="000000"/>
      <w:sz w:val="18"/>
      <w:szCs w:val="18"/>
    </w:rPr>
  </w:style>
  <w:style w:type="paragraph" w:styleId="Style17">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 w:hAnsi="Consolas" w:cs="Consolas"/>
      <w:sz w:val="21"/>
      <w:szCs w:val="21"/>
      <w:lang w:val="uk-UA"/>
    </w:rPr>
  </w:style>
  <w:style w:type="paragraph" w:styleId="Style20">
    <w:name w:val="лит"/>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1:00Z</dcterms:created>
  <dc:creator>Home</dc:creator>
  <dc:description/>
  <cp:keywords/>
  <dc:language>en-US</dc:language>
  <cp:lastModifiedBy>Mage</cp:lastModifiedBy>
  <cp:lastPrinted>2005-12-14T18:18:00Z</cp:lastPrinted>
  <dcterms:modified xsi:type="dcterms:W3CDTF">2011-10-08T08:31:00Z</dcterms:modified>
  <cp:revision>2</cp:revision>
  <dc:subject/>
  <dc:title>НОУ колледж Экономики и Юриспруденции «ИНФОЛАЙН»</dc:title>
</cp:coreProperties>
</file>