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среднее образовательное учреждение «Школа № 18» городского округа город Салават Республики Башкортостан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96"/>
        </w:rPr>
      </w:pPr>
      <w:r>
        <w:rPr>
          <w:sz w:val="28"/>
          <w:szCs w:val="9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72"/>
        </w:rPr>
      </w:pPr>
      <w:r>
        <w:rPr>
          <w:sz w:val="28"/>
          <w:szCs w:val="72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  <w:t>на тему “Городецкая роспись”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56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Выполнила работу: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ученица 9. Д класса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  <w:lang w:val="tt-RU"/>
        </w:rPr>
        <w:t>Шишкина Виктор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алават – 2010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родецкая роспись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а левом берегу Волги, чуть выше Нижнего Новгорода, раскинулось большое село Городец, основанное еще в XII веке. Места по берегам Волги были выгодные для развития торговли - рядом Макарьевская, крупнейшая в России, ярмарка. Поэтому среди населения стали быстро развиваться разные ремесла: в самом Городце были и кузнецы, и пряничники, и красильщики. Особенно же много было плотников и резчиков по дереву: лес давал дешевый материал, Промыслом также занимались и крестьяне всех окрестных деревень вокруг Городца: одни вырезали ложки, другие точили миски и чашки, а третьи изготовляли орудия труда для прядения и ткачества. На заволжских землях хорошо родился лен, женщины пряли нитки и ткали холсты на продажу, поэтому резчикам и живописцам работы хватало. 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За короткий промежуток времени художники в совершенстве овладели живописным мастерством. Хотя изображения сохраняют в основном плоскостной характер, вместо светотени все большую роль начинают играть переходные оттенки и оживки. Меткость и гибкость линии, тонкость штриха, уверенность и легкость мазка порой граничат с виртуозностью. Изделия небольшого размера или утилитарного назначения (солонка, сундучок для детских игрушек), как правило, расписаны растительными узорами, в которых белыми штрихами разделаны цветок розы, листья, ветки, оперение птиц. В декоративных панно сюжет чаще всего развертывается то в два-три яруса, то в нескольких сценах, то в единой декоративной картине. Люди изображаются в костюмах, сохраняющих черты одежды прошлого столетия. Если действие происходит внутри здания, то интерьер помещений напоминает какую-то старинную архитектуру с причудливыми колоннами, арками, а свободное пространство заполняется растительными орнаментами. Все создает впечатление праздности, нарядности от контрастов красок и от фантаз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>Сегодня традиционный народный художественный промысел "Городецкая роспись" развивается в исторически сложившимся центре ее возникновения и бытования, как искусство оформления плоских поверхностей. Не нуждающаяся в термообработке роспись позволяет мастерам использовать самые разнообразные формы, цвета, оттенки. Богатство ее палитры беспредельно и вот уже 60 лет мастера фабрики "Городецкая роспись" сохраняют и развивают традиции этого народного художественного промысла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Городецкая роспись по дереву, традиционный художественный промысел, получивший развитие в середине 19 века в деревнях по реке Узоле в окрестностях Городца Нижегородской области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зникновение росписи берет начало в производстве Городецких прялочных донец, инкрустированных мореным дубом и украшенных контурной резьбой. В отличие от широко распространенных прялок, вытесанных из единого деревянного монолита, Городецкие прялки состояли из двух частей: донца и гребня. Донце представляло собой широкую доску, суживающуюся к головке с «копылком» пирамидальной формы, в отверстие которого вставлялась ножка гребня. Когда на прялке не работали, гребень вынимался из копылка, и донце вешалось на стену, становясь своеобразным декоративным панно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ередине прошлого века мастера стали оживлять инкрустированные донца сначала только подкраской фона, затем резьбы, а впоследствии и введением красочных сюжетных рисунков. Самое раннее подобное донце, сохранившееся до наших дней, было изготовлено мастером Лазарем Мельниковым в 1859 году. Постепенно роспись, технологически более простая, окончательно вытеснила трудоемкую инкрустацию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оспись Городецкие мастера перенесли не только сюжеты, ранее используемые в инкрустации, но и обобщенную трактовку образов, подсказанную приемами резьбы. В росписи использовались яркие сочные краски красного, желтого, зеленого, черного цветов, замешанные на жидком столярном клее. Со временем ассортимент расширился; помимо традиционных прялочных донец стали изготовлять и расписывать короба-мочесники, деревянные игрушки, мебель, даже части дома ставни, двери, ворота. В 1880 году в промысле было задействовано около 70 человек из семи соседних деревень. В числе старейших мастеров, ставших зачинателями Городецкой росписи, сохранились имена братьев Мельниковых и Г. Полякова, позже к ним присоединились живописцы, сохранившие секреты промысла в начале 20 века И. А. Мазин, Ф. С. Краснояров, Т. Беляев, И. А. Сундуков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епенно выработались самобытные приемы Городецкой росписи, по своей многоэтапности близкие к профессиональной живописи. Первоначально производится окраска фона, которая является и грунтовкой. По цветному фону мастер делает «подмалевок», нанося крупной кистью основные цветовые пятна, после чего более тонкими кистями моделирует штрихами форму. Заканчивает роспись «разживка» белилами и черным цветом, объединяющая рисунок в одно целое. Готовый сюжет обычно заключают в графическую рамочку или обводку. В Городецкой росписи существует много простейших орнаментальных мотивов розы-купавки, бутоны, травки.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развитием промысла значительно обогатились и сюжеты росписи, заимствованные, видимо, из лубочных картинок. Помимо традиционных коней появились чаепития, гулянья, сценки из городской жизни, персонажи народных сказок, батальные сцены, навеянные Русско-турецкой войной.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ородецкий промысел просуществовал около пятидесяти лет. Его расцвет приходится на 1890-е годы, когда выработка донец доходила до 4 тысяч в год, но уже к началу 20 века промысел пришел в упадок. После </w:t>
      </w:r>
      <w:r>
        <w:rPr>
          <w:sz w:val="28"/>
          <w:lang w:val="en-US"/>
        </w:rPr>
        <w:t>I</w:t>
      </w:r>
      <w:r>
        <w:rPr>
          <w:sz w:val="28"/>
        </w:rPr>
        <w:t xml:space="preserve"> мировой войны расписное производство полностью прекратилось, и даже самые знаменитые живописцы были вынуждены искать иной заработ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рождение Городецкой росписи связано с именем художника И. И. Овешкова, приехавшего в Горьковскую область в 1935 году из Загорска. Его стараниями в деревне Косково была открыта общественная мастерская, объединившая старых живописцев. Овешков принял на себя не только руководство работой мастерской, но и организовал профессиональное обучение художников. При его непосредственном участии началось расширение ассортимента расписных изделий шкатулки, настенные шкафчики для посуды, детские стульчики, складные ширмы. В 1937 году Городецкие мастера участвовали в выставке «Народное творчество», проходившей в Третьяковской галерее в Москве, где рядом с донцами 19 века демонстрировались современные изделия</w:t>
      </w:r>
    </w:p>
    <w:p>
      <w:pPr>
        <w:pStyle w:val="Web"/>
        <w:widowControl w:val="fals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951 году в селе Курцево была открыта столярно-мебельная артель «Стахановец», которую возглавил потомственный Городецкий живописец А. Е. Коновалов. Артель занялась изготовлением мебели с мотивами традиционной росписи шкафов, тумбочек, табуретов, столиков; ассортимент постоянно расширялся. В 1960 году артель преобразовалась в фабрику «Городецкая роспи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фабрика выпускает расписные игрушки-качалки, детскую мебель, декоративные панно, блюда, токарную посуду. Хотя изменилось функциональное назначение Городецких изделий, в их росписи сохранились традиционные мотивы и образы, длинноногие кони, всадники, волшебные птицы, цветы-купа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9966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1:00Z</dcterms:created>
  <dc:creator>Катя</dc:creator>
  <dc:description/>
  <cp:keywords/>
  <dc:language>en-US</dc:language>
  <cp:lastModifiedBy>Mage</cp:lastModifiedBy>
  <cp:lastPrinted>2010-01-31T12:13:00Z</cp:lastPrinted>
  <dcterms:modified xsi:type="dcterms:W3CDTF">2011-10-08T08:31:00Z</dcterms:modified>
  <cp:revision>2</cp:revision>
  <dc:subject/>
  <dc:title>Уже в те далекие времена, о которых мы пытаемся составить представление, по данным археологических раскопок, в Заволжье занима</dc:title>
</cp:coreProperties>
</file>